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b/>
          <w:b/>
          <w:lang w:val="en-GB"/>
        </w:rPr>
      </w:pPr>
      <w:r>
        <w:rPr>
          <w:rFonts w:cs="Courier;Courier New" w:ascii="Courier;Courier New" w:hAnsi="Courier;Courier New"/>
          <w:b/>
          <w:lang w:val="en-GB"/>
        </w:rPr>
        <w:t>WHICH MACHINE AM I RUNNING ON?</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b/>
          <w:b/>
          <w:lang w:val="en-GB"/>
        </w:rPr>
      </w:pPr>
      <w:r>
        <w:rPr>
          <w:rFonts w:cs="Courier;Courier New" w:ascii="Courier;Courier New" w:hAnsi="Courier;Courier New"/>
          <w:b/>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b/>
          <w:b/>
          <w:lang w:val="en-GB"/>
        </w:rPr>
      </w:pPr>
      <w:r>
        <w:rPr>
          <w:rFonts w:cs="Courier;Courier New" w:ascii="Courier;Courier New" w:hAnsi="Courier;Courier New"/>
          <w:b/>
          <w:lang w:val="en-GB"/>
        </w:rPr>
        <w:t>by Dilwyn Jones and Marcel Kilgus</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b/>
          <w:b/>
          <w:lang w:val="en-GB"/>
        </w:rPr>
      </w:pPr>
      <w:r>
        <w:rPr>
          <w:rFonts w:cs="Courier;Courier New" w:ascii="Courier;Courier New" w:hAnsi="Courier;Courier New"/>
          <w:b/>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updated 24/01/13 for SMSQmulator Machine 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An interesting problem which faces QL programmers now is testing to see which of the multitude of QL-Compatibles the program is actually running on. To facilitate this, a largely undocumented system variable has been added and SBASIC for example has inbuilt BASIC keywords to test and return values associated with this. In general, software would of course run on any machine type, but it is possible that assembler programmers may wish to identify the machine or processor type to build time-critical loops, or to take advantage of facilities available on more recent machines by introducing two routines, one to take advantage of the new facilites to speed up or otherwise improve the program, the other a more general set of code to work on all machines.</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The new system variable sys_ptyp at offset $A1 (decimal 161) contains a byte holding values which identify the type of processor and if any floating point unit is availabl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The top 4 bits (high nibble, or bits 4-7) identify the processor 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HEX</w:t>
        <w:tab/>
        <w:t>DECIMAL</w:t>
        <w:tab/>
        <w:t>PROCESSOR 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0x</w:t>
        <w:tab/>
        <w:t>0+</w:t>
        <w:tab/>
        <w:t>68000 or 68008</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x</w:t>
        <w:tab/>
        <w:t>16+</w:t>
        <w:tab/>
        <w:t>6801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x</w:t>
        <w:tab/>
        <w:t>32+</w:t>
        <w:tab/>
        <w:t>6802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3x</w:t>
        <w:tab/>
        <w:t>48+</w:t>
        <w:tab/>
        <w:t>6803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x</w:t>
        <w:tab/>
        <w:t>64+</w:t>
        <w:tab/>
        <w:t>6804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x</w:t>
        <w:tab/>
        <w:t>96+</w:t>
        <w:tab/>
        <w:t>6806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The bottom 4 bits (lower nibble, or bits 0-3) contains information about any floating point unit available. It takes the form:</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HEX</w:t>
        <w:tab/>
        <w:t>DECIMAL</w:t>
        <w:tab/>
        <w:t>FPU DETAILS</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0</w:t>
        <w:tab/>
        <w:t>0</w:t>
        <w:tab/>
        <w:t>No FPU availabl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w:t>
        <w:tab/>
        <w:t>1</w:t>
        <w:tab/>
        <w:t>Internal MMU</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w:t>
        <w:tab/>
        <w:t>2</w:t>
        <w:tab/>
        <w:t>68851 MMU</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w:t>
        <w:tab/>
        <w:t>4</w:t>
        <w:tab/>
        <w:t>internal FPU</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8</w:t>
        <w:tab/>
        <w:t>8</w:t>
        <w:tab/>
        <w:t>68881 or 68882 FPU</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The new system variable at $A7 (decimal 167) contains a byte holding information about the machine type. Bit 0 indicates if a Hermes or Blitter chip is installed (depending on machine), bits 1 to 4 indicate the machine or emulator type, while bits 5 to 7 indicate the display type as shown in Marcel's list below.</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_mtyp equ    $00a7   byte         Machine type / display 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HEX   DECIMAL</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typ equ      $1e   30           machine ID in these bits</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 bit 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blit  equ      +1                Blitter fitted (Atari)</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herm  equ      +1                Hermes fitted (QL)</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bits 1 to 4...</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st   equ     $00   0            ordinary ST or QL</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str  equ     $02   2            Mega ST or ST with RTC</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sta  equ     $04   4            Stacy</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ste  equ     $06   6            ordinary ST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mste equ     $08   8            Mega ST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gold equ     $0a   10           Gold Card</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sgld equ     $0c   12           Super Gold Card</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fal  equ     $10   16           Falcon</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q40  equ     $11   17           Q4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sms  equ     $14   20           SMSQmulator</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tt   equ     $18   24           TT 03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qxl  equ     $1c   28           QXL</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qpc  equ     $1e   30           QPC</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qlay equ     $1f   31           QLay emulator</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bits 5 to 7...</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fut  equ    %00000000 (dec. +0)     Standard QL or Futura type of display</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mon  equ    %00100000 (dec. +32)    Monochrome monitor</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ext  equ    %01000000 (dec. +64)    Atari Extended 4 Emulator</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vme  equ    %10000000 (dec. +128)   Atari QVME emulator</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qlc  equ    %11000000 (dec. +192)   QL mode LCD</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vga  equ    %11000000 (dec. +192)   VGA</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sys.maur  equ    %10100000 (dec. +160)   Aurora</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To locate these system variables from assembler, ensure you call sms.info (trap #0, d0=$00, system variables address returned in a0) then add the offsets mentioned to the base address and analyse the values at those locations. From BASIC, use any of the commonly available toolkit extensions to locate the system variables, for example, on Minerva or SMSQE yoy can use the VER$(-2) function to return the base address of the system variables.</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EXAMPLES</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This little BASIC program will list the information it can extract, somewhat along the lines of the equivalent SBASIC extensions MACHINE, PROCESSOR and DISP_TYPE in SMSQ/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0 sv = 163840 : REMark fixed location on original QL</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0 t$ = VER$   : REMark check version of BASIC</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0 IF t$ = 'JSL1' OR t$ = 'HBA' THEN</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30   REMark Minerva or SBASIC, supports ver$(-2)</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40   sv = VER$(-2)</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50 END IF</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60 processor_type = PEEK(sv+161)</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70 REMark separate processor and FPU 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80 fpu_type = processor_type &amp;&amp; 15</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90 processor_type = processor_type DIV 16</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00 machine_type = PEEK(sv+167)</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10 REMark mask out machine_type into the machine and display components</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20 display_type = machine_type DIV 32</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30 machine_type = machine_type &amp;&amp; 31</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40 PRINT"Processor 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50 SELect ON processor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60   =0 : PRINT"68000 or 68008"</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70   =1 : PRINT"68010 (possibly QPC)"</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80   =2 : PRINT"6802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290   =3 : PRINT"6803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300   =4 : PRINT"6804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00   =5 : PRINT"Someone must have made a 68050 unit!"</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10   =6 : PRINT"6806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20   =REMAINDER:PRINT"Unknown"</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30 END SELect</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40 IF fpu_type &gt; 0 THEN PRINT"FPU availabl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50 PRINT"Display 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60 SELect ON display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70   =0 : PRINT"QL style display"</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80   =1 : PRINT"Monochrome display"</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490   =2 : PRINT"Atari Extended Mode 4"</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00   =4 : PRINT"Atari QVME display"</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10   =5 : PRINT"Aurora display"</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20   =6 : PRINT"QL Mode LCD"</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30   =7 : PRINT"VGA displays"</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40   =REMAINDER : PRINT"Unknown"</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50 END SELect</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60 PRINT"Machine 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70 SELect ON machine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80   =0,1  : PRINT"Unknown, probably a standard QL"</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80   =2,3  : PRINT"Mega ST or ST with RTC"</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590   =4,5  : PRINT"Stacy"</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00   =6,7  : PRINT"Atari ST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10   =8,9  : PRINT"Atari Mega ST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20   =10,11: PRINT"Gold Card"</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30   =12,13: PRINT"Super Gold Card"</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40   =16,17: PRINT"Falcon"</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50   =17,18: PRINT"Q4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55   =20,21: PRINT"SMSQmulator"</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60   =24,25: PRINT"Atari TT 030"</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70   =28,29: PRINT"QXL"</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80   =30,31: PRINT"QPC"</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690   =REMAINDER : PRINT"Unknown"</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700 END SELect</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710 IF machine_type &amp;&amp; 1 : PRINT"Hermes or Blitter installed"</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Or if you prefer a set of functions to return the hardware details, try thes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00 DEFine FuNction S_V</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10   LOCal t$</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20   t$ = VER$</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30   IF t$ = 'JSL1' OR t$ = 'HBA' THEN</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40     RETurn VER$(-2)</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50   ELS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60     RETurn 163840 : REMark QDOS QL fixed location</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70   END IF</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80 END DEFine S_V</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090 :</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00 DEFine Function MACHINE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10   LOCal mt</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20   mt = PEEK(S_V+167)</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30   RETurn (mt &amp;&amp; 31)</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40 END DEFine MACHINE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50 :</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60 DEFine FuNction DISPLAY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70   LOCal mt</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80   mt = PEEK(S_V+167) &amp;&amp; (128+64+32)</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190   RETurn (mt DIV 32)</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00 END DEFine DISPLAY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10 :</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20 DEFine FuNction PROCESSOR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30   LOCal pt</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40   pt = PEEK(S_V+161)</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50   RETurn (pt DIV 16)</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60 END DEFine PROCESSOR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70 :</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80 DEFine FuNction DISPLAY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290   LOCal pt</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300   pt = PEEK(S_V+161)</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310   RETurn (pt &amp;&amp; 15)</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320 END DEFine DISPLAY_TYPE</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330 :</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340 DEFine FuNction HERMES_OR_BLITTER</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350   LOCal mt</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360   mt = PEEK(S_V+167)</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370   RETurn (mt &amp;&amp; 1)</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t>1380 END DEFine HERMES_OR_BLITTER</w:t>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p>
      <w:pPr>
        <w:pStyle w:val="Normal"/>
        <w:tabs>
          <w:tab w:val="clear" w:pos="720"/>
          <w:tab w:val="left" w:pos="141" w:leader="none"/>
          <w:tab w:val="left" w:pos="1559" w:leader="none"/>
          <w:tab w:val="left" w:pos="2976" w:leader="none"/>
          <w:tab w:val="left" w:pos="4394" w:leader="none"/>
          <w:tab w:val="left" w:pos="5811" w:leader="none"/>
          <w:tab w:val="left" w:pos="7229" w:leader="none"/>
          <w:tab w:val="left" w:pos="8646" w:leader="none"/>
        </w:tabs>
        <w:rPr>
          <w:rFonts w:ascii="Courier;Courier New" w:hAnsi="Courier;Courier New" w:cs="Courier;Courier New"/>
          <w:lang w:val="en-GB"/>
        </w:rPr>
      </w:pPr>
      <w:r>
        <w:rPr>
          <w:rFonts w:cs="Courier;Courier New" w:ascii="Courier;Courier New" w:hAnsi="Courier;Courier New"/>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8:27:00Z</dcterms:created>
  <dc:creator/>
  <dc:description/>
  <cp:keywords/>
  <dc:language>en-US</dc:language>
  <cp:lastModifiedBy>Ann</cp:lastModifiedBy>
  <dcterms:modified xsi:type="dcterms:W3CDTF">2013-01-24T08:33:00Z</dcterms:modified>
  <cp:revision>2</cp:revision>
  <dc:subject/>
  <dc:title/>
</cp:coreProperties>
</file>