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b/>
          <w:b/>
          <w:sz w:val="22"/>
          <w:u w:val="single"/>
          <w:lang w:eastAsia="en-US"/>
        </w:rPr>
      </w:pPr>
      <w:r>
        <w:rPr>
          <w:rFonts w:cs="Courier New" w:ascii="Courier New" w:hAnsi="Courier New"/>
          <w:b/>
          <w:sz w:val="22"/>
          <w:u w:val="single"/>
          <w:lang w:eastAsia="en-US"/>
        </w:rPr>
        <w:t>NETWORK PROVER</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b/>
          <w:b/>
          <w:sz w:val="22"/>
          <w:u w:val="single"/>
          <w:lang w:eastAsia="en-US"/>
        </w:rPr>
      </w:pPr>
      <w:r>
        <w:rPr>
          <w:rFonts w:cs="Courier New" w:ascii="Courier New" w:hAnsi="Courier New"/>
          <w:b/>
          <w:sz w:val="22"/>
          <w:u w:val="single"/>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t>This unit should be plugged in-line with the QL-QL network lead.</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t>When the network is idle, no LED is lit (Idle in diagram below).</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t>When transmission is taking place the LED on top of the unit will flash (Transmit in diagram below).</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t>If a QL is trying to obtain data from another connected QL the LED will stay on. (Waiting in diagram below).</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t>If there has been a problem with the network and the LED is on, it will not be possible to use the network until the LED is OFF. If you are using TKII's FSERVE command it is usually the case that the receiving machine will have to be reset and the sending machine file server removed with RJOB SERVER followed by FSERVE.</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QL NETWORK PROVER  |</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t>&lt;--------------| Idle           ooo |[  &lt;-----------------</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t>to QL's        | Transmit  [O]  o*o |      network lead</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t>network        | Waiting        *** |      from another</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t>socket         |                    |      computer.</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 illuminated</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o = off</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t>Manufactured by Di_ren</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t>59 William Street</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t>Walsall</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t>West Midlands</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t>WS4 2AX</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t>England</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t>Tel: 0922 33580</w:t>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p>
      <w:pPr>
        <w:pStyle w:val="Normal"/>
        <w:widowControl w:val="false"/>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 New" w:hAnsi="Courier New" w:cs="Courier New"/>
          <w:sz w:val="22"/>
          <w:lang w:eastAsia="en-US"/>
        </w:rPr>
      </w:pPr>
      <w:r>
        <w:rPr>
          <w:rFonts w:cs="Courier New" w:ascii="Courier New" w:hAnsi="Courier New"/>
          <w:sz w:val="22"/>
          <w:lang w:eastAsia="en-US"/>
        </w:rPr>
      </w:r>
    </w:p>
    <w:sectPr>
      <w:type w:val="nextPage"/>
      <w:pgSz w:w="11906" w:h="16838"/>
      <w:pgMar w:left="1417" w:right="1417" w:gutter="0" w:header="0" w:top="1416" w:footer="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1:07:00Z</dcterms:created>
  <dc:creator>Dilwyn Jones</dc:creator>
  <dc:description/>
  <dc:language>en-US</dc:language>
  <cp:lastModifiedBy>Dilwyn Jones</cp:lastModifiedBy>
  <dcterms:modified xsi:type="dcterms:W3CDTF">2007-05-03T11:07:00Z</dcterms:modified>
  <cp:revision>2</cp:revision>
  <dc:subject/>
  <dc:title>NETWORK PROVER</dc:title>
</cp:coreProperties>
</file>