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25 The Broad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High Bar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unde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yne &amp; W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R4 8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hope you are well.Forum#1 is a collection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will be of some use to you.Forum is available from m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ceipt of 1 microdrive cartridge (sorry no disks), a stamped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envelope and 50p.Or by copying it from someone who has it.Enquiries will be repli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 but they'll be speeded up by a stamped address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cartridge there are two window editors "Bobby_Dazzler_ba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(by Steve Jones of ZitaSoft) and "VDU_prg" for Archive.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 of Bobby Dazzler called "Bobby_demo" which can be LRUN.There is a kind of review '4matter_rvu' whican be copied to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demo prog runnable by typing LRUN mdv1_SPASS_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gramme called "Auto_Pilot" to make life easier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icrodrives or disks (devices) .Here are the keys for 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to delete a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 to backup the devic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to view a fill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 to split a basic programme into procs and fns and have a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/f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copy a file from one driv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 to try to format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` alters the directory charact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 translate  a file in one character set to produce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if a file had to have all its ENTER characters as spaces,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,type in the filename e.g mdv1_Boot and press enter.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type scr then press enter.The screen should cl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uto_Pilot just type LRUN MDV1_boot when the cartridg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dri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gramme called Flowers which just draws some w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&amp; Triangles is just a doo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programme called RPN_calc which will evaluat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Polish Notation (RPN) expressions like 23+.If you've never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PN then you probably may never need it.Typing pause will toggle its single ste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ome files ending with _cde and _asm.File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_asm are source files for an assembler and the files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_cde is the m/c produced by the assembler.On this cartridge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ple extensions to SuperBasic where QDOS does all the clever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one of the extensions u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=RESPR(length):LBYTES filename,addr:CALL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_cde length 10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an open_in in m/c and returns 0 for no error o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epending on the error.See the file QDOS_errors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numbers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PRINT STAT('mdv1_BOOT') will print 0 if there is a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drive one that can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ormat_cde length 10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a format and returns any error 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Capacity=Fformat('mdv1_CARTRIDG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,if no errors occur, put the number of goo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to the variable Capacity.The amount of K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found by PRINT (Capacity-2)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_free length 13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int the amount of free sectors on a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called Irrelevant just shows some Irreleva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uper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 table will,when LRUN,produce a list of the m/c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Basic provided by a ROM in the cartridge port of the Q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an Bruntlet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