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                                 </w:t>
      </w:r>
      <w:r>
        <w:rPr>
          <w:sz w:val="20"/>
          <w:szCs w:val="20"/>
          <w:lang w:val="en-GB"/>
        </w:rPr>
        <w:t>QL CONQUEST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                            </w:t>
      </w:r>
      <w:r>
        <w:rPr>
          <w:sz w:val="20"/>
          <w:szCs w:val="20"/>
          <w:lang w:val="en-GB"/>
        </w:rPr>
        <w:t>©1987 A.N.Pritchard BSc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       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1. INTRODUCTION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QL Conquest is a game of world domination in the age of exploration between six</w:t>
        <w:br/>
        <w:t>nations with the following tribal names: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                 </w:t>
      </w:r>
      <w:r>
        <w:rPr>
          <w:sz w:val="20"/>
          <w:szCs w:val="20"/>
          <w:lang w:val="en-GB"/>
        </w:rPr>
        <w:t>Bloodaxe,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                 </w:t>
      </w:r>
      <w:r>
        <w:rPr>
          <w:sz w:val="20"/>
          <w:szCs w:val="20"/>
          <w:lang w:val="en-GB"/>
        </w:rPr>
        <w:t>Mace,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                 </w:t>
      </w:r>
      <w:r>
        <w:rPr>
          <w:sz w:val="20"/>
          <w:szCs w:val="20"/>
          <w:lang w:val="en-GB"/>
        </w:rPr>
        <w:t>Horn,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                 </w:t>
      </w:r>
      <w:r>
        <w:rPr>
          <w:sz w:val="20"/>
          <w:szCs w:val="20"/>
          <w:lang w:val="en-GB"/>
        </w:rPr>
        <w:t>Crossbow,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                 </w:t>
      </w:r>
      <w:r>
        <w:rPr>
          <w:sz w:val="20"/>
          <w:szCs w:val="20"/>
          <w:lang w:val="en-GB"/>
        </w:rPr>
        <w:t>Trident,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                   </w:t>
      </w:r>
      <w:r>
        <w:rPr>
          <w:sz w:val="20"/>
          <w:szCs w:val="20"/>
          <w:lang w:val="en-GB"/>
        </w:rPr>
        <w:t>Sword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y fight and explore the world with the objective of controlling the world's</w:t>
        <w:br/>
        <w:t>rare resources: gold, gems, spice, medicine and oil. The winner is the nation to</w:t>
        <w:br/>
        <w:t>control all five resources. 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In QL Conquest each nation can be controlled by a player or by the computer. So</w:t>
        <w:br/>
        <w:t>up to six players can take part in the game or the QL can control all 6 nations.</w:t>
        <w:br/>
        <w:t>Orders from each nation are collected from all players and then the QL resolves </w:t>
        <w:br/>
        <w:t>all the orders. So all moves take place "simultaneously". If there is more than</w:t>
        <w:br/>
        <w:t>one human player then a password system is used to protect each nation's orders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2. CONTROL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 game is controlled by selecting options presented in menus using arrow keys</w:t>
        <w:br/>
        <w:t>and space bar. The menu options are shown in non-destructive windows over a full</w:t>
        <w:br/>
        <w:t>screen map of the world. Nations are named, coloured and represented by graphics</w:t>
        <w:br/>
        <w:t>symbols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Moving your armies is simple. For each army with more than 1 unit, a menu is</w:t>
        <w:br/>
        <w:t>displayed showing where your army can move, attack or reinforce. Moving the</w:t>
        <w:br/>
        <w:t>inverted colour stripe over the desired destination and pressing the space bar</w:t>
        <w:br/>
        <w:t>records your order. When all player orders have been entered, select the PROCESS</w:t>
        <w:br/>
        <w:t>ORDERS option and the computer resolves the moves and displays the battles! 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3. START UP MENU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On the Start up menu there are two options: CONTROL OF NATIONS or START GAME. 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lect CONTROL OF NATIONS option and the computer shows the default arrangement:</w:t>
        <w:br/>
        <w:t>the one player option randomly chosen. Press SPACE over a name, and the control</w:t>
        <w:br/>
        <w:t>of that nation flips from QL to PLAYERn control or vice versa.  When the nation</w:t>
        <w:br/>
        <w:t>control is satisfactory, select the END SELECTION option. If there is more than</w:t>
        <w:br/>
        <w:t>one player in the game then the passwords for all players must be entered in the</w:t>
        <w:br/>
        <w:t>PASSWORD ENTRY screen. Press any 3 letters for the password. It must be repeated</w:t>
        <w:br/>
        <w:t>for verification.  Remember the password! Back to the first menu. Select START</w:t>
        <w:br/>
        <w:t>GAME. If all nations are  QL  controlled then there are no further actions,  the</w:t>
        <w:br/>
        <w:t>QL battles itself until a nation secures all 5 resources. This takes a couple of</w:t>
        <w:br/>
        <w:t>hours!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Note that the CONTROL OF NATIONS menu must be selected before the game is</w:t>
        <w:br/>
        <w:t>allowed to start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Pressing ESC on this menu stops the program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 MAIN MENU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 main menu shows three options: ENTERS ORDERS, REVIEW and PROCESS ORDERS. The</w:t>
        <w:br/>
        <w:t>window actually appears on a random part of the map sometimes blocking areas of</w:t>
        <w:br/>
        <w:t>interest. If you press ESC when the main menu is displayed, the window will</w:t>
        <w:br/>
        <w:t>reappear elsewhere on the map. 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1 ENTER ORDERS 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For a two or more player game the relevant password must be entered. For each</w:t>
        <w:br/>
        <w:t>region your nation controls with more than one unit, a window is presented</w:t>
        <w:br/>
        <w:t>giving its options: The units can move to an empty area, do nothing ie STAND,</w:t>
        <w:br/>
        <w:t>reinforce regions or attack  regions controlled by other nations. Note that you</w:t>
        <w:br/>
        <w:t>cannot control the number of your units that can move, reinforce or attack. The</w:t>
        <w:br/>
        <w:t>computer calculates this number using very simple rules: there must be at least</w:t>
        <w:br/>
        <w:t>one unit left behind and half of your units (or 4 units which ever is the</w:t>
        <w:br/>
        <w:t>greater) are moved into an area for reinforcement or after a successful attack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 order windows provide your only chance to assess your opponent's strength; </w:t>
        <w:br/>
        <w:t>no information can be found on areas not  bounded by regions you control [eg</w:t>
        <w:br/>
        <w:t>concerning resources or number of enenmy units]. When ordering an attack</w:t>
        <w:br/>
        <w:t>remember that your enemy could order reinforcements to that area before battle</w:t>
        <w:br/>
        <w:t>begins. Information on where resources are located are found only in these </w:t>
        <w:br/>
        <w:t>windows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2 REVEIW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elected from the main menu the computer then displays the Review menu. To</w:t>
        <w:br/>
        <w:t>return to the main menu press ESC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2.1 Review Geography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is facility shows each region's interconnections which adds to the complexity </w:t>
        <w:br/>
        <w:t>of the game.  Why can't you go back from particular locations? Trade winds,</w:t>
        <w:br/>
        <w:t>mountains, rivers, jungles, access to/from harbours account for the strange  </w:t>
        <w:br/>
        <w:t>anomalies. (Hence you can go west to the Pacific Islands but not east. You land</w:t>
        <w:br/>
        <w:t>in Arabia from the Indian Ocean but you can depart). 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o use this facility, use the arrow keys to move the cursor shown as a "+"</w:t>
        <w:br/>
        <w:t>around  the map. Press SPACE to examine a particular region. Use ESC to exit</w:t>
        <w:br/>
        <w:t>from this facility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2.2 Review Nation Status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Gives details on each nation and how many resources they control. Select a </w:t>
        <w:br/>
        <w:t>nation and the number of areas that nation controls with the total number of</w:t>
        <w:br/>
        <w:t>units it owns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2.3 Review Password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Similar to enter password, change password allows a change to any player</w:t>
        <w:br/>
        <w:t>controlled nation's password during a game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2.4 Review QL Control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llows the QL to take control of the  game for 2, 5, 20 rounds or until the end</w:t>
        <w:br/>
        <w:t>of game.  At the end of the QL control, the human players can resume their</w:t>
        <w:br/>
        <w:t>control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2.5 Review Quit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Ends the game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4.3 PROCESS ORDERS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When this option is selected from the main menu, the QL controlled nations</w:t>
        <w:br/>
        <w:t>decide their orders and then the orders are processed and all moves occur "at</w:t>
        <w:br/>
        <w:t>the same  time". In fact, reinforcements are processed first. Battles begin when</w:t>
        <w:br/>
        <w:t>a nation attempts to move into areas controlled by another nation. Battles are </w:t>
        <w:br/>
        <w:t>shown in a graphics window with the attacker on the left and defender on the</w:t>
        <w:br/>
        <w:t>right. If the attacking nation is not computer controlled and the  battle is </w:t>
        <w:br/>
        <w:t>going poorly then the "R" key can be pressed to signal retreat. If more than one</w:t>
        <w:br/>
        <w:t>nation attempt to move to an unconquered area then they battle between</w:t>
        <w:br/>
        <w:t>themselves first before moving in. About half the units move to any new area. </w:t>
        <w:br/>
        <w:t>When reinforcing another area only half your units can move or 4 units whichever</w:t>
        <w:br/>
        <w:t>the greater but 1 unit is always left behind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5. Deploy units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fter processing orders, every 2 to 4 moves new units are given to the nations,</w:t>
        <w:br/>
        <w:t>the number of units depend on the number areas controlled, number of resources </w:t>
        <w:br/>
        <w:t>and chance. These can be deployed into "rich areas" or "semi-rich areas". Semi-</w:t>
        <w:br/>
        <w:t>rich areas must have been controlled by that nation for more than a turn before</w:t>
        <w:br/>
        <w:t>it is suitable for deployment.  As the nation  spreads, the number of places  </w:t>
        <w:br/>
        <w:t>for deployment is restricted (back to the rich areas) as government</w:t>
        <w:br/>
        <w:t>centralisation takes place and the message "Deployment Limitation" appears. If </w:t>
        <w:br/>
        <w:t>an area becomes over populated [ie 40 units] then there is increasing risk of </w:t>
        <w:br/>
        <w:t>PLAGUE which reduces the number of units by half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6. Victory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As soon as the 5 resources are controlled by one nation then CONQUEST is</w:t>
        <w:br/>
        <w:t>complete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7. Loading the program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Reset QL. Insert microdrive. Press F1. The program boots up after loading the</w:t>
        <w:br/>
        <w:t>Turbo Runtime toolkit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 program has been compiled using the Digital Precision Turbo Compiler,</w:t>
        <w:br/>
        <w:t>optimised for size.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  <w:t>The SuperBASIC version of the program is also included for your interest. </w:t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StandardWeb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30T11:23:00Z</dcterms:created>
  <dc:creator>INEOS O&amp;P Technology</dc:creator>
  <dc:description/>
  <cp:keywords/>
  <dc:language>en-US</dc:language>
  <cp:lastModifiedBy>INEOS O&amp;P Technology</cp:lastModifiedBy>
  <dcterms:modified xsi:type="dcterms:W3CDTF">2016-03-31T14:33:00Z</dcterms:modified>
  <cp:revision>3</cp:revision>
  <dc:subject/>
  <dc:title>Quill Document</dc:title>
</cp:coreProperties>
</file>