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A _G_u_i_d_e _t_o _t_h_e _D_u_n_g_e_o_n_s _o_f _D_o_o_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M_i_c_h_a_e_l _C. _T_o_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K_e_n_n_e_t_h _C. _R. _C. _A_r_n_o_l_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Systems Research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artment of Electrical Engineering and Computer Sci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versity of Californ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rkeley, California  947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A_B_S_T_R_A_C_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R_o_g_u_e is a visual CRT based fantasy game which  ru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the  UNIX-|  timesharing  system.   This  pa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bes  how  to play rogue, and gives a few h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ose  who  might  otherwise  get  lost 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ngeons of Do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|UNIX is a trademark of Bell Labora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AAAAA GGGGGGuuuuuuiiiiiiddddddeeeeee ttttttoooooo tttttthhhhhheeeeee DDDDDDuuuuuunnnnnnggggggeeeeeeoooooonnnnnnssssss ooooooffffff DDDDDDoooooooooooommmm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1.  _I_n_t_r_o_d_u_c_t_i_o_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just finished your years as a student  a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l  fighter's  guild.   After much practice and swe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finally completed your training and are ready to emb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on  a  perilous  adventure.  As a test of your skill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l guildmasters have sent you into the Dungeons of  Do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 task  is  to  return  with the Amulet of Yendor.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ward for the completion  of  this  task  will  be  a 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ership in the local guild.  In addition, you are a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keep all the loot you bring back from the dunge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preparation for  your  journey,  you  are  given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hanted  mace,  a bow, and a quiver of arrows taken fro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gon's hoard in the far off Dark Mountains.  You are 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fitted  with  elf-crafted  armor and given enough foo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ch the dungeons.  You say goodbye to family  and  fri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what may be the last time and head up the r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et out on your  way  to  the  dungeons  and 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veral days of uneventful travel, you see the ancient ru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mark the entrance to the Dungeons of Doom.  It is  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 night,  so  you  make camp at the entrance and spe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ght sleeping under the open skies.   In  the  morning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ther  your  weapons, put on your armor, eat what is al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last food, and enter the dunge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2.  _W_h_a_t _i_s _g_o_i_n_g _o_n _h_e_r_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just begun a game of rogue.  Your goal  is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b as much treasure as you can, find the Amulet of Yend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get out of the Dungeons of Doom alive.  On the screen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p  of  where  you  have been and what you have seen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dungeon level is kept.  As you explore more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, it appears on the screen in front of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gue differs from most computer fantasy games in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 is  screen  oriented.  Commands are all one or two key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okes[1] and the results of  your  commands  are 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ally  on  the  screen  rather than being explain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s.[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major difference between rogue and  other  co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er  fantasy  games  is  that once you have solved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zzles in a standard fantasy game, it has lost most of 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itement  and  it  ceases  to be fun.  Rogue, on th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] As opposed to pseudo English sent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2] A minimum screen size of 24 lines by  80  columns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d.   If  the screen is larger, only the 24x80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used for the m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 111111 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AAAAA GGGGGGuuuuuuiiiiiiddddddeeeeee ttttttoooooo tttttthhhhhheeeeee DDDDDDuuuuuunnnnnnggggggeeeeeeoooooonnnnnnssssss ooooooffffff DDDDDDoooooooooooommmm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, generates a new dungeon every time  you  play  it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 the author finds it an entertaining and exciting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3.  _W_h_a_t _d_o _a_l_l _t_h_o_s_e _t_h_i_n_g_s _o_n _t_h_e _s_c_r_e_e_n _m_e_a_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order to understand what is going on  in  rogue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to first get some grasp of what rogue is doing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.  The rogue screen is intended to  replace  the  "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see ..." descriptions of standard fantasy games.  Fig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is a sample of what a rogue screen might look li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3._1.  _T_h_e _b_o_t_t_o_m _l_i_n_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bottom line of the screen are a  few  pieces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yptic information describing your current status.  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xplanation of what these things mea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  This number indicates how deep you have gone 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ngeon.   It  starts  at  one  and goes up as you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eper into the dunge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ld   The number of gold pieces you have  managed  to 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keep with you so f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     Your  current  and  maximum  health  points.   Heal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s  indicate  how much damage you can take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die.  The more you get hit in a fight, the  l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 get.   You can regain health points by res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umber in parentheses is the maximum number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alth points can rea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..........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..@....]..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....B.....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..........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+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: 1  Gold: 0      Hp: 12(12)  Str: 16(16)  Arm: 4  Exp: 1/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ur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 222222 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AAAAA GGGGGGuuuuuuiiiiiiddddddeeeeee ttttttoooooo tttttthhhhhheeeeee DDDDDDuuuuuunnnnnnggggggeeeeeeoooooonnnnnnssssss ooooooffffff DDDDDDoooooooooooommmm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    Your current  strength  and  maximum  ever  streng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can be any integer less than or equal to 31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ater than or  equal  to  three.   The  higher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,  the  stronger  you  are.   The numbe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entheses is the maximum strength you have atta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far this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m    Your current armor protection.  This number indic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 effective  your  armor is in stopping blow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friendly creatures.  The higher this number i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effective the arm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    These two numbers give your current experience 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 experience  points.   As you do things, you g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erience  points.   At  certain  experience  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s,  you  gain  an  experience  level.   Th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erienced you are, the better you are able to f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o withstand magical atta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3._2.  _T_h_e _t_o_p _l_i_n_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op line of the screen  is  reserved  for  pri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   that  describe  things  that  are  impossible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resent visually.  If you see  a  "--More--"  on  the 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,  this  means that rogue wants to print anothe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screen, but it wants to make certain  that  you 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the one that is there first.  To read the next mess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type a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3._3.  _T_h_e _r_e_s_t _o_f _t_h_e _s_c_r_e_e_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st of the screen is the map of the level  as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 explored  it  so  far.   Each  symbol  on  the 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resents something.  Here is a list of  what  the 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mbols mea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    This symbol represents you, the adventur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|   These symbols represent the walls of roo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   A door to/from a ro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  The floor of a ro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   The floor of a passage between roo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A pile or pot of go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)    A weapon of some s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]    A piece of arm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 333333 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AAAAA GGGGGGuuuuuuiiiiiiddddddeeeeee ttttttoooooo tttttthhhhhheeeeee DDDDDDuuuuuunnnnnnggggggeeeeeeoooooonnnnnnssssss ooooooffffff DDDDDDoooooooooooommmm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    A flask containing a magic po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    A piece of paper, usually a magic scr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    A ring with magic proper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   A magical staff or w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    A trap, watch out for the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    A staircase to other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    A piece of fo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-Z  The uppercase letters represent the various inhabita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 the Dungeons of Doom.  Watch out, they can be nas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vicio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4.  _C_o_m_m_a_n_d_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 are given to rogue by typing one or two  cha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ers.   Most commands can be preceded by a count to rep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 (e.g. typing "10s" will do ten searches).  Command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 counts make no sense have the count ignored.  To c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 a count or a prefix, type &lt;ESCAPE&gt;.  The  list  of  co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ds  is rather long, but it can be read at any time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ame with the "?" command.  Here it  is  for  referen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 short explanation of each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    The help command.  Asks for a character  to  give 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.   If you type a "*", it will list all the comman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wise it will explain what the character you  ty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   This is the "What is that on the screen?"  command. 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/"  followed  by  any  character  that  you se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, will tell  you  what  that  character  is. 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nce, typing "/@" will tell you that the "@" symb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resents you, the play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, H, ^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left.  You move one space to the left.  If you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per  case  "h",  you will continue to move left un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run into something.  This works  for  all  mov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  (e.g.  "L" means run in direction "l")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"control" "h", you will continue moving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 direction until you pass something interes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g or run into a wall.   You  should  experiment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,  since it is a very useful command, but very di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cult to describe.  This also works for  all  mov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 444444 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AAAAA GGGGGGuuuuuuiiiiiiddddddeeeeee ttttttoooooo tttttthhhhhheeeeee DDDDDDuuuuuunnnnnnggggggeeeeeeoooooonnnnnnssssss ooooooffffff DDDDDDoooooooooooommmm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    Move 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    Move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   Move 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   Move diagonally up and le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    Move diagonally up and 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   Move diagonally down and le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   Move diagonally down and 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   Throw an object.  This is a prefix command.  When  fo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ed  with  a  direction  it  throws  an objec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direction.  (e.g. type "th"  to  throw  som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ng to the lef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    Fight until someone dies.  When followed with a  dire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on  this will force you to fight the creature i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ion until either you or it bites the big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    Move onto something without picking it up.   This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you one space in the direction you specify and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an object there you can pick up, it  won't 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    Zap prefix.  Point a staff or wand in a given dir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 fire  it.   Even  non-directional  staves 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ed in some direction to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    Identify trap command.  If a trap is on  your  map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can't  remember what type it is, you can get rog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mind you by getting next to it and typing "^" fo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ed  by  the  direction that would move you on top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   Search for traps and secret doors.  Examine each 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mediately adjacent to you for the existence of a tr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secret door.  There is a large chance that  even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 is  something  there,  you won't find it, so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ght have to search a while before you find some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   Climb down a staircase to the next level.  Not surpri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gly,  this  can  only  be done if you are standin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ir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    Climb up a staircase to the level above.  This can'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e without the Amulet of Yendor in your pos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  Rest.  This is the "do nothing" command.  This is 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waiting and hea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 555555 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AAAAA GGGGGGuuuuuuiiiiiiddddddeeeeee ttttttoooooo tttttthhhhhheeeeee DDDDDDuuuuuunnnnnnggggggeeeeeeoooooonnnnnnssssss ooooooffffff DDDDDDoooooooooooommmm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    Pick up something.  This  picks  up  whatever  you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ly  standing on, if you are standing on any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   Inventory.  List what you are carrying in your p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   Selective inventory.  Tells you what a single  item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pack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    Quaff one of the potions you are carry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   Read one of the scrolls in your p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   Eat food from your p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    Wield a weapon.  Take a weapon out  of  your  pack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ry  it  for use in combat, replacing the one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ly using (if an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    Wear armor.  You can only wear one suit of armor  at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.  This takes extr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   Take armor off.  You can't remove armor that is cur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takes extr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   Put on a ring.  You can wear only two rings at  a 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ne  on  each hand).  If you aren't wearing any ring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will ask you which hand you want  to  w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 on, otherwise, it will place it on the unused h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assumes that you wield your sword  in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h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   Remove a ring.  If you are only wearing one ring,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 takes it off.  If you are wearing two,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k you which one you wish to remo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   Drop an object.  Take something out of  your  pack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ve  it  lying  on  the  floor.   Only one object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cupy each space.  You cannot drop a cursed object 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if you are wielding or wearing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   Call an object something.  If you have a type of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 your  pack  which  you  wish  to remember some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, you can use the call command to give a  name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 type  of  object.   This is usually used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ure out what a potion, scroll,  ring,  or  staff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 you  pick  it  up,  or when you want to re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of those swords in your pack you were wiel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   Print out  which  things  you've  discovered  some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.   This  command  will ask you what type of 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interested in.  If you type the character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n  type  of  object  (_e._g.  "!" for potion)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 666666 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AAAAA GGGGGGuuuuuuiiiiiiddddddeeeeee ttttttoooooo tttttthhhhhheeeeee DDDDDDuuuuuunnnnnnggggggeeeeeeoooooonnnnnnssssss ooooooffffff DDDDDDoooooooooooommmm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l you which kinds of  that  type  of  object  you'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overed  (_i._e.,  figured  out  what they are)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works for potions, scrolls, rings,  and  sta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w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Examine and  set  options.   This  command  is  fur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lained in the section on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R   Redraws the screen.  Useful  if  spurious  messages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mission errors have messed up the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P   Print last message.  Useful when a  message  disappe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 you  can  read  it.  This only repeats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that was not a mistyped  command  so  that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't  loose  anything by accidentally typing the wr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instead of ^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SCAP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cel a command, prefix, or cou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    Escape to a shell for some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    Quit.  Leave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   Save the current game in  a  file.   It  will  ask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ther you wish to use the default save file.  _C_a_v_e_a_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gue won't let you start up a copy of  a  saved  g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 it removes the save file as soon as you start up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ored game.  This is to prevent people from sav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 just before a dangerous position and then restar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g it if they die.  To restore a saved game, giv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name as an argument to rogue.  A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 rogue _s_a_v_e__f_i_l_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start from the default save file (see below),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 rogue -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   Prints the program versi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)    Print the weapon you are currently wiel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]    Print the armor you are currently wea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    Print the rings you are currently wea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    Reprint the status line on the messag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5.  _R_o_o_m_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oms in the dungeons are either lit or dark.   If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lk  into  a lit room, the entire room will be drawn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as soon as you enter.  If you walk into a dark  roo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ill only be displayed as you explore it.  Upon leav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 777777 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AAAAA GGGGGGuuuuuuiiiiiiddddddeeeeee ttttttoooooo tttttthhhhhheeeeee DDDDDDuuuuuunnnnnnggggggeeeeeeoooooonnnnnnssssss ooooooffffff DDDDDDoooooooooooommmm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om, all monsters inside  the  room  are  erased  from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.   In  the darkness you can only see one space in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ions around you.  A corridor is always da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6.  _F_i_g_h_t_i_n_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see a monster and you wish  to  fight  it, 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mpt  to run into it.  Many times a monster you fin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d its own business unless you attack it.  It is oft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that discretion is the better part of va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7.  _O_b_j_e_c_t_s _y_o_u _c_a_n _f_i_n_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find something in the dungeon, it is comm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  to  pick the object up.  This is accomplished in rog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walking over the object (unless you use the  "m"  prefi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 above).   If you are carrying too many things, the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m will tell you and it won't pick up the  object,  oth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se  it will add it to your pack and tell you what you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ked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of the  commands  that  operate  on  objects 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 you to find out which object you want to use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your mind and don't want to  do  that  command 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, just type an &lt;ESCAPE&gt; and the command will be ab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objects, like armor and weapons, are  easily  di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rentiated.   Others,  like  scrolls and potions, are g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s which vary according to type.  During a game, any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 the same kind of object with the same label are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.  However, the labels will vary from game to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use one  of  these  labeled  objects,  if 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fect  is  obvious, rogue will remember what it is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it's effect isn't extremely obvious  you  will  be  as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 you  want  to  scribble on it so you will recogniz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er, or you can use the "call" command (see abov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7._1.  _W_e_a_p_o_n_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weapons, like arrows, come in  bunches,  but 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e  one  at  a  time.   In order to use a weapon,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eld it.  To fire an arrow out of a  bow,  you  must 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eld the bow, then throw the arrow.  You can only wield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apon at a time, but you can't change weapons  if  the 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are  currently wielding is cursed.  The commands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apons are "w" (wield) and "t" (thr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7._2.  _A_r_m_o_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various sorts of armor lying  around 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ngeon.   Some of it is enchanted, some is cursed, and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just normal.  Different armor types have different  arm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 888888 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AAAAA GGGGGGuuuuuuiiiiiiddddddeeeeee ttttttoooooo tttttthhhhhheeeeee DDDDDDuuuuuunnnnnnggggggeeeeeeoooooonnnnnnssssss ooooooffffff DDDDDDoooooooooooommmm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ction.   The higher the armor protection, the more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tion the armor affords against  the  blows  of  mons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 is  a list of the various armor types and their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mor prote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T_y_p_e                        _P_r_o_t_e_c_t_i_o_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e                    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ther armor               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udded leather / Ring mail    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le mail                     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in mail                       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ded mail / Splint mail        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te mail                         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                    |7|7|7|7|7|7|7|7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7|7|7|7|7|7|7|7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piece of armor is enchanted, its armor protection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 higher  than  normal.  If a suit of armor is cursed,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mor protection will be lower, and you will not be able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 it.  However, not all armor with a protection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er than normal is cur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ands to use weapons  are  "W"  (wear)  and  "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ake off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7._3.  _S_c_r_o_l_l_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olls come  with  titles  in  an  unknown  tongue[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 you read a scroll, it disappears from your pack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to use a scroll is "r" (rea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7._4.  _P_o_t_i_o_n_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tions are labeled by the color of the  liquid  in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lask.  They disappear after being quaffed. 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a scroll is "q" (quaff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7._5.  _S_t_a_v_e_s _a_n_d _W_a_n_d_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ves and wands do the same kinds of  things.   Sta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 identified  by a type of wood; wands by a type of me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bone.  They are generally things you want to do to  som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ng  over  a long distance, so you must point them at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sh to  affect  to  use  them.   Some  staves  are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3] Actually, it's a dialect spoken only by  the  twent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ven  members  of a tribe in Outer Mongolia, but you'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sed to _k_n_o_w t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 999999 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AAAAA GGGGGGuuuuuuiiiiiiddddddeeeeee ttttttoooooo tttttthhhhhheeeeee DDDDDDuuuuuunnnnnnggggggeeeeeeoooooonnnnnnssssss ooooooffffff DDDDDDoooooooooooommmm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fected by the direction they are pointed, though.   Sta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e  with  multiple magic charges, the number being rando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when they are used up, the staff is just a piece of w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met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to use a wand or staff is "z" (za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7._6.  _R_i_n_g_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ngs are very useful items, since they are  relativ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anent  magic,  unlike  the  usually  fleeting effec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tions, scrolls, and staves.  Of course, the bad rings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 more  powerful.   Most  rings also cause you to use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od more rapidly, the rate varying with the type  of  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ngs  are differentiated by their stone settings.  The co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ds to use rings are "P" (put on) and "R" (remov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7._7.  _F_o_o_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od is necessary to keep you going.   If  you  go  t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  without  eating  you will faint, and eventually di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vation.  The command to use food is "e" (ea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8.  _O_p_t_i_o_n_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e to variations in personal tastes and concepti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way  rogue should do things, there are a set of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set that cause rogue to behave in various 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8._1.  _S_e_t_t_i_n_g _t_h_e _o_p_t_i_o_n_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two ways to set the options.   The  first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 the  "o"  command  of  rogue;  the  second is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ROGUEOPTS" environment variable[4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8._1._1.  _U_s_i_n_g _t_h_e __o_' _c_o_m_m_a_n_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type "o" in rogue, it clears  the  screen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 the current settings for all the options.  It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s the cursor by the value of the first option and wa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you to type.  You can type a &lt;RETURN&gt; which means to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next option, a "-" which means to go to the  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,  an  &lt;ESCAPE&gt;  which means to return to the gam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give the option a value.  For boolean  options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rely  involves  typing "t" for true or "f" for false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options, type the new value followed by a &lt;RETURN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4] On Version 6 systems, there is no equivalent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GUEOPTS fe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 111111000000 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AAAAA GGGGGGuuuuuuiiiiiiddddddeeeeee ttttttoooooo tttttthhhhhheeeeee DDDDDDuuuuuunnnnnnggggggeeeeeeoooooonnnnnnssssss ooooooffffff DDDDDDoooooooooooommmm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8._1._2.  _U_s_i_n_g _t_h_e _R_O_G_U_E_O_P_T_S _v_a_r_i_a_b_l_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OGUEOPTS variable is a string containing  a  com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parated  list  of  initial values for the various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lean variables can be turned on by listing their name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ned  off by putting a "no" in front of the name.  Thu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up an environment variable so that _j_u_m_p is on, _t_e_r_s_e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, and the _n_a_m_e is set to "Blue Meanie", use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 setenv ROGUEOPTS "jump,noterse,name=Blue Meanie"[5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8._2.  _O_p_t_i_o_n _l_i_s_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is a list of the options  and  an  explanation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 each  one  is  for.   The  default  value  for ea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losed in square brackets.  For character string  op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over fifty characters will be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ttttteeeeeerrrrrrsssssseeeeee [_n_o_t_e_r_s_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ful for those who are tired of the sometimes length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 of rogue.  This is a useful option for pla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slow terminals, so this option defaults to _t_e_r_s_e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on a slow (1200 baud or under) termi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jjjjjuuuuuummmmmmpppppp [_n_o_j_u_m_p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is option  is  set,  running  moves  will  not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 until  you  reach the end of the move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s considerable cpu and display time.   This 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s to _j_u_m_p if you are using a slow termi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ffffflllllluuuuuusssssshhhhhh [_n_o_f_l_u_s_h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typeahead is thrown away after each round  of  ba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le.   This  is useful for those who type far ahea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watch in dismay as a Bat kills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ssssseeeeeeeeeeeefffffflllllloooooooooooorrrrrr [_s_e_e_f_l_o_o_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the floor around you on the screen as you 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  dark  rooms.   Due to the amount of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ted, this option defaults to  _n_o_s_e_e_f_l_o_o_r  if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using a slow termi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pppppaaaaaassssssssssssggggggoooooo [_n_o_p_a_s_s_g_o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 turnings in passageways.  If you run in  a  pa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ge  and  you run into stone or a wall, rogue will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it can turn to the right or left.  If  it  can 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n  one  way,  it will turn that way.  If it can 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or neither, it  will  stop.   This  is  fo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5] For those of you who use the bourne shell,  the  co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ds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 ROGUEOPTS="jump,noterse,name=Blue Meani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 export ROGUEO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 111111111111 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AAAAA GGGGGGuuuuuuiiiiiiddddddeeeeee ttttttoooooo tttttthhhhhheeeeee DDDDDDuuuuuunnnnnnggggggeeeeeeoooooonnnnnnssssss ooooooffffff DDDDDDoooooooooooommmm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ctly, which can sometimes lead to slightly  conf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g occurrences (which is why it defaults to _n_o_p_a_s_s_g_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tttttoooooommmmmmbbbbbbssssssttttttoooooonnnnnneeeeee [_t_o_m_b_s_t_o_n_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out the tombstone at the end if you  get  ki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is  nice  but slow, so you can turn it off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iiiiinnnnnnvvvvvveeeeeennnnnn [_o_v_e_r_w_r_i_t_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entory type.  This can have  one  of  three 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o_v_e_r_w_r_i_t_e,  _s_l_o_w,  or  _c_l_e_a_r.   With  _o_v_e_r_w_r_i_t_e the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 of the map are overwritten  with  the  list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entory  is requested or when "Which item do you w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...... ...... ......? " questions are answered with  a  "*".   How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,  if  the  list  is  longer  than a screenful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is cleared.  With _s_l_o_w, lists are displayed 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m  at  a  time  on  the  top of the screen, an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c_l_e_a_r, the screen is cleared, the  list  is  display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 then  the  dungeon  level is re-displayed.  Du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ed considerations, _c_l_e_a_r is the default  for  term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ls without clear-to-end-of-line capabi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nnnnnaaaaaammmmmmeeeeee [account nam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name of your character.  It is used if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on the top ten scorer's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fffffrrrrrruuuuuuiiiiiitttttt [_s_l_i_m_e-_m_o_l_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hould hold the name of a  fruit  that  you  enjo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ting.  It is basically a whimsey that rogue uses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ple of pl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fffffiiiiiilllllleeeeee [~/_r_o_g_u_e._s_a_v_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file name for saving  the  game.   If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  is hung up by accident, rogue will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the game in this file.  The file  name  may 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special character "~" which expands to b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9.  _S_c_o_r_i_n_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gue usually maintains a list of the top scoring  pe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  or  scores on your machine.  Depending on how it is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, it can post either the top scores or  the  top  play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 the  latter  case,  each account on the machine can p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one non-winning score  on  this  list.   If  you  sc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er than someone else on this list, or better your prev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s score on the list, you will be inserted  in  the  pro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 under your current name.  How many scores are kept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be set up by whoever installs it on your mach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quit the game, you get out with all of your g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act.   If,  however,  you  get  killed in the Dunge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om, your body is forwarded to your next-of-kin, along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 111111222222 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AAAAA GGGGGGuuuuuuiiiiiiddddddeeeeee ttttttoooooo tttttthhhhhheeeeee DDDDDDuuuuuunnnnnnggggggeeeeeeoooooonnnnnnssssss ooooooffffff DDDDDDoooooooooooommmm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0%  of  your  gold; ten percent of your gold is kept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ngeons' wizard as a fee[6].  This should make you consi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ther  you  want  to take one last hit at that monst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ly live, or quit and thus stop with whatever you h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you quit, you do get all your gold, but if you sw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ve, you might find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just want to see what the current  top  players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s list is, you can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 rogue -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1_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A_c_k_n_o_w_l_e_d_g_e_m_e_n_t_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gue was originally conceived of by Glenn Wichman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hael  Toy.   Ken Arnold and Michael Toy then smoothed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r interface, and added jillions of new features.  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 like  to  thank  Bob  Arnold,  Michelle  Busch,  An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tcher, Kipp Hickman, Mark Horton, Daniel Jensen, Bill Jo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e  Kalash,  Steve  Maurer,  Marty  McNary, Jan Miller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ott Nelson for their ideas and assistance;  and  als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eming  multitudes who graciously ignored work, school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cial life to play rogue  and  send  us  bugs,  complain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ggestions, and just plain flames.  And also M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6] The Dungeon's wizard is named Wally the Wonder  Bad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.   Invocations  should  be accompanied by a sizable don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 111111333333 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