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vrm1qdf0 f&amp;XLaunchpad Passwords Program, page nnnPASSWORDS_BASThis little BASIC program is designed to assist with altering user names and passwords and may come in useful where passwords have been forgotten, for example.It loads and examines LAUNCHPAD_PWL, the passwords and user names list. LRUN PASSWORD_BAS then enter where to load LAUNCHPAD_PWL from (e.g. if you are running Launchpad from WIN1_LAUNCHPAD_ simply type in WIN1_LAUNCHPAD_ and press ENTER)The program now displays a list of users. The user number is shown in the left hand column, the User ID (number of the LAUNCHPADx_DAT settings file for that user), user name and password are listed in columns on the screen.To alter someone's settings, enter the number in the # column on the left, e.g. if altering the first person in the list, enter 1. Entering a '0' will stop the program.The program now asks for the new name for this user - enter the new name. Enter the same name if not to be changed. User names may not be longer than 16 characters. The first user in the list may have a blank user names, others may not.Enter the password for this user. Again, may be left blank if no password required. Passwords may be up to 16 characters long.When all required changes have been made, enter a 0 when asked to enter # number of user. If changes have been made, the program prompts to save the updated passwords and users list.Note: Since this program lets anyone get at anyone else's user names and passwords (un-encoded passwords at that) it is suggested that it is NOT stored in the Launchpad directory if security is an issue. Store it on a disk in a secure place where it can be found in an emergency, but not readily available to those not authorised to use it.N.B. Earlier versions had files called PASSWORDS_BAS and PASSWORDS_TXT but PASSWORD_DOC. This caused some confusion and inconsistency, so all files now have names in 8.3 format - PASSWORD_BAS, PASSWORD_DOC and PASSWORD_TXT. No changes to the PASSWORD_BAS program apart fromt he filename. (5/11/03), The Falconry2$&amp;2$;LJLKL</w:t>
      </w:r>
    </w:p>
    <w:sectPr>
      <w:type w:val="nextPage"/>
      <w:pgSz w:w="12240" w:h="15840"/>
      <w:pgMar w:left="1440" w:right="1440" w:gutter="0" w:header="0" w:top="1440" w:footer="0" w:bottom="1440"/>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w:altName w:val="Courier New"/>
    <w:charset w:val="01"/>
    <w:family w:val="auto"/>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