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overX - v00 - .hpr'98 - for the Sinclair QL, QDOS und Q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XL Dateien-Auszug- und -Rettungsprogramm - s. "RecoverX_t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XL-files Extraction and Recovery, 1st (very "beta")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overX                the independently executabl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NU_txt               \ the GNU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NU-G_txt             / dto. deut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xlwin_scr              the F6 source text, compiling requires the "q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cecutable F6v818, "forth_scr" and "qxlsec_da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xlsec_dat              empty QXL sector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X is a GF6 Forth program which by default will be executed int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th unlimited acces to the F6 system, thus remaining fully programm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hangeable. It can be used and distributed freely for non-commercial p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es, only, and according to the GNU license, which is supplied as "GNU_tx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may be found in the accompanying commented source texts an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help function (r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requirements:    (hopefully) NONE, ex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 program requires something QDOS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IF is required for window resizeing (r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line history will be activated if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"history" by Boris Jacubith, currently v1.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additional functionalty if IO2 i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requirements:    84K for the program, and an average of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K external heap memory per MB of the WIN-dr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p-memory = allocation-units * 2 +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 total-sectors / secs/alloc.unit * 2 +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.e. an 80MB WIN map requires about 80K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requirements:     ... a feasible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verX was developed and successfully te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ld) QXL, further a few tests were carried 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ERVA/GC over the QDOS NETwork, and with UQL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remains inactive after being started from QDOS with EX, EW, EXE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_W until some keybord input was received. Alternatively it can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parameterstring which then will be used as if it were the first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 Recover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win1_*d2d win2_directory-win1_dat win3_x-dir win2_x-names_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, with a parameter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 RecoverX;"X win1_*d2d win2_directory-win1_dat win3_x-d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iles recovery keywords (just as any Forth word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"[", "]", "&lt;", "&gt;" used in this text for explanatory purposes,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.. ] optional parameter(s), &lt; .. &gt; any keyboard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 words ("keywords", "commands") will be interpreted case independ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[ qxlfile [ dirfile [ destinationdir [ referencefile ]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valid delimiter is (any number of consecutive) blank space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-/Devicenames may contain any character in the range of codes 33 to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ception would be a filename with a "*" at its 4th-last position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eavaluated whether to using the direct device access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extraction starts as soon as all names required are set up and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acting procedure can be interrupted by pressing the &lt;ESC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: "device+qxl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XL.WIN copy of any name, or a special name to directly acessing a (pseudo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-drive of the QXL, for instance "win3_*d2d" to access WIN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XL-Directory memory: "device+dir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vice" must have enough free space to accept the, expectedly quite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of directory headers of the QXL.WIN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directory: "device+destinationd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evice+pathname, but without(!) a trailing "_" understr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File: "device+referenc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s any previously modified Names and the reference to the original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s introduced to re-name very long names which otherwise would not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QDOS limits of 36 characters. If a name as concaten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directory-name is in excess of that limit, it will b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other name the program in such cases asks for, or by its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 XTRACT [ device+destinationdi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s a number, as displayed with XDIR, and extracts the thus refer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file to the destination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ACT [ path_[+name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ct (a group of) file(s), by filename with leading path, or b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s with XDIR. ANY.. will lead to extraction of any file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ontains the given (sub)string, regardless of its positio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one blank space is required after XTRACT, which doesn't co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iven name, as well as any more leading or trailing blanks.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will be the entire input line, unless delimited by a ""-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QL-code 159, key CTR/SHIFT/"-", selected to enable an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ly found in QL filenames, quotes and the blank space in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DIR [ qxlsubdir_ [ device+qxlfilename 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current or passed/entered QXL-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qxlsubdir" can be used for some subdirectory selection, and will be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pseudo-name of ".." was passed. Name segments with a leading "_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roke get appended to the path already present, a trailing "_"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, if present, being cu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[ device_[+path_ ]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ny QDOS-f.s.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, if no parameter given, the extraction destination directory or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(sub)directories according to any previous XDIR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, and opening if required, the files &amp; directories for X, XTRA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DIR. Can independently be used to assure all necessary files being 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XDIR, etc. or, after A-CLOSE, to open a new set o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s any currently opened channels with the exception of channels 1 an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by default all refer to the displa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-CLOSE the RecoverX procedures when invoked will ask for new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which can be used as a means to work on different sources an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he help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(by cursor keys) or move (by SHIFT+curor keys) the program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able constants,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n number) or (dn double.number)  IS  (constant-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T (sing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code for directory files (preset to 255). Alterable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 IS DI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XL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limit when extracting lost files. Alterab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0 KB IS MXL           to 100K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     50.000 IS MXL           to 50K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 followed by KB the number should always contain a "."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eading to that number being interpreted as a "doub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ment character code when extracting to the UNIX-style fil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UQLX where the "/"-charcter would be responded to with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t to "&amp;", alter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- IS "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to the "-" character. - The leading "{" bracket is mandatory, el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L-ASCII character code should be pas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95 IS "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 for short directory data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 for long directory data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 for X and XDIR to select only those files the headers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 start index AND a valid name length count, currently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1 to 36, the upper limit determined by C/N which is an alterable F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used to also transfer any lost files chains, the filenames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n be built from the starting chain index number, with a leading "#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s passed when answering the names substitution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hain recovery ends if an empty default QXL sector content was 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