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rb-tree.scm, Red-Black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RB-TREE left-rotation-field-maintainer right-rotation-field-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ion-field-maintainer deletion-field-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?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empty Red-Black tree based on th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ROTATION-FIELD-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ROTATION-FIELD-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n rotations to maintain augmented fields.  Args are X and 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augmented fields that depend explicitly o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, make thes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-FIELD-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n insertion to maintain fields.  Invoked once, on nod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ertion is performed, but before rotations are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tree.  May also be invoked in one case of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-FIELD-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n deletion to maintain fields.  Invoked once, on nod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letion is performed, but before rotations are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tree.  May be invoked on non-garbage nodes during dele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spliced out of one place and into another.  Tre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connected from paren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? should be a binary predicate used for totally orde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nodes.  The name "PRIOR?" is just a mnemonic aid;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successful the first arg should g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, where left is in tre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B-DELETE &lt;tree&gt; &lt;node&gt;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&lt;node&gt; from &lt;tree&gt;.  The &lt;node&gt; that is actually dele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one passed in, so if a resource is being maintaine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 back on the freelist is the &lt;node&gt;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B-NODE-SUCCESSOR &lt;node&gt;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B-NODE-PREDECESSOR &lt;node&gt;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uccessor and predecessor (as determined by the PRI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make-rb-tree) from the tree of which &lt;node&gt; is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B-NODE-MINIMUM &lt;node&gt;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B-NODE-MAXIMUM &lt;node&gt;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and maximum nodes in the tree of which &lt;nod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B-TREE-MINIMUM &lt;tree&gt;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B-TREE-MAXIMUM &lt;tree&gt;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and maximum nodes in &lt;tre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B-INSERT &lt;tree&gt; &lt;node&gt;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&lt;node&gt; in &lt;tree&gt;.  The value returned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RB-NODE &lt;dat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ode (suitable for insertion with rb-insert) with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