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f SLIB forma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a Common LISP format  reference manual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rmat  string syntax. (I haven't  the tim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  format  standard text in here).  For a  demonst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rectives see "formats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 supports directive parameters and  modifiers (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@' characters). Multiple  parameters must be separated  by a `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   be numerical parameters     (positive or  neg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parameters (prefixed   by  a  quote   character)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`v'), number of rest  arguments parameter (`#'),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rameters.  Directive characters  are  case 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a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::= ~{&lt;directive-parameter&gt;,}[:][@]&lt;directive-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-parameter ::= [ [-|+]{0-9}+ | '&lt;character&gt; | v |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represent the corresponding contro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Lowercase characters represent control direc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FORMA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mat.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padding support and ~A,~S,~P,~X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  SLIB format 1.4 uses C-style printf padding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replaced by the CL format pad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-Scheme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; which is not documented (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inside the format string up to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.1 implements ~a, ~s, ~&lt;newline&gt;, ~~, ~%, numerical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:/@ modifiers in the CL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~A and ~S which prin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5 implements ~a, ~s ~~ and ~%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-&gt;C 01nov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 except for an optional destination parameter: S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 format call without a destination which return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is is equivalent to a #f destination in S2C. (S2C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,~s,~c,~% and ~~ (no directive parameters or modifie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ard compatible. This SLIB format version does not run on T 3.1 no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ssing R4RS essential procedures. (T 3.1 implements ~a,~b,~d,~o,~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r,~s,~t,~x,~%,~&amp;,~_ and 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format may be used apart from the SLIB contex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 implementation dependent code mar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"forma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</w:t>
        <w:tab/>
        <w:t>Ascii (print as `display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A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A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>S-expression (print as `write'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S</w:t>
        <w:tab/>
        <w:tab/>
        <w:tab/>
        <w:tab/>
        <w:t>lef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colinc,minpad,padcharS</w:t>
        <w:tab/>
        <w:t>padding (colinc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</w:t>
        <w:tab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D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D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D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X</w:t>
        <w:tab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X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X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X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O</w:t>
        <w:tab/>
        <w:t>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O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O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O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</w:t>
        <w:tab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B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incol,padchar,commacharB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R</w:t>
        <w:tab/>
        <w:t>Radix (prints number to radix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R</w:t>
        <w:tab/>
        <w:tab/>
        <w:tab/>
        <w:tab/>
        <w:t>print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B</w:t>
        <w:tab/>
        <w:tab/>
        <w:tab/>
        <w:tab/>
        <w:t>print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incol,padchar,commacharR</w:t>
        <w:tab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</w:t>
        <w:tab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P</w:t>
        <w:tab/>
        <w:tab/>
        <w:tab/>
        <w:tab/>
        <w:t>prints `y' and `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P</w:t>
        <w:tab/>
        <w:tab/>
        <w:tab/>
        <w:tab/>
        <w:t>as ~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P</w:t>
        <w:tab/>
        <w:tab/>
        <w:tab/>
        <w:tab/>
        <w:t>as ~@P but 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C</w:t>
        <w:tab/>
        <w:tab/>
        <w:tab/>
        <w:tab/>
        <w:t>print as `write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%</w:t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%</w:t>
        <w:tab/>
        <w:tab/>
        <w:tab/>
        <w:tab/>
        <w:t>prints n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|</w:t>
        <w:tab/>
        <w:t>Pag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|</w:t>
        <w:tab/>
        <w:tab/>
        <w:tab/>
        <w:tab/>
        <w:t>prints n pag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  <w:tab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~</w:t>
        <w:tab/>
        <w:tab/>
        <w:tab/>
        <w:tab/>
        <w:t>prints n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\newline</w:t>
        <w:tab/>
        <w:t>Continuation Line (#\newline stands fo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#\newline</w:t>
        <w:tab/>
        <w:tab/>
        <w:tab/>
        <w:t>newline is ignored, whit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#\newline</w:t>
        <w:tab/>
        <w:tab/>
        <w:tab/>
        <w:t>newline is left, white spac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>Tab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T</w:t>
        <w:tab/>
        <w:tab/>
        <w:tab/>
        <w:tab/>
        <w:t>prints 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?</w:t>
        <w:tab/>
        <w:t>Indirection (expects indirect arguments as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?</w:t>
        <w:tab/>
        <w:tab/>
        <w:tab/>
        <w:tab/>
        <w:t>extracts indirect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(str~)</w:t>
        <w:tab/>
        <w:t>Case conversion (converts by string-down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(str~)</w:t>
        <w:tab/>
        <w:tab/>
        <w:tab/>
        <w:t>converts by 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(str~)</w:t>
        <w:tab/>
        <w:tab/>
        <w:tab/>
        <w:t>converts by string-capitalize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(str~)</w:t>
        <w:tab/>
        <w:tab/>
        <w:tab/>
        <w:t>converts by 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</w:t>
        <w:tab/>
        <w:t>Argument Jumping (jumps 1 argument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*</w:t>
        <w:tab/>
        <w:tab/>
        <w:tab/>
        <w:tab/>
        <w:t>jumps n argument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*</w:t>
        <w:tab/>
        <w:tab/>
        <w:tab/>
        <w:tab/>
        <w:t>jumps 1 argume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:*</w:t>
        <w:tab/>
        <w:tab/>
        <w:tab/>
        <w:tab/>
        <w:t>jumps n argument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*</w:t>
        <w:tab/>
        <w:tab/>
        <w:tab/>
        <w:tab/>
        <w:t>jumps to the 0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@*</w:t>
        <w:tab/>
        <w:tab/>
        <w:tab/>
        <w:tab/>
        <w:t>jumps to the nth argument (beg.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[str0~;str1~;...~;strn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Expression (numerical clause con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[</w:t>
        <w:tab/>
        <w:tab/>
        <w:tab/>
        <w:tab/>
        <w:t>take argument fr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[</w:t>
        <w:tab/>
        <w:tab/>
        <w:tab/>
        <w:tab/>
        <w:t>true tes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[</w:t>
        <w:tab/>
        <w:tab/>
        <w:tab/>
        <w:tab/>
        <w:t>if-else-then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;</w:t>
        <w:tab/>
        <w:tab/>
        <w:tab/>
        <w:tab/>
        <w:t>claus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;</w:t>
        <w:tab/>
        <w:tab/>
        <w:tab/>
        <w:tab/>
        <w:t>default clau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str~}</w:t>
        <w:tab/>
        <w:t>Iteration (args come from the next argument (a li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{</w:t>
        <w:tab/>
        <w:tab/>
        <w:tab/>
        <w:tab/>
        <w:t>at most 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{</w:t>
        <w:tab/>
        <w:tab/>
        <w:tab/>
        <w:tab/>
        <w:t>args from next arg (a list of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@{</w:t>
        <w:tab/>
        <w:tab/>
        <w:tab/>
        <w:tab/>
        <w:t>args from the re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:@{</w:t>
        <w:tab/>
        <w:tab/>
        <w:tab/>
        <w:tab/>
        <w:t>args from the rest args 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^</w:t>
        <w:tab/>
        <w:t>Up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^</w:t>
        <w:tab/>
        <w:tab/>
        <w:tab/>
        <w:tab/>
        <w:t>aborts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^</w:t>
        <w:tab/>
        <w:tab/>
        <w:tab/>
        <w:tab/>
        <w:t>aborts if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,m,k^</w:t>
        <w:tab/>
        <w:tab/>
        <w:tab/>
        <w:tab/>
        <w:t>aborts if n &lt;= m &lt;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control directives of Common LISP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:A  (another meaning in SLIB forma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:S  (another meaning in SLIB forma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~@T</w:t>
      </w:r>
    </w:p>
    <w:p>
      <w:pPr>
        <w:pStyle w:val="PreformattedText"/>
        <w:bidi w:val="0"/>
        <w:spacing w:before="0" w:after="0"/>
        <w:jc w:val="left"/>
        <w:rPr/>
      </w:pPr>
      <w:r>
        <w:rPr/>
        <w:t>~colnum,col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~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:^  (what is the `entire' iteration proc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replaced and added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D</w:t>
        <w:tab/>
        <w:t>commawidth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X</w:t>
        <w:tab/>
        <w:t>between two comm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mincol,padchar,commachar,commawid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A</w:t>
        <w:tab/>
        <w:tab/>
        <w:t>negative field wid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colinc,minpad,padcharS</w:t>
        <w:tab/>
        <w:tab/>
        <w:t>mincol forces a field trun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D</w:t>
        <w:tab/>
        <w:t>mincol characters. I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X</w:t>
        <w:tab/>
        <w:t>object exceeds the field width a `&gt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O  a `&lt;' character is ad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-mincol,padchar,commachar,commawidthB  the pad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,-mincol,padchar,commachar,commawidt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>Pretty print formatting of an argument for scheme cod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ks only on current-output-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amp;</w:t>
        <w:tab/>
        <w:t>Same as ~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</w:t>
        <w:tab/>
        <w:t>Same as ~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!</w:t>
        <w:tab/>
        <w:t>Flushes the output if format destination is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_</w:t>
        <w:tab/>
        <w:t>Prints a #\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_</w:t>
        <w:tab/>
        <w:tab/>
        <w:tab/>
        <w:tab/>
        <w:t>prints n #\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C</w:t>
        <w:tab/>
        <w:t>Takes n as an integer representation for a character.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umed. n is converted to a character by integer-&gt;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must 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,~E,~G,~$</w:t>
        <w:tab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ut out the argument by number-&gt;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s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</w:t>
        <w:tab/>
        <w:t>Print out read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ut #&lt;...&gt; as strings "#&lt;...&gt;" so that the outpu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  <w:tab/>
        <w:t>Print out read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ut #&lt;...&gt; as strings "#&lt;...&gt;" so that the outpu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(rea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