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quasiquote', `unquote', `unquote-splicing', `=&gt;', `el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0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mark) and returns type SCM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.  If no further objects need to be marke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mediate object such as BOOL_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cdr(ptr) is provided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a function of 3 arguments.  The first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M, is the smob object.  The second, of type FILE*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points to are marked.  If the stack is wo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an object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has not been a problem in practice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M variable in your routine points to the type-header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object.  This will prevent the malloc objec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con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