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癲洱煤昰</w:t>
      </w:r>
      <w:r>
        <w:rPr/>
        <w:t>#</w:t>
      </w:r>
      <w:r>
        <w:rPr/>
        <w:t>㑫䶆</w:t>
      </w:r>
      <w:r>
        <w:rPr/>
        <w:t>&amp;Xp</w:t>
      </w:r>
      <w:r>
        <w:rPr/>
        <w:t>慧攠湮渀周攠剥癥污瑩潮⁯映䩥獵猠䍨物獴⸀</w:t>
      </w:r>
      <w:r>
        <w:rPr/>
        <w:t>#❡</w:t>
      </w:r>
      <w:r>
        <w:rPr/>
        <w:t>偏䬠‱㨠‱†❡偏䭁䱕奉䨠❩䡓何⁸剉協何</w:t>
      </w:r>
      <w:r>
        <w:rPr/>
        <w:t>Ⱐ⡎‥</w:t>
      </w:r>
      <w:r>
        <w:rPr/>
        <w:t>䑗䭅丠䄽呜⁼ </w:t>
      </w:r>
      <w:r>
        <w:rPr/>
        <w:t>ሧ</w:t>
      </w:r>
      <w:r>
        <w:rPr/>
        <w:t>慐佋†ㄺ†ㄠ充佊</w:t>
      </w:r>
      <w:r>
        <w:rPr/>
        <w:t>Ⱐ</w:t>
      </w:r>
      <w:r>
        <w:rPr/>
        <w:t>䑅䥃䅉⁔佉䨠䑏啌佉䨠䄽呏唠㸠䑅䤠䝅久卑䅉‥丠</w:t>
      </w:r>
      <w:r>
        <w:rPr/>
        <w:t>#❡</w:t>
      </w:r>
      <w:r>
        <w:rPr/>
        <w:t>偏䬠‱㨠‱⁔䅘䕉</w:t>
      </w:r>
      <w:r>
        <w:rPr/>
        <w:t>Ⱐ</w:t>
      </w:r>
      <w:r>
        <w:rPr/>
        <w:t>䭁䤠╓䡍䅎䕎⁀偏協䕉䱁䨠䑉䄠呏唠䁇䝅䱏唠䄽呏唠</w:t>
      </w:r>
      <w:r>
        <w:rPr/>
        <w:t>#❡</w:t>
      </w:r>
      <w:r>
        <w:rPr/>
        <w:t>偏䬠‱㨠‱⁔尠䑏啌尠䄽呏唠❩坁乎☬ </w:t>
      </w:r>
      <w:r>
        <w:rPr/>
        <w:t>ሧ</w:t>
      </w:r>
      <w:r>
        <w:rPr/>
        <w:t>慐佋†ㄺ†㈠籊‥䵁剔啒䡓䕎⁔低⁌佇低⁔何⁑䕏唠䭁䤠呈丠䵁剔啒䥁丠</w:t>
      </w:r>
      <w:r>
        <w:rPr/>
        <w:t>#❡</w:t>
      </w:r>
      <w:r>
        <w:rPr/>
        <w:t>偏䬠‱㨠′‧楈协唠硒䥓呏唬⁼十⁅⥄䕎⸠</w:t>
      </w:r>
      <w:r>
        <w:rPr/>
        <w:t>#❡</w:t>
      </w:r>
      <w:r>
        <w:rPr/>
        <w:t>偏䬠‱㨠″⁍䅋䅒䥏䨠簠䁎䅇䥎坓䭗丠䭁䤠佟⁀䭏問乔䕊⁔何䨠䱏䝏啊 </w:t>
      </w:r>
      <w:r>
        <w:rPr/>
        <w:t>ሧ</w:t>
      </w:r>
      <w:r>
        <w:rPr/>
        <w:t>慐佋†ㄺ†㌠呈䨠偒但䡔䕉䅊⁋䅉⁔䡒何乔䕊⁔䄠╎⁁㵔☠䝅䝒䅍䵅乁</w:t>
      </w:r>
      <w:r>
        <w:rPr/>
        <w:t>Ⱐ</w:t>
      </w:r>
      <w:r>
        <w:rPr/>
        <w:t>簠</w:t>
      </w:r>
      <w:r>
        <w:rPr/>
        <w:t>#❡</w:t>
      </w:r>
      <w:r>
        <w:rPr/>
        <w:t>偏䬠‱㨠″⁇䅒⁋䅉剏䨠╇䝕䨮 </w:t>
      </w:r>
      <w:r>
        <w:rPr/>
        <w:t>ሧ</w:t>
      </w:r>
      <w:r>
        <w:rPr/>
        <w:t>慐佋†ㄺ†㐠‧楗䅎么䨠呁䥊⁞偔䄠╋䭌䡓䥁䥊⁔䅉䨠╎⁔☠❡卉℺ </w:t>
      </w:r>
      <w:r>
        <w:rPr/>
        <w:t>ሧ</w:t>
      </w:r>
      <w:r>
        <w:rPr/>
        <w:t>慐佋†ㄺ†㐠塁剉䨠㱍䥎⁋䅉⁅⥒䡎䠠䁐传簠筎⁋䅉⁼‪丠䭁䤠簠</w:t>
      </w:r>
      <w:r>
        <w:rPr/>
        <w:t>#❡</w:t>
      </w:r>
      <w:r>
        <w:rPr/>
        <w:t>偏䬠‱㨠‴‥剘位䕎佊</w:t>
      </w:r>
      <w:r>
        <w:rPr/>
        <w:t>Ⱐ</w:t>
      </w:r>
      <w:r>
        <w:rPr/>
        <w:t>䭁䤠䁐传呗丠幐呁⁐久啍䅔坎‾‥乗偉低 </w:t>
      </w:r>
      <w:r>
        <w:rPr/>
        <w:t>ሧ</w:t>
      </w:r>
      <w:r>
        <w:rPr/>
        <w:t>慐佋†ㄺ†㐠呏唠兒低何⁁㵔何</w:t>
      </w:r>
      <w:r>
        <w:rPr/>
        <w:t>Ⱐ#❡</w:t>
      </w:r>
      <w:r>
        <w:rPr/>
        <w:t>偏䬠‱㨠‵⁋䅉⁀偏‧楈协唠硒䥓呏唬⁼⁍䅒呕䨠簠偉協佊</w:t>
      </w:r>
      <w:r>
        <w:rPr/>
        <w:t>Ⱐ</w:t>
      </w:r>
      <w:r>
        <w:rPr/>
        <w:t>簠</w:t>
      </w:r>
      <w:r>
        <w:rPr/>
        <w:t>#❡</w:t>
      </w:r>
      <w:r>
        <w:rPr/>
        <w:t>偏䬠‱㨠‵⁐剗呏呏䭏䨠呗丠久䭒坎⁋䅉⁼⁀剘坎⁔坎⁂䅓䥌䕗丠呈䨠</w:t>
      </w:r>
      <w:r>
        <w:rPr/>
        <w:t>#❡</w:t>
      </w:r>
      <w:r>
        <w:rPr/>
        <w:t>偏䬠‱㨠‵⁇䡊⸠</w:t>
      </w:r>
      <w:r>
        <w:rPr/>
        <w:t>#❡</w:t>
      </w:r>
      <w:r>
        <w:rPr/>
        <w:t>偏䬠‱㨠‵†瑜⁀䝁偗乔䤠</w:t>
      </w:r>
      <w:r>
        <w:rPr/>
        <w:t>⡍</w:t>
      </w:r>
      <w:r>
        <w:rPr/>
        <w:t>䅊⁋䅉⁌啓䅎呉 䵁䨠╋⁔坎 </w:t>
      </w:r>
      <w:r>
        <w:rPr/>
        <w:t>ሧ</w:t>
      </w:r>
      <w:r>
        <w:rPr/>
        <w:t>慐佋†ㄺ†㔠㹍䅒呉坎 䵗丠╎⁔尠䅟䵁呉⁁㵔何  </w:t>
      </w:r>
      <w:r>
        <w:rPr/>
        <w:t>ሧ</w:t>
      </w:r>
      <w:r>
        <w:rPr/>
        <w:t>慐佋†ㄺ†㘠䭁䤠═佉䡓䕎 䵁䨠䉁卉䱅䥁丬 䕒䕉䨠呜⁑䕜⁋䅉 </w:t>
      </w:r>
      <w:r>
        <w:rPr/>
        <w:t>ሧ</w:t>
      </w:r>
      <w:r>
        <w:rPr/>
        <w:t>慐佋†ㄺ†㘠偁呒䤠䄽呏唠张䄽呜 ⁄佃䄠䭁䤠呏⁋剁呏䨠䔩䨠呏啊 </w:t>
      </w:r>
      <w:r>
        <w:rPr/>
        <w:t>ሧ</w:t>
      </w:r>
      <w:r>
        <w:rPr/>
        <w:t>慐佋†ㄺ†㘠䄩坎䅊⁛呗丠䄩坎坎崺⁀䵈丮 </w:t>
      </w:r>
      <w:r>
        <w:rPr/>
        <w:t>ሧ</w:t>
      </w:r>
      <w:r>
        <w:rPr/>
        <w:t>慐佋†ㄺ†㜠‧楄何‥剘䕔䅉⁍䕔䄠呗丠久䙅䱗丬 </w:t>
      </w:r>
      <w:r>
        <w:rPr/>
        <w:t>ሧ</w:t>
      </w:r>
      <w:r>
        <w:rPr/>
        <w:t>慐佋†ㄺ†㜠†䭁䤠繙䕔䅉⁁㵔低⁐䅊⁾䙑䅌䵏䨠</w:t>
      </w:r>
      <w:r>
        <w:rPr/>
        <w:t>#❡</w:t>
      </w:r>
      <w:r>
        <w:rPr/>
        <w:t>偏䬠‱㨠‷†䭁䤠佟呉久䨠䄽呏丠╃䕋䕎呈十丬 </w:t>
      </w:r>
      <w:r>
        <w:rPr/>
        <w:t>ሧ</w:t>
      </w:r>
      <w:r>
        <w:rPr/>
        <w:t>慐佋†ㄺ†㜠†䭁䤠䭏奏乔䅉‥倧⁁㵔低⁐䅓䅉⁁张䙕䱁䤠呈䨠䝈䨮 </w:t>
      </w:r>
      <w:r>
        <w:rPr/>
        <w:t>ሧ</w:t>
      </w:r>
      <w:r>
        <w:rPr/>
        <w:t>慐佋†ㄺ†㜠乁䤬⁀䵈丮 </w:t>
      </w:r>
      <w:r>
        <w:rPr/>
        <w:t>ሧ</w:t>
      </w:r>
      <w:r>
        <w:rPr/>
        <w:t>慐佋†ㄺ†㠠‧敇圠䔩䵉⁔传❡䱆䄠䭁䤠呏‧眬⁌䕇䕉⁋啒䥏䨠簠</w:t>
      </w:r>
      <w:r>
        <w:rPr/>
        <w:t>#❡</w:t>
      </w:r>
      <w:r>
        <w:rPr/>
        <w:t>偏䬠‱㨠‸⁑䕏䨬⁼⁻丠䭁䤠簠⩎⁋䅉⁼‥剘位䕎佊</w:t>
      </w:r>
      <w:r>
        <w:rPr/>
        <w:t>Ⱐ</w:t>
      </w:r>
      <w:r>
        <w:rPr/>
        <w:t>簠</w:t>
      </w:r>
      <w:r>
        <w:rPr/>
        <w:t>#❡</w:t>
      </w:r>
      <w:r>
        <w:rPr/>
        <w:t>偏䬠‱㨠‸⁐䅎呏䭒䅔坒⸠</w:t>
      </w:r>
      <w:r>
        <w:rPr/>
        <w:t>#❡</w:t>
      </w:r>
      <w:r>
        <w:rPr/>
        <w:t>偏䬠‱㨠‹†❥䝗‧楗䅎么䨬⁼⁀䑅䱆佊‼䵗丠䭁䤠单䝋佉乗乏䨠╎ </w:t>
      </w:r>
      <w:r>
        <w:rPr/>
        <w:t>ሧ</w:t>
      </w:r>
      <w:r>
        <w:rPr/>
        <w:t>慐佋†ㄺ†㤠否⁑䱉奅䤠䭁䤠䉁卉䱅䤡⁋䅉‼偏䵏並‥丠❩䡓何</w:t>
      </w:r>
      <w:r>
        <w:rPr/>
        <w:t>Ⱐ#❡</w:t>
      </w:r>
      <w:r>
        <w:rPr/>
        <w:t>偏䬠‱㨠‹‥䝅乏䵈丠╎⁔☠么卜⁔☠䭁䱏啍䕎☠灁呍尠䑉䄠呏丠</w:t>
      </w:r>
      <w:r>
        <w:rPr/>
        <w:t>#❡</w:t>
      </w:r>
      <w:r>
        <w:rPr/>
        <w:t>偏䬠‱㨠‹⁌佇低⁔何⁑䕏唠䭁䤠呈丠䵁剔啒䥁丠❩䡓何⸠</w:t>
      </w:r>
      <w:r>
        <w:rPr/>
        <w:t>#❡</w:t>
      </w:r>
      <w:r>
        <w:rPr/>
        <w:t>偏䬠‱㨠㄰‥䝅乏䵈丠╎⁐久啍䅔䤠╎⁔☠䭕剉䅋☠</w:t>
      </w:r>
      <w:r>
        <w:rPr/>
        <w:t>⡍</w:t>
      </w:r>
      <w:r>
        <w:rPr/>
        <w:t>䕒ℬ⁋䅉 </w:t>
      </w:r>
      <w:r>
        <w:rPr/>
        <w:t>ሧ</w:t>
      </w:r>
      <w:r>
        <w:rPr/>
        <w:t>慐佋†ㄺ‱〠⩋何十⁾偉南⁍何⁆坎䡎⁍䕇䅌䡎⁽䨠十䱐䥇䝏䨠</w:t>
      </w:r>
      <w:r>
        <w:rPr/>
        <w:t>#❡</w:t>
      </w:r>
      <w:r>
        <w:rPr/>
        <w:t>偏䬠‱㨠ㄱ⁌䕇何午䨬 漠䉌䕐䕉䨠䝒䅙低⁅⥊⁂䥂䱉低⁋䅉⁐䕍奏丠</w:t>
      </w:r>
      <w:r>
        <w:rPr/>
        <w:t>#❡</w:t>
      </w:r>
      <w:r>
        <w:rPr/>
        <w:t>偏䬠‱㨠ㄱ⁔䅉䨠幐呁‥䭋䱈卉䅉䨬⁅⥊‧敆䕓低⁋䅉⁅⥊⁳䵕剎䅎 </w:t>
      </w:r>
      <w:r>
        <w:rPr/>
        <w:t>ሧ</w:t>
      </w:r>
      <w:r>
        <w:rPr/>
        <w:t>慐佋†ㄺ‱ㄠ䭁䤠䔩䨠灅則䅍低⁋䅉⁅⥊</w:t>
      </w:r>
      <w:r>
        <w:rPr/>
        <w:t>ⁱ</w:t>
      </w:r>
      <w:r>
        <w:rPr/>
        <w:t>啁呅䥒䄠䭁䤠䔩䨠獁剄䕉䨠</w:t>
      </w:r>
      <w:r>
        <w:rPr/>
        <w:t>#❡</w:t>
      </w:r>
      <w:r>
        <w:rPr/>
        <w:t>偏䬠‱㨠ㄱ⁋䅉⁅⥊⁦䥌䅄䕌䙅䥁丠䭁䤠䔩䨠汁佄䥋䕉䅎⸠</w:t>
      </w:r>
      <w:r>
        <w:rPr/>
        <w:t>#❡</w:t>
      </w:r>
      <w:r>
        <w:rPr/>
        <w:t>偏䬠‱㨠ㄲ†歁䤠═䕓呒䕙䄠䉌䕐䕉丠呈丠䙗么丠</w:t>
      </w:r>
      <w:r>
        <w:rPr/>
        <w:t>⡔</w:t>
      </w:r>
      <w:r>
        <w:rPr/>
        <w:t>䥊‥䱁䱅䤠䵅吧 </w:t>
      </w:r>
      <w:r>
        <w:rPr/>
        <w:t>ሧ</w:t>
      </w:r>
      <w:r>
        <w:rPr/>
        <w:t>慐佋†ㄺ‱㈠╍何㨠䭁䤠═䥓呒䕙䅊⁅⥄低⁞偔䄠䱕塎䥁䨠塒啓䅊</w:t>
      </w:r>
      <w:r>
        <w:rPr/>
        <w:t>Ⱐ#❡</w:t>
      </w:r>
      <w:r>
        <w:rPr/>
        <w:t>偏䬠‱㨠ㄳ⁋䅉‥丠䵅卜⁔坎⁌啘义坎⁼䵏䥏丠啟低⁀乑剗偏唬 </w:t>
      </w:r>
      <w:r>
        <w:rPr/>
        <w:t>ሧ</w:t>
      </w:r>
      <w:r>
        <w:rPr/>
        <w:t>慐佋†ㄺ‱㌠╎䑅䑕䵅乏丠偏䑈剈⁋䅉⁐䕒䥅婗卍䕎低⁐剏䨠呏䥊⁍䅓呏䥊 </w:t>
      </w:r>
      <w:r>
        <w:rPr/>
        <w:t>ሧ</w:t>
      </w:r>
      <w:r>
        <w:rPr/>
        <w:t>慐佋†ㄺ‱㌠婗么丠塒啓䅎㨠</w:t>
      </w:r>
      <w:r>
        <w:rPr/>
        <w:t>#❡</w:t>
      </w:r>
      <w:r>
        <w:rPr/>
        <w:t>偏䬠‱㨠ㄴ ⁄䔠䭅䙁䱈⁁㵔何⁋䅉⁁张呒䥘䕊⁌䕕䭁䤠絊‥剉低 </w:t>
      </w:r>
      <w:r>
        <w:rPr/>
        <w:t>ሧ</w:t>
      </w:r>
      <w:r>
        <w:rPr/>
        <w:t>慐佋†ㄺ‱㐠䱅啋低</w:t>
      </w:r>
      <w:r>
        <w:rPr/>
        <w:t>Ⱐ</w:t>
      </w:r>
      <w:r>
        <w:rPr/>
        <w:t>絊⁘䥗丬⁋䅉⁏张繆允䱍佉⁁㵔何⁽䨠䙌佃 </w:t>
      </w:r>
      <w:r>
        <w:rPr/>
        <w:t>ሧ</w:t>
      </w:r>
      <w:r>
        <w:rPr/>
        <w:t>慐佋†ㄺ‱㐠偕剏䨬 </w:t>
      </w:r>
      <w:r>
        <w:rPr/>
        <w:t>ሧ</w:t>
      </w:r>
      <w:r>
        <w:rPr/>
        <w:t>慐佋†ㄺ‱㔠䭁䤠佟⁐佄䕊⁁㵔何⁼䵏䥏䤠塁䱋佌䥂䅎尠絊‥丠䭁䵉乜 </w:t>
      </w:r>
      <w:r>
        <w:rPr/>
        <w:t>ሧ</w:t>
      </w:r>
      <w:r>
        <w:rPr/>
        <w:t>慐佋†ㄺ‱㔠偅偕剗䵅么䨬⁋䅉 ⁆坎䠠䄽呏唠絊⁆坎䠠唥䅔坎⁐佌䱗丬 </w:t>
      </w:r>
      <w:r>
        <w:rPr/>
        <w:t>ሧ</w:t>
      </w:r>
      <w:r>
        <w:rPr/>
        <w:t>慐佋†ㄺ‱㘠䭁䤠╘坎‥丠否⁄䕃䤡⁘䕉剉⁁㵔何⁀協䕒䅊⁞偔䄬 </w:t>
      </w:r>
      <w:r>
        <w:rPr/>
        <w:t>ሧ</w:t>
      </w:r>
      <w:r>
        <w:rPr/>
        <w:t>慐佋†ㄺ‱㘠䭁䤠╋⁔何⁓呏䵁呏䨠䄽呏唠刨位䙁䥁⁄䥓呏䵏䨠繃䕉䄠</w:t>
      </w:r>
      <w:r>
        <w:rPr/>
        <w:t>#❡</w:t>
      </w:r>
      <w:r>
        <w:rPr/>
        <w:t>偏䬠‱㨠ㄶ‥䭐佒䕕位䕎䠬⁋䅉 ⁾奉䨠䄽呏唠絊⁼ 䱉佊⁆䅉久䤠</w:t>
      </w:r>
      <w:r>
        <w:rPr/>
        <w:t>#❡</w:t>
      </w:r>
      <w:r>
        <w:rPr/>
        <w:t>偏䬠‱㨠ㄶ‥丠否⁄啎䅍䕉⁁㵔何⸠</w:t>
      </w:r>
      <w:r>
        <w:rPr/>
        <w:t>#❡</w:t>
      </w:r>
      <w:r>
        <w:rPr/>
        <w:t>偏䬠‱㨠ㄷ†歁䤠籔䔠䔩䑏丠䄽呏丬‥偅十⁐剏䨠呏啊⁐佄䅊⁁㵔何 </w:t>
      </w:r>
      <w:r>
        <w:rPr/>
        <w:t>ሧ</w:t>
      </w:r>
      <w:r>
        <w:rPr/>
        <w:t>慐佋†ㄺ‱㜠絊⁎䕋剏䨺⁋䅉‥先䭅丠呈丠䑅䍉䅎⁁㵔何‥倧‥䵅 </w:t>
      </w:r>
      <w:r>
        <w:rPr/>
        <w:t>ሧ</w:t>
      </w:r>
      <w:r>
        <w:rPr/>
        <w:t>慐佋†ㄺ‱㜠䱅䝗丬⁭䠠䙏䉏唺‥䝗⁅⥍䤠簠偒坔佊⁋䅉⁼‥単䅔佊</w:t>
      </w:r>
      <w:r>
        <w:rPr/>
        <w:t>Ⱐ#❡</w:t>
      </w:r>
      <w:r>
        <w:rPr/>
        <w:t>偏䬠‱㨠ㄸ⁋䅉⁼⁚坎</w:t>
      </w:r>
      <w:r>
        <w:rPr/>
        <w:t>Ⱐ</w:t>
      </w:r>
      <w:r>
        <w:rPr/>
        <w:t>䭁䤠╇䕎位䡎⁎䕋剏䨠䭁䤠⥄何⁚坎⁅⥍䤠</w:t>
      </w:r>
      <w:r>
        <w:rPr/>
        <w:t>#❡</w:t>
      </w:r>
      <w:r>
        <w:rPr/>
        <w:t>偏䬠‱㨠ㄸ⁅⥊⁔何䨠䄩坎䅊⁔坎⁁⥗乗丬⁋䅉‥塗⁔䅊⁋䱅䥊⁔何 </w:t>
      </w:r>
      <w:r>
        <w:rPr/>
        <w:t>ሧ</w:t>
      </w:r>
      <w:r>
        <w:rPr/>
        <w:t>慐佋†ㄺ‱㠠允乁呏唠䭁䤠呏唠⍄何⸠</w:t>
      </w:r>
      <w:r>
        <w:rPr/>
        <w:t>#❡</w:t>
      </w:r>
      <w:r>
        <w:rPr/>
        <w:t>偏䬠‱㨠ㄹ⁇剁奏丠伽丠㸠䔩䑅䨠䭁䤠㸠䔩卉丠䭁䤠㸠䵅䱌䕉 </w:t>
      </w:r>
      <w:r>
        <w:rPr/>
        <w:t>ሧ</w:t>
      </w:r>
      <w:r>
        <w:rPr/>
        <w:t>慐佋†ㄺ‱㤠䝅久卑䅉⁍䕔䄠呁啔䄮 </w:t>
      </w:r>
      <w:r>
        <w:rPr/>
        <w:t>ሧ</w:t>
      </w:r>
      <w:r>
        <w:rPr/>
        <w:t>慐佋†ㄺ′〠呏⁍啓呈剉低⁔坎⁞偔䄠䁓呅剗丠似䨠䔩䑅䨠═䤠呈䨠</w:t>
      </w:r>
      <w:r>
        <w:rPr/>
        <w:t>#❡</w:t>
      </w:r>
      <w:r>
        <w:rPr/>
        <w:t>偏䬠‱㨠㈰⁄䕃䥁䨠䵏唬⁋䅉⁔䅊⁞偔䄠䱕塎䥁䨠呁䨠塒啓䅊㨠佟⁞偔䄠</w:t>
      </w:r>
      <w:r>
        <w:rPr/>
        <w:t>#❡</w:t>
      </w:r>
      <w:r>
        <w:rPr/>
        <w:t>偏䬠‱㨠㈰⁀呅剅䨠䁇䝅䱏䤠呗丠幐呁‥䭋䱈卉坎⁅⥓䥎</w:t>
      </w:r>
      <w:r>
        <w:rPr/>
        <w:t>Ⱐ</w:t>
      </w:r>
      <w:r>
        <w:rPr/>
        <w:t>䭁䤠䅟 </w:t>
      </w:r>
      <w:r>
        <w:rPr/>
        <w:t>ሧ</w:t>
      </w:r>
      <w:r>
        <w:rPr/>
        <w:t>慐佋†ㄺ′〠䱕塎䥁䤠䅟⁞偔䄠幐呁‥䭋䱈卉䅉⁅⥓䥎⸠</w:t>
      </w:r>
      <w:r>
        <w:rPr/>
        <w:t>#❡</w:t>
      </w:r>
      <w:r>
        <w:rPr/>
        <w:t>偏䬠′㨠‱†瑜⁀䝇䕌尠呈䨠╎‧敆䕓尠╋䭌䡓䥁䨠䝒䅙低㨠</w:t>
      </w:r>
      <w:r>
        <w:rPr/>
        <w:t>#❡</w:t>
      </w:r>
      <w:r>
        <w:rPr/>
        <w:t>偏䬠′㨠‱†瑁䑅⁌䕇䕉⁼⁋剁呗丠呏啊⁞偔䄠䁓呅剁䨠╎⁔☠</w:t>
      </w:r>
      <w:r>
        <w:rPr/>
        <w:t>#❡</w:t>
      </w:r>
      <w:r>
        <w:rPr/>
        <w:t>偏䬠′㨠‱⁄䕃䤡⁁㵔何</w:t>
      </w:r>
      <w:r>
        <w:rPr/>
        <w:t>Ⱐ</w:t>
      </w:r>
      <w:r>
        <w:rPr/>
        <w:t>簠偅剉偁呗丠╎⁍䕓尠呗丠幐呁⁌啘义坎 </w:t>
      </w:r>
      <w:r>
        <w:rPr/>
        <w:t>ሧ</w:t>
      </w:r>
      <w:r>
        <w:rPr/>
        <w:t>慐佋†㈺†ㄠ呗丠塒啓坎㨠</w:t>
      </w:r>
      <w:r>
        <w:rPr/>
        <w:t>#❡</w:t>
      </w:r>
      <w:r>
        <w:rPr/>
        <w:t>偏䬠′㨠′⁯⥄䄠呁‥則䄠协唠䭁䤠呏丠䭏偏丠䭁䤠呈丠㱐位低䡎 </w:t>
      </w:r>
      <w:r>
        <w:rPr/>
        <w:t>ሧ</w:t>
      </w:r>
      <w:r>
        <w:rPr/>
        <w:t>慐佋†㈺†㈠协唬⁋䅉⁼呉⁏㴠䑕並⁂䅓呁十䤠䭁䭏啊</w:t>
      </w:r>
      <w:r>
        <w:rPr/>
        <w:t>Ⱐ</w:t>
      </w:r>
      <w:r>
        <w:rPr/>
        <w:t>䭁䤠═䕉剁十䨠</w:t>
      </w:r>
      <w:r>
        <w:rPr/>
        <w:t>#❡</w:t>
      </w:r>
      <w:r>
        <w:rPr/>
        <w:t>偏䬠′㨠′⁔何䨠䱅䝏乔䅊⁞䅕呏啊⁀偏協佌何䨠䭁䤠伽䬠䔩卉丬⁋䅉 </w:t>
      </w:r>
      <w:r>
        <w:rPr/>
        <w:t>ሧ</w:t>
      </w:r>
      <w:r>
        <w:rPr/>
        <w:t>慐佋†㈺†㈠䔼剅䨠䄽呏啊⁙䕕䑅䥊㨠</w:t>
      </w:r>
      <w:r>
        <w:rPr/>
        <w:t>#❡</w:t>
      </w:r>
      <w:r>
        <w:rPr/>
        <w:t>偏䬠′㨠″⁋䅉‼偏䵏么丠╘䕉䨬⁋䅉‥䉁協䅓䅊⁄䥁⁔传繎位䄠䵏唬 </w:t>
      </w:r>
      <w:r>
        <w:rPr/>
        <w:t>ሧ</w:t>
      </w:r>
      <w:r>
        <w:rPr/>
        <w:t>慐佋†㈺†㌠䭁䤠伽⁋䕋佐䥁䭅䨮 </w:t>
      </w:r>
      <w:r>
        <w:rPr/>
        <w:t>ሧ</w:t>
      </w:r>
      <w:r>
        <w:rPr/>
        <w:t>慐佋†㈺†㐠䁌䱁‥塗⁋䅔䄠协唠籔䤠呈丠䁇䅐䡎⁓何⁔䡎⁐剗呈丠</w:t>
      </w:r>
      <w:r>
        <w:rPr/>
        <w:t>#❡</w:t>
      </w:r>
      <w:r>
        <w:rPr/>
        <w:t>偏䬠′㨠‴⁀䙈䭅䨮 </w:t>
      </w:r>
      <w:r>
        <w:rPr/>
        <w:t>ሧ</w:t>
      </w:r>
      <w:r>
        <w:rPr/>
        <w:t>慐佋†㈺†㔠䵎䡍低䕕䔠伽丠偏充丠偅偔坋䅊</w:t>
      </w:r>
      <w:r>
        <w:rPr/>
        <w:t>Ⱐ</w:t>
      </w:r>
      <w:r>
        <w:rPr/>
        <w:t>䭁䤠䵅呁乏䡓低⁋䅉⁔䄠</w:t>
      </w:r>
      <w:r>
        <w:rPr/>
        <w:t>#❡</w:t>
      </w:r>
      <w:r>
        <w:rPr/>
        <w:t>偏䬠′㨠‵⁐剗呁‥則䄠偏䥈协为⁅⤠䑅⁍䠬‥剘位䅉⁓佉⁋䅉⁋䥎䡓圠</w:t>
      </w:r>
      <w:r>
        <w:rPr/>
        <w:t>#❡</w:t>
      </w:r>
      <w:r>
        <w:rPr/>
        <w:t>偏䬠′㨠‵⁔䡎⁌啘义䅎⁓何‥䬠呏唠呏偏唠䄽呈䨬‥䅎⁍䠠</w:t>
      </w:r>
      <w:r>
        <w:rPr/>
        <w:t>#❡</w:t>
      </w:r>
      <w:r>
        <w:rPr/>
        <w:t>偏䬠′㨠‵⁍䕔䅎佈匦䨮 </w:t>
      </w:r>
      <w:r>
        <w:rPr/>
        <w:t>ሧ</w:t>
      </w:r>
      <w:r>
        <w:rPr/>
        <w:t>慐佋†㈺†㘠䁌䱁⁔何呏‥塅䥊</w:t>
      </w:r>
      <w:r>
        <w:rPr/>
        <w:t>Ⱐ</w:t>
      </w:r>
      <w:r>
        <w:rPr/>
        <w:t>籔䤠䵉卅䥊⁔䄠╒䝁⁔坎 </w:t>
      </w:r>
      <w:r>
        <w:rPr/>
        <w:t>ሧ</w:t>
      </w:r>
      <w:r>
        <w:rPr/>
        <w:t>慐佋†㈺†㘠湉䭏䱁䥔坎</w:t>
      </w:r>
      <w:r>
        <w:rPr/>
        <w:t>Ⱐ</w:t>
      </w:r>
      <w:r>
        <w:rPr/>
        <w:t>㸠䭀䝗⁍䥓圮 </w:t>
      </w:r>
      <w:r>
        <w:rPr/>
        <w:t>ሧ</w:t>
      </w:r>
      <w:r>
        <w:rPr/>
        <w:t>慐佋†㈺†㜠簠╘坎⁏㵊⁀䭏啓䅔圠呉⁔传偎䕕䵁⁌䕇䕉⁔䅉䨠</w:t>
      </w:r>
      <w:r>
        <w:rPr/>
        <w:t>#❡</w:t>
      </w:r>
      <w:r>
        <w:rPr/>
        <w:t>偏䬠′㨠‷‥䭋䱈卉䅉䨮⁔尠义䭗乔䤠䑗南⁁㵔尠䙁䝅䥎‥䬠呏唠</w:t>
      </w:r>
      <w:r>
        <w:rPr/>
        <w:t>#❡</w:t>
      </w:r>
      <w:r>
        <w:rPr/>
        <w:t>偏䬠′㨠‷⁃啌何⁔䡊⁚坈䨬⁼‥協䥎‥丠呜⁐䅒䅄䕉卜⁔何⁑䕏售 </w:t>
      </w:r>
      <w:r>
        <w:rPr/>
        <w:t>ሧ</w:t>
      </w:r>
      <w:r>
        <w:rPr/>
        <w:t>慐佋†㈺†㠠⁫䅉⁔尠䁇䝅䱜⁔䡊‥丠獍啒並‥䭋䱈卉䅊⁇剁奏为 </w:t>
      </w:r>
      <w:r>
        <w:rPr/>
        <w:t>ሧ</w:t>
      </w:r>
      <w:r>
        <w:rPr/>
        <w:t>慐佋†㈺†㠠⁴䅄䔠䱅䝅䤠簠偒坔佊⁋䅉⁼‥単䅔佊</w:t>
      </w:r>
      <w:r>
        <w:rPr/>
        <w:t>Ⱐ</w:t>
      </w:r>
      <w:r>
        <w:rPr/>
        <w:t>籊‥䝅久呏 </w:t>
      </w:r>
      <w:r>
        <w:rPr/>
        <w:t>ሧ</w:t>
      </w:r>
      <w:r>
        <w:rPr/>
        <w:t>慐佋†㈺†㠠久䭒佊⁋䅉‥婈卅为 </w:t>
      </w:r>
      <w:r>
        <w:rPr/>
        <w:t>ሧ</w:t>
      </w:r>
      <w:r>
        <w:rPr/>
        <w:t>慐佋†㈺†㤠漩䑁⁓何⁔䡎⁑䱉奉丠䭁䤠呈丠偔坘䕉䅎</w:t>
      </w:r>
      <w:r>
        <w:rPr/>
        <w:t>Ⱐ</w:t>
      </w:r>
      <w:r>
        <w:rPr/>
        <w:t>䁌䱁⁐䱏啓䥏䨠</w:t>
      </w:r>
      <w:r>
        <w:rPr/>
        <w:t>#❡</w:t>
      </w:r>
      <w:r>
        <w:rPr/>
        <w:t>偏䬠′㨠‹⁅⤬⁋䅉⁔䡎⁂䱁卆䡍䥁丠╋⁔坎⁌䕇低呗丠❩何䑁䥏啊 </w:t>
      </w:r>
      <w:r>
        <w:rPr/>
        <w:t>ሧ</w:t>
      </w:r>
      <w:r>
        <w:rPr/>
        <w:t>慐佋†㈺†㤠䔩乁䤠幁啔何䨬⁋䅉⁏㵋⁅⥓䥎⁀䱌䄠单乁䝗䝈⁔何 </w:t>
      </w:r>
      <w:r>
        <w:rPr/>
        <w:t>ሧ</w:t>
      </w:r>
      <w:r>
        <w:rPr/>
        <w:t>慐佋†㈺†㤠獁呁乁⸠</w:t>
      </w:r>
      <w:r>
        <w:rPr/>
        <w:t>#❡</w:t>
      </w:r>
      <w:r>
        <w:rPr/>
        <w:t>偏䬠′㨠㄰⁍䡄䕎⁆佂何‾⁍䕌䱅䥊⁐䅓塅䥎⸠⥄何⁍䕌䱅䤠䉁䱌䕉丠簠</w:t>
      </w:r>
      <w:r>
        <w:rPr/>
        <w:t>#❡</w:t>
      </w:r>
      <w:r>
        <w:rPr/>
        <w:t>偏䬠′㨠㄰⁄䥁䉏䱏䨠╃‼䵗丠䔩䨠䙕䱁䭈丠彎䄠偅䥒䅓先呅</w:t>
      </w:r>
      <w:r>
        <w:rPr/>
        <w:t>Ⱐ</w:t>
      </w:r>
      <w:r>
        <w:rPr/>
        <w:t>䭁䤠</w:t>
      </w:r>
      <w:r>
        <w:rPr/>
        <w:t>#❡</w:t>
      </w:r>
      <w:r>
        <w:rPr/>
        <w:t>偏䬠′㨠㄰⁞䍅呅⁑䱉奉丠</w:t>
      </w:r>
      <w:r>
        <w:rPr/>
        <w:t>⡍</w:t>
      </w:r>
      <w:r>
        <w:rPr/>
        <w:t>䕒坎⁄䕋䄮⁇䥎何⁐䥓呏䨠䁘剉⁑䅎䅔何</w:t>
      </w:r>
      <w:r>
        <w:rPr/>
        <w:t>Ⱐ#❡</w:t>
      </w:r>
      <w:r>
        <w:rPr/>
        <w:t>偏䬠′㨠㄰⁋䅉⁄坓圠协䤠呏丠協䕆䅎低⁔䡊⁚坈䨮 </w:t>
      </w:r>
      <w:r>
        <w:rPr/>
        <w:t>ሧ</w:t>
      </w:r>
      <w:r>
        <w:rPr/>
        <w:t>慐佋†㈺‱ㄠ簠╘坎⁏㵊⁀䭏啓䅔圠呉⁔传偎䕕䵁⁌䕇䕉⁔䅉䨠</w:t>
      </w:r>
      <w:r>
        <w:rPr/>
        <w:t>#❡</w:t>
      </w:r>
      <w:r>
        <w:rPr/>
        <w:t>偏䬠′㨠ㄱ‥䭋䱈卉䅉䨮⁼⁎䥋坎⁏㴠䵈⁀䑉䭈儦‥䬠呏唠允乁呏唠</w:t>
      </w:r>
      <w:r>
        <w:rPr/>
        <w:t>#❡</w:t>
      </w:r>
      <w:r>
        <w:rPr/>
        <w:t>偏䬠′㨠ㄱ⁔何⁄䕕呅剏售 </w:t>
      </w:r>
      <w:r>
        <w:rPr/>
        <w:t>ሧ</w:t>
      </w:r>
      <w:r>
        <w:rPr/>
        <w:t>慐佋†㈺‱㈠⁫䅉⁔尠䁇䝅䱜⁔䡊‥丠灅則䅍尠╋䭌䡓䥁䨠䝒䅙低㨠</w:t>
      </w:r>
      <w:r>
        <w:rPr/>
        <w:t>#❡</w:t>
      </w:r>
      <w:r>
        <w:rPr/>
        <w:t>偏䬠′㨠ㄲ†瑁䑅⁌䕇䕉⁼‥塗丠呈丠刨位䙁䥁丠呈丠䑉協位低⁔䡎 </w:t>
      </w:r>
      <w:r>
        <w:rPr/>
        <w:t>ሧ</w:t>
      </w:r>
      <w:r>
        <w:rPr/>
        <w:t>慐佋†㈺‱㈠繃䕉䅎㨠</w:t>
      </w:r>
      <w:r>
        <w:rPr/>
        <w:t>#❡</w:t>
      </w:r>
      <w:r>
        <w:rPr/>
        <w:t>偏䬠′㨠ㄳ⁯⥄䄠偏唠䭁呏䥋䕉䨬⁼偏唠簠兒低佊⁔何⁳䅔䅎䄬⁋䅉 </w:t>
      </w:r>
      <w:r>
        <w:rPr/>
        <w:t>ሧ</w:t>
      </w:r>
      <w:r>
        <w:rPr/>
        <w:t>慐佋†㈺‱㌠䭒䅔䕉䨠呏⁾乏䵁⁍何</w:t>
      </w:r>
      <w:r>
        <w:rPr/>
        <w:t>Ⱐ</w:t>
      </w:r>
      <w:r>
        <w:rPr/>
        <w:t>䭁䤠伽䬠⩒么南⁔䡎⁐䥓呉丠䵏唠</w:t>
      </w:r>
      <w:r>
        <w:rPr/>
        <w:t>#❡</w:t>
      </w:r>
      <w:r>
        <w:rPr/>
        <w:t>偏䬠′㨠ㄳ⁋䅉‥籔䅉䨠</w:t>
      </w:r>
      <w:r>
        <w:rPr/>
        <w:t>⡍</w:t>
      </w:r>
      <w:r>
        <w:rPr/>
        <w:t>䕒䅉䨠❡乔䥐䅊⁼⁍䅒呕䨠䵏唠簠偉協佊 </w:t>
      </w:r>
      <w:r>
        <w:rPr/>
        <w:t>ሧ</w:t>
      </w:r>
      <w:r>
        <w:rPr/>
        <w:t>慐佋†㈺‱㌠䵏唬⁼䨠䁐䕋呁乑䠠偁刧‼䵉丬⁼偏唠簠獁呁乁䨠</w:t>
      </w:r>
      <w:r>
        <w:rPr/>
        <w:t>#❡</w:t>
      </w:r>
      <w:r>
        <w:rPr/>
        <w:t>偏䬠′㨠ㄳ⁋䅔佉䭅䤮 </w:t>
      </w:r>
      <w:r>
        <w:rPr/>
        <w:t>ሧ</w:t>
      </w:r>
      <w:r>
        <w:rPr/>
        <w:t>慐佋†㈺‱㐠䁌䰧‥塗⁋䅔䄠协唠繌䥇䄬⁼呉‥塅䥊‥䭅䤠䭒䅔何乔䅊 </w:t>
      </w:r>
      <w:r>
        <w:rPr/>
        <w:t>ሧ</w:t>
      </w:r>
      <w:r>
        <w:rPr/>
        <w:t>慐佋†㈺‱㐠呈丠䑉䑁塈丠扁䱁䅍</w:t>
      </w:r>
      <w:r>
        <w:rPr/>
        <w:t>Ⱐ</w:t>
      </w:r>
      <w:r>
        <w:rPr/>
        <w:t>籊‥䑉䑁卋䕎⁔尠扁䱁䬠䉁䱅䥎 </w:t>
      </w:r>
      <w:r>
        <w:rPr/>
        <w:t>ሧ</w:t>
      </w:r>
      <w:r>
        <w:rPr/>
        <w:t>慐佋†㈺‱㐠卋䅎䑁䱏丠╎坐䥏丠呗丠啟坎‧楓剁䡌</w:t>
      </w:r>
      <w:r>
        <w:rPr/>
        <w:t>Ⱐ</w:t>
      </w:r>
      <w:r>
        <w:rPr/>
        <w:t>䙁䝅䥎⁅⥄坌佑啔䄠</w:t>
      </w:r>
      <w:r>
        <w:rPr/>
        <w:t>#❡</w:t>
      </w:r>
      <w:r>
        <w:rPr/>
        <w:t>偏䬠′㨠ㄴ⁋䅉⁐佒久啓䅉㨠</w:t>
      </w:r>
      <w:r>
        <w:rPr/>
        <w:t>#❡</w:t>
      </w:r>
      <w:r>
        <w:rPr/>
        <w:t>偏䬠′㨠ㄵ⁏㱔坊‥塅䥊⁋䅉⁓唠䭒䅔何乔䅊⁔䡎⁄䥄䅘䡎⁛呗九 </w:t>
      </w:r>
      <w:r>
        <w:rPr/>
        <w:t>ሧ</w:t>
      </w:r>
      <w:r>
        <w:rPr/>
        <w:t>慐佋†㈺‱㔠湉䭏䱁䥔坎⁼䵏䥗䨮 </w:t>
      </w:r>
      <w:r>
        <w:rPr/>
        <w:t>ሧ</w:t>
      </w:r>
      <w:r>
        <w:rPr/>
        <w:t>慐佋†㈺‱㘠䵅呁乏䡓低⁏㵎㨠䔩⁄䔠䵈</w:t>
      </w:r>
      <w:r>
        <w:rPr/>
        <w:t>Ⱐ╒</w:t>
      </w:r>
      <w:r>
        <w:rPr/>
        <w:t>塏䵁䤠协䤠呁塕</w:t>
      </w:r>
      <w:r>
        <w:rPr/>
        <w:t>Ⱐ</w:t>
      </w:r>
      <w:r>
        <w:rPr/>
        <w:t>䭁䤠</w:t>
      </w:r>
      <w:r>
        <w:rPr/>
        <w:t>#❡</w:t>
      </w:r>
      <w:r>
        <w:rPr/>
        <w:t>偏䬠′㨠ㄶ⁐佌䕍䡓圠䵅吧⁁㵔坎‥丠否⁒</w:t>
      </w:r>
      <w:r>
        <w:rPr/>
        <w:t>⡏</w:t>
      </w:r>
      <w:r>
        <w:rPr/>
        <w:t>䵆䅉℠呏唠協位䅔佊⁍何⸠</w:t>
      </w:r>
      <w:r>
        <w:rPr/>
        <w:t>#❡</w:t>
      </w:r>
      <w:r>
        <w:rPr/>
        <w:t>偏䬠′㨠ㄷ⁼‥塗丠伽䨠䁋何十呗⁔䤠呏⁐久啍䄠䱅䝅䤠呁䥊 </w:t>
      </w:r>
      <w:r>
        <w:rPr/>
        <w:t>ሧ</w:t>
      </w:r>
      <w:r>
        <w:rPr/>
        <w:t>慐佋†㈺‱㜠╋䭌䡓䥁䥊⸠呜⁎䥋坎呉⁄坓圠䄽呜⁔何⁍䅎乁⁔何 </w:t>
      </w:r>
      <w:r>
        <w:rPr/>
        <w:t>ሧ</w:t>
      </w:r>
      <w:r>
        <w:rPr/>
        <w:t>慐佋†㈺‱㜠䭅䭒啍䵅乏唬⁋䅉⁄坓圠䄽呜⁙䡆低⁌䕕䭈丠䭁䤠═䤠呈丠</w:t>
      </w:r>
      <w:r>
        <w:rPr/>
        <w:t>#❡</w:t>
      </w:r>
      <w:r>
        <w:rPr/>
        <w:t>偏䬠′㨠ㄷ⁙䡆低⁾乏䵁⁋䅉乏丠䝅䝒䅍䵅乏丠簠伽䑅䥊⁏⥄䕎⁅⤠䵈 </w:t>
      </w:r>
      <w:r>
        <w:rPr/>
        <w:t>ሧ</w:t>
      </w:r>
      <w:r>
        <w:rPr/>
        <w:t>慐佋†㈺‱㜠簠䱁䵂䅎坎⸠</w:t>
      </w:r>
      <w:r>
        <w:rPr/>
        <w:t>#❡</w:t>
      </w:r>
      <w:r>
        <w:rPr/>
        <w:t>偏䬠′㨠ㄸ†歁䤠呜⁀䝇䕌尠呈䨠╎</w:t>
      </w:r>
      <w:r>
        <w:rPr/>
        <w:t>ⁱ</w:t>
      </w:r>
      <w:r>
        <w:rPr/>
        <w:t>啁呅䥒佉䨠╋䭌䡓䥁䨠䝒䅙低㨠</w:t>
      </w:r>
      <w:r>
        <w:rPr/>
        <w:t>#❡</w:t>
      </w:r>
      <w:r>
        <w:rPr/>
        <w:t>偏䬠′㨠ㄸ†瑁䑅⁌䕇䕉⁼⁕彏䨠呏唠充何</w:t>
      </w:r>
      <w:r>
        <w:rPr/>
        <w:t>Ⱐ</w:t>
      </w:r>
      <w:r>
        <w:rPr/>
        <w:t>簠╘坎⁔何䨠繆允䱍何䨠</w:t>
      </w:r>
      <w:r>
        <w:rPr/>
        <w:t>#❡</w:t>
      </w:r>
      <w:r>
        <w:rPr/>
        <w:t>偏䬠′㨠ㄸ⁁㵔何⁽䨠䙌佇䄠偕剏䨬⁋䅉⁏张偏䑅䨠䄽呏唠籍佉佉 </w:t>
      </w:r>
      <w:r>
        <w:rPr/>
        <w:t>ሧ</w:t>
      </w:r>
      <w:r>
        <w:rPr/>
        <w:t>慐佋†㈺‱㠠塁䱋佌䥂䅎尺 </w:t>
      </w:r>
      <w:r>
        <w:rPr/>
        <w:t>ሧ</w:t>
      </w:r>
      <w:r>
        <w:rPr/>
        <w:t>慐佋†㈺‱㤠漩䑁⁓何⁔䄠╒䝁⁋䅉⁔䡎⁀䝁偈丠䭁䤠呈丠偉協䥎 </w:t>
      </w:r>
      <w:r>
        <w:rPr/>
        <w:t>ሧ</w:t>
      </w:r>
      <w:r>
        <w:rPr/>
        <w:t>慐佋†㈺‱㤠䭁䤠呈丠䑉䅋低䥁丠䭁䤠呈丠㱐位低䡎⁓何</w:t>
      </w:r>
      <w:r>
        <w:rPr/>
        <w:t>Ⱐ</w:t>
      </w:r>
      <w:r>
        <w:rPr/>
        <w:t>䭁䤠呁‥則䄠</w:t>
      </w:r>
      <w:r>
        <w:rPr/>
        <w:t>#❡</w:t>
      </w:r>
      <w:r>
        <w:rPr/>
        <w:t>偏䬠′㨠ㄹ⁓何⁔䄠╓塁呁⁐䱅䥏乁⁔坎⁐剗呗丮 </w:t>
      </w:r>
      <w:r>
        <w:rPr/>
        <w:t>ሧ</w:t>
      </w:r>
      <w:r>
        <w:rPr/>
        <w:t>慐佋†㈺′〠䁌䱁‥塗⁋䅔䄠协唠籔䤠䁆䕉䨠呈丠䝕乁䥋䄠❩䕚䅂䕌</w:t>
      </w:r>
      <w:r>
        <w:rPr/>
        <w:t>Ⱐ#❡</w:t>
      </w:r>
      <w:r>
        <w:rPr/>
        <w:t>偏䬠′㨠㈰ ⁌䕇何十⁞䅕呈丠偒但䡔䥎</w:t>
      </w:r>
      <w:r>
        <w:rPr/>
        <w:t>Ⱐ</w:t>
      </w:r>
      <w:r>
        <w:rPr/>
        <w:t>䭁䤠䑉䑁卋䕉⁋䅉⁐䱁両 </w:t>
      </w:r>
      <w:r>
        <w:rPr/>
        <w:t>ሧ</w:t>
      </w:r>
      <w:r>
        <w:rPr/>
        <w:t>慐佋†㈺′〠呏啊‥䵏啊⁄何䱏啊⁐佒久啓䅉⁋䅉⁆䅇䕉丠䔩䑗䱏兕呁⸠</w:t>
      </w:r>
      <w:r>
        <w:rPr/>
        <w:t>#❡</w:t>
      </w:r>
      <w:r>
        <w:rPr/>
        <w:t>偏䬠′㨠㈱⁋䅉‥䑗䭁⁁㵔☠塒低低 乁⁍䕔䅎佈匦</w:t>
      </w:r>
      <w:r>
        <w:rPr/>
        <w:t>Ⱐ</w:t>
      </w:r>
      <w:r>
        <w:rPr/>
        <w:t>䭁䤠伽⁑䕌䕉 </w:t>
      </w:r>
      <w:r>
        <w:rPr/>
        <w:t>ሧ</w:t>
      </w:r>
      <w:r>
        <w:rPr/>
        <w:t>慐佋†㈺′ㄠ䵅呁乏䡓䅉‥䬠呈䨠偏剎䕉䅊⁁㵔䡊⸠</w:t>
      </w:r>
      <w:r>
        <w:rPr/>
        <w:t>#❡</w:t>
      </w:r>
      <w:r>
        <w:rPr/>
        <w:t>偏䬠′㨠㈲ 䑏唠䉁䱌圠䄽呈丠䔩䨠䭌䥎䡎</w:t>
      </w:r>
      <w:r>
        <w:rPr/>
        <w:t>Ⱐ</w:t>
      </w:r>
      <w:r>
        <w:rPr/>
        <w:t>䭁䤠呏啊⁍佉塅問乔䅊⁍䕔✠</w:t>
      </w:r>
      <w:r>
        <w:rPr/>
        <w:t>#❡</w:t>
      </w:r>
      <w:r>
        <w:rPr/>
        <w:t>偏䬠′㨠㈲⁁㵔䡊⁅⥊⁑䱉奉丠䵅䝁䱈丬‥䅎⁍䠠䵅呁乏䡓坓䥎‥䬠呗丠</w:t>
      </w:r>
      <w:r>
        <w:rPr/>
        <w:t>#❡</w:t>
      </w:r>
      <w:r>
        <w:rPr/>
        <w:t>偏䬠′㨠㈲‥則坎⁁㵔䡊㨠</w:t>
      </w:r>
      <w:r>
        <w:rPr/>
        <w:t>#❡</w:t>
      </w:r>
      <w:r>
        <w:rPr/>
        <w:t>偏䬠′㨠㈳⁋䅉⁔䄠呅䭎䄠䄽呈䨠䁐佋呅乗‥丠允乁呜㨠䭁䤠䝎坓低呁䤠</w:t>
      </w:r>
      <w:r>
        <w:rPr/>
        <w:t>#❡</w:t>
      </w:r>
      <w:r>
        <w:rPr/>
        <w:t>偏䬠′㨠㈳⁐䅓䅉⁁张╋䭌䡓䥁䤠籔䤠╇圠䔩䵉⁼‥剁啎坎⁎䕆剏啊 </w:t>
      </w:r>
      <w:r>
        <w:rPr/>
        <w:t>ሧ</w:t>
      </w:r>
      <w:r>
        <w:rPr/>
        <w:t>慐佋†㈺′㌠䭁䤠䭁剄䥁䨬⁋䅉⁄坓圠㱍䥎⁞䭁協尠䭁呁⁔䄠╒䝁 </w:t>
      </w:r>
      <w:r>
        <w:rPr/>
        <w:t>ሧ</w:t>
      </w:r>
      <w:r>
        <w:rPr/>
        <w:t>慐佋†㈺′㌠㱍坎⸠</w:t>
      </w:r>
      <w:r>
        <w:rPr/>
        <w:t>#❡</w:t>
      </w:r>
      <w:r>
        <w:rPr/>
        <w:t>偏䬠′㨠㈴‼䵉丠䑅⁌䕇圠呏䥊⁌佉偏䥊⁔佉䨠╎</w:t>
      </w:r>
      <w:r>
        <w:rPr/>
        <w:t>ⁱ</w:t>
      </w:r>
      <w:r>
        <w:rPr/>
        <w:t>啁呅䥒佉䨬⁼协䤠</w:t>
      </w:r>
      <w:r>
        <w:rPr/>
        <w:t>#❡</w:t>
      </w:r>
      <w:r>
        <w:rPr/>
        <w:t>偏䬠′㨠㈴⁏㵋‥塏啓䥎⁔䡎⁄䥄䅘䡎⁔䅕呈丬⁏彔䥎䕊⁏㵋‥䝎坓䅎 </w:t>
      </w:r>
      <w:r>
        <w:rPr/>
        <w:t>ሧ</w:t>
      </w:r>
      <w:r>
        <w:rPr/>
        <w:t>慐佋†㈺′㐠呁⁂䅑䕁⁔何⁳䅔䅎䄬⁽䨠䱅䝏啓䥎</w:t>
      </w:r>
      <w:r>
        <w:rPr/>
        <w:t>Ⱐ</w:t>
      </w:r>
      <w:r>
        <w:rPr/>
        <w:t>伽⁂䅌䱗‥䘧‼䵁䨠</w:t>
      </w:r>
      <w:r>
        <w:rPr/>
        <w:t>#❡</w:t>
      </w:r>
      <w:r>
        <w:rPr/>
        <w:t>偏䬠′㨠㈴⁀䱌传䉁剏䨺 </w:t>
      </w:r>
      <w:r>
        <w:rPr/>
        <w:t>ሧ</w:t>
      </w:r>
      <w:r>
        <w:rPr/>
        <w:t>慐佋†㈺′㔠偌䡎⁼‥塅呅⁋剁呈十呅⁀塒䥛䩝⁏㰠䁎 䍗⸠</w:t>
      </w:r>
      <w:r>
        <w:rPr/>
        <w:t>#❡</w:t>
      </w:r>
      <w:r>
        <w:rPr/>
        <w:t>偏䬠′㨠㈶⁋䅉⁼⁎䥋坎⁋䅉⁼⁔䡒坎⁀塒䤠呅䱏啊⁔䄠╒䝁⁍何</w:t>
      </w:r>
      <w:r>
        <w:rPr/>
        <w:t>Ⱐ#❡</w:t>
      </w:r>
      <w:r>
        <w:rPr/>
        <w:t>偏䬠′㨠㈶†䑗南⁁㵔尠╃何卉䅎‥偉⁔坎‥兎坎</w:t>
      </w:r>
      <w:r>
        <w:rPr/>
        <w:t>Ⱐ#❡</w:t>
      </w:r>
      <w:r>
        <w:rPr/>
        <w:t>偏䬠′㨠㈷†䭁䤠偏䥍䅎䕉⁁㵔何䨠╎⁒</w:t>
      </w:r>
      <w:r>
        <w:rPr/>
        <w:t>⡁</w:t>
      </w:r>
      <w:r>
        <w:rPr/>
        <w:t>䉄尠卉䑈刡</w:t>
      </w:r>
      <w:r>
        <w:rPr/>
        <w:t>Ⱐ#❡</w:t>
      </w:r>
      <w:r>
        <w:rPr/>
        <w:t>偏䬠′㨠㈷†⁽䨠呁⁓䭅啈⁔䄠䭅剁䵉䭁⁓啎呒䥂䕔䅉</w:t>
      </w:r>
      <w:r>
        <w:rPr/>
        <w:t>Ⱐ#❡</w:t>
      </w:r>
      <w:r>
        <w:rPr/>
        <w:t>偏䬠′㨠㈸⁽䨠䭀䝗⁅⥌䡆䄠偁剁⁔何⁐䅔剏䨠䵏唬⁋䅉⁄坓圠䄽呜 </w:t>
      </w:r>
      <w:r>
        <w:rPr/>
        <w:t>ሧ</w:t>
      </w:r>
      <w:r>
        <w:rPr/>
        <w:t>慐佋†㈺′㠠呏丠䁓呅剁⁔低⁐剗䥎低⸠</w:t>
      </w:r>
      <w:r>
        <w:rPr/>
        <w:t>#❡</w:t>
      </w:r>
      <w:r>
        <w:rPr/>
        <w:t>偏䬠′㨠㈹⁼‥塗丠伽䨠䁋何十呗⁔䤠呏⁐久啍䄠䱅䝅䤠呁䥊 </w:t>
      </w:r>
      <w:r>
        <w:rPr/>
        <w:t>ሧ</w:t>
      </w:r>
      <w:r>
        <w:rPr/>
        <w:t>慐佋†㈺′㤠╋䭌䡓䥁䥊⸠</w:t>
      </w:r>
      <w:r>
        <w:rPr/>
        <w:t>#❡</w:t>
      </w:r>
      <w:r>
        <w:rPr/>
        <w:t>偏䬠″㨠‱†歁䤠呜⁀䝇䕌尠呈䨠╎⁳䅒䑅卉丠╋䭌䡓䥁䨠䝒䅙低㨠</w:t>
      </w:r>
      <w:r>
        <w:rPr/>
        <w:t>#❡</w:t>
      </w:r>
      <w:r>
        <w:rPr/>
        <w:t>偏䬠″㨠‱†瑁䑅⁌䕇䕉⁼‥塗丠呁⁞偔䄠偎䕕䵁呁⁔何⁑䕏唠䭁䤠</w:t>
      </w:r>
      <w:r>
        <w:rPr/>
        <w:t>#❡</w:t>
      </w:r>
      <w:r>
        <w:rPr/>
        <w:t>偏䬠″㨠‱⁔何䨠幐呁⁀協䕒䅊㨠漩䑁⁓何⁔䄠╒䝁</w:t>
      </w:r>
      <w:r>
        <w:rPr/>
        <w:t>Ⱐ</w:t>
      </w:r>
      <w:r>
        <w:rPr/>
        <w:t>籔䤠繎位䄠</w:t>
      </w:r>
      <w:r>
        <w:rPr/>
        <w:t>#❡</w:t>
      </w:r>
      <w:r>
        <w:rPr/>
        <w:t>偏䬠″㨠‱‥塅䥊⁼呉⁚♊</w:t>
      </w:r>
      <w:r>
        <w:rPr/>
        <w:t>Ⱐ</w:t>
      </w:r>
      <w:r>
        <w:rPr/>
        <w:t>䭁䤠久䭒佊⁅⤮ </w:t>
      </w:r>
      <w:r>
        <w:rPr/>
        <w:t>ሧ</w:t>
      </w:r>
      <w:r>
        <w:rPr/>
        <w:t>慐佋†㌺†㈠䝉乏唠䝒䡇佒坎</w:t>
      </w:r>
      <w:r>
        <w:rPr/>
        <w:t>Ⱐ</w:t>
      </w:r>
      <w:r>
        <w:rPr/>
        <w:t>䭁䤠協䡒䥓低⁔䄠䱏䥐䄠㸠╍䕌䱏丠</w:t>
      </w:r>
      <w:r>
        <w:rPr/>
        <w:t>#❡</w:t>
      </w:r>
      <w:r>
        <w:rPr/>
        <w:t>偏䬠″㨠′⁀偏允久䥎</w:t>
      </w:r>
      <w:r>
        <w:rPr/>
        <w:t>Ⱐ</w:t>
      </w:r>
      <w:r>
        <w:rPr/>
        <w:t>伽⁇䅒⁅㱒䡋䄠协唠呁‥則䄠偅偌䡒坍䕎䄠</w:t>
      </w:r>
      <w:r>
        <w:rPr/>
        <w:t>#❡</w:t>
      </w:r>
      <w:r>
        <w:rPr/>
        <w:t>偏䬠″㨠′‥乗偉低⁔何⁑䕏唠䵏唺 </w:t>
      </w:r>
      <w:r>
        <w:rPr/>
        <w:t>ሧ</w:t>
      </w:r>
      <w:r>
        <w:rPr/>
        <w:t>慐佋†㌺†㌠䵎䡍低䕕䔠伽丠偗䨠䔩䱈䙁䨠䭁䤠⩋何十䨬⁋䅉⁔䡒䕉</w:t>
      </w:r>
      <w:r>
        <w:rPr/>
        <w:t>Ⱐ#❡</w:t>
      </w:r>
      <w:r>
        <w:rPr/>
        <w:t>偏䬠″㨠″⁋䅉⁍䕔䅎佈协丮‥䅎⁏㵎⁍䠠䝒䡇佒䡓♊</w:t>
      </w:r>
      <w:r>
        <w:rPr/>
        <w:t>Ⱐ⡃</w:t>
      </w:r>
      <w:r>
        <w:rPr/>
        <w:t>圠絊 </w:t>
      </w:r>
      <w:r>
        <w:rPr/>
        <w:t>ሧ</w:t>
      </w:r>
      <w:r>
        <w:rPr/>
        <w:t>慐佋†㌺†㌠䭌䕐呈䨬⁋䅉⁏㴠䵈⁇乜䨠偏䥁丠絒䅎 䍗‥偉⁓䔮 </w:t>
      </w:r>
      <w:r>
        <w:rPr/>
        <w:t>ሧ</w:t>
      </w:r>
      <w:r>
        <w:rPr/>
        <w:t>慐佋†㌺†㐠䁌䱁‥塅䥊⁾䱉䝁⁾乏䵁呁‥丠獁剄䕓䥎‾⁏㵋 </w:t>
      </w:r>
      <w:r>
        <w:rPr/>
        <w:t>ሧ</w:t>
      </w:r>
      <w:r>
        <w:rPr/>
        <w:t>慐佋†㌺†㐠╍佌啎䅎⁔䄠彍䅔䥁⁁㵔坎</w:t>
      </w:r>
      <w:r>
        <w:rPr/>
        <w:t>Ⱐ</w:t>
      </w:r>
      <w:r>
        <w:rPr/>
        <w:t>䭁䤠偅剉偁呈协啓䥎⁍䕔✠</w:t>
      </w:r>
      <w:r>
        <w:rPr/>
        <w:t>#❡</w:t>
      </w:r>
      <w:r>
        <w:rPr/>
        <w:t>偏䬠″㨠‴‥䵏唠╎⁌䕕䭏䥊</w:t>
      </w:r>
      <w:r>
        <w:rPr/>
        <w:t>Ⱐ</w:t>
      </w:r>
      <w:r>
        <w:rPr/>
        <w:t>籔䤠䁃䥏䤠䔩卉丮 </w:t>
      </w:r>
      <w:r>
        <w:rPr/>
        <w:t>ሧ</w:t>
      </w:r>
      <w:r>
        <w:rPr/>
        <w:t>慐佋†㌺†㔠簠义䭗丠似呗䨠偅剉䉁䱅䥔䅉‥丠彍䅔䥏䥊⁌䕕䭏䥊</w:t>
      </w:r>
      <w:r>
        <w:rPr/>
        <w:t>Ⱐ</w:t>
      </w:r>
      <w:r>
        <w:rPr/>
        <w:t>䭁䤠</w:t>
      </w:r>
      <w:r>
        <w:rPr/>
        <w:t>#❡</w:t>
      </w:r>
      <w:r>
        <w:rPr/>
        <w:t>偏䬠″㨠‵⁏㴠䵈‥䍁䱅䥙圠呏⁾乏䵁⁁㵔何‥䬠呈䨠䉉䉌何⁔䡊 </w:t>
      </w:r>
      <w:r>
        <w:rPr/>
        <w:t>ሧ</w:t>
      </w:r>
      <w:r>
        <w:rPr/>
        <w:t>慐佋†㌺†㔠婗䡊</w:t>
      </w:r>
      <w:r>
        <w:rPr/>
        <w:t>Ⱐ</w:t>
      </w:r>
      <w:r>
        <w:rPr/>
        <w:t>䭁䤠籍佌佇䡓圠呏⁾乏䵁⁁㵔何‥乗偉低⁔何 </w:t>
      </w:r>
      <w:r>
        <w:rPr/>
        <w:t>ሧ</w:t>
      </w:r>
      <w:r>
        <w:rPr/>
        <w:t>慐佋†㌺†㔠偁呒佊⁍何⁋䅉‥乗偉低⁔坎⁀䝇䕌坎⁁㵔何⸠</w:t>
      </w:r>
      <w:r>
        <w:rPr/>
        <w:t>#❡</w:t>
      </w:r>
      <w:r>
        <w:rPr/>
        <w:t>偏䬠″㨠‶⁼‥塗丠伽䨠䁋何十呗⁔䤠呏⁐久啍䄠䱅䝅䤠呁䥊 </w:t>
      </w:r>
      <w:r>
        <w:rPr/>
        <w:t>ሧ</w:t>
      </w:r>
      <w:r>
        <w:rPr/>
        <w:t>慐佋†㌺†㘠╋䭌䡓䥁䥊⸠</w:t>
      </w:r>
      <w:r>
        <w:rPr/>
        <w:t>#❡</w:t>
      </w:r>
      <w:r>
        <w:rPr/>
        <w:t>偏䬠″㨠‷†歁䤠呜⁀䝇䕌尠呈䨠╎⁦䥌䅄䕌䙅䤡‥䭋䱈卉䅊 </w:t>
      </w:r>
      <w:r>
        <w:rPr/>
        <w:t>ሧ</w:t>
      </w:r>
      <w:r>
        <w:rPr/>
        <w:t>慐佋†㌺†㜠䝒䅙低㨠</w:t>
      </w:r>
      <w:r>
        <w:rPr/>
        <w:t>#❡</w:t>
      </w:r>
      <w:r>
        <w:rPr/>
        <w:t>偏䬠″㨠‷†瑁䑅⁌䕇䕉⁼‾䝉佊</w:t>
      </w:r>
      <w:r>
        <w:rPr/>
        <w:t>Ⱐ</w:t>
      </w:r>
      <w:r>
        <w:rPr/>
        <w:t>簠䁌䡑䥎佊</w:t>
      </w:r>
      <w:r>
        <w:rPr/>
        <w:t>Ⱐ#❡</w:t>
      </w:r>
      <w:r>
        <w:rPr/>
        <w:t>偏䬠″㨠‷†⁼‥塗丠呈丠䭌䕉丠摁啉䐬 </w:t>
      </w:r>
      <w:r>
        <w:rPr/>
        <w:t>ሧ</w:t>
      </w:r>
      <w:r>
        <w:rPr/>
        <w:t>慐佋†㌺†㜠†簠䁎佉䝗丠䭁䤠伽䑅䥊⁋䱅䥓䕉</w:t>
      </w:r>
      <w:r>
        <w:rPr/>
        <w:t>Ⱐ#❡</w:t>
      </w:r>
      <w:r>
        <w:rPr/>
        <w:t>偏䬠″㨠‷††䭁䤠䭌䕉坎⁋䅉⁏㵄䕉䨠䁎佉䝅䤺 </w:t>
      </w:r>
      <w:r>
        <w:rPr/>
        <w:t>ሧ</w:t>
      </w:r>
      <w:r>
        <w:rPr/>
        <w:t>慐佋†㌺†㠠漩䑁⁓何⁔䄠╒䝁  䑏唠䑅䑗䭁‥乗偉低⁓何⁑啒䅎 </w:t>
      </w:r>
      <w:r>
        <w:rPr/>
        <w:t>ሧ</w:t>
      </w:r>
      <w:r>
        <w:rPr/>
        <w:t>慐佋†㌺†㠠⩎䕜䝍䕎䡎</w:t>
      </w:r>
      <w:r>
        <w:rPr/>
        <w:t>Ⱐ⡎⁏</w:t>
      </w:r>
      <w:r>
        <w:rPr/>
        <w:t>㵄䕉䨠䑕乁呁䤠䭌䕉十䤠䄽呈丠张籔䤠</w:t>
      </w:r>
      <w:r>
        <w:rPr/>
        <w:t>#❡</w:t>
      </w:r>
      <w:r>
        <w:rPr/>
        <w:t>偏䬠″㨠‸⁍䥋剁丠╘䕉䨠䑕乁䵉丬⁋䅉‥呈剈十䨠䵏唠呏丠䱏䝏丬⁋䅉 </w:t>
      </w:r>
      <w:r>
        <w:rPr/>
        <w:t>ሧ</w:t>
      </w:r>
      <w:r>
        <w:rPr/>
        <w:t>慐佋†㌺†㠠伽䬠⩒么南⁔传繎位䄠䵏售 </w:t>
      </w:r>
      <w:r>
        <w:rPr/>
        <w:t>ሧ</w:t>
      </w:r>
      <w:r>
        <w:rPr/>
        <w:t>慐佋†㌺†㤠⥄何⁄䥄圠╋⁔䡊⁓啎䅇均䡊⁔何⁳䅔䅎䄬⁔坎⁌䕇⥔坎 </w:t>
      </w:r>
      <w:r>
        <w:rPr/>
        <w:t>ሧ</w:t>
      </w:r>
      <w:r>
        <w:rPr/>
        <w:t>慐佋†㌺†㤠幁啔何䨠❩何䑁䥏啊⁅⥎䅉</w:t>
      </w:r>
      <w:r>
        <w:rPr/>
        <w:t>Ⱐ</w:t>
      </w:r>
      <w:r>
        <w:rPr/>
        <w:t>䭁䤠伽䬠䔩卉丠䁌䱁 </w:t>
      </w:r>
      <w:r>
        <w:rPr/>
        <w:t>ሧ</w:t>
      </w:r>
      <w:r>
        <w:rPr/>
        <w:t>慐佋†㌺†㤠奅啄低呁䤺 䑏唠偏䥈南⁁㵔何䨠彎䄠</w:t>
      </w:r>
      <w:r>
        <w:rPr/>
        <w:t>⡃</w:t>
      </w:r>
      <w:r>
        <w:rPr/>
        <w:t>何卉丠䭁䤠</w:t>
      </w:r>
      <w:r>
        <w:rPr/>
        <w:t>#❡</w:t>
      </w:r>
      <w:r>
        <w:rPr/>
        <w:t>偏䬠″㨠‹⁐剏卋啎䡓何卉丠╎坐䥏丠呗丠偏䑗丠协唬⁋䅉⁇乗卉丠籔䤠</w:t>
      </w:r>
      <w:r>
        <w:rPr/>
        <w:t>#❡</w:t>
      </w:r>
      <w:r>
        <w:rPr/>
        <w:t>偏䬠″㨠‹‥䝗‪䝁偈十⁓䔮 </w:t>
      </w:r>
      <w:r>
        <w:rPr/>
        <w:t>ሧ</w:t>
      </w:r>
      <w:r>
        <w:rPr/>
        <w:t>慐佋†㌺‱〠籔䤠╔䡒䡓䅊⁔低⁌佇低⁔䡊‼偏䵏么䨠䵏唬⁋䁇圠卅 </w:t>
      </w:r>
      <w:r>
        <w:rPr/>
        <w:t>ሧ</w:t>
      </w:r>
      <w:r>
        <w:rPr/>
        <w:t>慐佋†㌺‱〠呈剈南‥䬠呈䨠絒䅊⁔何⁐䕉剁卍何⁔䡊⁍䕌䱏啓䡊 </w:t>
      </w:r>
      <w:r>
        <w:rPr/>
        <w:t>ሧ</w:t>
      </w:r>
      <w:r>
        <w:rPr/>
        <w:t>慐佋†㌺‱〠╒塅卑䅉‥偉⁔䡊⁏⥋何䵅么䨠籌䡊⁐䕉剁十䤠呏啊 </w:t>
      </w:r>
      <w:r>
        <w:rPr/>
        <w:t>ሧ</w:t>
      </w:r>
      <w:r>
        <w:rPr/>
        <w:t>慐佋†㌺‱〠䭁呏䥋何乔䅊‥偉⁔䡊⁇䡊⸠</w:t>
      </w:r>
      <w:r>
        <w:rPr/>
        <w:t>#❡</w:t>
      </w:r>
      <w:r>
        <w:rPr/>
        <w:t>偏䬠″㨠ㄱ‥剘位䅉⁔䅘唺⁋剁呅䤠簠╘䕉䨬 乁⁍䡄䕉䨠䱁䈦⁔低 </w:t>
      </w:r>
      <w:r>
        <w:rPr/>
        <w:t>ሧ</w:t>
      </w:r>
      <w:r>
        <w:rPr/>
        <w:t>慐佋†㌺‱ㄠ協䕆䅎低⁓何⸠</w:t>
      </w:r>
      <w:r>
        <w:rPr/>
        <w:t>#❡</w:t>
      </w:r>
      <w:r>
        <w:rPr/>
        <w:t>偏䬠″㨠ㄲ⁼⁎䥋坎⁐佉䡓圠䄽呏丠協啌低‥丠呜⁎䅜⁔何⁑䕏唠䵏唬 </w:t>
      </w:r>
      <w:r>
        <w:rPr/>
        <w:t>ሧ</w:t>
      </w:r>
      <w:r>
        <w:rPr/>
        <w:t>慐佋†㌺‱㈠䭁䤠╃圠伽⁍䠠╃䕌儦‥呉</w:t>
      </w:r>
      <w:r>
        <w:rPr/>
        <w:t>Ⱐ</w:t>
      </w:r>
      <w:r>
        <w:rPr/>
        <w:t>䭁䤠䝒䅙圠═✠䄽呏丠呏 </w:t>
      </w:r>
      <w:r>
        <w:rPr/>
        <w:t>ሧ</w:t>
      </w:r>
      <w:r>
        <w:rPr/>
        <w:t>慐佋†㌺‱㈠繎位䄠呏唠充何⁍何⁋䅉⁔传繎位䄠呈䨠偏䱅坊⁔何⁑䕏唠</w:t>
      </w:r>
      <w:r>
        <w:rPr/>
        <w:t>#❡</w:t>
      </w:r>
      <w:r>
        <w:rPr/>
        <w:t>偏䬠″㨠ㄲ⁍何</w:t>
      </w:r>
      <w:r>
        <w:rPr/>
        <w:t>Ⱐ</w:t>
      </w:r>
      <w:r>
        <w:rPr/>
        <w:t>呈䨠䭁䥎䡊‧楅剏啓䅌䡍</w:t>
      </w:r>
      <w:r>
        <w:rPr/>
        <w:t>Ⱐ⠠</w:t>
      </w:r>
      <w:r>
        <w:rPr/>
        <w:t>䭁呁䉁䥎何十‥䬠呏唠</w:t>
      </w:r>
      <w:r>
        <w:rPr/>
        <w:t>#❡</w:t>
      </w:r>
      <w:r>
        <w:rPr/>
        <w:t>偏䬠″㨠ㄲ⁏㵒䅎何⁀偏⁔何⁑䕏唠䵏唬⁋䅉⁔传繎位䄠䵏唠呏 </w:t>
      </w:r>
      <w:r>
        <w:rPr/>
        <w:t>ሧ</w:t>
      </w:r>
      <w:r>
        <w:rPr/>
        <w:t>慐佋†㌺‱㈠䭁䥎低⸠</w:t>
      </w:r>
      <w:r>
        <w:rPr/>
        <w:t>#❡</w:t>
      </w:r>
      <w:r>
        <w:rPr/>
        <w:t>偏䬠″㨠ㄳ⁼‥塗丠伽䨠䁋何十呗⁔䤠呏⁐久啍䄠䱅䝅䤠呁䥊 </w:t>
      </w:r>
      <w:r>
        <w:rPr/>
        <w:t>ሧ</w:t>
      </w:r>
      <w:r>
        <w:rPr/>
        <w:t>慐佋†㌺‱㌠╋䭌䡓䥁䥊⸠</w:t>
      </w:r>
      <w:r>
        <w:rPr/>
        <w:t>#❡</w:t>
      </w:r>
      <w:r>
        <w:rPr/>
        <w:t>偏䬠″㨠ㄴ†歁䤠呜⁀䝇䕌尠呈䨠╎⁬䅏䑉䭅䤡‥䭋䱈卉䅊⁇剁奏为 </w:t>
      </w:r>
      <w:r>
        <w:rPr/>
        <w:t>ሧ</w:t>
      </w:r>
      <w:r>
        <w:rPr/>
        <w:t>慐佋†㌺‱㐠⁴䅄䔠䱅䝅䤠簠❡䵈丬⁼⁍䅒呕䨠簠偉協佊⁋䅉 </w:t>
      </w:r>
      <w:r>
        <w:rPr/>
        <w:t>ሧ</w:t>
      </w:r>
      <w:r>
        <w:rPr/>
        <w:t>慐佋†㌺‱㐠䁌䡑䥎佊</w:t>
      </w:r>
      <w:r>
        <w:rPr/>
        <w:t>Ⱐ⠠</w:t>
      </w:r>
      <w:r>
        <w:rPr/>
        <w:t>䁒塈⁔䡊⁋呉卅坊⁔何⁑䕏唺 </w:t>
      </w:r>
      <w:r>
        <w:rPr/>
        <w:t>ሧ</w:t>
      </w:r>
      <w:r>
        <w:rPr/>
        <w:t>慐佋†㌺‱㔠漩䑁⁓何⁔䄠╒䝁</w:t>
      </w:r>
      <w:r>
        <w:rPr/>
        <w:t>Ⱐ</w:t>
      </w:r>
      <w:r>
        <w:rPr/>
        <w:t>籔䤠伽呅⁙啘剏䨠䔩⁏㵔䔠</w:t>
      </w:r>
      <w:r>
        <w:rPr/>
        <w:t>#❡</w:t>
      </w:r>
      <w:r>
        <w:rPr/>
        <w:t>偏䬠″㨠ㄵ⁚䕓呏䨮⁾䙅䱏丠奕塒佊‪䨠⨠婅協佊⸠</w:t>
      </w:r>
      <w:r>
        <w:rPr/>
        <w:t>#❡</w:t>
      </w:r>
      <w:r>
        <w:rPr/>
        <w:t>偏䬠″㨠ㄶ⁏㱔坊</w:t>
      </w:r>
      <w:r>
        <w:rPr/>
        <w:t>Ⱐ</w:t>
      </w:r>
      <w:r>
        <w:rPr/>
        <w:t>籔䤠塌䥁剏䨠䔩⁋䅉⁏㵔䔠婅協佊⁏㵔䔠奕塒佊</w:t>
      </w:r>
      <w:r>
        <w:rPr/>
        <w:t>Ⱐ#❡</w:t>
      </w:r>
      <w:r>
        <w:rPr/>
        <w:t>偏䬠″㨠ㄶ⁍䕌䱗⁓䔠╍䕓䅉‥䬠呏唠協位䅔佊⁍何⸠</w:t>
      </w:r>
      <w:r>
        <w:rPr/>
        <w:t>#❡</w:t>
      </w:r>
      <w:r>
        <w:rPr/>
        <w:t>偏䬠″㨠ㄷ⁼呉⁌䕇䕉䨠籔䤠灌何卉佊⁅⥍䤠䭁䤠偅偌何呈䭁⁋䅉 </w:t>
      </w:r>
      <w:r>
        <w:rPr/>
        <w:t>ሧ</w:t>
      </w:r>
      <w:r>
        <w:rPr/>
        <w:t>慐佋†㌺‱㜠伽䑅丠塒䕉䅎‥塗</w:t>
      </w:r>
      <w:r>
        <w:rPr/>
        <w:t>Ⱐ</w:t>
      </w:r>
      <w:r>
        <w:rPr/>
        <w:t>䭁䤠伽䬠伩䑁䨠籔䤠单⁅⤠簠</w:t>
      </w:r>
      <w:r>
        <w:rPr/>
        <w:t>#❡</w:t>
      </w:r>
      <w:r>
        <w:rPr/>
        <w:t>偏䬠″㨠ㄷ⁔䅌䅉偗剏䨠䭁䤠╌䕅䥎佊⁋䅉⁐呗塏䨠䭁䤠呕䙌佊⁋䅉 </w:t>
      </w:r>
      <w:r>
        <w:rPr/>
        <w:t>ሧ</w:t>
      </w:r>
      <w:r>
        <w:rPr/>
        <w:t>慐佋†㌺‱㜠䝕䵎佊</w:t>
      </w:r>
      <w:r>
        <w:rPr/>
        <w:t>Ⱐ#❡</w:t>
      </w:r>
      <w:r>
        <w:rPr/>
        <w:t>偏䬠″㨠ㄸ⁓啍䉏啌䕕圠协䤠䁇佒䅓䅉⁐䅒✠╍何⁘剕卉低⁐䕐啒坍䕎低‥䬠</w:t>
      </w:r>
      <w:r>
        <w:rPr/>
        <w:t>#❡</w:t>
      </w:r>
      <w:r>
        <w:rPr/>
        <w:t>偏䬠″㨠ㄸ⁐啒佊 乁⁐䱏啔䡓♊</w:t>
      </w:r>
      <w:r>
        <w:rPr/>
        <w:t>Ⱐ</w:t>
      </w:r>
      <w:r>
        <w:rPr/>
        <w:t>䭁䤠彍䅔䥁⁌䕕䭁 乁⁐䕒䥂䅌☠</w:t>
      </w:r>
      <w:r>
        <w:rPr/>
        <w:t>#❡</w:t>
      </w:r>
      <w:r>
        <w:rPr/>
        <w:t>偏䬠″㨠ㄸ⁋䅉⁍䠠䙁久剗儦 ⁁⥓塕么⁔䡊⁇啍乏呈呏䨠协唬⁋䅉 </w:t>
      </w:r>
      <w:r>
        <w:rPr/>
        <w:t>ሧ</w:t>
      </w:r>
      <w:r>
        <w:rPr/>
        <w:t>慐佋†㌺‱㠠䭏䱌孏嵕剉低‥䝘剉十䤠呏啊⁾䙑䅌䵏啊⁓何 乁⁂䱅倦䨮 </w:t>
      </w:r>
      <w:r>
        <w:rPr/>
        <w:t>ሧ</w:t>
      </w:r>
      <w:r>
        <w:rPr/>
        <w:t>慐佋†㌺‱㤠╇圠籓何䨠╁丠䙉䱗‥䱅䝘圠䭁䤠偁䥄䕕场⁚䡌䕕䔠伽丠</w:t>
      </w:r>
      <w:r>
        <w:rPr/>
        <w:t>#❡</w:t>
      </w:r>
      <w:r>
        <w:rPr/>
        <w:t>偏䬠″㨠ㄹ⁋䅉⁍䕔䅎佈协丮 </w:t>
      </w:r>
      <w:r>
        <w:rPr/>
        <w:t>ሧ</w:t>
      </w:r>
      <w:r>
        <w:rPr/>
        <w:t>慐佋†㌺′〠⥄何⁞協䡋䄠═䤠呈丠兕剁丠䭁䤠䭒何场‥䅎⁔䥊 </w:t>
      </w:r>
      <w:r>
        <w:rPr/>
        <w:t>ሧ</w:t>
      </w:r>
      <w:r>
        <w:rPr/>
        <w:t>慐佋†㌺′〠䁋何匦⁔䡊⁆坎䡊⁍何⁋䅉⁀乏䥃☠呈丠兕剁丬⁛䭁䥝 </w:t>
      </w:r>
      <w:r>
        <w:rPr/>
        <w:t>ሧ</w:t>
      </w:r>
      <w:r>
        <w:rPr/>
        <w:t>慐佋†㌺′〠䔩卅䱅啓位䅉⁐剏䨠䄽呏丠䭁䤠䑅䥐么南⁍䕔✠䄽呏唠䭁䤠</w:t>
      </w:r>
      <w:r>
        <w:rPr/>
        <w:t>#❡</w:t>
      </w:r>
      <w:r>
        <w:rPr/>
        <w:t>偏䬠″㨠㈰⁁㵔佊⁍䕔✠╍何⸠</w:t>
      </w:r>
      <w:r>
        <w:rPr/>
        <w:t>#❡</w:t>
      </w:r>
      <w:r>
        <w:rPr/>
        <w:t>偏䬠″㨠㈱⁼⁎䥋坎⁄坓圠䄽呜⁋䅑䥓䅉⁍䕔✠╍何‥丠呜⁑剏乜 </w:t>
      </w:r>
      <w:r>
        <w:rPr/>
        <w:t>ሧ</w:t>
      </w:r>
      <w:r>
        <w:rPr/>
        <w:t>慐佋†㌺′ㄠ䵏唬⁽䨠䭀䝗‥义䭈十⁋䅉‥䭁光十⁍䕔䄠呏唠偁呒佊⁍何 </w:t>
      </w:r>
      <w:r>
        <w:rPr/>
        <w:t>ሧ</w:t>
      </w:r>
      <w:r>
        <w:rPr/>
        <w:t>慐佋†㌺′ㄠ╎⁔尠兒低尠䄽呏售 </w:t>
      </w:r>
      <w:r>
        <w:rPr/>
        <w:t>ሧ</w:t>
      </w:r>
      <w:r>
        <w:rPr/>
        <w:t>慐佋†㌺′㈠簠╘坎⁏㵊⁀䭏啓䅔圠呉⁔传偎䕕䵁⁌䕇䕉⁔䅉䨠</w:t>
      </w:r>
      <w:r>
        <w:rPr/>
        <w:t>#❡</w:t>
      </w:r>
      <w:r>
        <w:rPr/>
        <w:t>偏䬠″㨠㈲‥䭋䱈卉䅉䨮 </w:t>
      </w:r>
      <w:r>
        <w:rPr/>
        <w:t>ሧ</w:t>
      </w:r>
      <w:r>
        <w:rPr/>
        <w:t>慐佋†㐺†ㄠ⁭䕔䄠呁啔䄠䔩䑏丬⁋䅉 䑏唠兕剁‪久屇䵅么‥丠呜 </w:t>
      </w:r>
      <w:r>
        <w:rPr/>
        <w:t>ሧ</w:t>
      </w:r>
      <w:r>
        <w:rPr/>
        <w:t>慐佋†㐺†ㄠ伽剁乜</w:t>
      </w:r>
      <w:r>
        <w:rPr/>
        <w:t>Ⱐ</w:t>
      </w:r>
      <w:r>
        <w:rPr/>
        <w:t>䭁䤠</w:t>
      </w:r>
      <w:r>
        <w:rPr/>
        <w:t>⠠</w:t>
      </w:r>
      <w:r>
        <w:rPr/>
        <w:t>䙗么 ⁐剗呈 丠⩋何十⁽䨠十䱐䥇䝏䨠</w:t>
      </w:r>
      <w:r>
        <w:rPr/>
        <w:t>#❡</w:t>
      </w:r>
      <w:r>
        <w:rPr/>
        <w:t>偏䬠‴㨠‱⁌䅌何午䨠䵅吧‥䵏唠䱅䝗丬‧慎䅂䄠組䔬⁋䅉⁄䕉䍗⁓佉 </w:t>
      </w:r>
      <w:r>
        <w:rPr/>
        <w:t>ሧ</w:t>
      </w:r>
      <w:r>
        <w:rPr/>
        <w:t>慐佋†㐺†ㄠ㸠䑅䤠䝅久卑䅉⁍䕔䄠呁啔䄮 </w:t>
      </w:r>
      <w:r>
        <w:rPr/>
        <w:t>ሧ</w:t>
      </w:r>
      <w:r>
        <w:rPr/>
        <w:t>慐佋†㐺†㈠䔽充坊‥䝅乏䵈丠╎⁐久啍䅔䤺⁋䅉 䑏唠兒低佊‥䭅䥔传</w:t>
      </w:r>
      <w:r>
        <w:rPr/>
        <w:t>#❡</w:t>
      </w:r>
      <w:r>
        <w:rPr/>
        <w:t>偏䬠‴㨠′‥丠呜⁏㵒䅎尬⁋䅉‥偉⁔低⁑剏乏丠䭁先䵅乏䨬 </w:t>
      </w:r>
      <w:r>
        <w:rPr/>
        <w:t>ሧ</w:t>
      </w:r>
      <w:r>
        <w:rPr/>
        <w:t>慐佋†㐺†㌠䭁䤠簠䭁先䵅乏䨠籍佉佊⁼剁卅䤠䱉兜 䅓偉䑉⁋䅉 </w:t>
      </w:r>
      <w:r>
        <w:rPr/>
        <w:t>ሧ</w:t>
      </w:r>
      <w:r>
        <w:rPr/>
        <w:t>慐佋†㐺†㌠十剄䥜</w:t>
      </w:r>
      <w:r>
        <w:rPr/>
        <w:t>Ⱐ</w:t>
      </w:r>
      <w:r>
        <w:rPr/>
        <w:t>䭁䤠⥒䥊⁋啋䱏充丠呏唠兒低何⁼䵏䥏䨠籒䅓䕉 </w:t>
      </w:r>
      <w:r>
        <w:rPr/>
        <w:t>ሧ</w:t>
      </w:r>
      <w:r>
        <w:rPr/>
        <w:t>慐佋†㐺†㌠卍䅒䅇䑉乜⸠</w:t>
      </w:r>
      <w:r>
        <w:rPr/>
        <w:t>#❡</w:t>
      </w:r>
      <w:r>
        <w:rPr/>
        <w:t>偏䬠‴㨠‴⁋䅉⁋啋䱏充丠呏唠兒低何⁑剏乏啊⁅⥋体䤠呅卓䅒䕊</w:t>
      </w:r>
      <w:r>
        <w:rPr/>
        <w:t>Ⱐ</w:t>
      </w:r>
      <w:r>
        <w:rPr/>
        <w:t>䭁䤠</w:t>
      </w:r>
      <w:r>
        <w:rPr/>
        <w:t>#❡</w:t>
      </w:r>
      <w:r>
        <w:rPr/>
        <w:t>偏䬠‴㨠‴‥偉⁔何䨠兒低何䨠䔩䭏卉⁔䕓十剁䨠偒䕓䉕呅剏啊 </w:t>
      </w:r>
      <w:r>
        <w:rPr/>
        <w:t>ሧ</w:t>
      </w:r>
      <w:r>
        <w:rPr/>
        <w:t>慐佋†㐺†㐠䭁先䵅乏啊⁐䕒䥂䕂䱈䵅乏啊‥丠彍䅔䥏䥊⁌䕕䭏䥊</w:t>
      </w:r>
      <w:r>
        <w:rPr/>
        <w:t>Ⱐ</w:t>
      </w:r>
      <w:r>
        <w:rPr/>
        <w:t>䭁䤠═䤠</w:t>
      </w:r>
      <w:r>
        <w:rPr/>
        <w:t>#❡</w:t>
      </w:r>
      <w:r>
        <w:rPr/>
        <w:t>偏䬠‴㨠‴⁔䅊⁋䕆䅌䅊⁁㵔坎⁓呅䙁乏啊⁘剕协啊⸠</w:t>
      </w:r>
      <w:r>
        <w:rPr/>
        <w:t>#❡</w:t>
      </w:r>
      <w:r>
        <w:rPr/>
        <w:t>偏䬠‴㨠‵⁋䅉‥䬠呏唠兒低何‥䭐佒䕕低呁䤠䁓呒䅐䅉⁋䅉⁆坎䅉⁋䅉 </w:t>
      </w:r>
      <w:r>
        <w:rPr/>
        <w:t>ሧ</w:t>
      </w:r>
      <w:r>
        <w:rPr/>
        <w:t>慐佋†㐺†㔠䉒低呁䤺⁋䅉⁞偔䄠䱁䵐䅄䕊⁐啒佊⁋䅉位䕎䅉‥乗偉低⁔何 </w:t>
      </w:r>
      <w:r>
        <w:rPr/>
        <w:t>ሧ</w:t>
      </w:r>
      <w:r>
        <w:rPr/>
        <w:t>慐佋†㐺†㔠兒低何</w:t>
      </w:r>
      <w:r>
        <w:rPr/>
        <w:t>Ⱐ</w:t>
      </w:r>
      <w:r>
        <w:rPr/>
        <w:t>㸠䔩卉丠呁⁞偔䄠偎䕕䵁呁⁔何⁑䕏唬 </w:t>
      </w:r>
      <w:r>
        <w:rPr/>
        <w:t>ሧ</w:t>
      </w:r>
      <w:r>
        <w:rPr/>
        <w:t>慐佋†㐺†㘠䭁䤠╎坐䥏丠呏唠兒低何⁽䨠允䱁卓䄠㱁䱉么⁼䵏䥁 </w:t>
      </w:r>
      <w:r>
        <w:rPr/>
        <w:t>ሧ</w:t>
      </w:r>
      <w:r>
        <w:rPr/>
        <w:t>慐佋†㐺†㘠䭒啓呁䱌尮 </w:t>
      </w:r>
      <w:r>
        <w:rPr/>
        <w:t>ሧ</w:t>
      </w:r>
      <w:r>
        <w:rPr/>
        <w:t>慐佋†㐺†㘠⁫䅉‥丠䵅卜⁔何⁑剏乏唠䭁䤠䭕䭌尠呏唠兒低何 </w:t>
      </w:r>
      <w:r>
        <w:rPr/>
        <w:t>ሧ</w:t>
      </w:r>
      <w:r>
        <w:rPr/>
        <w:t>慐佋†㐺†㘠呅卓䅒䄠婜䄠䝅䵏乔䄠繆允䱍坎‥䵐剏卑䕎⁋䅉⁾偉卑䕎㨠</w:t>
      </w:r>
      <w:r>
        <w:rPr/>
        <w:t>#❡</w:t>
      </w:r>
      <w:r>
        <w:rPr/>
        <w:t>偏䬠‴㨠‷⁋䅉⁔传婜低⁔传偒坔低⁼䵏䥏丠䱅低呉</w:t>
      </w:r>
      <w:r>
        <w:rPr/>
        <w:t>Ⱐ</w:t>
      </w:r>
      <w:r>
        <w:rPr/>
        <w:t>䭁䤠呏⁄䕕呅剏丠</w:t>
      </w:r>
      <w:r>
        <w:rPr/>
        <w:t>#❡</w:t>
      </w:r>
      <w:r>
        <w:rPr/>
        <w:t>偏䬠‴㨠‷⁚屏丠籍佉低⁍体塜</w:t>
      </w:r>
      <w:r>
        <w:rPr/>
        <w:t>Ⱐ</w:t>
      </w:r>
      <w:r>
        <w:rPr/>
        <w:t>䭁䤠呏⁔剉呏丠婜低‥塗丠呏 </w:t>
      </w:r>
      <w:r>
        <w:rPr/>
        <w:t>ሧ</w:t>
      </w:r>
      <w:r>
        <w:rPr/>
        <w:t>慐佋†㐺†㜠偒体坐低⁽䨠䁎兒坐何</w:t>
      </w:r>
      <w:r>
        <w:rPr/>
        <w:t>Ⱐ</w:t>
      </w:r>
      <w:r>
        <w:rPr/>
        <w:t>䭁䤠呏⁔䕔䅒呏丠婜低⁼䵏䥏丠</w:t>
      </w:r>
      <w:r>
        <w:rPr/>
        <w:t>#❡</w:t>
      </w:r>
      <w:r>
        <w:rPr/>
        <w:t>偏䬠‴㨠‷⁀䕔尠偅呏䵅乜⸠</w:t>
      </w:r>
      <w:r>
        <w:rPr/>
        <w:t>#❡</w:t>
      </w:r>
      <w:r>
        <w:rPr/>
        <w:t>偏䬠‴㨠‸⁋䅉⁔䄠呅卓䅒䄠婜䄬⁞丠䭁儧⁞丠䄽呗丠╘坎⁀乁 </w:t>
      </w:r>
      <w:r>
        <w:rPr/>
        <w:t>ሧ</w:t>
      </w:r>
      <w:r>
        <w:rPr/>
        <w:t>慐佋†㐺†㠠偔䕒啇䅊⁞䌬⁋啋䱏充丠䭁䤠╓坑䕎⁇䕍何卉丠繆允䱍坎㨠</w:t>
      </w:r>
      <w:r>
        <w:rPr/>
        <w:t>#❡</w:t>
      </w:r>
      <w:r>
        <w:rPr/>
        <w:t>偏䬠‴㨠‸⁋䅉⁀乁偁啓䥎⁏㵋‥塏啓䥎 䵅剁䨠䭁䤠乕䭔佊⁌䕇低呅䨬 </w:t>
      </w:r>
      <w:r>
        <w:rPr/>
        <w:t>ሧ</w:t>
      </w:r>
      <w:r>
        <w:rPr/>
        <w:t>慐佋†㐺†㠠 慇䥏䨠㹇䥏䨠㹇䥏䨠</w:t>
      </w:r>
      <w:r>
        <w:rPr/>
        <w:t>#❡</w:t>
      </w:r>
      <w:r>
        <w:rPr/>
        <w:t>偏䬠‴㨠‸†䭕剉佊⁼⁑䕏䨠簠偁乔佋剁呗刬 </w:t>
      </w:r>
      <w:r>
        <w:rPr/>
        <w:t>ሧ</w:t>
      </w:r>
      <w:r>
        <w:rPr/>
        <w:t>慐佋†㐺†㠠†簠⩎⁋䅉⁼⁻丠</w:t>
      </w:r>
      <w:r>
        <w:rPr/>
        <w:t>#❡</w:t>
      </w:r>
      <w:r>
        <w:rPr/>
        <w:t>偏䬠‴㨠‸††䭁䤠簠╒塏䵅乏䨮 </w:t>
      </w:r>
      <w:r>
        <w:rPr/>
        <w:t>ሧ</w:t>
      </w:r>
      <w:r>
        <w:rPr/>
        <w:t>慐佋†㐺†㤠䭁䤠籔䅎⁄坓何卉丠呁⁚屁⁄佃䅎⁋䅉⁔䥍䡎⁋䅉 </w:t>
      </w:r>
      <w:r>
        <w:rPr/>
        <w:t>ሧ</w:t>
      </w:r>
      <w:r>
        <w:rPr/>
        <w:t>慐佋†㐺†㤠䔽塁剉協䥁丠呜⁋䅑䡍䕎尠═䤠呜⁑剏乜</w:t>
      </w:r>
      <w:r>
        <w:rPr/>
        <w:t>Ⱐ</w:t>
      </w:r>
      <w:r>
        <w:rPr/>
        <w:t>呜⁚坎呉 </w:t>
      </w:r>
      <w:r>
        <w:rPr/>
        <w:t>ሧ</w:t>
      </w:r>
      <w:r>
        <w:rPr/>
        <w:t>慐佋†㐺†㤠䔩䨠呏啊⁁⥗乁䨠呗丠䄩坎坎</w:t>
      </w:r>
      <w:r>
        <w:rPr/>
        <w:t>Ⱐ#❡</w:t>
      </w:r>
      <w:r>
        <w:rPr/>
        <w:t>偏䬠‴㨠㄰⁐䕓何乔䅉⁏张䔩䭏卉⁔䕓十剅䨠偒䕓䉕呅剏䤠╎坐䥏丠呏唠</w:t>
      </w:r>
      <w:r>
        <w:rPr/>
        <w:t>#❡</w:t>
      </w:r>
      <w:r>
        <w:rPr/>
        <w:t>偏䬠‴㨠㄰⁋䅑䡍䕎何‥偉⁔何⁑剏乏唠䭁䤠偒体䭕么协啓䥎⁔尠婗乔䤠</w:t>
      </w:r>
      <w:r>
        <w:rPr/>
        <w:t>#❡</w:t>
      </w:r>
      <w:r>
        <w:rPr/>
        <w:t>偏䬠‴㨠㄰⁅⥊⁔何䨠䄩坎䅊⁔坎⁁⥗乗丬⁋䅉⁂䅌何卉丠呏啊 </w:t>
      </w:r>
      <w:r>
        <w:rPr/>
        <w:t>ሧ</w:t>
      </w:r>
      <w:r>
        <w:rPr/>
        <w:t>慐佋†㐺‱〠協䕆䅎何䨠䄽呗丠╎坐䥏丠呏唠兒低何⁌䕇低呅䨬 </w:t>
      </w:r>
      <w:r>
        <w:rPr/>
        <w:t>ሧ</w:t>
      </w:r>
      <w:r>
        <w:rPr/>
        <w:t>慐佋†㐺‱ㄠ‧慃䥏䨠䔩</w:t>
      </w:r>
      <w:r>
        <w:rPr/>
        <w:t>Ⱐ</w:t>
      </w:r>
      <w:r>
        <w:rPr/>
        <w:t>簠䭕剉佊⁋䅉⁼⁑䕏䨠</w:t>
      </w:r>
      <w:r>
        <w:rPr/>
        <w:t>⡍</w:t>
      </w:r>
      <w:r>
        <w:rPr/>
        <w:t>坎</w:t>
      </w:r>
      <w:r>
        <w:rPr/>
        <w:t>Ⱐ#❡</w:t>
      </w:r>
      <w:r>
        <w:rPr/>
        <w:t>偏䬠‴㨠ㄱ†⁌䅂䕉丠呈丠䑏䍁丠䭁䤠呈丠呉䵈丠䭁䤠呈丠䑕乁䵉丬 </w:t>
      </w:r>
      <w:r>
        <w:rPr/>
        <w:t>ሧ</w:t>
      </w:r>
      <w:r>
        <w:rPr/>
        <w:t>慐佋†㐺‱ㄠ⁼呉⁓唠╋呉十䨠呁⁐䅎呁</w:t>
      </w:r>
      <w:r>
        <w:rPr/>
        <w:t>Ⱐ#❡</w:t>
      </w:r>
      <w:r>
        <w:rPr/>
        <w:t>偏䬠‴㨠ㄱ†⁋䅉⁄䥁⁔传充䱈䵁⁓何‪十丠䭁䤠╋呉卑䡓䅎⸠</w:t>
      </w:r>
      <w:r>
        <w:rPr/>
        <w:t>#❡</w:t>
      </w:r>
      <w:r>
        <w:rPr/>
        <w:t>偏䬠‵㨠‱†歁䤠䔩䑏丠═䤠呈丠䑅䍉䅎⁔何⁋䅑䡍䕎何‥偉⁔何 </w:t>
      </w:r>
      <w:r>
        <w:rPr/>
        <w:t>ሧ</w:t>
      </w:r>
      <w:r>
        <w:rPr/>
        <w:t>慐佋†㔺†ㄠ兒低何⁂䥂䱉低⁇䕇剁䵍䕎低‥南充丠䭁䤠繐䥓充丬 </w:t>
      </w:r>
      <w:r>
        <w:rPr/>
        <w:t>ሧ</w:t>
      </w:r>
      <w:r>
        <w:rPr/>
        <w:t>慐佋†㔺†ㄠ䭁呅卆剁䝉卍䕎低⁓䙒䅇䥓䥎⁞偔䄮 </w:t>
      </w:r>
      <w:r>
        <w:rPr/>
        <w:t>ሧ</w:t>
      </w:r>
      <w:r>
        <w:rPr/>
        <w:t>慐佋†㔺†㈠䭁䤠䔩䑏丠䁇䝅䱏丠⥓塕剏丠䭈剕卓低呁‥丠䙗並 </w:t>
      </w:r>
      <w:r>
        <w:rPr/>
        <w:t>ሧ</w:t>
      </w:r>
      <w:r>
        <w:rPr/>
        <w:t>慐佋†㔺†㈠䵅䝁䰦</w:t>
      </w:r>
      <w:r>
        <w:rPr/>
        <w:t>Ⱐ</w:t>
      </w:r>
      <w:r>
        <w:rPr/>
        <w:t>瑉䨠䁃䥏䨠䁎佉䍁䤠呏⁂䥂䱉低⁋䅉⁌啓䅉⁔䅊 </w:t>
      </w:r>
      <w:r>
        <w:rPr/>
        <w:t>ሧ</w:t>
      </w:r>
      <w:r>
        <w:rPr/>
        <w:t>慐佋†㔺†㈠卆剁䝉䑁䨠䄽呏唻 </w:t>
      </w:r>
      <w:r>
        <w:rPr/>
        <w:t>ሧ</w:t>
      </w:r>
      <w:r>
        <w:rPr/>
        <w:t>慐佋†㔺†㌠䭁䤠伽䑅䥊‥䑕乁呏‥丠呜⁏㵒䅎尠伽䑅‥偉⁔䡊 </w:t>
      </w:r>
      <w:r>
        <w:rPr/>
        <w:t>ሧ</w:t>
      </w:r>
      <w:r>
        <w:rPr/>
        <w:t>慐佋†㔺†㌠䝈䨠伽䑅‼偏䭁呗⁔䡊⁇䡊⁀乏䥃䅉⁔传䉉䉌䥏丠伽呅 </w:t>
      </w:r>
      <w:r>
        <w:rPr/>
        <w:t>ሧ</w:t>
      </w:r>
      <w:r>
        <w:rPr/>
        <w:t>慐佋†㔺†㌠䉌䕐䕉丠䄽呏⸠</w:t>
      </w:r>
      <w:r>
        <w:rPr/>
        <w:t>#❡</w:t>
      </w:r>
      <w:r>
        <w:rPr/>
        <w:t>偏䬠‵㨠‴⁋䅉‥䭌䅉低⁐佌唠籔䤠伽䑅䥊⁀䍉佊⁅㱒䕑䠠䁎佉䍁䤠</w:t>
      </w:r>
      <w:r>
        <w:rPr/>
        <w:t>#❡</w:t>
      </w:r>
      <w:r>
        <w:rPr/>
        <w:t>偏䬠‵㨠‴⁔传䉉䉌䥏丠伽呅⁂䱅偅䥎⁁㵔伮 </w:t>
      </w:r>
      <w:r>
        <w:rPr/>
        <w:t>ሧ</w:t>
      </w:r>
      <w:r>
        <w:rPr/>
        <w:t>慐佋†㔺†㔠䭁䤠䕟䨠╋⁔坎⁐剅卂啔䕒坎⁌䕇䕉⁍佉</w:t>
      </w:r>
      <w:r>
        <w:rPr/>
        <w:t>Ⱐ</w:t>
      </w:r>
      <w:r>
        <w:rPr/>
        <w:t>浈⁋䱁䥅㨠⥄何 </w:t>
      </w:r>
      <w:r>
        <w:rPr/>
        <w:t>ሧ</w:t>
      </w:r>
      <w:r>
        <w:rPr/>
        <w:t>慐佋†㔺†㔠╎䥋䡓䕎⁼⁌䕗丠簠╋⁔䡊⁆啌䡊‧楏啄䄬 ⁒</w:t>
      </w:r>
      <w:r>
        <w:rPr/>
        <w:t>⡉</w:t>
      </w:r>
      <w:r>
        <w:rPr/>
        <w:t>婁 </w:t>
      </w:r>
      <w:r>
        <w:rPr/>
        <w:t>ሧ</w:t>
      </w:r>
      <w:r>
        <w:rPr/>
        <w:t>慐佋†㔺†㔠摁啉䐬⁀乏䥃䅉⁔传䉉䉌䥏丠䭁䤠呁䨠幐呁⁓䙒䅇䥄䅊 </w:t>
      </w:r>
      <w:r>
        <w:rPr/>
        <w:t>ሧ</w:t>
      </w:r>
      <w:r>
        <w:rPr/>
        <w:t>慐佋†㔺†㔠䄽呏售 </w:t>
      </w:r>
      <w:r>
        <w:rPr/>
        <w:t>ሧ</w:t>
      </w:r>
      <w:r>
        <w:rPr/>
        <w:t>慐佋†㔺†㘠⁫䅉⁅⥄低‥丠䵅卜⁔何⁑剏乏唠䭁䤠呗丠呅卓䅒坎 </w:t>
      </w:r>
      <w:r>
        <w:rPr/>
        <w:t>ሧ</w:t>
      </w:r>
      <w:r>
        <w:rPr/>
        <w:t>慐佋†㔺†㘠婜坎⁋䅉‥丠䵅卜⁔坎⁐剅卂啔䕒坎⁀剎䥏丠幓呈䭏䨠絊 </w:t>
      </w:r>
      <w:r>
        <w:rPr/>
        <w:t>ሧ</w:t>
      </w:r>
      <w:r>
        <w:rPr/>
        <w:t>慐佋†㔺†㘠╓䙁䝍䕎低</w:t>
      </w:r>
      <w:r>
        <w:rPr/>
        <w:t>Ⱐ╘</w:t>
      </w:r>
      <w:r>
        <w:rPr/>
        <w:t>坎⁋䕒䅔䄠幐呁⁋䅉⁾䙑䅌䵏啊⁞偔䄬 </w:t>
      </w:r>
      <w:r>
        <w:rPr/>
        <w:t>ሧ</w:t>
      </w:r>
      <w:r>
        <w:rPr/>
        <w:t>慐佋†㔺†㘠佟⁅⥓䥎⁔䄠孞偔䅝⁐久啍䅔䄠呏唠充何⁀偅協䅌䵅乏䤠</w:t>
      </w:r>
      <w:r>
        <w:rPr/>
        <w:t>#❡</w:t>
      </w:r>
      <w:r>
        <w:rPr/>
        <w:t>偏䬠‵㨠‶⁅⥊⁐䅓䅎⁔䡎⁇䡎⸠</w:t>
      </w:r>
      <w:r>
        <w:rPr/>
        <w:t>#❡</w:t>
      </w:r>
      <w:r>
        <w:rPr/>
        <w:t>偏䬠‵㨠‷⁋䅉‪䱑䕎⁋䅉⁅⥌䡆䕎‥䬠呈䨠䑅䍉䅊⁔何⁋䅑䡍䕎何 </w:t>
      </w:r>
      <w:r>
        <w:rPr/>
        <w:t>ሧ</w:t>
      </w:r>
      <w:r>
        <w:rPr/>
        <w:t>慐佋†㔺†㜠═䤠呏唠兒低何⸠</w:t>
      </w:r>
      <w:r>
        <w:rPr/>
        <w:t>#❡</w:t>
      </w:r>
      <w:r>
        <w:rPr/>
        <w:t>偏䬠‵㨠‸⁋䅉⁼呅‥䱁䉅丠呏⁂䥂䱉低</w:t>
      </w:r>
      <w:r>
        <w:rPr/>
        <w:t>Ⱐ</w:t>
      </w:r>
      <w:r>
        <w:rPr/>
        <w:t>呁⁔䕓十剁⁚屁⁋䅉⁏张</w:t>
      </w:r>
      <w:r>
        <w:rPr/>
        <w:t>#❡</w:t>
      </w:r>
      <w:r>
        <w:rPr/>
        <w:t>偏䬠‵㨠‸⁅⥋体䤠呅卓䅒䕊⁐剅卂啔䕒佉‥偅十丠╎坐䥏丠呏唠</w:t>
      </w:r>
      <w:r>
        <w:rPr/>
        <w:t>#❡</w:t>
      </w:r>
      <w:r>
        <w:rPr/>
        <w:t>偏䬠‵㨠‸⁀剎䥏唬‥塏乔䕊⁞䭁協佊⁋䥑䅒䅎⁋䅉⁆䥁䱁䨠塒啓䅊 </w:t>
      </w:r>
      <w:r>
        <w:rPr/>
        <w:t>ሧ</w:t>
      </w:r>
      <w:r>
        <w:rPr/>
        <w:t>慐佋†㔺†㠠䝅䵏啓䅊⁑啍䥁䵁呗丬⁁张䔩卉丠䅟⁐剏卅啘䅉⁔坎‾䝉坎⸠</w:t>
      </w:r>
      <w:r>
        <w:rPr/>
        <w:t>#❡</w:t>
      </w:r>
      <w:r>
        <w:rPr/>
        <w:t>偏䬠‵㨠‹⁋䅉⁠䑏啓䥎⁖䑈丠䭁䥎䡎⁌䕇低呅䨬 </w:t>
      </w:r>
      <w:r>
        <w:rPr/>
        <w:t>ሧ</w:t>
      </w:r>
      <w:r>
        <w:rPr/>
        <w:t>慐佋†㔺†㤠‧慃䥏䨠䔩⁌䅂䕉丠呏⁂䥂䱉低 </w:t>
      </w:r>
      <w:r>
        <w:rPr/>
        <w:t>ሧ</w:t>
      </w:r>
      <w:r>
        <w:rPr/>
        <w:t>慐佋†㔺†㤠†䭁䤠䁎佉䍁䤠呁䨠卆剁䝉䑁䨠䄽呏唬 </w:t>
      </w:r>
      <w:r>
        <w:rPr/>
        <w:t>ሧ</w:t>
      </w:r>
      <w:r>
        <w:rPr/>
        <w:t>慐佋†㔺†㤠⁼呉‥卆䅇䡊⁋䅉‪䝏剁十䨠呜⁑䕜‥丠呜⁁彍䅔䤠</w:t>
      </w:r>
      <w:r>
        <w:rPr/>
        <w:t>#❡</w:t>
      </w:r>
      <w:r>
        <w:rPr/>
        <w:t>偏䬠‵㨠‹⁓何 </w:t>
      </w:r>
      <w:r>
        <w:rPr/>
        <w:t>ሧ</w:t>
      </w:r>
      <w:r>
        <w:rPr/>
        <w:t>慐佋†㔺†㤠†╋⁐䅓䡊⁆啌䡊⁋䅉⁇䱗卓䡊⁋䅉⁌䅏唠䭁䤠</w:t>
      </w:r>
      <w:r>
        <w:rPr/>
        <w:t>#❡</w:t>
      </w:r>
      <w:r>
        <w:rPr/>
        <w:t>偏䬠‵㨠‹††║乏啊</w:t>
      </w:r>
      <w:r>
        <w:rPr/>
        <w:t>Ⱐ#❡</w:t>
      </w:r>
      <w:r>
        <w:rPr/>
        <w:t>偏䬠‵㨠㄰†䭁䤠═佉䡓䅊⁁㵔何䨠呜⁑䕜 䵗丠䉁卉䱅䥁丠䭁䤠</w:t>
      </w:r>
      <w:r>
        <w:rPr/>
        <w:t>#❡</w:t>
      </w:r>
      <w:r>
        <w:rPr/>
        <w:t>偏䬠‵㨠㄰††彅剅䥊</w:t>
      </w:r>
      <w:r>
        <w:rPr/>
        <w:t>Ⱐ#❡</w:t>
      </w:r>
      <w:r>
        <w:rPr/>
        <w:t>偏䬠‵㨠㄰†⁋䅉⁂䅓䥌䕕协啓䥎‥偉⁔䡊⁇䡊⸠</w:t>
      </w:r>
      <w:r>
        <w:rPr/>
        <w:t>#❡</w:t>
      </w:r>
      <w:r>
        <w:rPr/>
        <w:t>偏䬠‵㨠ㄱ†歁䤠䔩䑏丬⁋䅉‪䭏啓䄠䙗么丠䁇䝅䱗丠偏䱌坎⁋啋䱜 </w:t>
      </w:r>
      <w:r>
        <w:rPr/>
        <w:t>ሧ</w:t>
      </w:r>
      <w:r>
        <w:rPr/>
        <w:t>慐佋†㔺‱ㄠ呏唠兒低何⁋䅉⁔坎⁚屗丠䭁䤠呗丠偒䕓䉕呅剗丬⁋䅉‪丠</w:t>
      </w:r>
      <w:r>
        <w:rPr/>
        <w:t>#❡</w:t>
      </w:r>
      <w:r>
        <w:rPr/>
        <w:t>偏䬠‵㨠ㄱ⁼⁀剉免佊⁁㵔坎⁍啒䥁䑅䨠䵕剉䅄坎⁋䅉⁘䥌䥁䑅䨠</w:t>
      </w:r>
      <w:r>
        <w:rPr/>
        <w:t>#❡</w:t>
      </w:r>
      <w:r>
        <w:rPr/>
        <w:t>偏䬠‵㨠ㄱ⁘䥌䥁䑗丬 </w:t>
      </w:r>
      <w:r>
        <w:rPr/>
        <w:t>ሧ</w:t>
      </w:r>
      <w:r>
        <w:rPr/>
        <w:t>慐佋†㔺‱㈠䱅䝏乔䕊⁆坎☠䵅䝁䰦</w:t>
      </w:r>
      <w:r>
        <w:rPr/>
        <w:t>Ⱐ#❡</w:t>
      </w:r>
      <w:r>
        <w:rPr/>
        <w:t>偏䬠‵㨠ㄲ†❡䍉低‥協䥎⁔传䁒义低⁔传╓䙁䝍䕎低⁌䅂䕉丠</w:t>
      </w:r>
      <w:r>
        <w:rPr/>
        <w:t>#❡</w:t>
      </w:r>
      <w:r>
        <w:rPr/>
        <w:t>偏䬠‵㨠ㄲ†呈丠䑕乁䵉丠䭁䤠偌何呏丠䭁䤠协䙉䅎⁋䅉 単啎 </w:t>
      </w:r>
      <w:r>
        <w:rPr/>
        <w:t>ሧ</w:t>
      </w:r>
      <w:r>
        <w:rPr/>
        <w:t>慐佋†㔺‱㈠⁋䅉⁔䥍䡎⁋䅉⁄佃䅎⁋䅉⁅㵌佇䥁丮 </w:t>
      </w:r>
      <w:r>
        <w:rPr/>
        <w:t>ሧ</w:t>
      </w:r>
      <w:r>
        <w:rPr/>
        <w:t>慐佋†㔺‱㌠䭁䤠偁丠䭔䥓䵁⁼‥丠呜⁏㵒䅎尠䭁䤠═䤠呈䨠䝈䨠</w:t>
      </w:r>
      <w:r>
        <w:rPr/>
        <w:t>#❡</w:t>
      </w:r>
      <w:r>
        <w:rPr/>
        <w:t>偏䬠‵㨠ㄳ⁋䅉‼偏䭁呗⁔䡊⁇䡊⁋䅉‥偉⁔䡊⁑䅌䅓午䨬⁋䅉⁔䄠╎ </w:t>
      </w:r>
      <w:r>
        <w:rPr/>
        <w:t>ሧ</w:t>
      </w:r>
      <w:r>
        <w:rPr/>
        <w:t>慐佋†㔺‱㌠䄽呏䥊⁐䅎呁</w:t>
      </w:r>
      <w:r>
        <w:rPr/>
        <w:t>Ⱐ⩋</w:t>
      </w:r>
      <w:r>
        <w:rPr/>
        <w:t>何十⁌䕇低呁䨬 </w:t>
      </w:r>
      <w:r>
        <w:rPr/>
        <w:t>ሧ</w:t>
      </w:r>
      <w:r>
        <w:rPr/>
        <w:t>慐佋†㔺‱㌠⁴尠䭁先䵅乜‥偉⁔尠兒低尠䭁䤠呜 </w:t>
      </w:r>
      <w:r>
        <w:rPr/>
        <w:t>ሧ</w:t>
      </w:r>
      <w:r>
        <w:rPr/>
        <w:t>慐佋†㔺‱㌠†⁀剎䥜 </w:t>
      </w:r>
      <w:r>
        <w:rPr/>
        <w:t>ሧ</w:t>
      </w:r>
      <w:r>
        <w:rPr/>
        <w:t>慐佋†㔺‱㌠ ⁅㵌佇䥁⁋䅉 ⁔䥍䠠䭁䤠</w:t>
      </w:r>
      <w:r>
        <w:rPr/>
        <w:t>⠠</w:t>
      </w:r>
      <w:r>
        <w:rPr/>
        <w:t>䑏䍁⁋䅉⁔传䭒䅔佊 </w:t>
      </w:r>
      <w:r>
        <w:rPr/>
        <w:t>ሧ</w:t>
      </w:r>
      <w:r>
        <w:rPr/>
        <w:t>慐佋†㔺‱㌠⁅⥊⁔何䨠䄩坎䅊⁔坎⁁⥗乗丮 </w:t>
      </w:r>
      <w:r>
        <w:rPr/>
        <w:t>ሧ</w:t>
      </w:r>
      <w:r>
        <w:rPr/>
        <w:t>慐佋†㔺‱㐠䭁䤠呁⁔䕓十剁⁚屁‥䱅䝏丬‧慍䡎㨠䭁䤠佟⁐剅卂啔䕒佉 </w:t>
      </w:r>
      <w:r>
        <w:rPr/>
        <w:t>ሧ</w:t>
      </w:r>
      <w:r>
        <w:rPr/>
        <w:t>慐佋†㔺‱㐠═䕓䅎⁋䅉⁐剏卅䭕么十丮 </w:t>
      </w:r>
      <w:r>
        <w:rPr/>
        <w:t>ሧ</w:t>
      </w:r>
      <w:r>
        <w:rPr/>
        <w:t>慐佋†㘺†ㄠ⁫䅉⁅⥄低⁼呅‪乏䥃䕎⁔传䁒义低⁍䥁丠╋⁔坎 </w:t>
      </w:r>
      <w:r>
        <w:rPr/>
        <w:t>ሧ</w:t>
      </w:r>
      <w:r>
        <w:rPr/>
        <w:t>慐佋†㘺†ㄠ幐呁⁓䙒䅇䥄坎</w:t>
      </w:r>
      <w:r>
        <w:rPr/>
        <w:t>Ⱐ</w:t>
      </w:r>
      <w:r>
        <w:rPr/>
        <w:t>䭁䤠⩋何十⁞乏䨠╋⁔坎⁔䕓十剗丠</w:t>
      </w:r>
      <w:r>
        <w:rPr/>
        <w:t>#❡</w:t>
      </w:r>
      <w:r>
        <w:rPr/>
        <w:t>偏䬠‶㨠‱⁚屗丠䱅䝏乔佊⁽䨠䙗么⁂剏乔䡊</w:t>
      </w:r>
      <w:r>
        <w:rPr/>
        <w:t>Ⱐ❥</w:t>
      </w:r>
      <w:r>
        <w:rPr/>
        <w:t>剘何⸠</w:t>
      </w:r>
      <w:r>
        <w:rPr/>
        <w:t>#❡</w:t>
      </w:r>
      <w:r>
        <w:rPr/>
        <w:t>偏䬠‶㨠′⁋䅉⁅⥄低</w:t>
      </w:r>
      <w:r>
        <w:rPr/>
        <w:t>Ⱐ</w:t>
      </w:r>
      <w:r>
        <w:rPr/>
        <w:t>䭁䤠⥄何 偐佊⁌䕕䭏䨬⁋䅉⁼⁋䅑䡍䕎佊 </w:t>
      </w:r>
      <w:r>
        <w:rPr/>
        <w:t>ሧ</w:t>
      </w:r>
      <w:r>
        <w:rPr/>
        <w:t>慐佋†㘺†㈠═✠䄽呏丠╘坎⁔佃低</w:t>
      </w:r>
      <w:r>
        <w:rPr/>
        <w:t>Ⱐ</w:t>
      </w:r>
      <w:r>
        <w:rPr/>
        <w:t>䭁䤠╄佑䠠䄽呜⁓呅䙁乏䨬⁋䅉 </w:t>
      </w:r>
      <w:r>
        <w:rPr/>
        <w:t>ሧ</w:t>
      </w:r>
      <w:r>
        <w:rPr/>
        <w:t>慐佋†㘺†㈠╃䡌充丠义䭗丠䭁䤠彎䄠义䭈匦⸠</w:t>
      </w:r>
      <w:r>
        <w:rPr/>
        <w:t>#❡</w:t>
      </w:r>
      <w:r>
        <w:rPr/>
        <w:t>偏䬠‶㨠″†歁䤠籔䔠⩎佉䍅丠呈丠卆剁䝉䑁⁔䡎⁄䕕呅剁丬‪䭏啓䄠</w:t>
      </w:r>
      <w:r>
        <w:rPr/>
        <w:t>#❡</w:t>
      </w:r>
      <w:r>
        <w:rPr/>
        <w:t>偏䬠‶㨠″⁔何⁄䕕呅剏唠婜何⁌䕇低呏䨬‧敒塏售 </w:t>
      </w:r>
      <w:r>
        <w:rPr/>
        <w:t>ሧ</w:t>
      </w:r>
      <w:r>
        <w:rPr/>
        <w:t>慐佋†㘺†㐠䭁䤠╃䡌充丠䁌䱏䨠彐偏䨠偕剒佊</w:t>
      </w:r>
      <w:r>
        <w:rPr/>
        <w:t>Ⱐ</w:t>
      </w:r>
      <w:r>
        <w:rPr/>
        <w:t>䭁䤠呜⁋䅑䡍䕎尠</w:t>
      </w:r>
      <w:r>
        <w:rPr/>
        <w:t>#❡</w:t>
      </w:r>
      <w:r>
        <w:rPr/>
        <w:t>偏䬠‶㨠‴‥倧⁁㵔低‥䑏先⁁㵔尠䱁䉅䥎⁔䡎⁅⥒䡎䡎‥䬠呈䨠</w:t>
      </w:r>
      <w:r>
        <w:rPr/>
        <w:t>#❡</w:t>
      </w:r>
      <w:r>
        <w:rPr/>
        <w:t>偏䬠‶㨠‴⁇䡊⁋䅉 乁⁀䱌䡌何䨠卆䅃何卉丬⁋䅉‥䑏先⁁㵔尠</w:t>
      </w:r>
      <w:r>
        <w:rPr/>
        <w:t>#❡</w:t>
      </w:r>
      <w:r>
        <w:rPr/>
        <w:t>偏䬠‶㨠‴⁍䅘䅉剁⁍䕇䅌䠮 </w:t>
      </w:r>
      <w:r>
        <w:rPr/>
        <w:t>ሧ</w:t>
      </w:r>
      <w:r>
        <w:rPr/>
        <w:t>慐佋†㘺†㔠⁫䅉⁼呅‪乏䥃䕎⁔䡎⁓䙒䅇䥄䄠呈丠呒䥔䡎</w:t>
      </w:r>
      <w:r>
        <w:rPr/>
        <w:t>Ⱐ⩋</w:t>
      </w:r>
      <w:r>
        <w:rPr/>
        <w:t>何十 </w:t>
      </w:r>
      <w:r>
        <w:rPr/>
        <w:t>ሧ</w:t>
      </w:r>
      <w:r>
        <w:rPr/>
        <w:t>慐佋†㘺†㔠呏唠呒䥔何⁚屏唠䱅䝏乔佊</w:t>
      </w:r>
      <w:r>
        <w:rPr/>
        <w:t>Ⱐ❥</w:t>
      </w:r>
      <w:r>
        <w:rPr/>
        <w:t>剘何⸠䭁䤠䔩䑏丬⁋䅉 </w:t>
      </w:r>
      <w:r>
        <w:rPr/>
        <w:t>ሧ</w:t>
      </w:r>
      <w:r>
        <w:rPr/>
        <w:t>慐佋†㘺†㔠⥄何 偐佊⁍䕌䅊</w:t>
      </w:r>
      <w:r>
        <w:rPr/>
        <w:t>Ⱐ</w:t>
      </w:r>
      <w:r>
        <w:rPr/>
        <w:t>䭁䤠簠䭁先䵅乏䨠═✠䄽呏丠╘坎 </w:t>
      </w:r>
      <w:r>
        <w:rPr/>
        <w:t>ሧ</w:t>
      </w:r>
      <w:r>
        <w:rPr/>
        <w:t>慐佋†㘺†㔠婕䝏丠╎⁔☠塅䥒䤠䄽呏售 </w:t>
      </w:r>
      <w:r>
        <w:rPr/>
        <w:t>ሧ</w:t>
      </w:r>
      <w:r>
        <w:rPr/>
        <w:t>慐佋†㘺†㘠䭁䤠⩋何十⁽䨠䙗么丠╎⁍䕓尠呗丠呅卓䅒坎⁚屗丠</w:t>
      </w:r>
      <w:r>
        <w:rPr/>
        <w:t>#❡</w:t>
      </w:r>
      <w:r>
        <w:rPr/>
        <w:t>偏䬠‶㨠‶⁌䕇何十丬⁸佉义䌠卉呏唠䑈乁剉何</w:t>
      </w:r>
      <w:r>
        <w:rPr/>
        <w:t>Ⱐ</w:t>
      </w:r>
      <w:r>
        <w:rPr/>
        <w:t>䭁䤠呒䕉䨠塏䥎䥋䕊 </w:t>
      </w:r>
      <w:r>
        <w:rPr/>
        <w:t>ሧ</w:t>
      </w:r>
      <w:r>
        <w:rPr/>
        <w:t>慐佋†㘺†㘠䭒䥑坎⁄䡎䅒䥏唺⁋䅉⁔传╌䅉低⁋䅉⁔低⁏⥎低⁍䠠</w:t>
      </w:r>
      <w:r>
        <w:rPr/>
        <w:t>#❡</w:t>
      </w:r>
      <w:r>
        <w:rPr/>
        <w:t>偏䬠‶㨠‶⁀䑉䭈匦䨮 </w:t>
      </w:r>
      <w:r>
        <w:rPr/>
        <w:t>ሧ</w:t>
      </w:r>
      <w:r>
        <w:rPr/>
        <w:t>慐佋†㘺†㜠⁫䅉⁼呅‪乏䥃䕎⁔䡎⁓䙒䅇䥄䄠呈丠呅呁剔䡎</w:t>
      </w:r>
      <w:r>
        <w:rPr/>
        <w:t>Ⱐ⩋</w:t>
      </w:r>
      <w:r>
        <w:rPr/>
        <w:t>何十 </w:t>
      </w:r>
      <w:r>
        <w:rPr/>
        <w:t>ሧ</w:t>
      </w:r>
      <w:r>
        <w:rPr/>
        <w:t>慐佋†㘺†㜠䙗么丠呏唠呅呁剔何⁚屏唠䱅䝏乔佊</w:t>
      </w:r>
      <w:r>
        <w:rPr/>
        <w:t>Ⱐ❥</w:t>
      </w:r>
      <w:r>
        <w:rPr/>
        <w:t>剘何⸠</w:t>
      </w:r>
      <w:r>
        <w:rPr/>
        <w:t>#❡</w:t>
      </w:r>
      <w:r>
        <w:rPr/>
        <w:t>偏䬠‶㨠‸⁋䅉⁅⥄低</w:t>
      </w:r>
      <w:r>
        <w:rPr/>
        <w:t>Ⱐ</w:t>
      </w:r>
      <w:r>
        <w:rPr/>
        <w:t>䭁䤠⥄何 偐佊⁘䱗剏䨬⁋䅉⁼⁋䅑䡍䕎佊 </w:t>
      </w:r>
      <w:r>
        <w:rPr/>
        <w:t>ሧ</w:t>
      </w:r>
      <w:r>
        <w:rPr/>
        <w:t>慐佋†㘺†㠠═䅎圠䄽呏唠繎位䄠䄽呜⁛籝</w:t>
      </w:r>
      <w:r>
        <w:rPr/>
        <w:t>ⁱ</w:t>
      </w:r>
      <w:r>
        <w:rPr/>
        <w:t>䅎䅔佊</w:t>
      </w:r>
      <w:r>
        <w:rPr/>
        <w:t>Ⱐ</w:t>
      </w:r>
      <w:r>
        <w:rPr/>
        <w:t>䭁䤠簠⍄䡊 </w:t>
      </w:r>
      <w:r>
        <w:rPr/>
        <w:t>ሧ</w:t>
      </w:r>
      <w:r>
        <w:rPr/>
        <w:t>慐佋†㘺†㠠⩋佌何充䤠䵅吧⁁㵔何㨠䭁䤠╄佑䠠䄽呏䥊‥䍏啓䥁‥偉 </w:t>
      </w:r>
      <w:r>
        <w:rPr/>
        <w:t>ሧ</w:t>
      </w:r>
      <w:r>
        <w:rPr/>
        <w:t>慐佋†㘺†㠠呏⁔䕔䅒呏丠呈䨠䝈䨬⁀偏䭔䕉乁䤠╎⁒</w:t>
      </w:r>
      <w:r>
        <w:rPr/>
        <w:t>⡏</w:t>
      </w:r>
      <w:r>
        <w:rPr/>
        <w:t>䵆䅉℠䭁䤠╎ </w:t>
      </w:r>
      <w:r>
        <w:rPr/>
        <w:t>ሧ</w:t>
      </w:r>
      <w:r>
        <w:rPr/>
        <w:t>慐佋†㘺†㠠䱉䵜⁋䅉‥丠允乁呜⁋䅉‼偏⁔坎⁑䡒䥗丠呈䨠䝈䨮 </w:t>
      </w:r>
      <w:r>
        <w:rPr/>
        <w:t>ሧ</w:t>
      </w:r>
      <w:r>
        <w:rPr/>
        <w:t>慐佋†㘺†㤠⁫䅉⁼呅‪乏䥃䕎⁔䡎⁐䕍偔䡎⁓䙒䅇䥄䄬⁅⥄低 </w:t>
      </w:r>
      <w:r>
        <w:rPr/>
        <w:t>ሧ</w:t>
      </w:r>
      <w:r>
        <w:rPr/>
        <w:t>慐佋†㘺†㤠㱐佋䅔圠呏唠兕卉䅓呈剉何⁔䅊⁙啘䅊⁔坎‥卆䅇䵅乗丠䑉䄠</w:t>
      </w:r>
      <w:r>
        <w:rPr/>
        <w:t>#❡</w:t>
      </w:r>
      <w:r>
        <w:rPr/>
        <w:t>偏䬠‶㨠‹⁔低⁌佇低⁔何⁑䕏唠䭁䤠䑉䄠呈丠䵁剔啒䥁丠</w:t>
      </w:r>
      <w:r>
        <w:rPr/>
        <w:t>⡎⁅⥘</w:t>
      </w:r>
      <w:r>
        <w:rPr/>
        <w:t>低⸠</w:t>
      </w:r>
      <w:r>
        <w:rPr/>
        <w:t>#❡</w:t>
      </w:r>
      <w:r>
        <w:rPr/>
        <w:t>偏䬠‶㨠㄰⁋䅉‥䭒䅃䅎⁆坎☠䵅䝁䰦⁌䕇低呅䨬 敗䨠偏呅</w:t>
      </w:r>
      <w:r>
        <w:rPr/>
        <w:t>Ⱐ</w:t>
      </w:r>
      <w:r>
        <w:rPr/>
        <w:t>簠</w:t>
      </w:r>
      <w:r>
        <w:rPr/>
        <w:t>#❡</w:t>
      </w:r>
      <w:r>
        <w:rPr/>
        <w:t>偏䬠‶㨠㄰⁄䕓偏呈䨠簠㹇䥏䨠䭁䤠䁌䡑䥎佊</w:t>
      </w:r>
      <w:r>
        <w:rPr/>
        <w:t>Ⱐ</w:t>
      </w:r>
      <w:r>
        <w:rPr/>
        <w:t>伽⁋剉久䥊⁋䅉 </w:t>
      </w:r>
      <w:r>
        <w:rPr/>
        <w:t>ሧ</w:t>
      </w:r>
      <w:r>
        <w:rPr/>
        <w:t>慐佋†㘺‱〠╋䑉䭅䥊⁔传䅟䵁 䵗丠╋⁔坎⁋䅔佉䭏啎呗丠═䤠呈䨠</w:t>
      </w:r>
      <w:r>
        <w:rPr/>
        <w:t>#❡</w:t>
      </w:r>
      <w:r>
        <w:rPr/>
        <w:t>偏䬠‶㨠㄰⁇䡊㬠</w:t>
      </w:r>
      <w:r>
        <w:rPr/>
        <w:t>#❡</w:t>
      </w:r>
      <w:r>
        <w:rPr/>
        <w:t>偏䬠‶㨠ㄱ⁋䅉‥䑏先⁁㵔佉䨠幋䅓呜⁓呏䱈⁌䕕䭈</w:t>
      </w:r>
      <w:r>
        <w:rPr/>
        <w:t>Ⱐ</w:t>
      </w:r>
      <w:r>
        <w:rPr/>
        <w:t>䭁䤠╒剅先 </w:t>
      </w:r>
      <w:r>
        <w:rPr/>
        <w:t>ሧ</w:t>
      </w:r>
      <w:r>
        <w:rPr/>
        <w:t>慐佋†㘺‱ㄠ䄽呏䥊 乁⁀乁偁啓低呁䤠╔䤠塒低低⁍䥋剏丬⁞坊 </w:t>
      </w:r>
      <w:r>
        <w:rPr/>
        <w:t>ሧ</w:t>
      </w:r>
      <w:r>
        <w:rPr/>
        <w:t>慐佋†㘺‱ㄠ偌䡒坑坓䥎⁋䅉⁏张单乄何䱏䤠䄽</w:t>
      </w:r>
    </w:p>
    <w:p>
      <w:pPr>
        <w:pStyle w:val="PreformattedText"/>
        <w:bidi w:val="0"/>
        <w:spacing w:before="0" w:after="0"/>
        <w:jc w:val="left"/>
        <w:rPr/>
      </w:pPr>
      <w:r>
        <w:rPr/>
        <w:t>呗丠䭁䤠佟⁀䑅䱆佉 </w:t>
      </w:r>
      <w:r>
        <w:rPr/>
        <w:t>ሧ</w:t>
      </w:r>
      <w:r>
        <w:rPr/>
        <w:t>慐佋†㘺‱ㄠ䄽呗丠佟⁍䕌䱏乔䕊⁀偏䭔䕎久卑䅉⁽䨠䭁䤠䄽呏䤮 </w:t>
      </w:r>
      <w:r>
        <w:rPr/>
        <w:t>ሧ</w:t>
      </w:r>
      <w:r>
        <w:rPr/>
        <w:t>慐佋†㘺‱㈠⁫䅉⁅⥄低⁼呅</w:t>
      </w:r>
      <w:r>
        <w:rPr/>
        <w:t>‪乏䥃䕎⁔䡎⁓䙒䅇䥄䄠呈丠幋呈丬⁋䅉 </w:t>
      </w:r>
      <w:r>
        <w:rPr/>
        <w:t>ሧ</w:t>
      </w:r>
      <w:r>
        <w:rPr/>
        <w:t>慐佋†㘺‱㈠卅䥓䵏䨠䵅䝁䨠╇䕎䕔伬⁋䅉⁼ 䱉佊‥䝅久呏⁍䕌䅊⁽䨠</w:t>
      </w:r>
      <w:r>
        <w:rPr/>
        <w:t>#❡</w:t>
      </w:r>
      <w:r>
        <w:rPr/>
        <w:t>偏䬠‶㨠ㄲ⁓䅋䭏䨠呒䥘䥎佊</w:t>
      </w:r>
      <w:r>
        <w:rPr/>
        <w:t>Ⱐ</w:t>
      </w:r>
      <w:r>
        <w:rPr/>
        <w:t>䭁䤠</w:t>
      </w:r>
      <w:r>
        <w:rPr/>
        <w:t>⠠</w:t>
      </w:r>
      <w:r>
        <w:rPr/>
        <w:t>卅䱈么⁼䱈‥䝅久呏⁽䨠䅟䵁</w:t>
      </w:r>
      <w:r>
        <w:rPr/>
        <w:t>Ⱐ#❡</w:t>
      </w:r>
      <w:r>
        <w:rPr/>
        <w:t>偏䬠‶㨠ㄳ⁋䅉⁏张䁓呅剅䨠呏唠伽剁乏唠═䕓䅎⁅⥊⁔䡎⁇䡎</w:t>
      </w:r>
      <w:r>
        <w:rPr/>
        <w:t>Ⱐ</w:t>
      </w:r>
      <w:r>
        <w:rPr/>
        <w:t>絊 </w:t>
      </w:r>
      <w:r>
        <w:rPr/>
        <w:t>ሧ</w:t>
      </w:r>
      <w:r>
        <w:rPr/>
        <w:t>慐佋†㘺‱㌠单䭈⁂䅌䱅䤠呏啊⁾䱕乑何䨠䄽呈䨠㱐传䁎䕍何⁍䕇䅌何 </w:t>
      </w:r>
      <w:r>
        <w:rPr/>
        <w:t>ሧ</w:t>
      </w:r>
      <w:r>
        <w:rPr/>
        <w:t>慐佋†㘺‱㌠卅䥏䵅么</w:t>
      </w:r>
      <w:r>
        <w:rPr/>
        <w:t>Ⱐ#❡</w:t>
      </w:r>
      <w:r>
        <w:rPr/>
        <w:t>偏䬠‶㨠ㄴ⁋䅉⁼⁏㵒䅎佊⁀偅塗剉卑䠠絊⁂䥂䱉低⁞䱉卓位䕎低</w:t>
      </w:r>
      <w:r>
        <w:rPr/>
        <w:t>Ⱐ</w:t>
      </w:r>
      <w:r>
        <w:rPr/>
        <w:t>䭁䤠</w:t>
      </w:r>
      <w:r>
        <w:rPr/>
        <w:t>#❡</w:t>
      </w:r>
      <w:r>
        <w:rPr/>
        <w:t>偏䬠‶㨠ㄴ⁐䅎⁾剏䨠䭁䤠么协䨠╋⁔坎⁔佐坎⁁㵔坎‥䭉么先十丮 </w:t>
      </w:r>
      <w:r>
        <w:rPr/>
        <w:t>ሧ</w:t>
      </w:r>
      <w:r>
        <w:rPr/>
        <w:t>慐佋†㘺‱㔠䭁䤠佟⁂䅓䥌䕉䨠呈䨠䝈䨠䭁䤠佟⁍䕇䥓呁久䨠䭁䤠佟 </w:t>
      </w:r>
      <w:r>
        <w:rPr/>
        <w:t>ሧ</w:t>
      </w:r>
      <w:r>
        <w:rPr/>
        <w:t>慐佋†㘺‱㔠塉䱉䅒塏䤠䭁䤠佟⁐䱏啓䥏䤠䭁䤠佟</w:t>
      </w:r>
      <w:r>
        <w:rPr/>
        <w:t> 単啒佉⁋䅉⁐䅊 </w:t>
      </w:r>
      <w:r>
        <w:rPr/>
        <w:t>ሧ</w:t>
      </w:r>
      <w:r>
        <w:rPr/>
        <w:t>慐佋†㘺‱㔠䑏啌佊⁋䅉‥䱅啑䕒佊‥䭒啙䅎⁞䅕呏啊⁅⥊⁔䄠卐䡌䅉䄠</w:t>
      </w:r>
      <w:r>
        <w:rPr/>
        <w:t>#❡</w:t>
      </w:r>
      <w:r>
        <w:rPr/>
        <w:t>偏䬠‶㨠ㄵ⁋䅉⁅⥊⁔䅊⁐䕔剁䨠呗丠繒䕗为 </w:t>
      </w:r>
      <w:r>
        <w:rPr/>
        <w:t>ሧ</w:t>
      </w:r>
      <w:r>
        <w:rPr/>
        <w:t>慐佋†㘺‱㘠䭁䤠䱅䝏啓䥎⁔佉䨠繒䕓䥎⁋䅉⁔䅉䨠偅呒䅉䨬⁰䕓䕔䔠╆✠</w:t>
      </w:r>
      <w:r>
        <w:rPr/>
        <w:t>#❡</w:t>
      </w:r>
      <w:r>
        <w:rPr/>
        <w:t>偏䬠‶㨠ㄶ 䵁䨠䭁䤠䭒啙䅔䔠</w:t>
      </w:r>
      <w:r>
        <w:rPr/>
        <w:t>⡍</w:t>
      </w:r>
      <w:r>
        <w:rPr/>
        <w:t>䅊⁀偏⁐剏南偏唠呏唠䭁先䵅乏唠</w:t>
      </w:r>
      <w:r>
        <w:rPr/>
        <w:t>#❡</w:t>
      </w:r>
      <w:r>
        <w:rPr/>
        <w:t>偏䬠‶㨠ㄶ‥偉⁔何⁑剏乏唠䭁䤠䁐传呈䨠繒䝈䨠呏唠䁒义何</w:t>
      </w:r>
      <w:r>
        <w:rPr/>
        <w:t>Ⱐ#❡</w:t>
      </w:r>
      <w:r>
        <w:rPr/>
        <w:t>偏䬠‶㨠ㄷ⁼呉</w:t>
      </w:r>
      <w:r>
        <w:rPr/>
        <w:t>‪䱑䕎  䵅剁 ⁍䕇䅌䠠呈䨠繒䝈䨠䄽呗丬⁋䅉 </w:t>
      </w:r>
      <w:r>
        <w:rPr/>
        <w:t>ሧ</w:t>
      </w:r>
      <w:r>
        <w:rPr/>
        <w:t>慐佋†㘺‱㜠呉䨠䑕乁呁䤠協䅑䡎䅉㬠</w:t>
      </w:r>
      <w:r>
        <w:rPr/>
        <w:t>#❡</w:t>
      </w:r>
      <w:r>
        <w:rPr/>
        <w:t>偏䬠‷㨠‱†浅呁⁔何呏⁅⥄低⁔䕓十剁䨠䁇䝅䱏啊⁞協坔䅊‥偉⁔䅊 </w:t>
      </w:r>
      <w:r>
        <w:rPr/>
        <w:t>ሧ</w:t>
      </w:r>
      <w:r>
        <w:rPr/>
        <w:t>慐佋†㜺†ㄠ呅卓䅒䅊⁇坎䥁䨠呈䨠䝈䨬⁋剁呏啎呁䨠呏啊⁔䕓十剁䨠</w:t>
      </w:r>
      <w:r>
        <w:rPr/>
        <w:t>#❡</w:t>
      </w:r>
      <w:r>
        <w:rPr/>
        <w:t>偏䬠‷㨠‱⁀久䵏啊⁔䡊⁇䡊</w:t>
      </w:r>
      <w:r>
        <w:rPr/>
        <w:t>Ⱐ</w:t>
      </w:r>
      <w:r>
        <w:rPr/>
        <w:t>彎䄠䵈⁐久☠䁎䕍佊‥偉⁔䡊⁇䡊 </w:t>
      </w:r>
      <w:r>
        <w:rPr/>
        <w:t>ሧ</w:t>
      </w:r>
      <w:r>
        <w:rPr/>
        <w:t>慐佋†㜺†ㄠ䵈呅‥偉⁔䡊⁑䅌䅓午䨠䵈呅‥偉⁐䅎⁄䕎䑒低⸠</w:t>
      </w:r>
      <w:r>
        <w:rPr/>
        <w:t>#❡</w:t>
      </w:r>
      <w:r>
        <w:rPr/>
        <w:t>偏䬠‷㨠′⁋䅉⁅⥄低⁀䱌低⁀䝇䕌低⁀乁䉁䥎低呁⁀偏⁀乁呏䱈䨠</w:t>
      </w:r>
      <w:r>
        <w:rPr/>
        <w:t>#❡</w:t>
      </w:r>
      <w:r>
        <w:rPr/>
        <w:t>偏䬠‷㨠′ 䱉何</w:t>
      </w:r>
      <w:r>
        <w:rPr/>
        <w:t>Ⱐ╘</w:t>
      </w:r>
      <w:r>
        <w:rPr/>
        <w:t>低呁⁓䙒䅇䥄䄠充何⁚坎呏䨬⁋䅉‥䭒䅃䕎⁆坎☠</w:t>
      </w:r>
      <w:r>
        <w:rPr/>
        <w:t>#❡</w:t>
      </w:r>
      <w:r>
        <w:rPr/>
        <w:t>偏䬠‷㨠′⁍䕇䅌☠呏䥊⁔䕓十剓䥎⁀䝇䕌佉䨠佟䨠╄佑䠠䄽呏䥊 </w:t>
      </w:r>
      <w:r>
        <w:rPr/>
        <w:t>ሧ</w:t>
      </w:r>
      <w:r>
        <w:rPr/>
        <w:t>慐佋†㜺†㈠䁄䥋䡓䅉⁔䡎⁇䡎⁋䅉⁔䡎⁑䅌䅓十丬 </w:t>
      </w:r>
      <w:r>
        <w:rPr/>
        <w:t>ሧ</w:t>
      </w:r>
      <w:r>
        <w:rPr/>
        <w:t>慐佋†㜺†㌠䱅䝗丬⁭䠠䁄䥋䡓䡔䔠呈丠䝈丠䵈呅⁔䡎⁑䅌䅓十丠䵈呅 </w:t>
      </w:r>
      <w:r>
        <w:rPr/>
        <w:t>ሧ</w:t>
      </w:r>
      <w:r>
        <w:rPr/>
        <w:t>慐佋†㜺†㌠呁⁄䕎䑒䄠䁘剉⁓䙒䅇䥓坍䕎⁔何䨠䑏啌何䨠呏唠充何 䵗丠</w:t>
      </w:r>
      <w:r>
        <w:rPr/>
        <w:t>#❡</w:t>
      </w:r>
      <w:r>
        <w:rPr/>
        <w:t>偏䬠‷㨠″‥偉⁔坎⁍䕔坐坎⁁㵔坎⸠</w:t>
      </w:r>
      <w:r>
        <w:rPr/>
        <w:t>#❡</w:t>
      </w:r>
      <w:r>
        <w:rPr/>
        <w:t>偏䬠‷㨠‴⁋䅉</w:t>
      </w:r>
      <w:r>
        <w:rPr/>
        <w:t>‪䭏啓䄠呏丠䁒䥑䵏丠呗丠╓䙒䅇䥓䵅乗丬⁞䭁呏丠</w:t>
      </w:r>
      <w:r>
        <w:rPr/>
        <w:t>#❡</w:t>
      </w:r>
      <w:r>
        <w:rPr/>
        <w:t>偏䬠‷㨠‴⁔䕓卅剁䭏乔䄠呅卓䅒䕊⁘䥌䥁䑅䨬‥卆剁䝉卍䕎佉‥䬠偁午䨠</w:t>
      </w:r>
      <w:r>
        <w:rPr/>
        <w:t>#❡</w:t>
      </w:r>
      <w:r>
        <w:rPr/>
        <w:t>偏䬠‷㨠‴⁆啌䡊⁕彗丠❩卒䅈䰺 </w:t>
      </w:r>
      <w:r>
        <w:rPr/>
        <w:t>ሧ</w:t>
      </w:r>
      <w:r>
        <w:rPr/>
        <w:t>慐佋†㜺†㔠‥䬠䙕䱈䨠❩何䑁⁄坄䕋䄠塉䱉䅄䕊‥卆剁䝉卍䕎佉</w:t>
      </w:r>
      <w:r>
        <w:rPr/>
        <w:t>Ⱐ#❡</w:t>
      </w:r>
      <w:r>
        <w:rPr/>
        <w:t>偏䬠‷㨠‵†╋⁆啌䡊 牏啂䡎⁄坄䕋䄠塉䱉䅄䕊</w:t>
      </w:r>
      <w:r>
        <w:rPr/>
        <w:t>Ⱐ#❡</w:t>
      </w:r>
      <w:r>
        <w:rPr/>
        <w:t>偏䬠‷㨠‵†╋⁆啌䡊⁧</w:t>
      </w:r>
      <w:r>
        <w:rPr/>
        <w:t>䅄⁄坄䕋䄠塉䱉䅄䕊</w:t>
      </w:r>
      <w:r>
        <w:rPr/>
        <w:t>Ⱐ#❡</w:t>
      </w:r>
      <w:r>
        <w:rPr/>
        <w:t>偏䬠‷㨠‶†╋⁆啌䡊‧慓䡒⁄坄䕋䄠塉䱉䅄䕊</w:t>
      </w:r>
      <w:r>
        <w:rPr/>
        <w:t>Ⱐ#❡</w:t>
      </w:r>
      <w:r>
        <w:rPr/>
        <w:t>偏䬠‷㨠‶†╋⁆啌䡊⁮䕆允䱉䴠䑗䑅䭁⁘䥌䥁䑅䨬 </w:t>
      </w:r>
      <w:r>
        <w:rPr/>
        <w:t>ሧ</w:t>
      </w:r>
      <w:r>
        <w:rPr/>
        <w:t>慐佋†㜺†㘠‥䬠䙕䱈䨠流乁卓䠠䑗䑅䭁⁘䥌䥁䑅䨬 </w:t>
      </w:r>
      <w:r>
        <w:rPr/>
        <w:t>ሧ</w:t>
      </w:r>
      <w:r>
        <w:rPr/>
        <w:t>慐佋†㜺†㜠‥䬠䙕䱈䨠獕䵅坎⁄坄䕋䄠塉䱉䅄䕊</w:t>
      </w:r>
      <w:r>
        <w:rPr/>
        <w:t>Ⱐ#❡</w:t>
      </w:r>
      <w:r>
        <w:rPr/>
        <w:t>偏䬠‷㨠‷†╋⁆啌䡊⁬䕕䤠䑗䑅䭁⁘䥌䥁䑅䨬 </w:t>
      </w:r>
      <w:r>
        <w:rPr/>
        <w:t>ሧ</w:t>
      </w:r>
      <w:r>
        <w:rPr/>
        <w:t>慐佋†㜺†㜠‥䬠䙕䱈䨠❩卓䅘䅒⁄坄䕋䄠塉䱉䅄䕊</w:t>
      </w:r>
      <w:r>
        <w:rPr/>
        <w:t>Ⱐ#❡</w:t>
      </w:r>
      <w:r>
        <w:rPr/>
        <w:t>偏䬠‷㨠‸†╋⁆啌䡊⁺䅂何䱗丠䑗䑅䭁⁘䥌䥁䑅䨬 </w:t>
      </w:r>
      <w:r>
        <w:rPr/>
        <w:t>ሧ</w:t>
      </w:r>
      <w:r>
        <w:rPr/>
        <w:t>慐佋†㜺†㠠‥䬠䙕䱈䨠❩坓䡆⁄坄䕋䄠塉䱉䅄䕊</w:t>
      </w:r>
      <w:r>
        <w:rPr/>
        <w:t>Ⱐ#❡</w:t>
      </w:r>
      <w:r>
        <w:rPr/>
        <w:t>偏䬠‷㨠‸†╋⁆啌䡊⁢䕎䥁䵉丠䑗䑅䭁⁘䥌䥁䑅䨠╓䙒䅇䥓䵅乏䤮 </w:t>
      </w:r>
      <w:r>
        <w:rPr/>
        <w:t>ሧ</w:t>
      </w:r>
      <w:r>
        <w:rPr/>
        <w:t>慐佋†㜺†㤠⁭䕔䄠呁啔䄠䔩䑏丬⁋䅉</w:t>
      </w:r>
      <w:r>
        <w:rPr/>
        <w:t> 䑏唠繘䱏䨠偏䱕䨬⁼丠</w:t>
      </w:r>
      <w:r>
        <w:rPr/>
        <w:t>#❡</w:t>
      </w:r>
      <w:r>
        <w:rPr/>
        <w:t>偏䬠‷㨠‹⁀剉免䡓䅉⁁㵔低⁏㵄䕉䨠╄啎䅔伬‥䬠偁乔佊‥兎何䨠</w:t>
      </w:r>
      <w:r>
        <w:rPr/>
        <w:t>#❡</w:t>
      </w:r>
      <w:r>
        <w:rPr/>
        <w:t>偏䬠‷㨠‹⁋䅉⁆啌坎⁋䅉⁌䅗丠䭁䤠䝌坓南丬⁞協坔䕊‥乗偉低⁔何 </w:t>
      </w:r>
      <w:r>
        <w:rPr/>
        <w:t>ሧ</w:t>
      </w:r>
      <w:r>
        <w:rPr/>
        <w:t>慐佋†㜺†㤠兒低何⁋䅉‥乗偉低⁔何⁀剎䥏唬⁐䕒䥂䕂䱈䵅乏啊⁓呏䱁䨠</w:t>
      </w:r>
      <w:r>
        <w:rPr/>
        <w:t>#❡</w:t>
      </w:r>
      <w:r>
        <w:rPr/>
        <w:t>偏䬠‷㨠‹⁌䕕䭁䨬⁋䅉⁆佉义䭅䨠╎⁔䅉䨠塅剓䥎⁁㵔坎㨠</w:t>
      </w:r>
      <w:r>
        <w:rPr/>
        <w:t>#❡</w:t>
      </w:r>
      <w:r>
        <w:rPr/>
        <w:t>偏䬠‷㨠㄰⁋䅉⁋剁婏啓䥎⁆坎☠䵅䝁䰦⁌䕇低呅䨬 </w:t>
      </w:r>
      <w:r>
        <w:rPr/>
        <w:t>ሧ</w:t>
      </w:r>
      <w:r>
        <w:rPr/>
        <w:t>慐佋†㜺‱〠 栠南呈剉䄠呜⁑䕜 䵗丠呜⁋䅑䡍䕎尠═䤠</w:t>
      </w:r>
      <w:r>
        <w:rPr/>
        <w:t>#❡</w:t>
      </w:r>
      <w:r>
        <w:rPr/>
        <w:t>偏䬠‷㨠㄰†呜⁑剏乜⁋䅉⁔尠䁒义尮 </w:t>
      </w:r>
      <w:r>
        <w:rPr/>
        <w:t>ሧ</w:t>
      </w:r>
      <w:r>
        <w:rPr/>
        <w:t>慐佋†㜺‱ㄠ䭁䤠偁乔䕊⁏张䁇䝅䱏䤠䕟協䡋䕉十丠䭕䭌尠呏唠兒低何 </w:t>
      </w:r>
      <w:r>
        <w:rPr/>
        <w:t>ሧ</w:t>
      </w:r>
      <w:r>
        <w:rPr/>
        <w:t>慐佋†㜺‱ㄠ䭁䤠呗丠偒䕓䉕呅剗丠䭁䤠呗丠呅卓䅒坎⁚屗丬⁋䅉‥偅十丠</w:t>
      </w:r>
      <w:r>
        <w:rPr/>
        <w:t>#❡</w:t>
      </w:r>
      <w:r>
        <w:rPr/>
        <w:t>偏䬠‷㨠ㄱ‥乗偉低⁔何⁑剏乏唠═䤠呁⁐剏南偁⁁㵔坎⁋䅉 </w:t>
      </w:r>
      <w:r>
        <w:rPr/>
        <w:t>ሧ</w:t>
      </w:r>
      <w:r>
        <w:rPr/>
        <w:t>慐佋†㜺‱ㄠ偒体䕋啎䡓䅎⁔尠充尬 </w:t>
      </w:r>
      <w:r>
        <w:rPr/>
        <w:t>ሧ</w:t>
      </w:r>
      <w:r>
        <w:rPr/>
        <w:t>慐佋†㜺‱㈠䱅䝏乔䕊</w:t>
      </w:r>
      <w:r>
        <w:rPr/>
        <w:t>Ⱐ#❡</w:t>
      </w:r>
      <w:r>
        <w:rPr/>
        <w:t>偏䬠‷㨠ㄲ†❡䵈为 ⁅㵌佇䥁⁋䅉 ⁄佃䄠䭁䤠</w:t>
      </w:r>
      <w:r>
        <w:rPr/>
        <w:t>⠠</w:t>
      </w:r>
      <w:r>
        <w:rPr/>
        <w:t>协䙉䄠䭁䤠</w:t>
      </w:r>
      <w:r>
        <w:rPr/>
        <w:t>#❡</w:t>
      </w:r>
      <w:r>
        <w:rPr/>
        <w:t>偏䬠‷㨠ㄲ†</w:t>
      </w:r>
      <w:r>
        <w:rPr/>
        <w:t>⠠</w:t>
      </w:r>
      <w:r>
        <w:rPr/>
        <w:t>䔽塁剉協䥁⁋䅉 ⁔䥍䠠䭁䤠</w:t>
      </w:r>
      <w:r>
        <w:rPr/>
        <w:t>⠠</w:t>
      </w:r>
      <w:r>
        <w:rPr/>
        <w:t>䑕乁䵉䨠䭁䤠</w:t>
      </w:r>
      <w:r>
        <w:rPr/>
        <w:t>⠠#❡</w:t>
      </w:r>
      <w:r>
        <w:rPr/>
        <w:t>偏䬠‷㨠ㄲ†⥓塕䨠呜⁑䕜 䵗丠䔩䨠呏啊⁁⥗乁䨠呗丠䄩坎坎㨠</w:t>
      </w:r>
      <w:r>
        <w:rPr/>
        <w:t>#❡</w:t>
      </w:r>
      <w:r>
        <w:rPr/>
        <w:t>偏䬠‷㨠ㄲ†䁍䡎⸠</w:t>
      </w:r>
      <w:r>
        <w:rPr/>
        <w:t>#❡</w:t>
      </w:r>
      <w:r>
        <w:rPr/>
        <w:t>偏䬠‷㨠ㄳ†歁䤠䁐䕋剉先⁅彊‥䬠呗丠偒䕓䉕呅剗丠䱅䝗丠䵏䤬 </w:t>
      </w:r>
      <w:r>
        <w:rPr/>
        <w:t>ሧ</w:t>
      </w:r>
      <w:r>
        <w:rPr/>
        <w:t>慐佋†㜺‱㌠漼呏䤠佟⁐䕒䥂䕂䱈䵅乏䤠呁䨠協佌䅊⁔䅊⁌䕕䭁䨠呉久䨠</w:t>
      </w:r>
      <w:r>
        <w:rPr/>
        <w:t>#❡</w:t>
      </w:r>
      <w:r>
        <w:rPr/>
        <w:t>偏䬠‷㨠ㄳ⁅⥓䥎⁋䅉⁐佑䕎</w:t>
      </w:r>
      <w:r>
        <w:rPr/>
        <w:t>‪䱑低㬠</w:t>
      </w:r>
      <w:r>
        <w:rPr/>
        <w:t>#❡</w:t>
      </w:r>
      <w:r>
        <w:rPr/>
        <w:t>偏䬠‷㨠ㄴ⁋䅉⁅⥒䡋䄠䄽呜</w:t>
      </w:r>
      <w:r>
        <w:rPr/>
        <w:t>Ⱐ</w:t>
      </w:r>
      <w:r>
        <w:rPr/>
        <w:t>歕剉䔠䵏唬⁓唠伩䑁䨮⁋䅉⁅⥐䕎 </w:t>
      </w:r>
      <w:r>
        <w:rPr/>
        <w:t>ሧ</w:t>
      </w:r>
      <w:r>
        <w:rPr/>
        <w:t>慐佋†㜺‱㐠䵏䤬⁯㱔佉⁅⥓䥎⁏张╒塏䵅乏䤠╋⁔䡊⁑䱉奅坊⁔䡊 </w:t>
      </w:r>
      <w:r>
        <w:rPr/>
        <w:t>ሧ</w:t>
      </w:r>
      <w:r>
        <w:rPr/>
        <w:t>慐佋†㜺‱㐠䵅䝁䱈䨬⁋䅉‥偌啎䅎⁔䅊⁓呏䱁䨠䄽呗丠䭁䤠╌䕕䭁乁丠</w:t>
      </w:r>
      <w:r>
        <w:rPr/>
        <w:t>#❡</w:t>
      </w:r>
      <w:r>
        <w:rPr/>
        <w:t>偏䬠‷㨠ㄴ⁁㵔䅊‥丠呜⁁彍䅔䤠呏唠䁒义何⸠</w:t>
      </w:r>
      <w:r>
        <w:rPr/>
        <w:t>#❡</w:t>
      </w:r>
      <w:r>
        <w:rPr/>
        <w:t>偏䬠‷㨠ㄵ†䑉䄠呏啔传䔩卉丠╎坐䥏丠呏唠兒低何⁔何⁑䕏唬 </w:t>
      </w:r>
      <w:r>
        <w:rPr/>
        <w:t>ሧ</w:t>
      </w:r>
      <w:r>
        <w:rPr/>
        <w:t>慐佋†㜺‱㔠†䭁䤠䱁呒䕕何卉丠䄽呜 䵅剁䨠䭁䤠乕䭔佊‥丠</w:t>
      </w:r>
      <w:r>
        <w:rPr/>
        <w:t>#❡</w:t>
      </w:r>
      <w:r>
        <w:rPr/>
        <w:t>偏䬠‷㨠ㄵ††呜⁎䅜⁁㵔何</w:t>
      </w:r>
      <w:r>
        <w:rPr/>
        <w:t>Ⱐ#❡</w:t>
      </w:r>
      <w:r>
        <w:rPr/>
        <w:t>偏䬠‷㨠ㄵ†⁋䅉⁼⁋䅑䡍䕎佊‥偉⁔何⁑剏乏唠</w:t>
      </w:r>
      <w:r>
        <w:rPr/>
        <w:t>#❡</w:t>
      </w:r>
      <w:r>
        <w:rPr/>
        <w:t>偏䬠‷㨠ㄵ††卋䡎坓䕉‥倧⁁㵔何䨮 </w:t>
      </w:r>
      <w:r>
        <w:rPr/>
        <w:t>ሧ</w:t>
      </w:r>
      <w:r>
        <w:rPr/>
        <w:t>慐佋†㜺‱㘠⁏㴠偅䥎䅓何卉丠╔䤠伽䑅⁄䥙䡓何卉丠╔䤬 </w:t>
      </w:r>
      <w:r>
        <w:rPr/>
        <w:t>ሧ</w:t>
      </w:r>
      <w:r>
        <w:rPr/>
        <w:t>慐佋†㜺‱㘠†伽䑅⁍䠠偅匦‥倧⁁㵔何䨠簠</w:t>
      </w:r>
      <w:r>
        <w:rPr/>
        <w:t>⡌</w:t>
      </w:r>
      <w:r>
        <w:rPr/>
        <w:t>䥏䨠</w:t>
      </w:r>
      <w:r>
        <w:rPr/>
        <w:t>#❡</w:t>
      </w:r>
      <w:r>
        <w:rPr/>
        <w:t>偏䬠‷㨠ㄶ†⁏㵄䔠偁丠䭁啍䄬 </w:t>
      </w:r>
      <w:r>
        <w:rPr/>
        <w:t>ሧ</w:t>
      </w:r>
      <w:r>
        <w:rPr/>
        <w:t>慐佋†㜺‱㜠⁼呉⁔传䁒义低⁔传䁎䄠䵅协丠呏唠兒低何⁐佉䵁久䤠</w:t>
      </w:r>
      <w:r>
        <w:rPr/>
        <w:t>#❡</w:t>
      </w:r>
      <w:r>
        <w:rPr/>
        <w:t>偏䬠‷㨠ㄷ††䄽呏啊</w:t>
      </w:r>
      <w:r>
        <w:rPr/>
        <w:t>Ⱐ#❡</w:t>
      </w:r>
      <w:r>
        <w:rPr/>
        <w:t>偏䬠‷㨠ㄷ†⁋䅉⁼䑈䝈卅䤠䄽呏啊‥偉⁚坈䨠偈䝁䨠㱄䅔坎㨠</w:t>
      </w:r>
      <w:r>
        <w:rPr/>
        <w:t>#❡</w:t>
      </w:r>
      <w:r>
        <w:rPr/>
        <w:t>偏䬠‷㨠ㄷ†䭁䤠╃䅌䕉奅䤠簠充佊⁐䅎⁄䅋剕低‥䬠呗丠繆允䱍坎 </w:t>
      </w:r>
      <w:r>
        <w:rPr/>
        <w:t>ሧ</w:t>
      </w:r>
      <w:r>
        <w:rPr/>
        <w:t>慐佋†㜺‱㜠†⁁㵔坎⸠</w:t>
      </w:r>
      <w:r>
        <w:rPr/>
        <w:t>#❡</w:t>
      </w:r>
      <w:r>
        <w:rPr/>
        <w:t>偏䬠‸㨠‱†歁䤠籔䅎</w:t>
      </w:r>
      <w:r>
        <w:rPr/>
        <w:t>‪乏䥃䕎⁔䡎⁓䙒䅇䥄䄠呈丠幂䑏䵈丬‥䝅久呏 </w:t>
      </w:r>
      <w:r>
        <w:rPr/>
        <w:t>ሧ</w:t>
      </w:r>
      <w:r>
        <w:rPr/>
        <w:t>慐佋†㠺†ㄠ卉䝈‥丠呜⁏㵒䅎尠絊 䵉坒䥏丮 </w:t>
      </w:r>
      <w:r>
        <w:rPr/>
        <w:t>ሧ</w:t>
      </w:r>
      <w:r>
        <w:rPr/>
        <w:t>慐佋†㠺†㈠䭁䤠䔩䑏丠呏啊⁞偔䄠䁇䝅䱏啊⁏张╎坐䥏丠呏唠充何 </w:t>
      </w:r>
      <w:r>
        <w:rPr/>
        <w:t>ሧ</w:t>
      </w:r>
      <w:r>
        <w:rPr/>
        <w:t>慐佋†㠺†㈠幓呈䭁卉丬⁋䅉‥䑏先十丠䄽呏䥊⁞偔䄠十䱐䥇䝅䨮 </w:t>
      </w:r>
      <w:r>
        <w:rPr/>
        <w:t>ሧ</w:t>
      </w:r>
      <w:r>
        <w:rPr/>
        <w:t>慐佋†㠺†㌠⁫䅉⁀䱌佊⁀䝇䕌佊</w:t>
      </w:r>
      <w:r>
        <w:rPr/>
        <w:t>‪䱑䕎⁋䅉‥協䅑䠠═䤠呏唠</w:t>
      </w:r>
      <w:r>
        <w:rPr/>
        <w:t>#❡</w:t>
      </w:r>
      <w:r>
        <w:rPr/>
        <w:t>偏䬠‸㨠″⁑啓䥁協䡒䥏唠╘坎⁌䥂䅎坔低⁘剕协啎</w:t>
      </w:r>
      <w:r>
        <w:rPr/>
        <w:t>Ⱐ</w:t>
      </w:r>
      <w:r>
        <w:rPr/>
        <w:t>䭁䤠╄佑䠠䄽呜 </w:t>
      </w:r>
      <w:r>
        <w:rPr/>
        <w:t>ሧ</w:t>
      </w:r>
      <w:r>
        <w:rPr/>
        <w:t>慐佋†㠺†㌠兕䵉䅍䅔䄠偏䱌䄠彎䄠䑗卅䤠呁䥊⁐剏卅啘䅉䨠呗丠㹇䥗丠</w:t>
      </w:r>
      <w:r>
        <w:rPr/>
        <w:t>#❡</w:t>
      </w:r>
      <w:r>
        <w:rPr/>
        <w:t>偏䬠‸㨠″⁐䅎呗丠═䤠呏⁑啓䥁協䡒䥏丠呏⁘剕协啎⁔传╎坐䥏丠呏唠</w:t>
      </w:r>
      <w:r>
        <w:rPr/>
        <w:t>#❡</w:t>
      </w:r>
      <w:r>
        <w:rPr/>
        <w:t>偏䬠‸㨠″⁑剏乏售 </w:t>
      </w:r>
      <w:r>
        <w:rPr/>
        <w:t>ሧ</w:t>
      </w:r>
      <w:r>
        <w:rPr/>
        <w:t>慐佋†㠺†㐠䭁䤠䁎䕂䠠簠䭁偎佊⁔坎⁑啍䥁䵁呗丠呁䥊⁐剏卅啘䅉䨠呗丠</w:t>
      </w:r>
      <w:r>
        <w:rPr/>
        <w:t>#❡</w:t>
      </w:r>
      <w:r>
        <w:rPr/>
        <w:t>偏䬠‸㨠‴‾䝉坎‥䬠塅䥒佊⁔何⁀䝇䕌何‥乗偉低⁔何⁑䕏售 </w:t>
      </w:r>
      <w:r>
        <w:rPr/>
        <w:t>ሧ</w:t>
      </w:r>
      <w:r>
        <w:rPr/>
        <w:t>慐佋†㠺†㔠䭁䤠䔩䱈䙅丠簠䁇䝅䱏䨠呏丠䱉䉁乗呏丬⁋䅉‥䝅䵉卅丠</w:t>
      </w:r>
      <w:r>
        <w:rPr/>
        <w:t>#❡</w:t>
      </w:r>
      <w:r>
        <w:rPr/>
        <w:t>偏䬠‸㨠‵⁁㵔低‥䬠呏唠偕剏䨠呏唠兕卉䅓呈剉何⁋䅉‥䉁䱅丠䔩䨠</w:t>
      </w:r>
      <w:r>
        <w:rPr/>
        <w:t>#❡</w:t>
      </w:r>
      <w:r>
        <w:rPr/>
        <w:t>偏䬠‸㨠‵⁔䡎⁇䡎㨠䭁䤠╇䕎低呏⁂剏乔䅉⁋䅉⁆坎䅉⁋䅉⁀協剁偁䤠</w:t>
      </w:r>
      <w:r>
        <w:rPr/>
        <w:t>#❡</w:t>
      </w:r>
      <w:r>
        <w:rPr/>
        <w:t>偏䬠‸㨠‵⁋䅉⁓䕉卍佊⸠</w:t>
      </w:r>
      <w:r>
        <w:rPr/>
        <w:t>#❡</w:t>
      </w:r>
      <w:r>
        <w:rPr/>
        <w:t>偏䬠‸㨠‶†歁䤠佟⁞偔䄠䁇䝅䱏䤠佟‥塏乔䕊⁔䅊⁞偔䄠十䱐䥇䝁䨠</w:t>
      </w:r>
      <w:r>
        <w:rPr/>
        <w:t>#❡</w:t>
      </w:r>
      <w:r>
        <w:rPr/>
        <w:t>偏䬠‸㨠‶ 呏䥍䅓䅎⁁㵔何䨠彎䄠十䱐䥓坓䥎⸠</w:t>
      </w:r>
      <w:r>
        <w:rPr/>
        <w:t>#❡</w:t>
      </w:r>
      <w:r>
        <w:rPr/>
        <w:t>偏䬠‸㨠‷†歁䤠簠偒坔佊‥十䱐䥓䕎㨠䭁䤠╇䕎䕔传塁䱁婁⁋䅉⁐啒 </w:t>
      </w:r>
      <w:r>
        <w:rPr/>
        <w:t>ሧ</w:t>
      </w:r>
      <w:r>
        <w:rPr/>
        <w:t>慐佋†㠺†㜠䵅䵉䝍䕎䄠╎⁁彍䅔䤬⁋䅉‥䉌䡑䠠䔩䨠呈丠䝈为⁋䅉⁔传</w:t>
      </w:r>
      <w:r>
        <w:rPr/>
        <w:t>#❡</w:t>
      </w:r>
      <w:r>
        <w:rPr/>
        <w:t>偏䬠‸㨠‷⁔剉呏丠呈䨠䝈䨠䭁呅䭁䠬⁋䅉⁔传呒䥔低⁔坎⁄䕎䑒坎 </w:t>
      </w:r>
      <w:r>
        <w:rPr/>
        <w:t>ሧ</w:t>
      </w:r>
      <w:r>
        <w:rPr/>
        <w:t>慐佋†㠺†㜠䭁呅䭁䠬⁋䅉⁐䅊⁘佒呏䨠塌坒佊⁋䅔䕋䅈⸠</w:t>
      </w:r>
      <w:r>
        <w:rPr/>
        <w:t>#❡</w:t>
      </w:r>
      <w:r>
        <w:rPr/>
        <w:t>偏䬠‸㨠‸†歁䤠簠䑅啔䕒佊⁀䝇䕌佊‥十䱐䥓䕎㨠䭁䤠絊⁾剏䨠䵅䝁 </w:t>
      </w:r>
      <w:r>
        <w:rPr/>
        <w:t>ሧ</w:t>
      </w:r>
      <w:r>
        <w:rPr/>
        <w:t>慐佋†㠺†㠠偕剉⁋䅉位䕎低‥䉌䡑䠠䔩䨠呈丠允䱁卓䅎㨠䭁䤠╇䕎䕔传</w:t>
      </w:r>
      <w:r>
        <w:rPr/>
        <w:t>#❡</w:t>
      </w:r>
      <w:r>
        <w:rPr/>
        <w:t>偏䬠‸㨠‸⁔传呒䥔低⁔䡊⁑䅌䅓午䨠䅟䵁</w:t>
      </w:r>
      <w:r>
        <w:rPr/>
        <w:t>Ⱐ#❡</w:t>
      </w:r>
      <w:r>
        <w:rPr/>
        <w:t>偏䬠‸㨠‹⁋䅉⁀偅允久丠呏⁔剉呏丠呗丠䭔䥓䵁呗丠呗丠╎⁔☠</w:t>
      </w:r>
      <w:r>
        <w:rPr/>
        <w:t>#❡</w:t>
      </w:r>
      <w:r>
        <w:rPr/>
        <w:t>偏䬠‸㨠‹⁑䅌䅓匦</w:t>
      </w:r>
      <w:r>
        <w:rPr/>
        <w:t>Ⱐ</w:t>
      </w:r>
      <w:r>
        <w:rPr/>
        <w:t>呁‥塏乔䄠奕塁䨬⁋䅉⁔传呒䥔低⁔坎⁐䱏䥗丠</w:t>
      </w:r>
      <w:r>
        <w:rPr/>
        <w:t>#❡</w:t>
      </w:r>
      <w:r>
        <w:rPr/>
        <w:t>偏䬠‸㨠‹⁄䥅䙑䅒䡓䅎⸠</w:t>
      </w:r>
      <w:r>
        <w:rPr/>
        <w:t>#❡</w:t>
      </w:r>
      <w:r>
        <w:rPr/>
        <w:t>偏䬠‸㨠㄰†歁䤠簠呒䥔佊⁀䝇䕌佊‥十䱐䥓䕎㨠䭁䤠═䕓䕎‥䬠呏唠</w:t>
      </w:r>
      <w:r>
        <w:rPr/>
        <w:t>#❡</w:t>
      </w:r>
      <w:r>
        <w:rPr/>
        <w:t>偏䬠‸㨠㄰⁏㵒䅎何⁀協䡒⁍䕇䅊⁋䅉位䕎佊⁽䨠䱁䵐䅊</w:t>
      </w:r>
      <w:r>
        <w:rPr/>
        <w:t>Ⱐ</w:t>
      </w:r>
      <w:r>
        <w:rPr/>
        <w:t>䭁䤠═䕓䕎 </w:t>
      </w:r>
      <w:r>
        <w:rPr/>
        <w:t>ሧ</w:t>
      </w:r>
      <w:r>
        <w:rPr/>
        <w:t>慐佋†㠺‱〠═䤠呏⁔剉呏丠呗丠偏呁䵗丠䭁䤠═䤠呁䨠偈䝁䨠呗丠</w:t>
      </w:r>
      <w:r>
        <w:rPr/>
        <w:t>#❡</w:t>
      </w:r>
      <w:r>
        <w:rPr/>
        <w:t>偏䬠‸㨠㄰‼䑁呗丮 </w:t>
      </w:r>
      <w:r>
        <w:rPr/>
        <w:t>ሧ</w:t>
      </w:r>
      <w:r>
        <w:rPr/>
        <w:t>慐佋†㠺‱ㄠ䭁䤠呏⁾乏䵁⁔何⁀協䕒佊⁌䕇䕔䅉⁼‧慙䥎兏䨮⁋䅉 </w:t>
      </w:r>
      <w:r>
        <w:rPr/>
        <w:t>ሧ</w:t>
      </w:r>
      <w:r>
        <w:rPr/>
        <w:t>慐佋†㠺‱ㄠ╇䕎䕔传呏⁔剉呏丠呗丠㱄䅔坎⁅⥊⁀奉乑低</w:t>
      </w:r>
      <w:r>
        <w:rPr/>
        <w:t>Ⱐ</w:t>
      </w:r>
      <w:r>
        <w:rPr/>
        <w:t>䭁䤠偏䱌佉 </w:t>
      </w:r>
      <w:r>
        <w:rPr/>
        <w:t>ሧ</w:t>
      </w:r>
      <w:r>
        <w:rPr/>
        <w:t>慐佋†㠺‱ㄠ呗丠䁎兒坐坎⁀偅允乏丠╋⁔坎‼䑁呗丬⁼呉 </w:t>
      </w:r>
      <w:r>
        <w:rPr/>
        <w:t>ሧ</w:t>
      </w:r>
      <w:r>
        <w:rPr/>
        <w:t>慐佋†㠺‱ㄠ═䥋剁乑䡓䅎⸠</w:t>
      </w:r>
      <w:r>
        <w:rPr/>
        <w:t>#❡</w:t>
      </w:r>
      <w:r>
        <w:rPr/>
        <w:t>偏䬠‸㨠ㄲ†歁䤠簠呅呁剔佊⁀䝇䕌佊‥十䱐䥓䕎㨠䭁䤠═䱈䝈⁔传</w:t>
      </w:r>
      <w:r>
        <w:rPr/>
        <w:t>#❡</w:t>
      </w:r>
      <w:r>
        <w:rPr/>
        <w:t>偏䬠‸㨠ㄲ⁔剉呏丠呏唠</w:t>
      </w:r>
      <w:r>
        <w:rPr/>
        <w:t>⡌</w:t>
      </w:r>
      <w:r>
        <w:rPr/>
        <w:t>䥏唠䭁䤠呏⁔剉呏丠呈䨠卅䱈么䨠䭁䤠呏 </w:t>
      </w:r>
      <w:r>
        <w:rPr/>
        <w:t>ሧ</w:t>
      </w:r>
      <w:r>
        <w:rPr/>
        <w:t>慐佋†㠺‱㈠呒䥔低⁔坎⁀協䕒坎</w:t>
      </w:r>
      <w:r>
        <w:rPr/>
        <w:t>Ⱐ</w:t>
      </w:r>
      <w:r>
        <w:rPr/>
        <w:t>彎䄠卋佔䥓儦⁔传呒䥔低⁁㵔坎 </w:t>
      </w:r>
      <w:r>
        <w:rPr/>
        <w:t>ሧ</w:t>
      </w:r>
      <w:r>
        <w:rPr/>
        <w:t>慐佋†㠺‱㈠䭁䤠</w:t>
      </w:r>
      <w:r>
        <w:rPr/>
        <w:t>⠠⡍</w:t>
      </w:r>
      <w:r>
        <w:rPr/>
        <w:t>䕒䄠䵈⁆䅎☠呏⁔剉呏丠䄽呈䨬⁋䅉 ⁎啃 </w:t>
      </w:r>
      <w:r>
        <w:rPr/>
        <w:t>ሧ</w:t>
      </w:r>
      <w:r>
        <w:rPr/>
        <w:t>慐佋†㠺‱㈠籍佉坊⸠</w:t>
      </w:r>
      <w:r>
        <w:rPr/>
        <w:t>#❡</w:t>
      </w:r>
      <w:r>
        <w:rPr/>
        <w:t>偏䬠‸㨠ㄳ†歁䤠䔩䑏丬⁋䅉</w:t>
      </w:r>
      <w:r>
        <w:rPr/>
        <w:t>‪䭏啓䄠幎佊⁀䕔何⁐䕔位䕎何‥丠</w:t>
      </w:r>
      <w:r>
        <w:rPr/>
        <w:t>#❡</w:t>
      </w:r>
      <w:r>
        <w:rPr/>
        <w:t>偏䬠‸㨠ㄳ⁍䕓何剁么䵁呉⁌䕇低呏䨠䙗並⁍䕇䅌☬⁯㵁䤠伽䅉⁏㵁䤠</w:t>
      </w:r>
      <w:r>
        <w:rPr/>
        <w:t>#❡</w:t>
      </w:r>
      <w:r>
        <w:rPr/>
        <w:t>偏䬠‸㨠ㄳ⁔何䨠䭁呏䥋何乔䅊‥偉⁔䡊⁇䡊‥䬠呗丠䱏䥐坎⁆坎坎⁔䡊 </w:t>
      </w:r>
      <w:r>
        <w:rPr/>
        <w:t>ሧ</w:t>
      </w:r>
      <w:r>
        <w:rPr/>
        <w:t>慐佋†㠺‱㌠十䱐䥇䝏䨠呗丠呒䥗丠䁇䝅䱗丠呗丠䵅䱌低呗丠十䱐䥚䕉丮 </w:t>
      </w:r>
      <w:r>
        <w:rPr/>
        <w:t>ሧ</w:t>
      </w:r>
      <w:r>
        <w:rPr/>
        <w:t>慐佋†㤺†ㄠ⁫䅉⁼⁐䕍偔佊⁀䝇䕌佊‥十䱐䥓䕎㨠䭁䤠䔩䑏丠䁓呅剁 </w:t>
      </w:r>
      <w:r>
        <w:rPr/>
        <w:t>ሧ</w:t>
      </w:r>
      <w:r>
        <w:rPr/>
        <w:t>慐佋†㤺†ㄠ╋⁔何⁏㵒䅎何⁐䕐呗䭏呁⁅⥊⁔䡎⁇䡎</w:t>
      </w:r>
      <w:r>
        <w:rPr/>
        <w:t>Ⱐ</w:t>
      </w:r>
      <w:r>
        <w:rPr/>
        <w:t>䭁䤠╄佑䠠</w:t>
      </w:r>
      <w:r>
        <w:rPr/>
        <w:t>#❡</w:t>
      </w:r>
      <w:r>
        <w:rPr/>
        <w:t>偏䬠‹㨠‱⁁㵔尠</w:t>
      </w:r>
      <w:r>
        <w:rPr/>
        <w:t>⠠</w:t>
      </w:r>
      <w:r>
        <w:rPr/>
        <w:t>䭌䕉䨠呏唠䙒䕁呏䨠呈䨠䁂啓协售 </w:t>
      </w:r>
      <w:r>
        <w:rPr/>
        <w:t>ሧ</w:t>
      </w:r>
      <w:r>
        <w:rPr/>
        <w:t>慐佋†㤺†㈠䭁䤠⩎佉䍅丠呏⁆剅䅒⁔䡊⁀䉕卓何</w:t>
      </w:r>
      <w:r>
        <w:rPr/>
        <w:t>Ⱐ</w:t>
      </w:r>
      <w:r>
        <w:rPr/>
        <w:t>䭁䤠䁎䕂䠠䭁偎佊 </w:t>
      </w:r>
      <w:r>
        <w:rPr/>
        <w:t>ሧ</w:t>
      </w:r>
      <w:r>
        <w:rPr/>
        <w:t>慐佋†㤺†㈠╋⁔何⁆剅䅔佊⁽䨠䭁偎佊⁋䅍䥎何⁍䕇䅌䡊</w:t>
      </w:r>
      <w:r>
        <w:rPr/>
        <w:t>Ⱐ</w:t>
      </w:r>
      <w:r>
        <w:rPr/>
        <w:t>䭁䤠╓䭏呗先 </w:t>
      </w:r>
      <w:r>
        <w:rPr/>
        <w:t>ሧ</w:t>
      </w:r>
      <w:r>
        <w:rPr/>
        <w:t>慐佋†㤺†㈠簠</w:t>
      </w:r>
      <w:r>
        <w:rPr/>
        <w:t>⡌</w:t>
      </w:r>
      <w:r>
        <w:rPr/>
        <w:t>䥏䨠䭁䤠簠䁈删╋⁔何⁋䅐乏唠呏唠䙒䕁呏䨮 </w:t>
      </w:r>
      <w:r>
        <w:rPr/>
        <w:t>ሧ</w:t>
      </w:r>
      <w:r>
        <w:rPr/>
        <w:t>慐佋†㤺†㌠䭁䤠╋⁔何⁋䅐乏唠╃䡌兏丠䁋剉䑅䨠䔩䨠呈丠䝈丬⁋䅉 </w:t>
      </w:r>
      <w:r>
        <w:rPr/>
        <w:t>ሧ</w:t>
      </w:r>
      <w:r>
        <w:rPr/>
        <w:t>慐佋†㤺†㌠╄佑䠠䄽呁䥊‥䍏啓䥁⁽䨠╘何卉丠╃何卉䅎⁏张</w:t>
      </w:r>
      <w:r>
        <w:rPr/>
        <w:t>#❡</w:t>
      </w:r>
      <w:r>
        <w:rPr/>
        <w:t>偏䬠‹㨠″⁓䭏剐䥏䤠呈䨠䝈䨮 </w:t>
      </w:r>
      <w:r>
        <w:rPr/>
        <w:t>ሧ</w:t>
      </w:r>
      <w:r>
        <w:rPr/>
        <w:t>慐佋†㤺†㐠䭁䤠╒剅先⁁㵔䅉䨠彎䄠䵈⁀䑉䭈协啓䥎⁔低⁘佒呏丠呈䨠</w:t>
      </w:r>
      <w:r>
        <w:rPr/>
        <w:t>#❡</w:t>
      </w:r>
      <w:r>
        <w:rPr/>
        <w:t>偏䬠‹㨠‴⁇䡊⁏㵄䔠偁丠塌坒低⁏㵄䔠偁丠䑅乄剏丬⁅⤠䵈⁔何䨠</w:t>
      </w:r>
      <w:r>
        <w:rPr/>
        <w:t>#❡</w:t>
      </w:r>
      <w:r>
        <w:rPr/>
        <w:t>偏䬠‹㨠‴⁀乑剗偏啊⁏彔䥎䕊⁏㵋‥塏啓䤠呈丠卆剁䝉䑁⁔何⁑䕏唠</w:t>
      </w:r>
      <w:r>
        <w:rPr/>
        <w:t>#❡</w:t>
      </w:r>
      <w:r>
        <w:rPr/>
        <w:t>偏䬠‹㨠‴‥偉⁔坎⁍䕔坐坎⸠</w:t>
      </w:r>
      <w:r>
        <w:rPr/>
        <w:t>#❡</w:t>
      </w:r>
      <w:r>
        <w:rPr/>
        <w:t>偏䬠‹㨠‵⁋䅉‥䑏先⁁㵔佉䨠彎䄠䵈⁀偏䭔䕉乗卉丠䄽呏啊</w:t>
      </w:r>
      <w:r>
        <w:rPr/>
        <w:t>Ⱐ</w:t>
      </w:r>
      <w:r>
        <w:rPr/>
        <w:t>䁌䰧 </w:t>
      </w:r>
      <w:r>
        <w:rPr/>
        <w:t>ሧ</w:t>
      </w:r>
      <w:r>
        <w:rPr/>
        <w:t>慐佋†㤺†㔠彎䄠䉁十义卑䡓低呁䤠䵈乁䨠偅乔䔺⁋䅉⁼⁂䅓䅎䥓䵏䨠</w:t>
      </w:r>
      <w:r>
        <w:rPr/>
        <w:t>#❡</w:t>
      </w:r>
      <w:r>
        <w:rPr/>
        <w:t>偏䬠‹㨠‵⁁㵔坎⁽䨠䉁十义卍佊⁓䭏剐䥏唬⁼呁丠偁䥓☠䁎兒坐低⸠</w:t>
      </w:r>
      <w:r>
        <w:rPr/>
        <w:t>#❡</w:t>
      </w:r>
      <w:r>
        <w:rPr/>
        <w:t>偏䬠‹㨠‶⁋䅉‥丠呁䥊 䵅剁䥊‥䭅䥎䅉䨠婈呈协啓䥎⁏张䁎兒坐佉 </w:t>
      </w:r>
      <w:r>
        <w:rPr/>
        <w:t>ሧ</w:t>
      </w:r>
      <w:r>
        <w:rPr/>
        <w:t>慐佋†㤺†㘠呏丠允乁呏丠䭁䤠伽⁍䠠䔼剈协啓䥎⁁㵔低</w:t>
      </w:r>
      <w:r>
        <w:rPr/>
        <w:t>Ⱐ</w:t>
      </w:r>
      <w:r>
        <w:rPr/>
        <w:t>䭁䤠</w:t>
      </w:r>
      <w:r>
        <w:rPr/>
        <w:t>#❡</w:t>
      </w:r>
      <w:r>
        <w:rPr/>
        <w:t>偏䬠‹㨠‶‥偉兕䵈协啓䥎⁀偏允久䥎⁋䅉⁆䕕䝅䤠簠允乁呏䨠䁐✠</w:t>
      </w:r>
      <w:r>
        <w:rPr/>
        <w:t>#❡</w:t>
      </w:r>
      <w:r>
        <w:rPr/>
        <w:t>偏䬠‹㨠‶⁁㵔坎⸠</w:t>
      </w:r>
      <w:r>
        <w:rPr/>
        <w:t>#❡</w:t>
      </w:r>
      <w:r>
        <w:rPr/>
        <w:t>偏䬠‹㨠‷†歁䤠呁⁼䵏䥗䵁呁⁔坎⁀䭒䥄坎⁼䵏䥁 偐佉䨠</w:t>
      </w:r>
      <w:r>
        <w:rPr/>
        <w:t>#❡</w:t>
      </w:r>
      <w:r>
        <w:rPr/>
        <w:t>偏䬠‹㨠‷ 呏䥍䅓䵅乏䥊⁅⥊⁐佌䕍低</w:t>
      </w:r>
      <w:r>
        <w:rPr/>
        <w:t>Ⱐ</w:t>
      </w:r>
      <w:r>
        <w:rPr/>
        <w:t>䭁䤠═䤠呁䨠䭅䙁䱁䨠䄽呗丠</w:t>
      </w:r>
      <w:r>
        <w:rPr/>
        <w:t>#❡</w:t>
      </w:r>
      <w:r>
        <w:rPr/>
        <w:t>偏䬠‹㨠‷⁽䨠協䕆䅎佉⁼䵏䥏䤠塒啓尬⁋䅉⁔䄠偒体坐䄠䄽呗丠絊 </w:t>
      </w:r>
      <w:r>
        <w:rPr/>
        <w:t>ሧ</w:t>
      </w:r>
      <w:r>
        <w:rPr/>
        <w:t>慐佋†㤺†㜠偒体坐䄠䁎兒坐坎</w:t>
      </w:r>
      <w:r>
        <w:rPr/>
        <w:t>Ⱐ#❡</w:t>
      </w:r>
      <w:r>
        <w:rPr/>
        <w:t>偏䬠‹㨠‸⁋䅉⁅⥘低⁔剉塁䨠絊⁔剉塁䨠䝕乁䥋坎</w:t>
      </w:r>
      <w:r>
        <w:rPr/>
        <w:t>Ⱐ</w:t>
      </w:r>
      <w:r>
        <w:rPr/>
        <w:t>䭁䤠佟⁾䑏乔䕊 </w:t>
      </w:r>
      <w:r>
        <w:rPr/>
        <w:t>ሧ</w:t>
      </w:r>
      <w:r>
        <w:rPr/>
        <w:t>慐佋†㤺†㠠䄽呗丠絊⁌䕏乔坎</w:t>
      </w:r>
      <w:r>
        <w:rPr/>
        <w:t>‪十丬 </w:t>
      </w:r>
      <w:r>
        <w:rPr/>
        <w:t>ሧ</w:t>
      </w:r>
      <w:r>
        <w:rPr/>
        <w:t>慐佋†㤺†㤠䭁䤠䔩塏丠兗剁䭁䨠絊⁑坒䅋䅊⁓䥄䡒何䨬⁋䅉 ⁆坎䠠呗丠</w:t>
      </w:r>
      <w:r>
        <w:rPr/>
        <w:t>#❡</w:t>
      </w:r>
      <w:r>
        <w:rPr/>
        <w:t>偏䬠‹㨠‹⁐呅剕䝗丠䄽呗丠絊⁆坎䠠㹒䵁呗丠彐偗丠偏䱌坎⁔剅塏乔坎 </w:t>
      </w:r>
      <w:r>
        <w:rPr/>
        <w:t>ሧ</w:t>
      </w:r>
      <w:r>
        <w:rPr/>
        <w:t>慐佋†㤺†㤠䔩䨠偏䱅䵏丮 </w:t>
      </w:r>
      <w:r>
        <w:rPr/>
        <w:t>ሧ</w:t>
      </w:r>
      <w:r>
        <w:rPr/>
        <w:t>慐佋†㤺‱〠䭁䤠╘何卉丠伽剁䨠籍佉䅊⁓䭏剐䥏䥊⁋䅉⁋䕎呒䄬⁋䅉 </w:t>
      </w:r>
      <w:r>
        <w:rPr/>
        <w:t>ሧ</w:t>
      </w:r>
      <w:r>
        <w:rPr/>
        <w:t>慐佋†㤺‱〠╎⁔䅉䨠伽剁䥊⁁㵔坎 ‥䍏啓䥁⁁㵔坎⁀䑉䭈十䤠呏啊 </w:t>
      </w:r>
      <w:r>
        <w:rPr/>
        <w:t>ሧ</w:t>
      </w:r>
      <w:r>
        <w:rPr/>
        <w:t>慐佋†㤺‱〠䁎兒坐何䨠䵈乁䨠偅乔䔮 </w:t>
      </w:r>
      <w:r>
        <w:rPr/>
        <w:t>ሧ</w:t>
      </w:r>
      <w:r>
        <w:rPr/>
        <w:t>慐佋†㤺‱ㄠ╘何卉丠═✠䄽呗丠䉁卉䱅䄠呏丠䁇䝅䱏丠呈䨠䁂啓协唺 </w:t>
      </w:r>
      <w:r>
        <w:rPr/>
        <w:t>ሧ</w:t>
      </w:r>
      <w:r>
        <w:rPr/>
        <w:t>慐佋†㤺‱ㄠ繎位䄠䄽呜 敂剁䥓呉‧慂䅄䑗丠䭁䤠╎⁔☠</w:t>
      </w:r>
      <w:r>
        <w:rPr/>
        <w:t>#❡</w:t>
      </w:r>
      <w:r>
        <w:rPr/>
        <w:t>偏䬠‹㨠ㄱ 敌䱈义䬦⁾乏䵁‥塅䤠❡偏䱌啗丮 </w:t>
      </w:r>
      <w:r>
        <w:rPr/>
        <w:t>ሧ</w:t>
      </w:r>
      <w:r>
        <w:rPr/>
        <w:t>慐佋†㤺‱㈠ 栠伽䅉 ⁍䥁⁀偈䱑䕎㨠⥄何‥剘䕔䅉‥呉⁄問 </w:t>
      </w:r>
      <w:r>
        <w:rPr/>
        <w:t>ሧ</w:t>
      </w:r>
      <w:r>
        <w:rPr/>
        <w:t>慐佋†㤺‱㈠伽䅉⁍䕔䄠呁啔䄮 </w:t>
      </w:r>
      <w:r>
        <w:rPr/>
        <w:t>ሧ</w:t>
      </w:r>
      <w:r>
        <w:rPr/>
        <w:t>慐佋†㤺‱㌠⁫䅉⁼⁞䭔佊⁀䝇䕌佊‥十䱐䥓䕎㨠䭁䤠⩋何十⁆坎䡎 </w:t>
      </w:r>
      <w:r>
        <w:rPr/>
        <w:t>ሧ</w:t>
      </w:r>
      <w:r>
        <w:rPr/>
        <w:t>慐佋†㤺‱㌠䵉䅎‥䬠呗丠孔䕓十剗九⁋䕒䅔坎⁔何⁑啓䥁協䡒䥏唠呏唠</w:t>
      </w:r>
      <w:r>
        <w:rPr/>
        <w:t>#❡</w:t>
      </w:r>
      <w:r>
        <w:rPr/>
        <w:t>偏䬠‹㨠ㄳ⁘剕协唠呏唠╎坐䥏丠呏唠充何</w:t>
      </w:r>
      <w:r>
        <w:rPr/>
        <w:t>Ⱐ#❡</w:t>
      </w:r>
      <w:r>
        <w:rPr/>
        <w:t>偏䬠‹㨠ㄴ⁌䕇低呁⁔尠幋呜⁀䝇䕌尬⁼‥塗丠呈丠十䱐䥇䝁</w:t>
      </w:r>
      <w:r>
        <w:rPr/>
        <w:t>Ⱐ#❡</w:t>
      </w:r>
      <w:r>
        <w:rPr/>
        <w:t>偏䬠‹㨠ㄴ⁬啓低⁔何䨠呅卓䅒䅊⁀䝇䕌何䨠呏啊⁄䕄䕍䕎何䨠═䤠呜 </w:t>
      </w:r>
      <w:r>
        <w:rPr/>
        <w:t>ሧ</w:t>
      </w:r>
      <w:r>
        <w:rPr/>
        <w:t>慐佋†㤺‱㐠偏呁䵜⁔尠䵅䝁䱜⁥㵆剁否⸠</w:t>
      </w:r>
      <w:r>
        <w:rPr/>
        <w:t>#❡</w:t>
      </w:r>
      <w:r>
        <w:rPr/>
        <w:t>偏䬠‹㨠ㄵ⁋䅉‥䱕先十丠佟⁔䕓十剅䨠䁇䝅䱏䤠佟 呏䥍䅓䵅乏䤠䔩䨠</w:t>
      </w:r>
      <w:r>
        <w:rPr/>
        <w:t>#❡</w:t>
      </w:r>
      <w:r>
        <w:rPr/>
        <w:t>偏䬠‹㨠ㄵ⁔䡎⁽剁丠䭁䤠</w:t>
      </w:r>
      <w:r>
        <w:rPr/>
        <w:t>⡍</w:t>
      </w:r>
      <w:r>
        <w:rPr/>
        <w:t>䕒䅎⁋䅉⁍䡎䄠䭁䤠╎䥁啔低</w:t>
      </w:r>
      <w:r>
        <w:rPr/>
        <w:t>Ⱐ</w:t>
      </w:r>
      <w:r>
        <w:rPr/>
        <w:t>彎䄠</w:t>
      </w:r>
      <w:r>
        <w:rPr/>
        <w:t>#❡</w:t>
      </w:r>
      <w:r>
        <w:rPr/>
        <w:t>偏䬠‹㨠ㄵ⁀偏䭔䕉乗卉丠呏⁔剉呏丠呗丠䁎兒坐坎⸠</w:t>
      </w:r>
      <w:r>
        <w:rPr/>
        <w:t>#❡</w:t>
      </w:r>
      <w:r>
        <w:rPr/>
        <w:t>偏䬠‹㨠ㄶ⁋䅉⁼⁀剉免佊⁔坎⁓呒䅔䕕䵁呗丠呏唠彐偉䭏唠䑉卍啒䥁䑅䨠</w:t>
      </w:r>
      <w:r>
        <w:rPr/>
        <w:t>#❡</w:t>
      </w:r>
      <w:r>
        <w:rPr/>
        <w:t>偏䬠‹㨠ㄶ⁍啒䥁䑗为</w:t>
      </w:r>
      <w:r>
        <w:rPr/>
        <w:t>‪䭏啓䄠呏丠䁒䥑䵏丠䄽呗丮 </w:t>
      </w:r>
      <w:r>
        <w:rPr/>
        <w:t>ሧ</w:t>
      </w:r>
      <w:r>
        <w:rPr/>
        <w:t>慐佋†㤺‱㜠䭁䤠似呗䨠䔩䑏丠呏啊 偐何䨠╎⁔☠籒䅓䕉⁋䅉⁔何䨠</w:t>
      </w:r>
      <w:r>
        <w:rPr/>
        <w:t>#❡</w:t>
      </w:r>
      <w:r>
        <w:rPr/>
        <w:t>偏䬠‹㨠ㄷ⁋䅑䡍䕎何䨠═✠䄽呗丬‥塏乔䅊⁑坒䅋䅊⁐啒䥎何䨠䭁䤠</w:t>
      </w:r>
      <w:r>
        <w:rPr/>
        <w:t>#❡</w:t>
      </w:r>
      <w:r>
        <w:rPr/>
        <w:t>偏䬠‹㨠ㄷ‼䅋䥎光乏啊⁋䅉⁑䕉坄䕉䨺⁋䅉⁁张䭅䙁䱁䤠呗丠彐偗丠絊 </w:t>
      </w:r>
      <w:r>
        <w:rPr/>
        <w:t>ሧ</w:t>
      </w:r>
      <w:r>
        <w:rPr/>
        <w:t>慐佋†㤺‱㜠䭅䙁䱁䤠䱅低呗丬⁋䅉‥䬠呗丠協位䅔坎⁁㵔坎‥䭐佒䕕䕔䅉 </w:t>
      </w:r>
      <w:r>
        <w:rPr/>
        <w:t>ሧ</w:t>
      </w:r>
      <w:r>
        <w:rPr/>
        <w:t>慐佋†㤺‱㜠偕删䭁䤠䭁偎佊⁋䅉⁑䕉低⸠</w:t>
      </w:r>
      <w:r>
        <w:rPr/>
        <w:t>#❡</w:t>
      </w:r>
      <w:r>
        <w:rPr/>
        <w:t>偏䬠‹㨠ㄸ⁀偏⁔坎⁔剉坎⁐䱈䝗丠呏啔坎⁀偅䭔䅎先十丠呏⁔剉呏丠</w:t>
      </w:r>
      <w:r>
        <w:rPr/>
        <w:t>#❡</w:t>
      </w:r>
      <w:r>
        <w:rPr/>
        <w:t>偏䬠‹㨠ㄸ⁔坎⁀乑剗偗丬‥䬠呏唠偕剏䨠䭁䤠呏唠䭁偎何⁋䅉⁔伥❡偏䬠‹㨠ㄸ⁑䕉何⁔何‥䭐佒䕕位䕎何‥䬠呗丠協位䅔坎⁁㵔坎⸠</w:t>
      </w:r>
      <w:r>
        <w:rPr/>
        <w:t>#❡</w:t>
      </w:r>
      <w:r>
        <w:rPr/>
        <w:t>偏䬠‹㨠ㄹ ⁇䅒‥䍏啓䥁⁔坎 偐坎‥丠呜⁓呏䵁呉⁁㵔坎‥協䥎 </w:t>
      </w:r>
      <w:r>
        <w:rPr/>
        <w:t>ሧ</w:t>
      </w:r>
      <w:r>
        <w:rPr/>
        <w:t>慐佋†㤺‱㤠䭁䤠╎⁔䅉䨠伽剁䥊⁁㵔坎㨠䅟⁇䅒⁏㵒䅉⁁㵔坎 </w:t>
      </w:r>
      <w:r>
        <w:rPr/>
        <w:t>ሧ</w:t>
      </w:r>
      <w:r>
        <w:rPr/>
        <w:t>慐佋†㤺‱㤠籍佉䅉⁾䙅卉丬‥塏啓䅉⁋䕆䅌䅊</w:t>
      </w:r>
      <w:r>
        <w:rPr/>
        <w:t>Ⱐ</w:t>
      </w:r>
      <w:r>
        <w:rPr/>
        <w:t>䭁䤠╎⁁㵔䅉䨠</w:t>
      </w:r>
      <w:r>
        <w:rPr/>
        <w:t>#❡</w:t>
      </w:r>
      <w:r>
        <w:rPr/>
        <w:t>偏䬠‹㨠ㄹ⁀䑉䭏啓䥎⸠</w:t>
      </w:r>
      <w:r>
        <w:rPr/>
        <w:t>#❡</w:t>
      </w:r>
      <w:r>
        <w:rPr/>
        <w:t>偏䬠‹㨠㈰†歁䤠佟⁌佉偏䤠呗丠䁎兒坐坎</w:t>
      </w:r>
      <w:r>
        <w:rPr/>
        <w:t>Ⱐ</w:t>
      </w:r>
      <w:r>
        <w:rPr/>
        <w:t>佟⁏㵋⁀偅䭔䅎先十丠╎ </w:t>
      </w:r>
      <w:r>
        <w:rPr/>
        <w:t>ሧ</w:t>
      </w:r>
      <w:r>
        <w:rPr/>
        <w:t>慐佋†㤺′〠呁䥊⁐䱈䝁䥊⁔䅕呁䥊</w:t>
      </w:r>
      <w:r>
        <w:rPr/>
        <w:t>Ⱐ</w:t>
      </w:r>
      <w:r>
        <w:rPr/>
        <w:t>伽䑅⁍䕔䕎佈十丠╋⁔坎‥則坎 </w:t>
      </w:r>
      <w:r>
        <w:rPr/>
        <w:t>ሧ</w:t>
      </w:r>
      <w:r>
        <w:rPr/>
        <w:t>慐佋†㤺′〠呗丠塅䥒坎⁁㵔坎</w:t>
      </w:r>
      <w:r>
        <w:rPr/>
        <w:t>Ⱐ</w:t>
      </w:r>
      <w:r>
        <w:rPr/>
        <w:t>彎䄠䵈⁐剏卋啎䡓何卉丠呁⁄䅉䵏义䄠</w:t>
      </w:r>
      <w:r>
        <w:rPr/>
        <w:t>#❡</w:t>
      </w:r>
      <w:r>
        <w:rPr/>
        <w:t>偏䬠‹㨠㈰⁋䅉⁔䄠䔩䑗䱁⁔䄠塒啓䄠䭁䤠呁⁀則啒䄠䭁䤠呁⁘䅌䭁 </w:t>
      </w:r>
      <w:r>
        <w:rPr/>
        <w:t>ሧ</w:t>
      </w:r>
      <w:r>
        <w:rPr/>
        <w:t>慐佋†㤺′〠䭁䤠呁⁌䥑䥎䄠䭁䤠呁⁃啌䥎䄬‾⁏㵔䔠䉌䕐䕉丠䑕乁乔䅉 </w:t>
      </w:r>
      <w:r>
        <w:rPr/>
        <w:t>ሧ</w:t>
      </w:r>
      <w:r>
        <w:rPr/>
        <w:t>慐佋†㤺′〠伽呅⁀䭏啅䥎⁏㵔䔠偅剉偁呅䥎</w:t>
      </w:r>
      <w:r>
        <w:rPr/>
        <w:t>Ⱐ#❡</w:t>
      </w:r>
      <w:r>
        <w:rPr/>
        <w:t>偏䬠‹㨠㈱⁋䅉⁏㴠䵅呅乏䡓䅎‥䬠呗丠䙏乗丠䄽呗丠伽呅‥䬠呗丠</w:t>
      </w:r>
      <w:r>
        <w:rPr/>
        <w:t>#❡</w:t>
      </w:r>
      <w:r>
        <w:rPr/>
        <w:t>偏䬠‹㨠㈱⁆䅒䵁䭗丠䄽呗丠伽呅‥䬠呈䨠偏剎䕉䅊⁁㵔坎⁏㵔䔠╋ </w:t>
      </w:r>
      <w:r>
        <w:rPr/>
        <w:t>ሧ</w:t>
      </w:r>
      <w:r>
        <w:rPr/>
        <w:t>慐佋†㤺′ㄠ呗丠䭌䕍䵁呗丠䄽呗丮 </w:t>
      </w:r>
      <w:r>
        <w:rPr/>
        <w:t>ሧ</w:t>
      </w:r>
      <w:r>
        <w:rPr/>
        <w:t>慐佋‱〺†ㄠ⁫䅉⁅⥄低⁀䱌低⁀䝇䕌低</w:t>
      </w:r>
      <w:r>
        <w:rPr/>
        <w:t> 単啒低⁋䅔䅂䅉乏乔䄠╋ </w:t>
      </w:r>
      <w:r>
        <w:rPr/>
        <w:t>ሧ</w:t>
      </w:r>
      <w:r>
        <w:rPr/>
        <w:t>慐佋‱〺†ㄠ呏唠伽剁乏唬⁐䕒䥂䕂䱈䵅乏丠久䙅䱈丬⁋䅉  剉䨠═䤠</w:t>
      </w:r>
      <w:r>
        <w:rPr/>
        <w:t>#❡</w:t>
      </w:r>
      <w:r>
        <w:rPr/>
        <w:t>偏䬠㄰㨠‱⁔䡊⁋䕆䅌䡊⁁㵔何</w:t>
      </w:r>
      <w:r>
        <w:rPr/>
        <w:t>Ⱐ</w:t>
      </w:r>
      <w:r>
        <w:rPr/>
        <w:t>䭁䤠呏⁐剏南偏丠䄽呏唠絊⁼ </w:t>
      </w:r>
      <w:r>
        <w:rPr/>
        <w:t>ሧ</w:t>
      </w:r>
      <w:r>
        <w:rPr/>
        <w:t>慐佋‱〺†ㄠ</w:t>
      </w:r>
      <w:r>
        <w:rPr/>
        <w:t>⡌</w:t>
      </w:r>
      <w:r>
        <w:rPr/>
        <w:t>䥏䨬⁋䅉⁏张偏䑅䨠䄽呏唠絊⁓呕䱏䤠偕剏䨬 </w:t>
      </w:r>
      <w:r>
        <w:rPr/>
        <w:t>ሧ</w:t>
      </w:r>
      <w:r>
        <w:rPr/>
        <w:t>慐佋‱〺†㈠䭁䤠╘坎‥丠否⁘䕉剉⁁㵔何⁂䥂䱁剉䑉低</w:t>
      </w:r>
      <w:r>
        <w:rPr/>
        <w:t>‪久屇䵅乏丮 </w:t>
      </w:r>
      <w:r>
        <w:rPr/>
        <w:t>ሧ</w:t>
      </w:r>
      <w:r>
        <w:rPr/>
        <w:t>慐佋‱〺†㈠䭁䤠║䡋䕎⁔低⁐佄䄠䄽呏唠呏丠䑅䍉低‥偉⁔䡊 </w:t>
      </w:r>
      <w:r>
        <w:rPr/>
        <w:t>ሧ</w:t>
      </w:r>
      <w:r>
        <w:rPr/>
        <w:t>慐佋‱〺†㈠允䱁卓䡊</w:t>
      </w:r>
      <w:r>
        <w:rPr/>
        <w:t>Ⱐ</w:t>
      </w:r>
      <w:r>
        <w:rPr/>
        <w:t>呏丠䑅⁅㵗乕䵏丠═䤠呈䨠䝈䨬 </w:t>
      </w:r>
      <w:r>
        <w:rPr/>
        <w:t>ሧ</w:t>
      </w:r>
      <w:r>
        <w:rPr/>
        <w:t>慐佋‱〺†㌠䭁䤠╋剁䍅丠䙗並⁍䕇䅌☠絓偅删䱅坎⁍啋䅔䅉⸠䭁䤠</w:t>
      </w:r>
      <w:r>
        <w:rPr/>
        <w:t>#❡</w:t>
      </w:r>
      <w:r>
        <w:rPr/>
        <w:t>偏䬠㄰㨠″⁼呅‥䭒䅃䕎</w:t>
      </w:r>
      <w:r>
        <w:rPr/>
        <w:t>Ⱐ╌</w:t>
      </w:r>
      <w:r>
        <w:rPr/>
        <w:t>䅌䡓䅎⁁张幐呁⁂剏乔䅉⁔䅊⁞䅕呗丠</w:t>
      </w:r>
      <w:r>
        <w:rPr/>
        <w:t>#❡</w:t>
      </w:r>
      <w:r>
        <w:rPr/>
        <w:t>偏䬠㄰㨠″⁆坎䅊⸠</w:t>
      </w:r>
      <w:r>
        <w:rPr/>
        <w:t>#❡</w:t>
      </w:r>
      <w:r>
        <w:rPr/>
        <w:t>偏䬠㄰㨠‴⁋䅉⁼呅‥䱁䱈十丠䅟⁞偔䄠䉒低呁䤬</w:t>
      </w:r>
      <w:r>
        <w:rPr/>
        <w:t>‪䵅䱌低⁇剁䙅䥎㨠</w:t>
      </w:r>
      <w:r>
        <w:rPr/>
        <w:t>#❡</w:t>
      </w:r>
      <w:r>
        <w:rPr/>
        <w:t>偏䬠㄰㨠‴⁋䅉</w:t>
      </w:r>
      <w:r>
        <w:rPr/>
        <w:t>‪䭏啓䄠䙗么丠╋⁔何⁏㵒䅎何⁌䕇何十丬⁳䙒䅇䥓低 </w:t>
      </w:r>
      <w:r>
        <w:rPr/>
        <w:t>ሧ</w:t>
      </w:r>
      <w:r>
        <w:rPr/>
        <w:t>慐佋‱〺†㐠㸠╌䅌䡓䅎⁁张幐呁⁂剏乔䅉</w:t>
      </w:r>
      <w:r>
        <w:rPr/>
        <w:t>Ⱐ</w:t>
      </w:r>
      <w:r>
        <w:rPr/>
        <w:t>䭁䤠䵈⁁㵔䄠䝒䅙♊⸠</w:t>
      </w:r>
      <w:r>
        <w:rPr/>
        <w:t>#❡</w:t>
      </w:r>
      <w:r>
        <w:rPr/>
        <w:t>偏䬠㄰㨠‵⁫䅉⁼⁀䝇䕌佊⁼丠䔩䑏丠幓呗呁‥偉⁔䡊⁑䅌䅓午䨠</w:t>
      </w:r>
      <w:r>
        <w:rPr/>
        <w:t>#❡</w:t>
      </w:r>
      <w:r>
        <w:rPr/>
        <w:t>偏䬠㄰㨠‵⁋䅉‥偉⁔䡊⁇䡊 </w:t>
      </w:r>
      <w:r>
        <w:rPr/>
        <w:t>ሧ</w:t>
      </w:r>
      <w:r>
        <w:rPr/>
        <w:t>慐佋‱〺†㔠</w:t>
      </w:r>
      <w:r>
        <w:rPr/>
        <w:t>‪剅丠呈丠塅䥒䄠䄽呏唠呈丠䑅䍉䅎⁅⥊⁔低⁏㵒䅎低 </w:t>
      </w:r>
      <w:r>
        <w:rPr/>
        <w:t>ሧ</w:t>
      </w:r>
      <w:r>
        <w:rPr/>
        <w:t>慐佋‱〺†㘠⁋䅉⁻䵏卅丠╎⁔尠婗乔䤠䔩䨠呏啊 </w:t>
      </w:r>
      <w:r>
        <w:rPr/>
        <w:t>ሧ</w:t>
      </w:r>
      <w:r>
        <w:rPr/>
        <w:t>慐佋‱〺†㘠†⁁⥗乁䨠呗丠䄩坎坎</w:t>
      </w:r>
      <w:r>
        <w:rPr/>
        <w:t>Ⱐ#❡</w:t>
      </w:r>
      <w:r>
        <w:rPr/>
        <w:t>偏䬠㄰㨠‶⁼䨠╋呉卅丠呏丠伽剁乏丠䭁䤠呁‥丠䄽呜⁋䅉⁔䡎 </w:t>
      </w:r>
      <w:r>
        <w:rPr/>
        <w:t>ሧ</w:t>
      </w:r>
      <w:r>
        <w:rPr/>
        <w:t>慐佋‱〺†㘠䝈丠䭁䤠呁‥丠䄽否⁋䅉⁔䡎⁑䅌䅓十丠䭁䤠呁‥丠</w:t>
      </w:r>
      <w:r>
        <w:rPr/>
        <w:t>#❡</w:t>
      </w:r>
      <w:r>
        <w:rPr/>
        <w:t>偏䬠㄰㨠‶⁁㵔☬⁼呉⁘剏乏䨠伽䭅呉‥協䅉</w:t>
      </w:r>
      <w:r>
        <w:rPr/>
        <w:t>Ⱐ#❡</w:t>
      </w:r>
      <w:r>
        <w:rPr/>
        <w:t>偏䬠㄰㨠‷⁀䱌✠╎⁔䅉䨠</w:t>
      </w:r>
      <w:r>
        <w:rPr/>
        <w:t>⡍</w:t>
      </w:r>
      <w:r>
        <w:rPr/>
        <w:t>䕒䅉䨠呈䨠䙗么䨠呏唠幂䑏䵏唠䁇䝅䱏唬 </w:t>
      </w:r>
      <w:r>
        <w:rPr/>
        <w:t>ሧ</w:t>
      </w:r>
      <w:r>
        <w:rPr/>
        <w:t>慐佋‱〺†㜠籔䅎⁍䕌䰦⁓䅌偉婅䥎</w:t>
      </w:r>
      <w:r>
        <w:rPr/>
        <w:t>Ⱐ</w:t>
      </w:r>
      <w:r>
        <w:rPr/>
        <w:t>䭁䤠╔䕌䕓先⁔传䵕協䡒䥏丠呏唠</w:t>
      </w:r>
      <w:r>
        <w:rPr/>
        <w:t>#❡</w:t>
      </w:r>
      <w:r>
        <w:rPr/>
        <w:t>偏䬠㄰㨠‷⁑䕏唬⁽䨠䔽䡇䝅䱉卅丠呏啊⁞䅕呏唠䑏啌何䨠呏啊 </w:t>
      </w:r>
      <w:r>
        <w:rPr/>
        <w:t>ሧ</w:t>
      </w:r>
      <w:r>
        <w:rPr/>
        <w:t>慐佋‱〺†㜠偒但䡔䅊⸠</w:t>
      </w:r>
      <w:r>
        <w:rPr/>
        <w:t>#❡</w:t>
      </w:r>
      <w:r>
        <w:rPr/>
        <w:t>偏䬠㄰㨠‸†歁䤠</w:t>
      </w:r>
      <w:r>
        <w:rPr/>
        <w:t>⠠</w:t>
      </w:r>
      <w:r>
        <w:rPr/>
        <w:t>䙗么 丠⩋何十‥䬠呏唠伽剁乏唬⁐䅌䥎 </w:t>
      </w:r>
      <w:r>
        <w:rPr/>
        <w:t>ሧ</w:t>
      </w:r>
      <w:r>
        <w:rPr/>
        <w:t>慐佋‱〺†㠠䱁䱏啓䅎⁍䕔✠╍何⁋䅉⁌䕇何十丬 畐䅇䔠䱁䉅⁔传</w:t>
      </w:r>
      <w:r>
        <w:rPr/>
        <w:t>#❡</w:t>
      </w:r>
      <w:r>
        <w:rPr/>
        <w:t>偏䬠㄰㨠‸⁂䥂䱉低⁔传⩎䕜䝍䕎低‥丠否⁘䕉剉⁔何⁀䝇䕌何⁔何 </w:t>
      </w:r>
      <w:r>
        <w:rPr/>
        <w:t>ሧ</w:t>
      </w:r>
      <w:r>
        <w:rPr/>
        <w:t>慐佋‱〺†㠠幓呗呏䨠═䤠呈䨠允䱁卓䡊⁋䅉‥偉⁔䡊⁇䡊⸠</w:t>
      </w:r>
      <w:r>
        <w:rPr/>
        <w:t>#❡</w:t>
      </w:r>
      <w:r>
        <w:rPr/>
        <w:t>偏䬠㄰㨠‹⁋䅉⁀偈䱑䄠偒佊⁔低⁀䝇䕌低⁌䕇坎⁁㵔尠䑏啎䅉⁍佉 </w:t>
      </w:r>
      <w:r>
        <w:rPr/>
        <w:t>ሧ</w:t>
      </w:r>
      <w:r>
        <w:rPr/>
        <w:t>慐佋‱〺†㤠呏⁂䥂䱁剉䑉低⸠䭁䤠䱅䝅䤠䵏䤬⁬䅂䔠䭁䤠䭁呁䙁䝅⁁㵔伬 </w:t>
      </w:r>
      <w:r>
        <w:rPr/>
        <w:t>ሧ</w:t>
      </w:r>
      <w:r>
        <w:rPr/>
        <w:t>慐佋‱〺†㤠䭁䤠偉䭒䅎䕉⁓何⁔䡎⁋佉䱉䅎</w:t>
      </w:r>
      <w:r>
        <w:rPr/>
        <w:t>Ⱐ</w:t>
      </w:r>
      <w:r>
        <w:rPr/>
        <w:t>䁌䰧‥丠呜⁓呏䵁呉⁓何 </w:t>
      </w:r>
      <w:r>
        <w:rPr/>
        <w:t>ሧ</w:t>
      </w:r>
      <w:r>
        <w:rPr/>
        <w:t>慐佋‱〺†㤠╓呁䤠䝌啋唠絊⁍䕌䤮 </w:t>
      </w:r>
      <w:r>
        <w:rPr/>
        <w:t>ሧ</w:t>
      </w:r>
      <w:r>
        <w:rPr/>
        <w:t>慐佋‱〺‱〠䭁䤠╌䅂低⁔传䉉䉌䅒䥄䥏丠╋⁔䡊⁘䕉剏䨠呏唠䁇䝅䱏唠</w:t>
      </w:r>
      <w:r>
        <w:rPr/>
        <w:t>#❡</w:t>
      </w:r>
      <w:r>
        <w:rPr/>
        <w:t>偏䬠㄰㨠㄰⁋䅉⁋䅔䕆䅇低⁁㵔伬⁋䅉</w:t>
      </w:r>
      <w:r>
        <w:rPr/>
        <w:t>‪丠╎⁔尠協位䅔䤠䵏唠絊 </w:t>
      </w:r>
      <w:r>
        <w:rPr/>
        <w:t>ሧ</w:t>
      </w:r>
      <w:r>
        <w:rPr/>
        <w:t>慐佋‱〺‱〠䵅䱉⁇䱕䭕㨠䭁䤠籔䔠╆䅇低⁁㵔伬‥偉䭒䅎先 ⁋佉䱉䄠</w:t>
      </w:r>
      <w:r>
        <w:rPr/>
        <w:t>#❡</w:t>
      </w:r>
      <w:r>
        <w:rPr/>
        <w:t>偏䬠㄰㨠㄰⁍何⸠</w:t>
      </w:r>
      <w:r>
        <w:rPr/>
        <w:t>#❡</w:t>
      </w:r>
      <w:r>
        <w:rPr/>
        <w:t>偏䬠㄰㨠ㄱ⁋䅉⁌䕇何卉丠䵏䤬⁤䕉⁓䔠偁䱉丠偒但䡔䕕十䤠═䤠䱁佉䨠</w:t>
      </w:r>
      <w:r>
        <w:rPr/>
        <w:t>#❡</w:t>
      </w:r>
      <w:r>
        <w:rPr/>
        <w:t>偏䬠㄰㨠ㄱ⁋䅉‥兎䕓䥎⁋䅉⁇䱗卓䅉䨠䭁䤠䉁卉䱅啓䥎⁐佌䱏䥊⸠</w:t>
      </w:r>
      <w:r>
        <w:rPr/>
        <w:t>#❡</w:t>
      </w:r>
      <w:r>
        <w:rPr/>
        <w:t>偏䬠ㄱ㨠‱†歁䤠╄佑䠠䵏䤠䭁䱁䵏䨠籍佉佊⁒</w:t>
      </w:r>
      <w:r>
        <w:rPr/>
        <w:t>⡁</w:t>
      </w:r>
      <w:r>
        <w:rPr/>
        <w:t>䉄尬⁌䕇坎</w:t>
      </w:r>
      <w:r>
        <w:rPr/>
        <w:t>Ⱐ❥</w:t>
      </w:r>
      <w:r>
        <w:rPr/>
        <w:t>䝅䥒䔠</w:t>
      </w:r>
      <w:r>
        <w:rPr/>
        <w:t>#❡</w:t>
      </w:r>
      <w:r>
        <w:rPr/>
        <w:t>偏䬠ㄱ㨠‱⁋䅉⁍䕔剈协丠呏丠乁低⁔何⁑䕏唠䭁䤠呏⁑啓䥁協䡒䥏丠䭁䤠</w:t>
      </w:r>
      <w:r>
        <w:rPr/>
        <w:t>#❡</w:t>
      </w:r>
      <w:r>
        <w:rPr/>
        <w:t>偏䬠ㄱ㨠‱⁔何䨠偒体䭕乏啎呁䨠╎⁁㵔尮 </w:t>
      </w:r>
      <w:r>
        <w:rPr/>
        <w:t>ሧ</w:t>
      </w:r>
      <w:r>
        <w:rPr/>
        <w:t>慐佋‱ㄺ†㈠䭁䤠呈丠䄽䱈丠呈丠╃坑䕎⁔何⁎䅏唠╋䉁䱅‥䍗充丠</w:t>
      </w:r>
      <w:r>
        <w:rPr/>
        <w:t>#❡</w:t>
      </w:r>
      <w:r>
        <w:rPr/>
        <w:t>偏䬠ㄱ㨠′⁋䅉⁍䠠䄽呈丠䵅呒䡓♊</w:t>
      </w:r>
      <w:r>
        <w:rPr/>
        <w:t>Ⱐ</w:t>
      </w:r>
      <w:r>
        <w:rPr/>
        <w:t>籔䤠╄佑䠠呏䥊‥兎䕓䥎</w:t>
      </w:r>
      <w:r>
        <w:rPr/>
        <w:t>Ⱐ</w:t>
      </w:r>
      <w:r>
        <w:rPr/>
        <w:t>䭁䤠</w:t>
      </w:r>
      <w:r>
        <w:rPr/>
        <w:t>#❡</w:t>
      </w:r>
      <w:r>
        <w:rPr/>
        <w:t>偏䬠ㄱ㨠′⁔䡎⁐佌䥎⁔䡎‾䝉䅎⁐䅔䡓何卉丠䵈乁䨠呅卓䕒䅋低呁⁛䭁䥝 </w:t>
      </w:r>
      <w:r>
        <w:rPr/>
        <w:t>ሧ</w:t>
      </w:r>
      <w:r>
        <w:rPr/>
        <w:t>慐佋‱ㄺ†㈠䑕伮 </w:t>
      </w:r>
      <w:r>
        <w:rPr/>
        <w:t>ሧ</w:t>
      </w:r>
      <w:r>
        <w:rPr/>
        <w:t>慐佋‱ㄺ†㌠䭁䤠䑗南⁔佉䨠䑕卉丠䵁剔啓䥎⁍何</w:t>
      </w:r>
      <w:r>
        <w:rPr/>
        <w:t>Ⱐ</w:t>
      </w:r>
      <w:r>
        <w:rPr/>
        <w:t>䭁䤠偒但䡔䕕协啓䥎 </w:t>
      </w:r>
      <w:r>
        <w:rPr/>
        <w:t>ሧ</w:t>
      </w:r>
      <w:r>
        <w:rPr/>
        <w:t>慐佋‱ㄺ†㌠</w:t>
      </w:r>
      <w:r>
        <w:rPr/>
        <w:t>⡍</w:t>
      </w:r>
      <w:r>
        <w:rPr/>
        <w:t>䕒䅊⁘䥌䥁䨠䑉䅋体䥁䨠幃䡋低呁⁐䕒䥂䕂䱈䵅乏䤠十䭋何䨮 </w:t>
      </w:r>
      <w:r>
        <w:rPr/>
        <w:t>ሧ</w:t>
      </w:r>
      <w:r>
        <w:rPr/>
        <w:t>慐佋‱ㄺ†㐠似呏䤠䔩卉丠䅟⁄問‥䱁䥁䤠䭁䤠䅟⁄問⁌啘义䅉⁁张</w:t>
      </w:r>
      <w:r>
        <w:rPr/>
        <w:t>#❡</w:t>
      </w:r>
      <w:r>
        <w:rPr/>
        <w:t>偏䬠ㄱ㨠‴‥乗偉低⁔何⁋啒䥏唠呈䨠䝈䨠幓呗呅䨮 </w:t>
      </w:r>
      <w:r>
        <w:rPr/>
        <w:t>ሧ</w:t>
      </w:r>
      <w:r>
        <w:rPr/>
        <w:t>慐佋‱ㄺ†㔠䭁䤠䔩⁔䥊⁁㵔何䨠充䱅䤠䁄䥋䡓䅉</w:t>
      </w:r>
      <w:r>
        <w:rPr/>
        <w:t>Ⱐ</w:t>
      </w:r>
      <w:r>
        <w:rPr/>
        <w:t>偕删╋偏剅啅呁䤠╋ </w:t>
      </w:r>
      <w:r>
        <w:rPr/>
        <w:t>ሧ</w:t>
      </w:r>
      <w:r>
        <w:rPr/>
        <w:t>慐佋‱ㄺ†㔠呏唠協位䅔佊⁁㵔坎⁋䅉⁋䅔䕓光䕉⁔何䨠╘兒何䨠䄽呗为 </w:t>
      </w:r>
      <w:r>
        <w:rPr/>
        <w:t>ሧ</w:t>
      </w:r>
      <w:r>
        <w:rPr/>
        <w:t>慐佋‱ㄺ†㔠䭁䤠䔩⁔䥊⁑䕌䡓☠䄽呏啊⁀䑉䭈十䤬⁏㱔坊⁄䕉⁁㵔低 </w:t>
      </w:r>
      <w:r>
        <w:rPr/>
        <w:t>ሧ</w:t>
      </w:r>
      <w:r>
        <w:rPr/>
        <w:t>慐佋‱ㄺ†㔠䁐佋呁乑䡎䅉⸠</w:t>
      </w:r>
      <w:r>
        <w:rPr/>
        <w:t>#❡</w:t>
      </w:r>
      <w:r>
        <w:rPr/>
        <w:t>偏䬠ㄱ㨠‶⁏㱔佉‥塏啓䥎⁔䡎‥䍏啓䥁丠䭌䕉十䤠呏丠伽剁乏丬 乁 </w:t>
      </w:r>
      <w:r>
        <w:rPr/>
        <w:t>ሧ</w:t>
      </w:r>
      <w:r>
        <w:rPr/>
        <w:t>慐佋‱ㄺ†㘠䵈‼䕔佊⁂剅堦⁔䅊 䵅剁䨠呈䨠偒但䡔䕉䅊⁁㵔坎</w:t>
      </w:r>
      <w:r>
        <w:rPr/>
        <w:t>Ⱐ</w:t>
      </w:r>
      <w:r>
        <w:rPr/>
        <w:t>䭁䤠</w:t>
      </w:r>
      <w:r>
        <w:rPr/>
        <w:t>#❡</w:t>
      </w:r>
      <w:r>
        <w:rPr/>
        <w:t>偏䬠ㄱ㨠‶‥䍏啓䥁丠╘何卉丠═䤠呗丠㱄䅔坎⁓呒䕆䕉丠䄽呁⁅⥊ </w:t>
      </w:r>
      <w:r>
        <w:rPr/>
        <w:t>ሧ</w:t>
      </w:r>
      <w:r>
        <w:rPr/>
        <w:t>慐佋‱ㄺ†㘠䅟䵁⁋䅉⁐䅔䅃䅉⁔䡎⁇䡎‥丠偁匦⁐䱈䜦⁼十䭉䨠╁丠</w:t>
      </w:r>
      <w:r>
        <w:rPr/>
        <w:t>#❡</w:t>
      </w:r>
      <w:r>
        <w:rPr/>
        <w:t>偏䬠ㄱ㨠‶⁑䕌䡓坓䥎⸠</w:t>
      </w:r>
      <w:r>
        <w:rPr/>
        <w:t>#❡</w:t>
      </w:r>
      <w:r>
        <w:rPr/>
        <w:t>偏䬠ㄱ㨠‷⁋䅉⁼呁丠呅䱅南卉丠呈丠䵁剔啒䥁丠䄽呗丬⁔传先剉低⁔传</w:t>
      </w:r>
      <w:r>
        <w:rPr/>
        <w:t>#❡</w:t>
      </w:r>
      <w:r>
        <w:rPr/>
        <w:t>偏䬠ㄱ㨠‷⁀乁䉁䥎低‥䬠呈䨠䁂啓协唠偏䥈卅䤠䵅吧⁁㵔坎⁐佌䕍低 </w:t>
      </w:r>
      <w:r>
        <w:rPr/>
        <w:t>ሧ</w:t>
      </w:r>
      <w:r>
        <w:rPr/>
        <w:t>慐佋‱ㄺ†㜠䭁䤠义䭈卅䤠䄽呏啊⁋䅉⁀偏䭔䕎䕉⁁㵔何䨮 </w:t>
      </w:r>
      <w:r>
        <w:rPr/>
        <w:t>ሧ</w:t>
      </w:r>
      <w:r>
        <w:rPr/>
        <w:t>慐佋‱ㄺ†㠠䭁䤠呏⁐呗䵁⁁㵔坎‥偉⁔䡊⁐䱁呅䥁䨠呈䨠偏䱅坊⁔䡊 </w:t>
      </w:r>
      <w:r>
        <w:rPr/>
        <w:t>ሧ</w:t>
      </w:r>
      <w:r>
        <w:rPr/>
        <w:t>慐佋‱ㄺ†㠠䵅䝁䱈䨬 呉䨠䭁䱅䥔䅉⁐久啍䅔䥋坊⁳佄位䄠䭁䤠</w:t>
      </w:r>
      <w:r>
        <w:rPr/>
        <w:t>#❡</w:t>
      </w:r>
      <w:r>
        <w:rPr/>
        <w:t>偏䬠ㄱ㨠‸⁡⥇啐呏䨬⁼偏唠䭁䤠簠䭕剉佊⁁㵔坎‥協䅕剗先⸠</w:t>
      </w:r>
      <w:r>
        <w:rPr/>
        <w:t>#❡</w:t>
      </w:r>
      <w:r>
        <w:rPr/>
        <w:t>偏䬠ㄱ㨠‹⁋䅉⁂䱅偏啓䥎‥䬠呗丠䱁坎⁋䅉⁆啌坎⁋䅉⁇䱗卓坎⁋䅉 </w:t>
      </w:r>
      <w:r>
        <w:rPr/>
        <w:t>ሧ</w:t>
      </w:r>
      <w:r>
        <w:rPr/>
        <w:t>慐佋‱ㄺ†㤠║乗丠呏⁐呗䵁⁁㵔坎 䵅剁䨠呒䕉䨠䭁䤠</w:t>
      </w:r>
      <w:r>
        <w:rPr/>
        <w:t>⡍</w:t>
      </w:r>
      <w:r>
        <w:rPr/>
        <w:t>䥓唬⁋䅉 </w:t>
      </w:r>
      <w:r>
        <w:rPr/>
        <w:t>ሧ</w:t>
      </w:r>
      <w:r>
        <w:rPr/>
        <w:t>慐佋‱ㄺ†㤠呁⁐呗䵁呁⁁㵔坎⁏㵋⁀䙉何卉丠呅先乁䤠䔩䨠䵎䡍䄮 </w:t>
      </w:r>
      <w:r>
        <w:rPr/>
        <w:t>ሧ</w:t>
      </w:r>
      <w:r>
        <w:rPr/>
        <w:t>慐佋‱ㄺ‱〠䭁䤠佟⁋䅔佉䭏啎呅䨠═䤠呈䨠䝈䨠塁䥒何卉丠═✠䄽呏䥊 </w:t>
      </w:r>
      <w:r>
        <w:rPr/>
        <w:t>ሧ</w:t>
      </w:r>
      <w:r>
        <w:rPr/>
        <w:t>慐佋‱ㄺ‱〠䭁䤠䔽䙒䅉乏乔䅉</w:t>
      </w:r>
      <w:r>
        <w:rPr/>
        <w:t>Ⱐ</w:t>
      </w:r>
      <w:r>
        <w:rPr/>
        <w:t>䭁䤠䑗剁⁐䕍奏啓䥎⁀䱌䡌佉䨬⁼呉 </w:t>
      </w:r>
      <w:r>
        <w:rPr/>
        <w:t>ሧ</w:t>
      </w:r>
      <w:r>
        <w:rPr/>
        <w:t>慐佋‱ㄺ‱〠似呏䤠佟⁄問⁐剏䙈呁䤠╂䅓䅎䥓䅎⁔何䨠䭁呏䥋何乔䅊 </w:t>
      </w:r>
      <w:r>
        <w:rPr/>
        <w:t>ሧ</w:t>
      </w:r>
      <w:r>
        <w:rPr/>
        <w:t>慐佋‱ㄺ‱〠═䤠呈䨠䝈䨮 </w:t>
      </w:r>
      <w:r>
        <w:rPr/>
        <w:t>ሧ</w:t>
      </w:r>
      <w:r>
        <w:rPr/>
        <w:t>慐佋‱ㄺ‱ㄠ䭁䤠䵅呁⁔䅊⁔剅䥊 䵅剁䨠䭁䤠</w:t>
      </w:r>
      <w:r>
        <w:rPr/>
        <w:t>⡍</w:t>
      </w:r>
      <w:r>
        <w:rPr/>
        <w:t>䥓唠偎䕕䵁⁚坈䨠╋ </w:t>
      </w:r>
      <w:r>
        <w:rPr/>
        <w:t>ሧ</w:t>
      </w:r>
      <w:r>
        <w:rPr/>
        <w:t>慐佋‱ㄺ‱ㄠ呏唠充何⁅⥓䡌充丠╎⁁㵔佉䨬⁋䅉‥協䡓䅎‥偉⁔何䨠</w:t>
      </w:r>
      <w:r>
        <w:rPr/>
        <w:t>#❡</w:t>
      </w:r>
      <w:r>
        <w:rPr/>
        <w:t>偏䬠ㄱ㨠ㄱ⁐佄䅊⁁㵔坎</w:t>
      </w:r>
      <w:r>
        <w:rPr/>
        <w:t>Ⱐ</w:t>
      </w:r>
      <w:r>
        <w:rPr/>
        <w:t>䭁䤠䙏䉏䨠䵅䝁䨠═䕐䕓䕎‥偉⁔何䨠</w:t>
      </w:r>
      <w:r>
        <w:rPr/>
        <w:t>#❡</w:t>
      </w:r>
      <w:r>
        <w:rPr/>
        <w:t>偏䬠ㄱ㨠ㄱ⁑䕗剏啎呁䨠䄽呏啊⸠</w:t>
      </w:r>
      <w:r>
        <w:rPr/>
        <w:t>#❡</w:t>
      </w:r>
      <w:r>
        <w:rPr/>
        <w:t>偏䬠ㄱ㨠ㄲ⁋䅉</w:t>
      </w:r>
      <w:r>
        <w:rPr/>
        <w:t>‪䭏啓䅎⁆坎䡊⁍䕇䅌䡊‥䬠呏唠伽剁乏唠䱅䝏啓䡊 </w:t>
      </w:r>
      <w:r>
        <w:rPr/>
        <w:t>ሧ</w:t>
      </w:r>
      <w:r>
        <w:rPr/>
        <w:t>慐佋‱ㄺ‱㈠䄽呏䥊</w:t>
      </w:r>
      <w:r>
        <w:rPr/>
        <w:t>Ⱐ❡</w:t>
      </w:r>
      <w:r>
        <w:rPr/>
        <w:t>乁䉁呅⁽䑅㨠䭁䤠䁎䕂䡓䅎⁅⥊⁔低⁏㵒䅎低 </w:t>
      </w:r>
      <w:r>
        <w:rPr/>
        <w:t>ሧ</w:t>
      </w:r>
      <w:r>
        <w:rPr/>
        <w:t>慐佋‱ㄺ‱㈠╎⁔☠久䙅䰦</w:t>
      </w:r>
      <w:r>
        <w:rPr/>
        <w:t>Ⱐ</w:t>
      </w:r>
      <w:r>
        <w:rPr/>
        <w:t>䭁䤠║䕗剈十丠䄽呏啊⁏张╘兒佉 </w:t>
      </w:r>
      <w:r>
        <w:rPr/>
        <w:t>ሧ</w:t>
      </w:r>
      <w:r>
        <w:rPr/>
        <w:t>慐佋‱ㄺ‱㈠䄽呗丮 </w:t>
      </w:r>
      <w:r>
        <w:rPr/>
        <w:t>ሧ</w:t>
      </w:r>
      <w:r>
        <w:rPr/>
        <w:t>慐佋‱ㄺ‱㌠歁䤠╎‥䭅䥎☠否⁽刡‥䝅久呏⁓䕉卍佊⁍䕇䅊</w:t>
      </w:r>
      <w:r>
        <w:rPr/>
        <w:t>Ⱐ</w:t>
      </w:r>
      <w:r>
        <w:rPr/>
        <w:t>䭁䤠</w:t>
      </w:r>
      <w:r>
        <w:rPr/>
        <w:t>#❡</w:t>
      </w:r>
      <w:r>
        <w:rPr/>
        <w:t>偏䬠ㄱ㨠ㄳ⁔传䑅䭁呏丠呈䨠偏䱅坊‥偅卅丬⁋䅉⁀偅䭔䅎先十丠╎⁔尠</w:t>
      </w:r>
      <w:r>
        <w:rPr/>
        <w:t>#❡</w:t>
      </w:r>
      <w:r>
        <w:rPr/>
        <w:t>偏䬠ㄱ㨠ㄳ⁓䕉卍尠繎位䅔䄠䁎兒坐坎⁘䥌䥁䑅䨠幐呁</w:t>
      </w:r>
      <w:r>
        <w:rPr/>
        <w:t>Ⱐ</w:t>
      </w:r>
      <w:r>
        <w:rPr/>
        <w:t>䭁䤠佟⁌佉偏䤠</w:t>
      </w:r>
      <w:r>
        <w:rPr/>
        <w:t>#❡</w:t>
      </w:r>
      <w:r>
        <w:rPr/>
        <w:t>偏䬠ㄱ㨠ㄳ‥䵆佂佉‥䝅乏乔传䭁䤠╄坋䅎⁄佃䅎⁔尠充尠呏唠</w:t>
      </w:r>
      <w:r>
        <w:rPr/>
        <w:t>#❡</w:t>
      </w:r>
      <w:r>
        <w:rPr/>
        <w:t>偏䬠ㄱ㨠ㄳ⁏㵒䅎何⸠</w:t>
      </w:r>
      <w:r>
        <w:rPr/>
        <w:t>#❡</w:t>
      </w:r>
      <w:r>
        <w:rPr/>
        <w:t>偏䬠ㄱ㨠ㄴ†⽨⁏㵁䤠</w:t>
      </w:r>
      <w:r>
        <w:rPr/>
        <w:t>⠠</w:t>
      </w:r>
      <w:r>
        <w:rPr/>
        <w:t>䑅啔䕒䄠䁐䡌充为</w:t>
      </w:r>
      <w:r>
        <w:rPr/>
        <w:t> 䑏唠</w:t>
      </w:r>
      <w:r>
        <w:rPr/>
        <w:t>⠠</w:t>
      </w:r>
      <w:r>
        <w:rPr/>
        <w:t>伽䅉 ⁔剉呈 </w:t>
      </w:r>
      <w:r>
        <w:rPr/>
        <w:t>ሧ</w:t>
      </w:r>
      <w:r>
        <w:rPr/>
        <w:t>慐佋‱ㄺ‱㐠╒塅呁䤠呁塕⸠</w:t>
      </w:r>
      <w:r>
        <w:rPr/>
        <w:t>#❡</w:t>
      </w:r>
      <w:r>
        <w:rPr/>
        <w:t>偏䬠ㄱ㨠ㄵ†歁䤠簠幂䑏䵏䨠䁇䝅䱏䨠╓䅌偉卅为⁋䅉‥䝅乏乔传</w:t>
      </w:r>
      <w:r>
        <w:rPr/>
        <w:t>#❡</w:t>
      </w:r>
      <w:r>
        <w:rPr/>
        <w:t>偏䬠ㄱ㨠ㄵ⁆坎䅉⁍䕇䅌䅉‥丠呜⁏㵒䅎尠䱅䝏乔䕊</w:t>
      </w:r>
      <w:r>
        <w:rPr/>
        <w:t>Ⱐ#❡</w:t>
      </w:r>
      <w:r>
        <w:rPr/>
        <w:t>偏䬠ㄱ㨠ㄵ†❥䝅久呏 ⁂䅓䥌䕉䄠呏唠䭏卍何⁔何⁋啒䥏唠</w:t>
      </w:r>
      <w:r>
        <w:rPr/>
        <w:t>⡍</w:t>
      </w:r>
      <w:r>
        <w:rPr/>
        <w:t>坎 </w:t>
      </w:r>
      <w:r>
        <w:rPr/>
        <w:t>ሧ</w:t>
      </w:r>
      <w:r>
        <w:rPr/>
        <w:t>慐佋‱ㄺ‱㔠†䭁䤠呏唠硒䥓呏唠䄽呏唬 </w:t>
      </w:r>
      <w:r>
        <w:rPr/>
        <w:t>ሧ</w:t>
      </w:r>
      <w:r>
        <w:rPr/>
        <w:t>慐佋‱ㄺ‱㔠⁋䅉⁂䅓䥌䕕卅䤠䔩䨠呏啊⁁⥗乁䨠呗丠䄩坎坎⸠</w:t>
      </w:r>
      <w:r>
        <w:rPr/>
        <w:t>#❡</w:t>
      </w:r>
      <w:r>
        <w:rPr/>
        <w:t>偏䬠ㄱ㨠ㄶ⁋䅉⁏张䔩䭏卉⁔䕓十剅䨠偒䕓䉕呅剏䤠孏彝‥乗偉低⁔何 </w:t>
      </w:r>
      <w:r>
        <w:rPr/>
        <w:t>ሧ</w:t>
      </w:r>
      <w:r>
        <w:rPr/>
        <w:t>慐佋‱ㄺ‱㘠充何⁋䅑䡍䕎佉‥偉⁔何䨠兒低何䨠䄽呗丠═䕓䅎‥偉⁔䄠</w:t>
      </w:r>
      <w:r>
        <w:rPr/>
        <w:t>#❡</w:t>
      </w:r>
      <w:r>
        <w:rPr/>
        <w:t>偏䬠ㄱ㨠ㄶ⁐剏南偁⁁㵔坎⁋䅉⁐剏卅䭕么十丠呜⁑䕜 </w:t>
      </w:r>
      <w:r>
        <w:rPr/>
        <w:t>ሧ</w:t>
      </w:r>
      <w:r>
        <w:rPr/>
        <w:t>慐佋‱ㄺ‱㜠䱅䝏乔䕊</w:t>
      </w:r>
      <w:r>
        <w:rPr/>
        <w:t>Ⱐ#❡</w:t>
      </w:r>
      <w:r>
        <w:rPr/>
        <w:t>偏䬠ㄱ㨠ㄷ†攽塁剉協何䵅丠协䤬⁋啒䥅⁼⁑䕏䨠籐䅎呏䭒䅔坒</w:t>
      </w:r>
      <w:r>
        <w:rPr/>
        <w:t>Ⱐ#❡</w:t>
      </w:r>
      <w:r>
        <w:rPr/>
        <w:t>偏䬠ㄱ㨠ㄷ†⁼⁻丠䭁䤠簠⩎</w:t>
      </w:r>
      <w:r>
        <w:rPr/>
        <w:t>Ⱐ#❡</w:t>
      </w:r>
      <w:r>
        <w:rPr/>
        <w:t>偏䬠ㄱ㨠ㄷ†籔䤠䔩䱈䙁䨠呈丠䑕乁䵉丠协唠呈丠䵅䝁䱈丠</w:t>
      </w:r>
      <w:r>
        <w:rPr/>
        <w:t>#❡</w:t>
      </w:r>
      <w:r>
        <w:rPr/>
        <w:t>偏䬠ㄱ㨠ㄷ†⁋䅉‥䉁卉䱅啓䅊㨠</w:t>
      </w:r>
      <w:r>
        <w:rPr/>
        <w:t>#❡</w:t>
      </w:r>
      <w:r>
        <w:rPr/>
        <w:t>偏䬠ㄱ㨠ㄸ†䭁䤠呁‥兎䠠筒䝉卑䡓䅎</w:t>
      </w:r>
      <w:r>
        <w:rPr/>
        <w:t>Ⱐ#❡</w:t>
      </w:r>
      <w:r>
        <w:rPr/>
        <w:t>偏䬠ㄱ㨠ㄸ†⁋䅉</w:t>
      </w:r>
      <w:r>
        <w:rPr/>
        <w:t>‪䱑䕎 ⁾則䠠协唠</w:t>
      </w:r>
      <w:r>
        <w:rPr/>
        <w:t>#❡</w:t>
      </w:r>
      <w:r>
        <w:rPr/>
        <w:t>偏䬠ㄱ㨠ㄸ†⁋䅉⁼⁋䅉剏䨠呗丠久䭒坎⁋剉先乁䤠</w:t>
      </w:r>
      <w:r>
        <w:rPr/>
        <w:t>#❡</w:t>
      </w:r>
      <w:r>
        <w:rPr/>
        <w:t>偏䬠ㄱ㨠ㄸ†䭁䤠䑏啎䅉⁔低⁍䥓兏丠呏䥊⁄何䱏䥊⁓何⁔佉䨠偒但䡔䅉䨠</w:t>
      </w:r>
      <w:r>
        <w:rPr/>
        <w:t>#❡</w:t>
      </w:r>
      <w:r>
        <w:rPr/>
        <w:t>偏䬠ㄱ㨠ㄸ†⁋䅉⁔佉䨠㹇䥏䥊⁋䅉⁔佉䨠䙏䉏啍䕎佉䨠</w:t>
      </w:r>
      <w:r>
        <w:rPr/>
        <w:t>#❡</w:t>
      </w:r>
      <w:r>
        <w:rPr/>
        <w:t>偏䬠ㄱ㨠ㄸ††呏⁾乏䵁⁓何</w:t>
      </w:r>
      <w:r>
        <w:rPr/>
        <w:t>Ⱐ#❡</w:t>
      </w:r>
      <w:r>
        <w:rPr/>
        <w:t>偏䬠ㄱ㨠ㄸ†⁔何䨠䵉䭒何䨠䭁䤠呏啊⁍䕇䅌何䨬 </w:t>
      </w:r>
      <w:r>
        <w:rPr/>
        <w:t>ሧ</w:t>
      </w:r>
      <w:r>
        <w:rPr/>
        <w:t>慐佋‱ㄺ‱㠠⁋䅉⁄䥁䙑䕉剁䤠呏啊⁄䥁䙑䕉剏乔䅊⁔䡎⁇䡎⸠</w:t>
      </w:r>
      <w:r>
        <w:rPr/>
        <w:t>#❡</w:t>
      </w:r>
      <w:r>
        <w:rPr/>
        <w:t>偏䬠ㄱ㨠ㄹ⁋䅉</w:t>
      </w:r>
      <w:r>
        <w:rPr/>
        <w:t>‪乏䥇䠠簠乁佊⁔何⁑䕏唠簠╎⁔尠伽剁乜</w:t>
      </w:r>
      <w:r>
        <w:rPr/>
        <w:t>Ⱐ</w:t>
      </w:r>
      <w:r>
        <w:rPr/>
        <w:t>䭁䤠</w:t>
      </w:r>
      <w:r>
        <w:rPr/>
        <w:t>#❡</w:t>
      </w:r>
      <w:r>
        <w:rPr/>
        <w:t>偏䬠ㄱ㨠ㄹ⁻䙑䠠</w:t>
      </w:r>
      <w:r>
        <w:rPr/>
        <w:t>⠠</w:t>
      </w:r>
      <w:r>
        <w:rPr/>
        <w:t>䭉䉗呏䨠呈䨠䑉䅑䡋䡊⁁㵔何‥丠呜⁎䅜 </w:t>
      </w:r>
      <w:r>
        <w:rPr/>
        <w:t>ሧ</w:t>
      </w:r>
      <w:r>
        <w:rPr/>
        <w:t>慐佋‱ㄺ‱㤠䄽呏唺⁋䅉‥䝅乏乔传䁓呒䅐䅉⁋䅉⁆坎䅉⁋䅉⁂剏乔䅉 </w:t>
      </w:r>
      <w:r>
        <w:rPr/>
        <w:t>ሧ</w:t>
      </w:r>
      <w:r>
        <w:rPr/>
        <w:t>慐佋‱ㄺ‱㤠䭁䤠卅䥓䵏䨠䭁䤠塁䱁婁⁍䕇䅌䠮 </w:t>
      </w:r>
      <w:r>
        <w:rPr/>
        <w:t>ሧ</w:t>
      </w:r>
      <w:r>
        <w:rPr/>
        <w:t>慐佋‱㈺†ㄠ⁫䅉⁓䡍䕉低⁍䕇䄠筆先‥丠呜⁏㵒䅎尬⁇啎䠠</w:t>
      </w:r>
      <w:r>
        <w:rPr/>
        <w:t>#❡</w:t>
      </w:r>
      <w:r>
        <w:rPr/>
        <w:t>偏䬠ㄲ㨠‱⁐䕒䥂䕂䱈䵅么⁔低 䱉低</w:t>
      </w:r>
      <w:r>
        <w:rPr/>
        <w:t>Ⱐ</w:t>
      </w:r>
      <w:r>
        <w:rPr/>
        <w:t>䭁䤠</w:t>
      </w:r>
      <w:r>
        <w:rPr/>
        <w:t>⠠</w:t>
      </w:r>
      <w:r>
        <w:rPr/>
        <w:t>卅䱈么‼偏䭁呗⁔坎 </w:t>
      </w:r>
      <w:r>
        <w:rPr/>
        <w:t>ሧ</w:t>
      </w:r>
      <w:r>
        <w:rPr/>
        <w:t>慐佋‱㈺†ㄠ偏䑗丠䄽呈䨬⁋䅉‥偉⁔䡊⁋䕆䅌䡊⁁㵔䡊⁓呅䙁乏䨠</w:t>
      </w:r>
      <w:r>
        <w:rPr/>
        <w:t>#❡</w:t>
      </w:r>
      <w:r>
        <w:rPr/>
        <w:t>偏䬠ㄲ㨠‱⁀協䕒坎⁄坄䕋䄬 </w:t>
      </w:r>
      <w:r>
        <w:rPr/>
        <w:t>ሧ</w:t>
      </w:r>
      <w:r>
        <w:rPr/>
        <w:t>慐佋‱㈺†㈠䭁䤠╎⁇䅓呒䤠╘何十</w:t>
      </w:r>
      <w:r>
        <w:rPr/>
        <w:t>Ⱐ</w:t>
      </w:r>
      <w:r>
        <w:rPr/>
        <w:t>䭁䤠䭒䅚䕉⁻䑉乏啓䄠䭁䤠</w:t>
      </w:r>
      <w:r>
        <w:rPr/>
        <w:t>#❡</w:t>
      </w:r>
      <w:r>
        <w:rPr/>
        <w:t>偏䬠ㄲ㨠′⁂䅓䅎䥚位䕎䠠呅䭅䥎⸠</w:t>
      </w:r>
      <w:r>
        <w:rPr/>
        <w:t>#❡</w:t>
      </w:r>
      <w:r>
        <w:rPr/>
        <w:t>偏䬠ㄲ㨠″⁋䅉⁻䙑䠠䁌䱏⁓䡍䕉低‥丠呜⁏㵒䅎尬⁋䅉</w:t>
      </w:r>
      <w:r>
        <w:rPr/>
        <w:t> 䑏唠</w:t>
      </w:r>
      <w:r>
        <w:rPr/>
        <w:t>#❡</w:t>
      </w:r>
      <w:r>
        <w:rPr/>
        <w:t>偏䬠ㄲ㨠″⁄剁䭗丠䵅䝁䨠偕剒佊</w:t>
      </w:r>
      <w:r>
        <w:rPr/>
        <w:t>Ⱐ╘</w:t>
      </w:r>
      <w:r>
        <w:rPr/>
        <w:t>坎⁋䕆䅌䅊⁞偔䄠䭁䤠䭅剁呁 </w:t>
      </w:r>
      <w:r>
        <w:rPr/>
        <w:t>ሧ</w:t>
      </w:r>
      <w:r>
        <w:rPr/>
        <w:t>慐佋‱㈺†㌠䑅䭁⁋䅉‥偉⁔䅊⁋䕆䅌䅊⁁㵔何⁞偔䄠䑉䅄䡍䅔䄬 </w:t>
      </w:r>
      <w:r>
        <w:rPr/>
        <w:t>ሧ</w:t>
      </w:r>
      <w:r>
        <w:rPr/>
        <w:t>慐佋‱㈺†㐠䭁䤠</w:t>
      </w:r>
      <w:r>
        <w:rPr/>
        <w:t>⠠</w:t>
      </w:r>
      <w:r>
        <w:rPr/>
        <w:t>伽剁⁁㵔何⁓啒䕉⁔传呒䥔低⁔坎⁀協䕒坎⁔何 </w:t>
      </w:r>
      <w:r>
        <w:rPr/>
        <w:t>ሧ</w:t>
      </w:r>
      <w:r>
        <w:rPr/>
        <w:t>慐佋‱㈺†㐠伽剁乏唠䭁䤠╂䅌䕎⁁㵔何䨠䔩䨠呈丠䝈丮⁋䅉⁼⁄剁䭗丠</w:t>
      </w:r>
      <w:r>
        <w:rPr/>
        <w:t>#❡</w:t>
      </w:r>
      <w:r>
        <w:rPr/>
        <w:t>偏䬠ㄲ㨠‴⁞協䡋䕎‥乗偉低⁔䡊⁇啎䅉䭏䨠呈䨠䵅䱌何午䨠呅䭅䥎</w:t>
      </w:r>
      <w:r>
        <w:rPr/>
        <w:t>Ⱐ#❡</w:t>
      </w:r>
      <w:r>
        <w:rPr/>
        <w:t>偏䬠ㄲ㨠‴ 乁⁼呁丠呅䬦⁔传呅䭎低⁁㵔䡊⁋䅔䅆䅇☮ </w:t>
      </w:r>
      <w:r>
        <w:rPr/>
        <w:t>ሧ</w:t>
      </w:r>
      <w:r>
        <w:rPr/>
        <w:t>慐佋‱㈺†㔠䭁䤠╔䕋䕎⁕彏丬⁀剓䕎</w:t>
      </w:r>
      <w:r>
        <w:rPr/>
        <w:t>Ⱐ</w:t>
      </w:r>
      <w:r>
        <w:rPr/>
        <w:t>籊⁍䕌䱅䤠偏䥍䅉久䥎⁐䅎呁 </w:t>
      </w:r>
      <w:r>
        <w:rPr/>
        <w:t>ሧ</w:t>
      </w:r>
      <w:r>
        <w:rPr/>
        <w:t>慐佋‱㈺†㔠呁‥兎䠠╎⁒</w:t>
      </w:r>
      <w:r>
        <w:rPr/>
        <w:t>⡁</w:t>
      </w:r>
      <w:r>
        <w:rPr/>
        <w:t>䉄尠卉䑈刡㨠䭁䤠</w:t>
      </w:r>
      <w:r>
        <w:rPr/>
        <w:t>⡒</w:t>
      </w:r>
      <w:r>
        <w:rPr/>
        <w:t>偁卑䠠呏⁔䕋乏丠</w:t>
      </w:r>
      <w:r>
        <w:rPr/>
        <w:t>#❡</w:t>
      </w:r>
      <w:r>
        <w:rPr/>
        <w:t>偏䬠ㄲ㨠‵⁁㵔䡊⁐剏䨠呏丠充低⁋䅉⁐剏䨠呏丠兒低低⁁㵔何⸠</w:t>
      </w:r>
      <w:r>
        <w:rPr/>
        <w:t>#❡</w:t>
      </w:r>
      <w:r>
        <w:rPr/>
        <w:t>偏䬠ㄲ㨠‶⁋䅉 ⁇啎䠠╆啇䕎⁅⥊⁔䡎‥剈䵏丬⁼偏唠╘䕉‥䭅䤠</w:t>
      </w:r>
      <w:r>
        <w:rPr/>
        <w:t>#❡</w:t>
      </w:r>
      <w:r>
        <w:rPr/>
        <w:t>偏䬠ㄲ㨠‶⁔佐低 呏䥍䅓䵅乏丠䁐传呏唠充何</w:t>
      </w:r>
      <w:r>
        <w:rPr/>
        <w:t>Ⱐ</w:t>
      </w:r>
      <w:r>
        <w:rPr/>
        <w:t>彎䄠╋䕉⁔剅䙗卉丠</w:t>
      </w:r>
      <w:r>
        <w:rPr/>
        <w:t>#❡</w:t>
      </w:r>
      <w:r>
        <w:rPr/>
        <w:t>偏䬠ㄲ㨠‶⁁㵔䡎 䵅剁䨠塉䱉䅊⁄䥁䭏卉䅊⁞䍈䭏乔䄮 </w:t>
      </w:r>
      <w:r>
        <w:rPr/>
        <w:t>ሧ</w:t>
      </w:r>
      <w:r>
        <w:rPr/>
        <w:t>慐佋‱㈺†㜠⁫䅉‥䝅久呏⁐佌䕍佊‥丠呜⁏㵒䅎尬⁼⁭䥘䅈䰠䭁䤠</w:t>
      </w:r>
      <w:r>
        <w:rPr/>
        <w:t>#❡</w:t>
      </w:r>
      <w:r>
        <w:rPr/>
        <w:t>偏䬠ㄲ㨠‷⁏张䁇䝅䱏䤠䄽呏唠呏唠偏䱅䵈十䤠䵅呁⁔何⁄剁䭏乔佊⸠</w:t>
      </w:r>
      <w:r>
        <w:rPr/>
        <w:t>#❡</w:t>
      </w:r>
      <w:r>
        <w:rPr/>
        <w:t>偏䬠ㄲ㨠‷⁋䅉⁼⁄剁䭗丠═佌䕍䡓䕎⁋䅉⁏张䁇䝅䱏䤠䄽呏唬 </w:t>
      </w:r>
      <w:r>
        <w:rPr/>
        <w:t>ሧ</w:t>
      </w:r>
      <w:r>
        <w:rPr/>
        <w:t>慐佋‱㈺†㠠䭁䤠伽䬠⥓塕卅丬⁏㵄䔠呏偏䨠䔼剅先⁁㵔坎‥呉‥丠</w:t>
      </w:r>
      <w:r>
        <w:rPr/>
        <w:t>#❡</w:t>
      </w:r>
      <w:r>
        <w:rPr/>
        <w:t>偏䬠ㄲ㨠‸⁔尠伽剁乜⸠</w:t>
      </w:r>
      <w:r>
        <w:rPr/>
        <w:t>#❡</w:t>
      </w:r>
      <w:r>
        <w:rPr/>
        <w:t>偏䬠ㄲ㨠‹⁋䅉‥䉌䡑䠠簠䑒䅋坎⁼⁍䕇䅊</w:t>
      </w:r>
      <w:r>
        <w:rPr/>
        <w:t>Ⱐ</w:t>
      </w:r>
      <w:r>
        <w:rPr/>
        <w:t>簠繆䥊⁼⁀剘䅉佊</w:t>
      </w:r>
      <w:r>
        <w:rPr/>
        <w:t>Ⱐ</w:t>
      </w:r>
      <w:r>
        <w:rPr/>
        <w:t>簠</w:t>
      </w:r>
      <w:r>
        <w:rPr/>
        <w:t>#❡</w:t>
      </w:r>
      <w:r>
        <w:rPr/>
        <w:t>偏䬠ㄲ㨠‹⁋䅌何䵅乏䨠摉䅂佌佊⁋䅉⁼⁳䅔䅎䅊</w:t>
      </w:r>
      <w:r>
        <w:rPr/>
        <w:t>Ⱐ</w:t>
      </w:r>
      <w:r>
        <w:rPr/>
        <w:t>簠偌䅎坎⁔䡎 </w:t>
      </w:r>
      <w:r>
        <w:rPr/>
        <w:t>ሧ</w:t>
      </w:r>
      <w:r>
        <w:rPr/>
        <w:t>慐佋‱㈺†㤠伩䭏啍䕎䡎⁼䱈丠张╂䱈先⁅⥊⁔䡎⁇䡎</w:t>
      </w:r>
      <w:r>
        <w:rPr/>
        <w:t>Ⱐ</w:t>
      </w:r>
      <w:r>
        <w:rPr/>
        <w:t>䭁䤠佟 </w:t>
      </w:r>
      <w:r>
        <w:rPr/>
        <w:t>ሧ</w:t>
      </w:r>
      <w:r>
        <w:rPr/>
        <w:t>慐佋‱㈺†㤠䁇䝅䱏䤠䄽呏唠䵅吧⁁㵔何‥䉌䡑䡓䅎⸠</w:t>
      </w:r>
      <w:r>
        <w:rPr/>
        <w:t>#❡</w:t>
      </w:r>
      <w:r>
        <w:rPr/>
        <w:t>偏䬠ㄲ㨠㄰⁋䅉</w:t>
      </w:r>
      <w:r>
        <w:rPr/>
        <w:t>‪䭏啓䄠䙗么丠䵅䝁䱈丠╎⁔尠伽剁乜⁌䕇何十丬 </w:t>
      </w:r>
      <w:r>
        <w:rPr/>
        <w:t>ሧ</w:t>
      </w:r>
      <w:r>
        <w:rPr/>
        <w:t>慐佋‱㈺‱〠‧慒呉‥䝅久呏 ⁓坔䡒䥁⁋䅉 ⁄啎䅍䥊 </w:t>
      </w:r>
      <w:r>
        <w:rPr/>
        <w:t>ሧ</w:t>
      </w:r>
      <w:r>
        <w:rPr/>
        <w:t>慐佋‱㈺‱〠†䭁䤠</w:t>
      </w:r>
      <w:r>
        <w:rPr/>
        <w:t>⠠</w:t>
      </w:r>
      <w:r>
        <w:rPr/>
        <w:t>䉁卉䱅䥁⁔何⁑䕏唠</w:t>
      </w:r>
      <w:r>
        <w:rPr/>
        <w:t>⡍</w:t>
      </w:r>
      <w:r>
        <w:rPr/>
        <w:t>坎 </w:t>
      </w:r>
      <w:r>
        <w:rPr/>
        <w:t>ሧ</w:t>
      </w:r>
      <w:r>
        <w:rPr/>
        <w:t>慐佋‱㈺‱〠†䭁䤠</w:t>
      </w:r>
      <w:r>
        <w:rPr/>
        <w:t>⠠╃</w:t>
      </w:r>
      <w:r>
        <w:rPr/>
        <w:t>何卉䄠呏唠硒䥓呏唠䄽呏唬 </w:t>
      </w:r>
      <w:r>
        <w:rPr/>
        <w:t>ሧ</w:t>
      </w:r>
      <w:r>
        <w:rPr/>
        <w:t>慐佋‱㈺‱〠⁼呉‥䉌䡑䠠簠䭁呈䝗删呗丠䁄䕌䙗丠</w:t>
      </w:r>
      <w:r>
        <w:rPr/>
        <w:t>⡍</w:t>
      </w:r>
      <w:r>
        <w:rPr/>
        <w:t>坎</w:t>
      </w:r>
      <w:r>
        <w:rPr/>
        <w:t>Ⱐ#❡</w:t>
      </w:r>
      <w:r>
        <w:rPr/>
        <w:t>偏䬠ㄲ㨠㄰†⁼⁋䅔䡇佒坎⁁㵔何䨠╎坐䥏丠呏唠充何 </w:t>
      </w:r>
      <w:r>
        <w:rPr/>
        <w:t>ሧ</w:t>
      </w:r>
      <w:r>
        <w:rPr/>
        <w:t>慐佋‱㈺‱〠† 䵗丠</w:t>
      </w:r>
      <w:r>
        <w:rPr/>
        <w:t>⡍</w:t>
      </w:r>
      <w:r>
        <w:rPr/>
        <w:t>䕒䅊⁋䅉⁎啋呏䨮 </w:t>
      </w:r>
      <w:r>
        <w:rPr/>
        <w:t>ሧ</w:t>
      </w:r>
      <w:r>
        <w:rPr/>
        <w:t>慐佋‱㈺‱ㄠ⁋䅉⁁㵔佉‥义䭈十丠䄽呏丠䑉䄠呏⁁彍䄠呏唠䁒义何 </w:t>
      </w:r>
      <w:r>
        <w:rPr/>
        <w:t>ሧ</w:t>
      </w:r>
      <w:r>
        <w:rPr/>
        <w:t>慐佋‱㈺‱ㄠ†䭁䤠䑉䄠呏丠䱏䝏丠呈䨠䵁剔啒䥁䨠䄽呗丬 </w:t>
      </w:r>
      <w:r>
        <w:rPr/>
        <w:t>ሧ</w:t>
      </w:r>
      <w:r>
        <w:rPr/>
        <w:t>慐佋‱㈺‱ㄠ⁋䅉⁏㵋</w:t>
      </w:r>
      <w:r>
        <w:rPr/>
        <w:t>‪䝁偈十丠呈丠奕塈丠䄽呗丠䁘剉⁑䅎䅔何⸠</w:t>
      </w:r>
      <w:r>
        <w:rPr/>
        <w:t>#❡</w:t>
      </w:r>
      <w:r>
        <w:rPr/>
        <w:t>偏䬠ㄲ㨠ㄲ†䑉䄠呏啔传䔽䙒䅉久卑䔬⁛佟崠伽剁乏䤠</w:t>
      </w:r>
      <w:r>
        <w:rPr/>
        <w:t>#❡</w:t>
      </w:r>
      <w:r>
        <w:rPr/>
        <w:t>偏䬠ㄲ㨠ㄲ†⁋䅉⁏张╎⁁㵔佉䨠卋䡎何乔䕊㨠</w:t>
      </w:r>
      <w:r>
        <w:rPr/>
        <w:t>#❡</w:t>
      </w:r>
      <w:r>
        <w:rPr/>
        <w:t>偏䬠ㄲ㨠ㄲ†伽䅉⁔䡎⁇䡎⁋䅉⁔䡎⁑䅌䅓十丬 </w:t>
      </w:r>
      <w:r>
        <w:rPr/>
        <w:t>ሧ</w:t>
      </w:r>
      <w:r>
        <w:rPr/>
        <w:t>慐佋‱㈺‱㈠†籔䤠䭁呅䉈⁼⁄䥁䉏䱏䨠偒佊‼䵁䨠</w:t>
      </w:r>
      <w:r>
        <w:rPr/>
        <w:t>#❡</w:t>
      </w:r>
      <w:r>
        <w:rPr/>
        <w:t>偏䬠ㄲ㨠ㄲ†╘坎⁑啍低⁍䕇䅎</w:t>
      </w:r>
      <w:r>
        <w:rPr/>
        <w:t>Ⱐ#❡</w:t>
      </w:r>
      <w:r>
        <w:rPr/>
        <w:t>偏䬠ㄲ㨠ㄲ†⁅⥄坊⁼呉⁾䱉䝏丠䭁䥒低‥塅䤮 </w:t>
      </w:r>
      <w:r>
        <w:rPr/>
        <w:t>ሧ</w:t>
      </w:r>
      <w:r>
        <w:rPr/>
        <w:t>慐佋‱㈺‱㌠⁫䅉⁼呅⁅⥄䕎⁼⁄剁䭗丠籔䤠╂䱈先⁅⥊⁔䡎⁇䡎</w:t>
      </w:r>
      <w:r>
        <w:rPr/>
        <w:t>Ⱐ#❡</w:t>
      </w:r>
      <w:r>
        <w:rPr/>
        <w:t>偏䬠ㄲ㨠ㄳ‥䑉坃䕎⁔䡎⁇啎䅉䭁 呉䨠╔䕋䕎⁔低⁀剓䕎䄮 </w:t>
      </w:r>
      <w:r>
        <w:rPr/>
        <w:t>ሧ</w:t>
      </w:r>
      <w:r>
        <w:rPr/>
        <w:t>慐佋‱㈺‱㐠</w:t>
      </w:r>
    </w:p>
    <w:p>
      <w:pPr>
        <w:pStyle w:val="PreformattedText"/>
        <w:bidi w:val="0"/>
        <w:spacing w:before="0" w:after="0"/>
        <w:jc w:val="left"/>
        <w:rPr/>
      </w:pPr>
      <w:r>
        <w:rPr/>
        <w:t>䭁䤠╄佑䡓䅎⁔☠䝕乁䥋䤠䅟⁄問⁐呅剕䝅䨠呏唠䁅呏唠</w:t>
      </w:r>
      <w:r>
        <w:rPr/>
        <w:t>#❡</w:t>
      </w:r>
      <w:r>
        <w:rPr/>
        <w:t>偏䬠ㄲ㨠ㄴ⁔何⁍䕇䅌何</w:t>
      </w:r>
      <w:r>
        <w:rPr/>
        <w:t>Ⱐ</w:t>
      </w:r>
      <w:r>
        <w:rPr/>
        <w:t>彎䄠偅呈呁䤠䔩䨠呈丠╒䡍低⁅⥊⁔低 </w:t>
      </w:r>
      <w:r>
        <w:rPr/>
        <w:t>ሧ</w:t>
      </w:r>
      <w:r>
        <w:rPr/>
        <w:t>慐佋‱㈺‱㐠呏偏丠䄽呈䨬⁼偏唠呒䕆䕔䅉‥䭅䤠䭁䥒低⁋䅉⁋䅉剏啊 </w:t>
      </w:r>
      <w:r>
        <w:rPr/>
        <w:t>ሧ</w:t>
      </w:r>
      <w:r>
        <w:rPr/>
        <w:t>慐佋‱㈺‱㐠䭁䤠</w:t>
      </w:r>
      <w:r>
        <w:rPr/>
        <w:t>⡍</w:t>
      </w:r>
      <w:r>
        <w:rPr/>
        <w:t>䥓唠䭁䥒何⁀偏⁐剏南偏唠呏唠繆䕗䨮 </w:t>
      </w:r>
      <w:r>
        <w:rPr/>
        <w:t>ሧ</w:t>
      </w:r>
      <w:r>
        <w:rPr/>
        <w:t>慐佋‱㈺‱㔠䭁䤠╂䅌䕎⁼⁾䙉䨠╋⁔何⁓呏䵁呏䨠䄽呏唠繐䥓圠呈䨠</w:t>
      </w:r>
      <w:r>
        <w:rPr/>
        <w:t>#❡</w:t>
      </w:r>
      <w:r>
        <w:rPr/>
        <w:t>偏䬠ㄲ㨠ㄵ⁇啎䅉䭏䨠㱄坒⁽䨠偏呁䵏丬 乁⁁㵔䡎⁐佔䅍但佒䡔低 </w:t>
      </w:r>
      <w:r>
        <w:rPr/>
        <w:t>ሧ</w:t>
      </w:r>
      <w:r>
        <w:rPr/>
        <w:t>慐佋‱㈺‱㔠偏䥈匦⸠</w:t>
      </w:r>
      <w:r>
        <w:rPr/>
        <w:t>#❡</w:t>
      </w:r>
      <w:r>
        <w:rPr/>
        <w:t>偏䬠ㄲ㨠ㄶ⁋䅉‥䉏䡑䡓䕎 ⁇䠠否⁇啎䅉䭉</w:t>
      </w:r>
      <w:r>
        <w:rPr/>
        <w:t>Ⱐ</w:t>
      </w:r>
      <w:r>
        <w:rPr/>
        <w:t>䭁䤠⩎佉䍅丠</w:t>
      </w:r>
      <w:r>
        <w:rPr/>
        <w:t>⠠</w:t>
      </w:r>
      <w:r>
        <w:rPr/>
        <w:t>䝈⁔传</w:t>
      </w:r>
      <w:r>
        <w:rPr/>
        <w:t>#❡</w:t>
      </w:r>
      <w:r>
        <w:rPr/>
        <w:t>偏䬠ㄲ㨠ㄶ⁓呏䵁⁁㵔䡊⁋䅉⁋䅔䕐䥅丠呏丠偏呁䵏丠籎‥䉁䱅丠簠</w:t>
      </w:r>
      <w:r>
        <w:rPr/>
        <w:t>#❡</w:t>
      </w:r>
      <w:r>
        <w:rPr/>
        <w:t>偏䬠ㄲ㨠ㄶ⁄剁䭗丠╋⁔何⁓呏䵁呏䨠䄽呏售 </w:t>
      </w:r>
      <w:r>
        <w:rPr/>
        <w:t>ሧ</w:t>
      </w:r>
      <w:r>
        <w:rPr/>
        <w:t>慐佋‱㈺‱㜠䭁䤠筒䝉卑䠠簠䑒䅋坎‥偉⁔☠䝕乁䥋䤬⁋䅉⁀偈䱑䕎 </w:t>
      </w:r>
      <w:r>
        <w:rPr/>
        <w:t>ሧ</w:t>
      </w:r>
      <w:r>
        <w:rPr/>
        <w:t>慐佋‱㈺‱㜠偏䥈十䤠偏䱅䵏丠䵅呁⁔坎⁌佉偗丠呏唠卐䕒䵁呏䨠䄽呈䨬 </w:t>
      </w:r>
      <w:r>
        <w:rPr/>
        <w:t>ሧ</w:t>
      </w:r>
      <w:r>
        <w:rPr/>
        <w:t>慐佋‱㈺‱㜠呗丠呈剏啎呗丠呁䨠╎呏䱁䨠呏唠充何⁋䅉‥塏乔坎⁔䡎 </w:t>
      </w:r>
      <w:r>
        <w:rPr/>
        <w:t>ሧ</w:t>
      </w:r>
      <w:r>
        <w:rPr/>
        <w:t>慐佋‱㈺‱㜠䵁剔啒䥁丠❩䡓何㨠</w:t>
      </w:r>
      <w:r>
        <w:rPr/>
        <w:t>#❡</w:t>
      </w:r>
      <w:r>
        <w:rPr/>
        <w:t>偏䬠ㄲ㨠ㄸ⁋䅉‥協䅑䠠═䤠呈丠䁍䵏丠呈䨠允䱁卓䡊⸠</w:t>
      </w:r>
      <w:r>
        <w:rPr/>
        <w:t>#❡</w:t>
      </w:r>
      <w:r>
        <w:rPr/>
        <w:t>偏䬠ㄳ㨠‱†歁䤠䔩䑏丠╋⁔䡊⁑䅌䅓午䨠先剉低⁀乁䉁䥎低</w:t>
      </w:r>
      <w:r>
        <w:rPr/>
        <w:t>Ⱐ╘</w:t>
      </w:r>
      <w:r>
        <w:rPr/>
        <w:t>低 </w:t>
      </w:r>
      <w:r>
        <w:rPr/>
        <w:t>ሧ</w:t>
      </w:r>
      <w:r>
        <w:rPr/>
        <w:t>慐佋‱㌺†ㄠ䭅剁呁⁄䕋䄠䭁䤠䭅䙁䱁䨠幐呁</w:t>
      </w:r>
      <w:r>
        <w:rPr/>
        <w:t>Ⱐ</w:t>
      </w:r>
      <w:r>
        <w:rPr/>
        <w:t>䭁䤠═䤠呗丠䭅剁呗丠</w:t>
      </w:r>
      <w:r>
        <w:rPr/>
        <w:t>#❡</w:t>
      </w:r>
      <w:r>
        <w:rPr/>
        <w:t>偏䬠ㄳ㨠‱⁁㵔何⁄䕋䄠䑉䅄䡍䅔䄬⁋䅉‥偉⁔䅊⁋䕆䅌䅊⁁㵔何 </w:t>
      </w:r>
      <w:r>
        <w:rPr/>
        <w:t>ሧ</w:t>
      </w:r>
      <w:r>
        <w:rPr/>
        <w:t>慐佋‱㌺†ㄠ繎位䅛呁崠䉌䅓䙈䵉䅊⸠</w:t>
      </w:r>
      <w:r>
        <w:rPr/>
        <w:t>#❡</w:t>
      </w:r>
      <w:r>
        <w:rPr/>
        <w:t>偏䬠ㄳ㨠′⁋䅉⁔传先剉低⁼⁅⥄低</w:t>
      </w:r>
      <w:r>
        <w:rPr/>
        <w:t>‪丠籍佉低⁐䅒䑁䱅䤬⁋䅉⁏张</w:t>
      </w:r>
      <w:r>
        <w:rPr/>
        <w:t>#❡</w:t>
      </w:r>
      <w:r>
        <w:rPr/>
        <w:t>偏䬠ㄳ㨠′⁐佄䕊⁁㵔何⁽䨠䁒䭏唬⁋䅉⁔传協位䄠䄽呏唠絊⁓呏䵁 </w:t>
      </w:r>
      <w:r>
        <w:rPr/>
        <w:t>ሧ</w:t>
      </w:r>
      <w:r>
        <w:rPr/>
        <w:t>慐佋‱㌺†㈠䱅低呏䨮⁋䅉‥䑗䭅丠䄽呜⁼⁄剁䭗丠呈丠䑕乁䵉丠䄽呏唠</w:t>
      </w:r>
      <w:r>
        <w:rPr/>
        <w:t>#❡</w:t>
      </w:r>
      <w:r>
        <w:rPr/>
        <w:t>偏䬠ㄳ㨠′⁋䅉⁔低⁑剏乏丠䄽呏唠䭁䤠╃何卉䅎⁍䕇䅌䡎⸠</w:t>
      </w:r>
      <w:r>
        <w:rPr/>
        <w:t>#❡</w:t>
      </w:r>
      <w:r>
        <w:rPr/>
        <w:t>偏䬠ㄳ㨠″⁋䅉⁍䥁丠╋⁔坎⁋䕆䅌坎⁁㵔何⁽䨠╓䙁䝍䕎䡎⁅⥊ </w:t>
      </w:r>
      <w:r>
        <w:rPr/>
        <w:t>ሧ</w:t>
      </w:r>
      <w:r>
        <w:rPr/>
        <w:t>慐佋‱㌺†㌠允乁呏丬⁋䅉 ⁐䱈䝈⁔何⁑䅎䅔何⁁㵔何‥充剁偅啑䠮 </w:t>
      </w:r>
      <w:r>
        <w:rPr/>
        <w:t>ሧ</w:t>
      </w:r>
      <w:r>
        <w:rPr/>
        <w:t>慐佋‱㌺†㌠䭁䤠║䅕䵁卑䠠籌䠠</w:t>
      </w:r>
      <w:r>
        <w:rPr/>
        <w:t>⠠</w:t>
      </w:r>
      <w:r>
        <w:rPr/>
        <w:t>䝈⁾偉南⁔何⁑䡒䥏唬 </w:t>
      </w:r>
      <w:r>
        <w:rPr/>
        <w:t>ሧ</w:t>
      </w:r>
      <w:r>
        <w:rPr/>
        <w:t>慐佋‱㌺†㐠䭁䤠偒体䕋啎䡓䅎⁔尠䑒䅋低呉⁼呉‥䑗䭅丠呈丠╃何卉䅎 </w:t>
      </w:r>
      <w:r>
        <w:rPr/>
        <w:t>ሧ</w:t>
      </w:r>
      <w:r>
        <w:rPr/>
        <w:t>慐佋‱㌺†㐠呜⁑䡒䥜</w:t>
      </w:r>
      <w:r>
        <w:rPr/>
        <w:t>Ⱐ</w:t>
      </w:r>
      <w:r>
        <w:rPr/>
        <w:t>䭁䤠偒体䕋啎䡓䅎⁔尠先剉尠䱅䝏乔䕊</w:t>
      </w:r>
      <w:r>
        <w:rPr/>
        <w:t>Ⱐ</w:t>
      </w:r>
      <w:r>
        <w:rPr/>
        <w:t>瑉䨠</w:t>
      </w:r>
      <w:r>
        <w:rPr/>
        <w:t>#❡</w:t>
      </w:r>
      <w:r>
        <w:rPr/>
        <w:t>偏䬠ㄳ㨠‴⁼䵏䥏䨠呜⁑䡒䥜</w:t>
      </w:r>
      <w:r>
        <w:rPr/>
        <w:t>Ⱐ</w:t>
      </w:r>
      <w:r>
        <w:rPr/>
        <w:t>䭁䤠呉䨠䑕乁呁䤠偏䱅䵈十䤠䵅吧 </w:t>
      </w:r>
      <w:r>
        <w:rPr/>
        <w:t>ሧ</w:t>
      </w:r>
      <w:r>
        <w:rPr/>
        <w:t>慐佋‱㌺†㐠䄽呏唻 </w:t>
      </w:r>
      <w:r>
        <w:rPr/>
        <w:t>ሧ</w:t>
      </w:r>
      <w:r>
        <w:rPr/>
        <w:t>慐佋‱㌺†㔠⁫䅉‥䑏先⁁㵔尠協位䄠䱁䱏啎⁍䕇䅌䄠䭁䤠䉌䅓䙈䵉䅊</w:t>
      </w:r>
      <w:r>
        <w:rPr/>
        <w:t>Ⱐ#❡</w:t>
      </w:r>
      <w:r>
        <w:rPr/>
        <w:t>偏䬠ㄳ㨠‵⁋䅉‥䑏先⁁㵔尠╃何卉䄠偏䥈十䤠䵈乁䨠呅卓䕒䅋低呁 </w:t>
      </w:r>
      <w:r>
        <w:rPr/>
        <w:t>ሧ</w:t>
      </w:r>
      <w:r>
        <w:rPr/>
        <w:t>慐佋‱㌺†㔠孋䅉崠䑕伮 </w:t>
      </w:r>
      <w:r>
        <w:rPr/>
        <w:t>ሧ</w:t>
      </w:r>
      <w:r>
        <w:rPr/>
        <w:t>慐佋‱㌺†㘠䭁䤠⩎佉䍅丠呏⁓呏䵁⁁㵔何⁅⥊⁂䱁卆䡍䥁䨠偒佊⁔低 </w:t>
      </w:r>
      <w:r>
        <w:rPr/>
        <w:t>ሧ</w:t>
      </w:r>
      <w:r>
        <w:rPr/>
        <w:t>慐佋‱㌺†㘠充低</w:t>
      </w:r>
      <w:r>
        <w:rPr/>
        <w:t>Ⱐ</w:t>
      </w:r>
      <w:r>
        <w:rPr/>
        <w:t>䉌䅓䙈䵈十䤠呏⁾乏䵁⁁㵔何⁋䅉⁔䡎⁓䭈么丠</w:t>
      </w:r>
      <w:r>
        <w:rPr/>
        <w:t>#❡</w:t>
      </w:r>
      <w:r>
        <w:rPr/>
        <w:t>偏䬠ㄳ㨠‶⁁㵔何</w:t>
      </w:r>
      <w:r>
        <w:rPr/>
        <w:t>Ⱐ</w:t>
      </w:r>
      <w:r>
        <w:rPr/>
        <w:t>呏啊‥丠呜⁏㵒䅎尠卋䡎何乔䅊⸠</w:t>
      </w:r>
      <w:r>
        <w:rPr/>
        <w:t>#❡</w:t>
      </w:r>
      <w:r>
        <w:rPr/>
        <w:t>偏䬠ㄳ㨠‷⁋䅉‥䑏先⁁㵔尠偏䥈十䤠偏䱅䵏丠䵅呁⁔坎‾䝉坎⁋䅉 </w:t>
      </w:r>
      <w:r>
        <w:rPr/>
        <w:t>ሧ</w:t>
      </w:r>
      <w:r>
        <w:rPr/>
        <w:t>慐佋‱㌺†㜠义䭈十䤠䄽呏啊</w:t>
      </w:r>
      <w:r>
        <w:rPr/>
        <w:t>Ⱐ</w:t>
      </w:r>
      <w:r>
        <w:rPr/>
        <w:t>䭁䤠╄佑䠠䄽呜‥䍏啓䥁‥偉⁐䅓䅎 </w:t>
      </w:r>
      <w:r>
        <w:rPr/>
        <w:t>ሧ</w:t>
      </w:r>
      <w:r>
        <w:rPr/>
        <w:t>慐佋‱㌺†㜠䙕䱈丠䭁䤠䱁低⁋䅉⁇䱗卓䅎⁋䅉‥兎佊⸠</w:t>
      </w:r>
      <w:r>
        <w:rPr/>
        <w:t>#❡</w:t>
      </w:r>
      <w:r>
        <w:rPr/>
        <w:t>偏䬠ㄳ㨠‸⁋䅉⁐剏卋啎䡓何卉丠䄽呏丠偁乔䕊⁏张䭁呏䥋何乔䕊‥偉 </w:t>
      </w:r>
      <w:r>
        <w:rPr/>
        <w:t>ሧ</w:t>
      </w:r>
      <w:r>
        <w:rPr/>
        <w:t>慐佋‱㌺†㠠呈䨠䝈䨬⁏㰠伽⁇䕇剁偔䅉⁔传繎位䄠䄽呏唠╎⁔尠</w:t>
      </w:r>
      <w:r>
        <w:rPr/>
        <w:t>#❡</w:t>
      </w:r>
      <w:r>
        <w:rPr/>
        <w:t>偏䬠ㄳ㨠‸⁂䥂䱉尠呈䨠婗䡊⁔何⁀剎䥏唠呏唠╓䙁䝍䕎何⁀偏 </w:t>
      </w:r>
      <w:r>
        <w:rPr/>
        <w:t>ሧ</w:t>
      </w:r>
      <w:r>
        <w:rPr/>
        <w:t>慐佋‱㌺†㠠䭁呁䉏䱈䨠䭏卍何⸠</w:t>
      </w:r>
      <w:r>
        <w:rPr/>
        <w:t>#❡</w:t>
      </w:r>
      <w:r>
        <w:rPr/>
        <w:t>偏䬠ㄳ㨠‹†攩⁔䥊‥塅䤠伽䨠䁋何十呗⸠</w:t>
      </w:r>
      <w:r>
        <w:rPr/>
        <w:t>#❡</w:t>
      </w:r>
      <w:r>
        <w:rPr/>
        <w:t>偏䬠ㄳ㨠㄰†䔩⁔䥊⁅⥊⁁⥘䵁䱗卉䅎</w:t>
      </w:r>
      <w:r>
        <w:rPr/>
        <w:t>Ⱐ#❡</w:t>
      </w:r>
      <w:r>
        <w:rPr/>
        <w:t>偏䬠ㄳ㨠㄰†⁅⥊⁁⥘䵁䱗卉䅎‼偁䝅䤺 </w:t>
      </w:r>
      <w:r>
        <w:rPr/>
        <w:t>ሧ</w:t>
      </w:r>
      <w:r>
        <w:rPr/>
        <w:t>慐佋‱㌺‱〠⁅⤠呉䨠╎⁍䅘䅉刦⁀偏䭔䅎先乁䤬 </w:t>
      </w:r>
      <w:r>
        <w:rPr/>
        <w:t>ሧ</w:t>
      </w:r>
      <w:r>
        <w:rPr/>
        <w:t>慐佋‱㌺‱〠†䄽呏丠╎⁍䅘䅉刦⁀偏䭔䅎先乁䤮 </w:t>
      </w:r>
      <w:r>
        <w:rPr/>
        <w:t>ሧ</w:t>
      </w:r>
      <w:r>
        <w:rPr/>
        <w:t>慐佋‱㌺‱〠⽷䑅‥協䥎 ‼偏䵏么⁋䅉 ⁐䥓呉䨠呗丠㹇䥗丮 </w:t>
      </w:r>
      <w:r>
        <w:rPr/>
        <w:t>ሧ</w:t>
      </w:r>
      <w:r>
        <w:rPr/>
        <w:t>慐佋‱㌺‱ㄠ⁫䅉⁅⥄低⁀䱌传先剉低⁀乁䉁䥎低‥䬠呈䨠䝈䨬⁋䅉 </w:t>
      </w:r>
      <w:r>
        <w:rPr/>
        <w:t>ሧ</w:t>
      </w:r>
      <w:r>
        <w:rPr/>
        <w:t>慐佋‱㌺‱ㄠ䔩塅丠䭅剁呁⁄問⁼䵏䥁⁀剎䥜</w:t>
      </w:r>
      <w:r>
        <w:rPr/>
        <w:t>Ⱐ</w:t>
      </w:r>
      <w:r>
        <w:rPr/>
        <w:t>䭁䤠╌䅌䕉⁽䨠</w:t>
      </w:r>
      <w:r>
        <w:rPr/>
        <w:t>#❡</w:t>
      </w:r>
      <w:r>
        <w:rPr/>
        <w:t>偏䬠ㄳ㨠ㄱ⁄剁䭗丮 </w:t>
      </w:r>
      <w:r>
        <w:rPr/>
        <w:t>ሧ</w:t>
      </w:r>
      <w:r>
        <w:rPr/>
        <w:t>慐佋‱㌺‱㈠䭁䤠呈丠╃何卉䅎⁔何⁐剗呏唠先剉何⁐䅓䅎⁐佉䕉 </w:t>
      </w:r>
      <w:r>
        <w:rPr/>
        <w:t>ሧ</w:t>
      </w:r>
      <w:r>
        <w:rPr/>
        <w:t>慐佋‱㌺‱㈠╎坐䥏丠䄽呏售⁋䅉⁐佉䕉⁔䡎⁇䡎⁋䅉⁔何䨠╎⁁㵔☠</w:t>
      </w:r>
      <w:r>
        <w:rPr/>
        <w:t>#❡</w:t>
      </w:r>
      <w:r>
        <w:rPr/>
        <w:t>偏䬠ㄳ㨠ㄲ⁋䅔佉䭏啎呁䨠彎䄠偒体䭕么协啓䥎⁔传先剉低⁔传偒坔低</w:t>
      </w:r>
      <w:r>
        <w:rPr/>
        <w:t>Ⱐ#❡</w:t>
      </w:r>
      <w:r>
        <w:rPr/>
        <w:t>偏䬠ㄳ㨠ㄲ⁏㰠║䕒䅐䕕先 ⁐䱈䝈⁔何⁑䅎䅔何⁁㵔何⸠</w:t>
      </w:r>
      <w:r>
        <w:rPr/>
        <w:t>#❡</w:t>
      </w:r>
      <w:r>
        <w:rPr/>
        <w:t>偏䬠ㄳ㨠ㄳ⁋䅉⁐佉䕉⁓䡍䕉䄠䵅䝁䱁</w:t>
      </w:r>
      <w:r>
        <w:rPr/>
        <w:t>Ⱐ</w:t>
      </w:r>
      <w:r>
        <w:rPr/>
        <w:t>彎䄠䭁䤠偕删偏䤦‥䬠呏唠</w:t>
      </w:r>
      <w:r>
        <w:rPr/>
        <w:t>#❡</w:t>
      </w:r>
      <w:r>
        <w:rPr/>
        <w:t>偏䬠ㄳ㨠ㄳ⁏㵒䅎何⁋䅔䅂䅉久䥎⁅⥊⁔䡎⁇䡎‥乗偉低⁔坎⁀乑剗偗丮 </w:t>
      </w:r>
      <w:r>
        <w:rPr/>
        <w:t>ሧ</w:t>
      </w:r>
      <w:r>
        <w:rPr/>
        <w:t>慐佋‱㌺‱㐠䭁䤠偌䅎℠呏啊⁋䅔佉䭏啎呁䨠═䤠呈䨠䝈䨠䑉䄠呁 </w:t>
      </w:r>
      <w:r>
        <w:rPr/>
        <w:t>ሧ</w:t>
      </w:r>
      <w:r>
        <w:rPr/>
        <w:t>慐佋‱㌺‱㐠午䵅䥁‾‥䑏先⁁㵔尠偏䥈十䤠╎坐䥏丠呏唠先剉何</w:t>
      </w:r>
      <w:r>
        <w:rPr/>
        <w:t>Ⱐ#❡</w:t>
      </w:r>
      <w:r>
        <w:rPr/>
        <w:t>偏䬠ㄳ㨠ㄴ⁌䕇坎⁔佉䨠䭁呏䥋何卉丠═䤠呈䨠䝈䨠偏䥈十䤠䔩䭏乁⁔尠</w:t>
      </w:r>
      <w:r>
        <w:rPr/>
        <w:t>#❡</w:t>
      </w:r>
      <w:r>
        <w:rPr/>
        <w:t>偏䬠ㄳ㨠ㄴ⁑䡒䥜⁼䨠╘䕉⁔䡎⁐䱈䝈丠呈䨠䵁塁䥒䡊⁋䅉‥婈卅丮 </w:t>
      </w:r>
      <w:r>
        <w:rPr/>
        <w:t>ሧ</w:t>
      </w:r>
      <w:r>
        <w:rPr/>
        <w:t>慐佋‱㌺‱㔠䭁䤠╄佑䠠䄽呜⁄何乁䤠偎䕕䵁⁔☠䔩䭏义⁔何⁑䡒䥏唬 </w:t>
      </w:r>
      <w:r>
        <w:rPr/>
        <w:t>ሧ</w:t>
      </w:r>
      <w:r>
        <w:rPr/>
        <w:t>慐佋‱㌺‱㔠彎䄠䭁䤠䱁䱈匦 ⁅⥋坎⁔何⁑䡒䥏唠䭁䤠偏䥈匦 </w:t>
      </w:r>
      <w:r>
        <w:rPr/>
        <w:t>ሧ</w:t>
      </w:r>
      <w:r>
        <w:rPr/>
        <w:t>慐佋‱㌺‱㔠孟乁崠籓佉‥䅎⁍䠠偒体䭕么南卉丠否⁅⥋低䤠呏唠</w:t>
      </w:r>
      <w:r>
        <w:rPr/>
        <w:t>#❡</w:t>
      </w:r>
      <w:r>
        <w:rPr/>
        <w:t>偏䬠ㄳ㨠ㄵ⁑䡒䥏唠䁐佋呁乑坓䥎⸠</w:t>
      </w:r>
      <w:r>
        <w:rPr/>
        <w:t>#❡</w:t>
      </w:r>
      <w:r>
        <w:rPr/>
        <w:t>偏䬠ㄳ㨠ㄶ⁋䅉⁐佉䕉⁐䅎呁䨬⁔何䨠䵉䭒何䨠䭁䤠呏啊⁍䕇䅌何䨬⁋䅉 </w:t>
      </w:r>
      <w:r>
        <w:rPr/>
        <w:t>ሧ</w:t>
      </w:r>
      <w:r>
        <w:rPr/>
        <w:t>慐佋‱㌺‱㘠呏啊⁐䱏啓䥏啊⁋䅉⁔何䨠偔坘何䨬⁋䅉⁔何䨠╌䕕充剏啊 </w:t>
      </w:r>
      <w:r>
        <w:rPr/>
        <w:t>ሧ</w:t>
      </w:r>
      <w:r>
        <w:rPr/>
        <w:t>慐佋‱㌺‱㘠䭁䤠呏啊⁄何䱏啊</w:t>
      </w:r>
      <w:r>
        <w:rPr/>
        <w:t>Ⱐ</w:t>
      </w:r>
      <w:r>
        <w:rPr/>
        <w:t>彎䄠䑗卉丠䄽呏䥊⁘䅒䅇䵁‥偉⁔䡊 </w:t>
      </w:r>
      <w:r>
        <w:rPr/>
        <w:t>ሧ</w:t>
      </w:r>
      <w:r>
        <w:rPr/>
        <w:t>慐佋‱㌺‱㘠塅䥒佊⁁㵔坎⁔䡊⁄䕃䥁䨠⨠═䤠呏⁍䕔坐低⁁㵔坎</w:t>
      </w:r>
      <w:r>
        <w:rPr/>
        <w:t>Ⱐ#❡</w:t>
      </w:r>
      <w:r>
        <w:rPr/>
        <w:t>偏䬠ㄳ㨠ㄷ⁋䅉 乁⁍䠠呉䨠䑕么呁䤠䁇佒䅓䅉</w:t>
      </w:r>
      <w:r>
        <w:rPr/>
        <w:t>‪⁐坌䡓䅉⁅⤠䵈⁼ </w:t>
      </w:r>
      <w:r>
        <w:rPr/>
        <w:t>ሧ</w:t>
      </w:r>
      <w:r>
        <w:rPr/>
        <w:t>慐佋‱㌺‱㜠╘坎⁔传塁剁䝍䄬⁔传繎位䄠呏唠先剉何</w:t>
      </w:r>
      <w:r>
        <w:rPr/>
        <w:t>‪⁔低⁀剉免低 </w:t>
      </w:r>
      <w:r>
        <w:rPr/>
        <w:t>ሧ</w:t>
      </w:r>
      <w:r>
        <w:rPr/>
        <w:t>慐佋‱㌺‱㜠呏唠繎位䅔佊⁁㵔何⸠</w:t>
      </w:r>
      <w:r>
        <w:rPr/>
        <w:t>#❡</w:t>
      </w:r>
      <w:r>
        <w:rPr/>
        <w:t>偏䬠ㄳ㨠ㄸ 睄䔠</w:t>
      </w:r>
      <w:r>
        <w:rPr/>
        <w:t>⠠</w:t>
      </w:r>
      <w:r>
        <w:rPr/>
        <w:t>协䙉䄠╓呉为⁼‥塗丠乏啎⁙䡆䥓䅔圠呏丠</w:t>
      </w:r>
      <w:r>
        <w:rPr/>
        <w:t>#❡</w:t>
      </w:r>
      <w:r>
        <w:rPr/>
        <w:t>偏䬠ㄳ㨠ㄸ⁀剉免低⁔何⁑䡒䥏唬⁀剉免佊⁇䅒⁀乑剗偏唠╓呉为⁋䅉 </w:t>
      </w:r>
      <w:r>
        <w:rPr/>
        <w:t>ሧ</w:t>
      </w:r>
      <w:r>
        <w:rPr/>
        <w:t>慐佋‱㌺‱㠠簠䁒䥑䵏䨠䄽呏唠幃䅋体䥏䤠幃䡋低呁⁞䌮 </w:t>
      </w:r>
      <w:r>
        <w:rPr/>
        <w:t>ሧ</w:t>
      </w:r>
      <w:r>
        <w:rPr/>
        <w:t>慐佋‱㐺†ㄠ⁫䅉⁅⥄低</w:t>
      </w:r>
      <w:r>
        <w:rPr/>
        <w:t>Ⱐ</w:t>
      </w:r>
      <w:r>
        <w:rPr/>
        <w:t>䭁䤠⥄何⁔传䁒义低⁞協佊‥偉⁔传</w:t>
      </w:r>
      <w:r>
        <w:rPr/>
        <w:t>#❡</w:t>
      </w:r>
      <w:r>
        <w:rPr/>
        <w:t>偏䬠ㄴ㨠‱⁾剏䨠獉坎</w:t>
      </w:r>
      <w:r>
        <w:rPr/>
        <w:t>Ⱐ</w:t>
      </w:r>
      <w:r>
        <w:rPr/>
        <w:t>䭁䤠䵅吧⁁㵔何⁞䭁呏丠呅卓䕒䅋低呁 </w:t>
      </w:r>
      <w:r>
        <w:rPr/>
        <w:t>ሧ</w:t>
      </w:r>
      <w:r>
        <w:rPr/>
        <w:t>慐佋‱㐺†ㄠ呅卓䅒䕊⁘䥌䥁䑅䨠╘何十䤠呏⁾乏䵁⁁㵔何⁋䅉⁔传</w:t>
      </w:r>
      <w:r>
        <w:rPr/>
        <w:t>#❡</w:t>
      </w:r>
      <w:r>
        <w:rPr/>
        <w:t>偏䬠ㄴ㨠‱⁾乏䵁⁔何⁐䅔剏䨠䄽呏唠䝅䝒䅍䵅乏丠═䤠呗丠䵅呗偗丠</w:t>
      </w:r>
      <w:r>
        <w:rPr/>
        <w:t>#❡</w:t>
      </w:r>
      <w:r>
        <w:rPr/>
        <w:t>偏䬠ㄴ㨠‱⁁㵔坎⸠</w:t>
      </w:r>
      <w:r>
        <w:rPr/>
        <w:t>#❡</w:t>
      </w:r>
      <w:r>
        <w:rPr/>
        <w:t>偏䬠ㄴ㨠′⁋䅉</w:t>
      </w:r>
      <w:r>
        <w:rPr/>
        <w:t>‪䭏啓䄠䙗么丠╋⁔何⁏㵒䅎何⁽䨠䙗么丠㱄䅔坎 </w:t>
      </w:r>
      <w:r>
        <w:rPr/>
        <w:t>ሧ</w:t>
      </w:r>
      <w:r>
        <w:rPr/>
        <w:t>慐佋‱㐺†㈠偏䱌坎⁋䅉⁽䨠䙗么丠䉒低呈䨠䵅䝁䱈䨬⁋䅉 ⁆坎䠠</w:t>
      </w:r>
      <w:r>
        <w:rPr/>
        <w:t>⡎ </w:t>
      </w:r>
      <w:r>
        <w:rPr/>
        <w:t>ሧ</w:t>
      </w:r>
      <w:r>
        <w:rPr/>
        <w:t>慐佋‱㐺†㈠⩋何十⁽䨠䭉允剜䑗丠䭉允剉婏乔坎‥丠呁䥊⁋䥑䅒䅉䨠</w:t>
      </w:r>
      <w:r>
        <w:rPr/>
        <w:t>#❡</w:t>
      </w:r>
      <w:r>
        <w:rPr/>
        <w:t>偏䬠ㄴ㨠′⁁㵔坎⸠</w:t>
      </w:r>
      <w:r>
        <w:rPr/>
        <w:t>#❡</w:t>
      </w:r>
      <w:r>
        <w:rPr/>
        <w:t>偏䬠ㄴ㨠″⁋䅉⁠䑏啓䥎⁛絊崠噄䡎⁋䅉么丠╎坐䥏丠呏唠兒低何 </w:t>
      </w:r>
      <w:r>
        <w:rPr/>
        <w:t>ሧ</w:t>
      </w:r>
      <w:r>
        <w:rPr/>
        <w:t>慐佋‱㐺†㌠䭁䤠╎坐䥏丠呗丠呅卓䅒坎⁚屗丠䭁䤠呗丠偒䕓䉕呅剗为 </w:t>
      </w:r>
      <w:r>
        <w:rPr/>
        <w:t>ሧ</w:t>
      </w:r>
      <w:r>
        <w:rPr/>
        <w:t>慐佋‱㐺†㌠䭁䤠伽䑅䥊‥䑕乁呏⁍䅑䕉丠呈丠噄䡎⁅⤠䵈⁁张</w:t>
      </w:r>
      <w:r>
        <w:rPr/>
        <w:t>#❡</w:t>
      </w:r>
      <w:r>
        <w:rPr/>
        <w:t>偏䬠ㄴ㨠″⁞䭁呏丠呅卓䕒䅋低呁⁔䕓十剅䨠塉䱉䅄䕊</w:t>
      </w:r>
      <w:r>
        <w:rPr/>
        <w:t>Ⱐ</w:t>
      </w:r>
      <w:r>
        <w:rPr/>
        <w:t>佟</w:t>
      </w:r>
      <w:r>
        <w:rPr/>
        <w:t>‪䝏剁卍䕎佉 </w:t>
      </w:r>
      <w:r>
        <w:rPr/>
        <w:t>ሧ</w:t>
      </w:r>
      <w:r>
        <w:rPr/>
        <w:t>慐佋‱㐺†㌠䁐传呈䨠䝈䨮 </w:t>
      </w:r>
      <w:r>
        <w:rPr/>
        <w:t>ሧ</w:t>
      </w:r>
      <w:r>
        <w:rPr/>
        <w:t>慐佋‱㐺†㐠似呏䤠䔩卉丠佟⁍䕔䄠䝕乁䥋坎⁏㵋‥䵏䱕乑䡓䅎</w:t>
      </w:r>
      <w:r>
        <w:rPr/>
        <w:t>Ⱐ#❡</w:t>
      </w:r>
      <w:r>
        <w:rPr/>
        <w:t>偏䬠ㄴ㨠‴⁐䅒充乏䤠䝁删䔩卉丮⁏㱔佉⁏张䁋佌何兏啎呅䨠呜⁀剎䥜 </w:t>
      </w:r>
      <w:r>
        <w:rPr/>
        <w:t>ሧ</w:t>
      </w:r>
      <w:r>
        <w:rPr/>
        <w:t>慐佋‱㐺†㐠籐何⁀丠㱐䅇☮⁏㱔佉</w:t>
      </w:r>
      <w:r>
        <w:rPr/>
        <w:t>‪䝏剁卑䡓䅎⁀偏⁔坎 </w:t>
      </w:r>
      <w:r>
        <w:rPr/>
        <w:t>ሧ</w:t>
      </w:r>
      <w:r>
        <w:rPr/>
        <w:t>慐佋‱㐺†㐠䁎兒坐坎⁀偁剘䠠呜⁑䕜⁋䅉⁔尠䁒义尬 </w:t>
      </w:r>
      <w:r>
        <w:rPr/>
        <w:t>ሧ</w:t>
      </w:r>
      <w:r>
        <w:rPr/>
        <w:t>慐佋‱㐺†㔠䭁䤠╎⁔尠協位䅔䤠䄽呗丠伽堠䔼剅先⁙䕕䑏䨺⁀䵗䵏䤠</w:t>
      </w:r>
      <w:r>
        <w:rPr/>
        <w:t>#❡</w:t>
      </w:r>
      <w:r>
        <w:rPr/>
        <w:t>偏䬠ㄴ㨠‵⁅⥓䥎⸠</w:t>
      </w:r>
      <w:r>
        <w:rPr/>
        <w:t>#❡</w:t>
      </w:r>
      <w:r>
        <w:rPr/>
        <w:t>偏䬠ㄴ㨠‶†歁䤠䔩䑏丠䁌䱏丠䁇䝅䱏丠偅呏䵅乏丠╎⁍䕓何剁么䵁呉</w:t>
      </w:r>
      <w:r>
        <w:rPr/>
        <w:t>Ⱐ#❡</w:t>
      </w:r>
      <w:r>
        <w:rPr/>
        <w:t>偏䬠ㄴ㨠‶‥塏乔䄠䔽䅇䝅䱉低⁁⥗义低⁅㵁䝇䕌䥓䅉‥偉⁔何䨠</w:t>
      </w:r>
      <w:r>
        <w:rPr/>
        <w:t>#❡</w:t>
      </w:r>
      <w:r>
        <w:rPr/>
        <w:t>偏䬠ㄴ㨠‶⁋䅑䡍䕎何䨠═䤠呈䨠䝈䨠䭁䤠═䤠偁丠║乏䨠䭁䤠䙕䱈丠</w:t>
      </w:r>
      <w:r>
        <w:rPr/>
        <w:t>#❡</w:t>
      </w:r>
      <w:r>
        <w:rPr/>
        <w:t>偏䬠ㄴ㨠‶⁋䅉⁇䱗卓䅎⁋䅉⁌䅏丬 </w:t>
      </w:r>
      <w:r>
        <w:rPr/>
        <w:t>ሧ</w:t>
      </w:r>
      <w:r>
        <w:rPr/>
        <w:t>慐佋‱㐺†㜠䱅䝗丠╎⁆坎☠䵅䝁䰦</w:t>
      </w:r>
      <w:r>
        <w:rPr/>
        <w:t>Ⱐ</w:t>
      </w:r>
      <w:r>
        <w:rPr/>
        <w:t>晏䉈先呅⁔低⁑䕏丠䭁䤠䑏呅 </w:t>
      </w:r>
      <w:r>
        <w:rPr/>
        <w:t>ሧ</w:t>
      </w:r>
      <w:r>
        <w:rPr/>
        <w:t>慐佋‱㐺†㜠䄽呜⁄佃䅎</w:t>
      </w:r>
      <w:r>
        <w:rPr/>
        <w:t>Ⱐ</w:t>
      </w:r>
      <w:r>
        <w:rPr/>
        <w:t>籔䤠⩌充丠</w:t>
      </w:r>
      <w:r>
        <w:rPr/>
        <w:t>⠠</w:t>
      </w:r>
      <w:r>
        <w:rPr/>
        <w:t>絒䄠呈䨠䭒䥓䕗䨠䄽呏唬 </w:t>
      </w:r>
      <w:r>
        <w:rPr/>
        <w:t>ሧ</w:t>
      </w:r>
      <w:r>
        <w:rPr/>
        <w:t>慐佋‱㐺†㜠䭁䤠偒体䭕么十呅⁔尠偏䥈十乔䤠呏丠伽剁乏丠䭁䤠呈丠䝈丠</w:t>
      </w:r>
      <w:r>
        <w:rPr/>
        <w:t>#❡</w:t>
      </w:r>
      <w:r>
        <w:rPr/>
        <w:t>偏䬠ㄴ㨠‷⁋䅉⁑䅌䅓十丠䭁䤠偈䝁䨠㱄䅔坎⸠</w:t>
      </w:r>
      <w:r>
        <w:rPr/>
        <w:t>#❡</w:t>
      </w:r>
      <w:r>
        <w:rPr/>
        <w:t>偏䬠ㄴ㨠‸†歁䤠䁌䱏䨠䁇䝅䱏䨠䑅啔䕒佊</w:t>
      </w:r>
      <w:r>
        <w:rPr/>
        <w:t>‪䭏䱏啑䡓䕎⁌䕇坎</w:t>
      </w:r>
      <w:r>
        <w:rPr/>
        <w:t>Ⱐ#❡</w:t>
      </w:r>
      <w:r>
        <w:rPr/>
        <w:t>偏䬠ㄴ㨠‸‧敐䕓䕎</w:t>
      </w:r>
      <w:r>
        <w:rPr/>
        <w:t>Ⱐ═</w:t>
      </w:r>
      <w:r>
        <w:rPr/>
        <w:t>䕓䕎⁢䅂啌坎 ⁍䕇䅌䠬 ‥䬠呏唠伩乏唠</w:t>
      </w:r>
      <w:r>
        <w:rPr/>
        <w:t>#❡</w:t>
      </w:r>
      <w:r>
        <w:rPr/>
        <w:t>偏䬠ㄴ㨠‸⁔何⁑啍何⁔䡊⁐佒久䥁䨠䄽呈䨠偅偏呉䭅丠偁乔䄠呁‥兎䠮 </w:t>
      </w:r>
      <w:r>
        <w:rPr/>
        <w:t>ሧ</w:t>
      </w:r>
      <w:r>
        <w:rPr/>
        <w:t>慐佋‱㐺†㤠⁫䅉⁀䱌佊⁀䝇䕌佊⁔剉呏䨠⩋佌何先卅丠䄽呏䥊⁌䕇坎 </w:t>
      </w:r>
      <w:r>
        <w:rPr/>
        <w:t>ሧ</w:t>
      </w:r>
      <w:r>
        <w:rPr/>
        <w:t>慐佋‱㐺†㤠╎⁆坎☠䵅䝁䰦</w:t>
      </w:r>
      <w:r>
        <w:rPr/>
        <w:t>Ⱐ</w:t>
      </w:r>
      <w:r>
        <w:rPr/>
        <w:t>攩⁔䥊⁐剏卋啎䕉⁔传先剉低⁋䅉⁔䡎 </w:t>
      </w:r>
      <w:r>
        <w:rPr/>
        <w:t>ሧ</w:t>
      </w:r>
      <w:r>
        <w:rPr/>
        <w:t>慐佋‱㐺†㤠䔩䭏乁⁁㵔何</w:t>
      </w:r>
      <w:r>
        <w:rPr/>
        <w:t>Ⱐ</w:t>
      </w:r>
      <w:r>
        <w:rPr/>
        <w:t>䭁䤠䱁䵂䅎䕉⁘䅒䅇䵁‥偉⁔何⁍䕔坐何 </w:t>
      </w:r>
      <w:r>
        <w:rPr/>
        <w:t>ሧ</w:t>
      </w:r>
      <w:r>
        <w:rPr/>
        <w:t>慐佋‱㐺†㤠䄽呏唠⨠═䤠呈丠塅䥒䄠䄽呏唬 </w:t>
      </w:r>
      <w:r>
        <w:rPr/>
        <w:t>ሧ</w:t>
      </w:r>
      <w:r>
        <w:rPr/>
        <w:t>慐佋‱㐺‱〠䭁䤠䄽呏䨠偉䕔䅉‥䬠呏唠伩乏唠呏唠兕䵏唠呏唠充何 </w:t>
      </w:r>
      <w:r>
        <w:rPr/>
        <w:t>ሧ</w:t>
      </w:r>
      <w:r>
        <w:rPr/>
        <w:t>慐佋‱㐺‱〠呏唠䭅䭅剁卍䕎何⁀䭒䅔何‥丠呜⁐佔䡒䥜⁔䡊⁾則䡊 </w:t>
      </w:r>
      <w:r>
        <w:rPr/>
        <w:t>ሧ</w:t>
      </w:r>
      <w:r>
        <w:rPr/>
        <w:t>慐佋‱㐺‱〠䄽呏唬⁋䅉⁂䅓䅎䥓先卅呁䤠╎⁐啒䤠䭁䤠充䥜‥乗偉低 </w:t>
      </w:r>
      <w:r>
        <w:rPr/>
        <w:t>ሧ</w:t>
      </w:r>
      <w:r>
        <w:rPr/>
        <w:t>慐佋‱㐺‱〠䁇䝅䱗丠㹇䥗丠䭁䤠╎坐䥏丠呏唠䁒义何⸠</w:t>
      </w:r>
      <w:r>
        <w:rPr/>
        <w:t>#❡</w:t>
      </w:r>
      <w:r>
        <w:rPr/>
        <w:t>偏䬠ㄴ㨠ㄱ⁋䅉⁼⁋䅐乏䨠呏唠䉁十义卍何⁁㵔坎⁅⥊⁁⥗乁䨠䄩坎坎 </w:t>
      </w:r>
      <w:r>
        <w:rPr/>
        <w:t>ሧ</w:t>
      </w:r>
      <w:r>
        <w:rPr/>
        <w:t>慐佋‱㐺‱ㄠ䁎䅂䅉久䤬⁋䅉⁏㵋‥塏啓䥎⁀乁偁啓䥎 䵅剁䨠䭁䤠</w:t>
      </w:r>
      <w:r>
        <w:rPr/>
        <w:t>#❡</w:t>
      </w:r>
      <w:r>
        <w:rPr/>
        <w:t>偏䬠ㄴ㨠ㄱ⁎啋呏䨬⁏张偒体䭕乏啎呅䨠呏⁑䡒䥏丠䭁䤠呈丠䔩䭏乁 </w:t>
      </w:r>
      <w:r>
        <w:rPr/>
        <w:t>ሧ</w:t>
      </w:r>
      <w:r>
        <w:rPr/>
        <w:t>慐佋‱㐺‱ㄠ䄽呏唬⁋䅉⁅⤠呉䨠䱁䵂䅎䕉⁔传塁剁䝍䄠呏唠繎位䅔佊 </w:t>
      </w:r>
      <w:r>
        <w:rPr/>
        <w:t>ሧ</w:t>
      </w:r>
      <w:r>
        <w:rPr/>
        <w:t>慐佋‱㐺‱ㄠ䄽呏售 </w:t>
      </w:r>
      <w:r>
        <w:rPr/>
        <w:t>ሧ</w:t>
      </w:r>
      <w:r>
        <w:rPr/>
        <w:t>慐佋‱㐺‱㈠⽷䑅 ‼偏䵏么⁔坎‾䝉坎‥協䥎</w:t>
      </w:r>
      <w:r>
        <w:rPr/>
        <w:t>Ⱐ</w:t>
      </w:r>
      <w:r>
        <w:rPr/>
        <w:t>佟⁔䡒何乔䕊⁔䅊 </w:t>
      </w:r>
      <w:r>
        <w:rPr/>
        <w:t>ሧ</w:t>
      </w:r>
      <w:r>
        <w:rPr/>
        <w:t>慐佋‱㐺‱㈠╎呏䱁䨠呏唠充何⁋䅉⁔䡎⁐䥓呉丠❩䡓何⸠</w:t>
      </w:r>
      <w:r>
        <w:rPr/>
        <w:t>#❡</w:t>
      </w:r>
      <w:r>
        <w:rPr/>
        <w:t>偏䬠ㄴ㨠ㄳ†歁䤠⩋何十⁆坎䡊‥䬠呏唠伽剁乏唠䱅䝏啓䡊</w:t>
      </w:r>
      <w:r>
        <w:rPr/>
        <w:t>Ⱐ</w:t>
      </w:r>
      <w:r>
        <w:rPr/>
        <w:t>杒䅙低㨠</w:t>
      </w:r>
      <w:r>
        <w:rPr/>
        <w:t>#❡</w:t>
      </w:r>
      <w:r>
        <w:rPr/>
        <w:t>偏䬠ㄴ㨠ㄳ⁭䅋䅒䥏䤠佟⁎䕋剏䤠佟‥丠䭕剉尠䁐佑並卋低呅䨠䁐✠</w:t>
      </w:r>
      <w:r>
        <w:rPr/>
        <w:t>#❡</w:t>
      </w:r>
      <w:r>
        <w:rPr/>
        <w:t>偏䬠ㄴ㨠ㄳ⁀剔䤮⁎䅉</w:t>
      </w:r>
      <w:r>
        <w:rPr/>
        <w:t>Ⱐ</w:t>
      </w:r>
      <w:r>
        <w:rPr/>
        <w:t>䱅䝅䤠呏⁐久啍䄬 乁⁀乁偁䡓低呁䤠╋⁔坎 </w:t>
      </w:r>
      <w:r>
        <w:rPr/>
        <w:t>ሧ</w:t>
      </w:r>
      <w:r>
        <w:rPr/>
        <w:t>慐佋‱㐺‱㌠䭏偗丠䄽呗为⁔䄠䝁删╒䝁⁁㵔坎⁀䭏䱏啑䕉⁍䕔✠</w:t>
      </w:r>
      <w:r>
        <w:rPr/>
        <w:t>#❡</w:t>
      </w:r>
      <w:r>
        <w:rPr/>
        <w:t>偏䬠ㄴ㨠ㄳ⁁㵔坎⸠</w:t>
      </w:r>
      <w:r>
        <w:rPr/>
        <w:t>#❡</w:t>
      </w:r>
      <w:r>
        <w:rPr/>
        <w:t>偏䬠ㄴ㨠ㄴ†歁䤠䔩䑏丬⁋䅉</w:t>
      </w:r>
      <w:r>
        <w:rPr/>
        <w:t> 䑏唠久䙅䱈⁌䕕䭈</w:t>
      </w:r>
      <w:r>
        <w:rPr/>
        <w:t>Ⱐ</w:t>
      </w:r>
      <w:r>
        <w:rPr/>
        <w:t>䭁䤠═䤠呈丠</w:t>
      </w:r>
      <w:r>
        <w:rPr/>
        <w:t>#❡</w:t>
      </w:r>
      <w:r>
        <w:rPr/>
        <w:t>偏䬠ㄴ㨠ㄴ⁎䕆䕌䡎⁋䅑䡍䕎低⁼䵏䥏丠啟低⁀乑剗偏唬‥塗丠═䤠</w:t>
      </w:r>
      <w:r>
        <w:rPr/>
        <w:t>#❡</w:t>
      </w:r>
      <w:r>
        <w:rPr/>
        <w:t>偏䬠ㄴ㨠ㄴ⁔䡊⁋䕆䅌䡊⁁㵔何⁓呅䙁乏丠塒啓何丠䭁䤠╎⁔☠塅䥒䤠</w:t>
      </w:r>
      <w:r>
        <w:rPr/>
        <w:t>#❡</w:t>
      </w:r>
      <w:r>
        <w:rPr/>
        <w:t>偏䬠ㄴ㨠ㄴ⁁㵔何⁄剅偁乏丠繃售 </w:t>
      </w:r>
      <w:r>
        <w:rPr/>
        <w:t>ሧ</w:t>
      </w:r>
      <w:r>
        <w:rPr/>
        <w:t>慐佋‱㐺‱㔠䭁䤠䁌䱏䨠䁇䝅䱏䨠╃䡌充丠╋⁔何⁎䅏唬⁋剁婗丠╎ </w:t>
      </w:r>
      <w:r>
        <w:rPr/>
        <w:t>ሧ</w:t>
      </w:r>
      <w:r>
        <w:rPr/>
        <w:t>慐佋‱㐺‱㔠䙗並⁍䕇䅌☠呜⁋䅑䡍䕎尠═䤠呈䨠久䙅䱈䨬⁰䕍奏丠</w:t>
      </w:r>
      <w:r>
        <w:rPr/>
        <w:t>#❡</w:t>
      </w:r>
      <w:r>
        <w:rPr/>
        <w:t>偏䬠ㄴ㨠ㄵ⁔传䑒䕐䅎低⁓何⁋䅉⁑䕒䥓低</w:t>
      </w:r>
      <w:r>
        <w:rPr/>
        <w:t>Ⱐ</w:t>
      </w:r>
      <w:r>
        <w:rPr/>
        <w:t>籔䤠⩌充丠</w:t>
      </w:r>
      <w:r>
        <w:rPr/>
        <w:t>⠠</w:t>
      </w:r>
      <w:r>
        <w:rPr/>
        <w:t>絒䄠</w:t>
      </w:r>
      <w:r>
        <w:rPr/>
        <w:t>#❡</w:t>
      </w:r>
      <w:r>
        <w:rPr/>
        <w:t>偏䬠ㄴ㨠ㄵ⁑䕒䥓䅉</w:t>
      </w:r>
      <w:r>
        <w:rPr/>
        <w:t>Ⱐ</w:t>
      </w:r>
      <w:r>
        <w:rPr/>
        <w:t>籔䤠╃䡒䅎先⁼⁑䕒䥓䵏䨠呈䨠䝈䨮 </w:t>
      </w:r>
      <w:r>
        <w:rPr/>
        <w:t>ሧ</w:t>
      </w:r>
      <w:r>
        <w:rPr/>
        <w:t>慐佋‱㐺‱㘠䭁䤠╂䅌䕎⁼⁋䅑䡍䕎佊‥偉⁔䡊⁎䕆䕌䡊⁔传䑒䕐䅎低 </w:t>
      </w:r>
      <w:r>
        <w:rPr/>
        <w:t>ሧ</w:t>
      </w:r>
      <w:r>
        <w:rPr/>
        <w:t>慐佋‱㐺‱㘠䄽呏唠═䤠呈丠䝈丬⁋䅉‥充剉卑䠠</w:t>
      </w:r>
      <w:r>
        <w:rPr/>
        <w:t>⠠</w:t>
      </w:r>
      <w:r>
        <w:rPr/>
        <w:t>䝈⸠</w:t>
      </w:r>
      <w:r>
        <w:rPr/>
        <w:t>#❡</w:t>
      </w:r>
      <w:r>
        <w:rPr/>
        <w:t>偏䬠ㄴ㨠ㄷ†歁䤠䁌䱏䨠䁇䝅䱏䨠╃䡌充丠╋⁔何⁎䅏唠呏唠╎⁔尠</w:t>
      </w:r>
      <w:r>
        <w:rPr/>
        <w:t>#❡</w:t>
      </w:r>
      <w:r>
        <w:rPr/>
        <w:t>偏䬠ㄴ㨠ㄷ⁏㵒䅎尬‥塗丠䭁䤠䄽呏䨠䑒䕐䅎低⁾䍕⸠</w:t>
      </w:r>
      <w:r>
        <w:rPr/>
        <w:t>#❡</w:t>
      </w:r>
      <w:r>
        <w:rPr/>
        <w:t>偏䬠ㄴ㨠ㄸ⁫䅉⁀䱌佊⁀䝇䕌佊⁛╃䡌充九‥䬠呏唠兕卉䅓呈剉何</w:t>
      </w:r>
      <w:r>
        <w:rPr/>
        <w:t>Ⱐ</w:t>
      </w:r>
      <w:r>
        <w:rPr/>
        <w:t>孼崠</w:t>
      </w:r>
      <w:r>
        <w:rPr/>
        <w:t>#❡</w:t>
      </w:r>
      <w:r>
        <w:rPr/>
        <w:t>偏䬠ㄴ㨠ㄸ‥塗丠╃何卉䅎‥偉⁔何⁐啒佊</w:t>
      </w:r>
      <w:r>
        <w:rPr/>
        <w:t>Ⱐ</w:t>
      </w:r>
      <w:r>
        <w:rPr/>
        <w:t>䭁䤠╆坎䡓䕎⁆坎☠</w:t>
      </w:r>
      <w:r>
        <w:rPr/>
        <w:t>#❡</w:t>
      </w:r>
      <w:r>
        <w:rPr/>
        <w:t>偏䬠ㄴ㨠ㄸ⁍䕇䅌☠呜‥塏乔䤠呏⁄剅偁乏丠呏⁾䍕⁌䕇坎</w:t>
      </w:r>
      <w:r>
        <w:rPr/>
        <w:t>Ⱐ</w:t>
      </w:r>
      <w:r>
        <w:rPr/>
        <w:t>灅䵙低 </w:t>
      </w:r>
      <w:r>
        <w:rPr/>
        <w:t>ሧ</w:t>
      </w:r>
      <w:r>
        <w:rPr/>
        <w:t>慐佋‱㐺‱㠠协唠呏⁄剅偁乏丠呏⁾䍕⁋䅉⁔剕䝈协丠呏啊⁂佔剕䅊⁔䡊 </w:t>
      </w:r>
      <w:r>
        <w:rPr/>
        <w:t>ሧ</w:t>
      </w:r>
      <w:r>
        <w:rPr/>
        <w:t>慐佋‱㐺‱㠠䁍偅䱏唠呈䨠䝈䨬⁼呉</w:t>
      </w:r>
      <w:r>
        <w:rPr/>
        <w:t>‪䭍䅓䅎⁁张協䅆啌䅉⁁㵔䡊⸠</w:t>
      </w:r>
      <w:r>
        <w:rPr/>
        <w:t>#❡</w:t>
      </w:r>
      <w:r>
        <w:rPr/>
        <w:t>偏䬠ㄴ㨠ㄹ⁋䅉‥䉁䱅丠簠䁇䝅䱏䨠呏⁄剅偁乏丠䄽呏唠䔩䨠呈丠䝈丬 </w:t>
      </w:r>
      <w:r>
        <w:rPr/>
        <w:t>ሧ</w:t>
      </w:r>
      <w:r>
        <w:rPr/>
        <w:t>慐佋‱㐺‱㤠䭁䤠╔剕䝈卅丠呈丠䁍偅䱏丠呈䨠䝈䨠䭁䤠╂䅌䕎⁅⥊ </w:t>
      </w:r>
      <w:r>
        <w:rPr/>
        <w:t>ሧ</w:t>
      </w:r>
      <w:r>
        <w:rPr/>
        <w:t>慐佋‱㐺‱㤠呈丠䱈乏丠呏唠兕䵏唠呏唠充何⁔低⁍䕇䅎⸠</w:t>
      </w:r>
      <w:r>
        <w:rPr/>
        <w:t>#❡</w:t>
      </w:r>
      <w:r>
        <w:rPr/>
        <w:t>偏䬠ㄴ㨠㈰⁋䅉‥偁呈先 ⁌䡎佊‥䍗充丠呈䨠偏䱅坊</w:t>
      </w:r>
      <w:r>
        <w:rPr/>
        <w:t>Ⱐ</w:t>
      </w:r>
      <w:r>
        <w:rPr/>
        <w:t>䭁䤠╃䡌充丠</w:t>
      </w:r>
      <w:r>
        <w:rPr/>
        <w:t>#❡</w:t>
      </w:r>
      <w:r>
        <w:rPr/>
        <w:t>偏䬠ㄴ㨠㈰⁁彍䄠╋⁔䡊⁌䡎何⁀塒䤠呗丠塁䱉乗丠呗丠彐偗丠䁐传</w:t>
      </w:r>
      <w:r>
        <w:rPr/>
        <w:t>#❡</w:t>
      </w:r>
      <w:r>
        <w:rPr/>
        <w:t>偏䬠ㄴ㨠㈰⁓呁䑉坎⁘䥌䥗丠幃䅋体䥗丮 </w:t>
      </w:r>
      <w:r>
        <w:rPr/>
        <w:t>ሧ</w:t>
      </w:r>
      <w:r>
        <w:rPr/>
        <w:t>慐佋‱㔺†ㄠ⁫䅉⁅⥄低⁀䱌传午䵅䥏丠╎⁔尠伽剁乜⁍䕇䄠䭁䤠</w:t>
      </w:r>
      <w:r>
        <w:rPr/>
        <w:t>#❡</w:t>
      </w:r>
      <w:r>
        <w:rPr/>
        <w:t>偏䬠ㄵ㨠‱⁑䅕䵁協低</w:t>
      </w:r>
      <w:r>
        <w:rPr/>
        <w:t>Ⱐ</w:t>
      </w:r>
      <w:r>
        <w:rPr/>
        <w:t>䁇䝅䱏啊⁞偔䄠╘低呁䨠偌䡇䅊⁞偔䄠呁䨠</w:t>
      </w:r>
      <w:r>
        <w:rPr/>
        <w:t>#❡</w:t>
      </w:r>
      <w:r>
        <w:rPr/>
        <w:t>偏䬠ㄵ㨠‱‥単䅔䅊</w:t>
      </w:r>
      <w:r>
        <w:rPr/>
        <w:t>Ⱐ</w:t>
      </w:r>
      <w:r>
        <w:rPr/>
        <w:t>籔䤠╎⁁㵔䅉䨠╔䕌䕓先⁼⁑啍佊⁔何⁑䕏售 </w:t>
      </w:r>
      <w:r>
        <w:rPr/>
        <w:t>ሧ</w:t>
      </w:r>
      <w:r>
        <w:rPr/>
        <w:t>慐佋‱㔺†㈠⁫䅉⁅⥄低⁽䨠允䱁卓䅎‼䅌䥎䡎⁍䕍䥇䵅么丠偕剉</w:t>
      </w:r>
      <w:r>
        <w:rPr/>
        <w:t>Ⱐ</w:t>
      </w:r>
      <w:r>
        <w:rPr/>
        <w:t>䭁䤠</w:t>
      </w:r>
      <w:r>
        <w:rPr/>
        <w:t>#❡</w:t>
      </w:r>
      <w:r>
        <w:rPr/>
        <w:t>偏䬠ㄵ㨠′⁔何䨠义䭗乔䅊‥䬠呏唠先剉何⁋䅉‥䬠呈䨠䔩䭏乏䨠䄽呏唠</w:t>
      </w:r>
      <w:r>
        <w:rPr/>
        <w:t>#❡</w:t>
      </w:r>
      <w:r>
        <w:rPr/>
        <w:t>偏䬠ㄵ㨠′⁋䅉‥䬠呏唠䁒䥑䵏唠呏唠繎位䅔佊⁁㵔何⁞協坔䅊‥偉 </w:t>
      </w:r>
      <w:r>
        <w:rPr/>
        <w:t>ሧ</w:t>
      </w:r>
      <w:r>
        <w:rPr/>
        <w:t>慐佋‱㔺†㈠呈丠允䱁卓䅎⁔䡎‼䅌䥎䡎</w:t>
      </w:r>
      <w:r>
        <w:rPr/>
        <w:t>Ⱐ╘</w:t>
      </w:r>
      <w:r>
        <w:rPr/>
        <w:t>低呁䨠䭉允剁䨠呏唠充何⸠</w:t>
      </w:r>
      <w:r>
        <w:rPr/>
        <w:t>#❡</w:t>
      </w:r>
      <w:r>
        <w:rPr/>
        <w:t>偏䬠ㄵ㨠″⁋䅉⁠䑏啓䥎⁔䡎⁖䑈丠浗啓䕗䨠呏唠䑏啌何⁔何⁑䕏唠</w:t>
      </w:r>
      <w:r>
        <w:rPr/>
        <w:t>#❡</w:t>
      </w:r>
      <w:r>
        <w:rPr/>
        <w:t>偏䬠ㄵ㨠″⁋䅉⁔䡎⁖䑈丠呏唠䁒义何⁌䕇低呅䨬 </w:t>
      </w:r>
      <w:r>
        <w:rPr/>
        <w:t>ሧ</w:t>
      </w:r>
      <w:r>
        <w:rPr/>
        <w:t>慐佋‱㔺†㌠⁭䕇䅌䄠䭁䤠允啍䅓呁⁔䄠╒䝁⁓何</w:t>
      </w:r>
      <w:r>
        <w:rPr/>
        <w:t>Ⱐ#❡</w:t>
      </w:r>
      <w:r>
        <w:rPr/>
        <w:t>偏䬠ㄵ㨠″†⁋啒䥅⁼⁑䕏䨠簠偁乔佋剁呗刺 </w:t>
      </w:r>
      <w:r>
        <w:rPr/>
        <w:t>ሧ</w:t>
      </w:r>
      <w:r>
        <w:rPr/>
        <w:t>慐佋‱㔺†㌠⁄䥋䅉䅉⁋䅉⁀䱈光乁䤠䅟⁼䑏䤠协唬 </w:t>
      </w:r>
      <w:r>
        <w:rPr/>
        <w:t>ሧ</w:t>
      </w:r>
      <w:r>
        <w:rPr/>
        <w:t>慐佋‱㔺†㌠†簠䉁卉䱅啊⁔坎‥兎坎⸠</w:t>
      </w:r>
      <w:r>
        <w:rPr/>
        <w:t>#❡</w:t>
      </w:r>
      <w:r>
        <w:rPr/>
        <w:t>偏䬠ㄵ㨠‴†呉䨠伽⁍䠠䙏䉈儦</w:t>
      </w:r>
      <w:r>
        <w:rPr/>
        <w:t>Ⱐ</w:t>
      </w:r>
      <w:r>
        <w:rPr/>
        <w:t>䭕剉䔬 </w:t>
      </w:r>
      <w:r>
        <w:rPr/>
        <w:t>ሧ</w:t>
      </w:r>
      <w:r>
        <w:rPr/>
        <w:t>慐佋‱㔺†㐠†䭁䤠䑏䍁卅䤠呏⁾乏䵁⁓何㬠</w:t>
      </w:r>
      <w:r>
        <w:rPr/>
        <w:t>#❡</w:t>
      </w:r>
      <w:r>
        <w:rPr/>
        <w:t>偏䬠ㄵ㨠‴†籔䤠䵏乏䨠籓䥏䨬 </w:t>
      </w:r>
      <w:r>
        <w:rPr/>
        <w:t>ሧ</w:t>
      </w:r>
      <w:r>
        <w:rPr/>
        <w:t>慐佋‱㔺†㐠†籔䤠偁乔䄠呁‥兎䠠</w:t>
      </w:r>
      <w:r>
        <w:rPr/>
        <w:t>⡃</w:t>
      </w:r>
      <w:r>
        <w:rPr/>
        <w:t>何卉丠</w:t>
      </w:r>
      <w:r>
        <w:rPr/>
        <w:t>#❡</w:t>
      </w:r>
      <w:r>
        <w:rPr/>
        <w:t>偏䬠ㄵ㨠‴†⁋䅉⁐剏卋啎䡓何卉丠╎坐䥏丠协唬 </w:t>
      </w:r>
      <w:r>
        <w:rPr/>
        <w:t>ሧ</w:t>
      </w:r>
      <w:r>
        <w:rPr/>
        <w:t>慐佋‱㔺†㐠⁼呉⁔䄠䑉䭁䥗䵁呁⁓何‥䙁久剗先十丮 </w:t>
      </w:r>
      <w:r>
        <w:rPr/>
        <w:t>ሧ</w:t>
      </w:r>
      <w:r>
        <w:rPr/>
        <w:t>慐佋‱㔺†㔠⁫䅉⁍䕔䄠呁啔䄠䔩䑏丬⁋䅉</w:t>
      </w:r>
      <w:r>
        <w:rPr/>
        <w:t>‪乏䥇䠠簠乁佊⁔䡊⁓䭈么䨠</w:t>
      </w:r>
      <w:r>
        <w:rPr/>
        <w:t>#❡</w:t>
      </w:r>
      <w:r>
        <w:rPr/>
        <w:t>偏䬠ㄵ㨠‵⁔何⁍䅒呕剉何‥丠呜⁏㵒䅎尬 </w:t>
      </w:r>
      <w:r>
        <w:rPr/>
        <w:t>ሧ</w:t>
      </w:r>
      <w:r>
        <w:rPr/>
        <w:t>慐佋‱㔺†㘠䭁䤠╃䡌兏丠佟⁞偔䄠䁇䝅䱏䤠孏彝‥塏乔䕊⁔䅊⁞偔䄠</w:t>
      </w:r>
      <w:r>
        <w:rPr/>
        <w:t>#❡</w:t>
      </w:r>
      <w:r>
        <w:rPr/>
        <w:t>偏䬠ㄵ㨠‶⁐䱈䝁䨠╋⁔何⁎䅏唬‥乄䕄啍䕎佉⁌䥎低⁋䅑䅒低⁌䅍偒低 </w:t>
      </w:r>
      <w:r>
        <w:rPr/>
        <w:t>ሧ</w:t>
      </w:r>
      <w:r>
        <w:rPr/>
        <w:t>慐佋‱㔺†㘠䭁䤠偅剉䕚坓䵅乏䤠偅剉⁔䄠協䡑䠠婗乁䨠塒啓䅊⸠</w:t>
      </w:r>
      <w:r>
        <w:rPr/>
        <w:t>#❡</w:t>
      </w:r>
      <w:r>
        <w:rPr/>
        <w:t>偏䬠ㄵ㨠‷⁋䅉⁞丠╋⁔坎⁔䕓十剗丠婜坎‥䑗䭅丠呏䥊⁞偔䄠</w:t>
      </w:r>
      <w:r>
        <w:rPr/>
        <w:t>#❡</w:t>
      </w:r>
      <w:r>
        <w:rPr/>
        <w:t>偏䬠ㄵ㨠‷⁀䝇䕌佉䨠幐呁⁆䥁䱁䨠塒啓䅊⁇䕍何十䨠呏唠兕䵏唠呏唠</w:t>
      </w:r>
      <w:r>
        <w:rPr/>
        <w:t>#❡</w:t>
      </w:r>
      <w:r>
        <w:rPr/>
        <w:t>偏䬠ㄵ㨠‷⁑䕏唠呏唠婗乔佊⁅⥊⁔何䨠䄩坎䅊⁔坎⁁⥗乗丮 </w:t>
      </w:r>
      <w:r>
        <w:rPr/>
        <w:t>ሧ</w:t>
      </w:r>
      <w:r>
        <w:rPr/>
        <w:t>慐佋‱㔺†㠠䭁䤠╇䕍䥓先⁼⁎䅏䨠䭁偎何‥䬠呈䨠䑏䍈䨠呏唠充何⁋䅉 </w:t>
      </w:r>
      <w:r>
        <w:rPr/>
        <w:t>ሧ</w:t>
      </w:r>
      <w:r>
        <w:rPr/>
        <w:t>慐佋‱㔺†㠠╋⁔䡊⁄啎䅍䕗䨠䄽呏唬⁋䅉⁏㵄䕉䨠╄啎䅔传䔩卅䱑䕉丠</w:t>
      </w:r>
      <w:r>
        <w:rPr/>
        <w:t>#❡</w:t>
      </w:r>
      <w:r>
        <w:rPr/>
        <w:t>偏䬠ㄵ㨠‸⁅⥊⁔低⁎䅏丠䁘剉⁔䕌䕓兗卉丠䅟⁞偔䄠偌䡇䅉⁔坎 </w:t>
      </w:r>
      <w:r>
        <w:rPr/>
        <w:t>ሧ</w:t>
      </w:r>
      <w:r>
        <w:rPr/>
        <w:t>慐佋‱㔺†㠠幐呁⁀䝇䕌坎⸠</w:t>
      </w:r>
      <w:r>
        <w:rPr/>
        <w:t>#❡</w:t>
      </w:r>
      <w:r>
        <w:rPr/>
        <w:t>偏䬠ㄶ㨠‱†歁䤠⩋何十⁍䕇䅌䡊⁆坎䡊‥䬠呏唠乁何⁌䕇何午䨠呏䥊 </w:t>
      </w:r>
      <w:r>
        <w:rPr/>
        <w:t>ሧ</w:t>
      </w:r>
      <w:r>
        <w:rPr/>
        <w:t>慐佋‱㘺†ㄠ幐呁⁀䝇䕌佉䨬 畐䅇䕔䔠䭁䤠╋塅䕔䔠呁䨠幐呁⁆䥁䱁䨠</w:t>
      </w:r>
      <w:r>
        <w:rPr/>
        <w:t>#❡</w:t>
      </w:r>
      <w:r>
        <w:rPr/>
        <w:t>偏䬠ㄶ㨠‱⁔何⁑啍何⁔何⁑䕏唠䔩䨠呈丠䝈丮 </w:t>
      </w:r>
      <w:r>
        <w:rPr/>
        <w:t>ሧ</w:t>
      </w:r>
      <w:r>
        <w:rPr/>
        <w:t>慐佋‱㘺†㈠⁫䅉⁀偈䱑䕎⁼⁐剗呏䨠䭁䤠╃䕘䕅丠呈丠䙉䅌䡎⁁㵔何 </w:t>
      </w:r>
      <w:r>
        <w:rPr/>
        <w:t>ሧ</w:t>
      </w:r>
      <w:r>
        <w:rPr/>
        <w:t>慐佋‱㘺†㈠䔩䨠呈丠䝈为⁋䅉‥䝅久呏⁞䱋佊⁋䅋低⁋䅉⁐低䡒低 </w:t>
      </w:r>
      <w:r>
        <w:rPr/>
        <w:t>ሧ</w:t>
      </w:r>
      <w:r>
        <w:rPr/>
        <w:t>慐佋‱㘺†㈠═䤠呏啊⁀乑剗偏啊⁔何䨠╘低呁䨠呏⁘䅒䅇䵁⁔何 </w:t>
      </w:r>
      <w:r>
        <w:rPr/>
        <w:t>ሧ</w:t>
      </w:r>
      <w:r>
        <w:rPr/>
        <w:t>慐佋‱㘺†㈠先剉何⁋䅉⁔何䨠偒体䭕乏啎呁䨠否⁅⥋低䤠䄽呏售 </w:t>
      </w:r>
      <w:r>
        <w:rPr/>
        <w:t>ሧ</w:t>
      </w:r>
      <w:r>
        <w:rPr/>
        <w:t>慐佋‱㘺†㌠⁫䅉⁼⁄䕕呅剏䨠╃䕘䕅丠呈丠䙉䅌䡎⁁㵔何⁅⥊⁔䡎 </w:t>
      </w:r>
      <w:r>
        <w:rPr/>
        <w:t>ሧ</w:t>
      </w:r>
      <w:r>
        <w:rPr/>
        <w:t>慐佋‱㘺†㌠允䱁卓䅎㨠䭁䤠╇䕎䕔传䅟䵁⁽䨠久䭒何</w:t>
      </w:r>
      <w:r>
        <w:rPr/>
        <w:t>Ⱐ</w:t>
      </w:r>
      <w:r>
        <w:rPr/>
        <w:t>䭁䤠偁十⁙啘䠠</w:t>
      </w:r>
      <w:r>
        <w:rPr/>
        <w:t>#❡</w:t>
      </w:r>
      <w:r>
        <w:rPr/>
        <w:t>偏䬠ㄶ㨠″⁚坈䨠䁐䕑䅎䕎</w:t>
      </w:r>
      <w:r>
        <w:rPr/>
        <w:t>Ⱐ</w:t>
      </w:r>
      <w:r>
        <w:rPr/>
        <w:t>呁‥丠否⁑䅌䅓匦⸠</w:t>
      </w:r>
      <w:r>
        <w:rPr/>
        <w:t>#❡</w:t>
      </w:r>
      <w:r>
        <w:rPr/>
        <w:t>偏䬠ㄶ㨠‴†歁䤠簠呒䥔佊‥䍅塅䕎⁔䡎⁆䥁䱈丠䄽呏唠䔩䨠呏啊 </w:t>
      </w:r>
      <w:r>
        <w:rPr/>
        <w:t>ሧ</w:t>
      </w:r>
      <w:r>
        <w:rPr/>
        <w:t>慐佋‱㘺†㐠偏呁䵏啊⁋䅉⁔䅊⁐䡇䅊⁔坎‼䑁呗为⁋䅉‥䝅久呏⁁彍䄮 </w:t>
      </w:r>
      <w:r>
        <w:rPr/>
        <w:t>ሧ</w:t>
      </w:r>
      <w:r>
        <w:rPr/>
        <w:t>慐佋‱㘺†㔠䭁䤠⩋何十⁔何⁀䝇䕌何⁔坎‼䑁呗丠䱅䝏乔佊</w:t>
      </w:r>
      <w:r>
        <w:rPr/>
        <w:t>Ⱐ#❡</w:t>
      </w:r>
      <w:r>
        <w:rPr/>
        <w:t>偏䬠ㄶ㨠‵†摉䭁䥏䨠䔩</w:t>
      </w:r>
      <w:r>
        <w:rPr/>
        <w:t>Ⱐ</w:t>
      </w:r>
      <w:r>
        <w:rPr/>
        <w:t>簠筎⁋䅉⁼</w:t>
      </w:r>
      <w:r>
        <w:rPr/>
        <w:t>‪丬 </w:t>
      </w:r>
      <w:r>
        <w:rPr/>
        <w:t>ሧ</w:t>
      </w:r>
      <w:r>
        <w:rPr/>
        <w:t>慐佋‱㘺†㔠†⁼⁼卉佊</w:t>
      </w:r>
      <w:r>
        <w:rPr/>
        <w:t>Ⱐ#❡</w:t>
      </w:r>
      <w:r>
        <w:rPr/>
        <w:t>偏䬠ㄶ㨠‵†⁼呉⁔䅕呁‥䭒䥎䅊</w:t>
      </w:r>
      <w:r>
        <w:rPr/>
        <w:t>Ⱐ#❡</w:t>
      </w:r>
      <w:r>
        <w:rPr/>
        <w:t>偏䬠ㄶ㨠‶†籔䤠䅟䵁‾䝉坎⁋䅉⁐剏䙈呗丠╃䕘䕁丬 </w:t>
      </w:r>
      <w:r>
        <w:rPr/>
        <w:t>ሧ</w:t>
      </w:r>
      <w:r>
        <w:rPr/>
        <w:t>慐佋‱㘺†㘠†䭁䤠䅟䵁⁁㵔佉䨠孄嵅䑗䭁䨠偉䕉为 </w:t>
      </w:r>
      <w:r>
        <w:rPr/>
        <w:t>ሧ</w:t>
      </w:r>
      <w:r>
        <w:rPr/>
        <w:t>慐佋‱㘺†㘠⁀䍉佉⁅⥓䥎⸠</w:t>
      </w:r>
      <w:r>
        <w:rPr/>
        <w:t>#❡</w:t>
      </w:r>
      <w:r>
        <w:rPr/>
        <w:t>偏䬠ㄶ㨠‷⁋䅉</w:t>
      </w:r>
      <w:r>
        <w:rPr/>
        <w:t>‪䭏啓䄠呏唠兕卉䅓呈剉何⁌䕇低呏䨬 </w:t>
      </w:r>
      <w:r>
        <w:rPr/>
        <w:t>ሧ</w:t>
      </w:r>
      <w:r>
        <w:rPr/>
        <w:t>慐佋‱㘺†㜠⁮䅉</w:t>
      </w:r>
      <w:r>
        <w:rPr/>
        <w:t>Ⱐ</w:t>
      </w:r>
      <w:r>
        <w:rPr/>
        <w:t>䭕剉䔠簠充佊⁼⁐䅎呏䭒䅔坒</w:t>
      </w:r>
      <w:r>
        <w:rPr/>
        <w:t>Ⱐ#❡</w:t>
      </w:r>
      <w:r>
        <w:rPr/>
        <w:t>偏䬠ㄶ㨠‷†⁀䱈光乁䤠䭁䤠䑉䭁䥁䤠䅟⁋剉卅䥊⁓何⸠</w:t>
      </w:r>
      <w:r>
        <w:rPr/>
        <w:t>#❡</w:t>
      </w:r>
      <w:r>
        <w:rPr/>
        <w:t>偏䬠ㄶ㨠‸†歁䤠簠呅呁剔佊‥䍅塅䕎⁔䡎⁆䥁䱈丠䄽呏唠═䤠呏丠</w:t>
      </w:r>
      <w:r>
        <w:rPr/>
        <w:t>#❡</w:t>
      </w:r>
      <w:r>
        <w:rPr/>
        <w:t>偏䬠ㄶ㨠‸ 䱉低㨠䭁䤠╄佑䠠䄽呜⁋䅕䵁呉十䤠呏啊⁀乑剗偏啊‥丠</w:t>
      </w:r>
      <w:r>
        <w:rPr/>
        <w:t>#❡</w:t>
      </w:r>
      <w:r>
        <w:rPr/>
        <w:t>偏䬠ㄶ㨠‸⁐啒䤮 </w:t>
      </w:r>
      <w:r>
        <w:rPr/>
        <w:t>ሧ</w:t>
      </w:r>
      <w:r>
        <w:rPr/>
        <w:t>慐佋‱㘺†㤠䭁䤠╋䅕䵁呉卑䡓䅎⁏张䁎兒坐佉⁋䅕䵁⁍䕇䄬⁋䅉 </w:t>
      </w:r>
      <w:r>
        <w:rPr/>
        <w:t>ሧ</w:t>
      </w:r>
      <w:r>
        <w:rPr/>
        <w:t>慐佋‱㘺†㤠╂䱁卆䡍䡓䅎⁔传繎位䄠呏唠充何⁔何‥塏乔佊⁔䡎 </w:t>
      </w:r>
      <w:r>
        <w:rPr/>
        <w:t>ሧ</w:t>
      </w:r>
      <w:r>
        <w:rPr/>
        <w:t>慐佋‱㘺†㤠╃何卉䅎‥偉⁔䅊⁐䱈䝁䨠呁啔䅊</w:t>
      </w:r>
      <w:r>
        <w:rPr/>
        <w:t>Ⱐ</w:t>
      </w:r>
      <w:r>
        <w:rPr/>
        <w:t>䭁䤠伽⁍䕔䕎佈十丠</w:t>
      </w:r>
      <w:r>
        <w:rPr/>
        <w:t>#❡</w:t>
      </w:r>
      <w:r>
        <w:rPr/>
        <w:t>偏䬠ㄶ㨠‹⁄何乁䤠䄽呜⁄佃䅎⸠</w:t>
      </w:r>
      <w:r>
        <w:rPr/>
        <w:t>#❡</w:t>
      </w:r>
      <w:r>
        <w:rPr/>
        <w:t>偏䬠ㄶ㨠㄰†歁䤠簠偅䵐呏䨠╃䕘䕅丠呈丠䙉䅌䡎⁁㵔何‥偉⁔低 </w:t>
      </w:r>
      <w:r>
        <w:rPr/>
        <w:t>ሧ</w:t>
      </w:r>
      <w:r>
        <w:rPr/>
        <w:t>慐佋‱㘺‱〠兒低低⁔何⁑䡒䥏唺⁋䅉‥䝅久呏 ⁂䅓䥌䕉䄠䄽呏唠</w:t>
      </w:r>
      <w:r>
        <w:rPr/>
        <w:t>#❡</w:t>
      </w:r>
      <w:r>
        <w:rPr/>
        <w:t>偏䬠ㄶ㨠㄰‥卋佔坍䕎䠬⁋䅉‥䵁南乔传呁䨠䝌坓十䨠䄽呗丠╋⁔何 </w:t>
      </w:r>
      <w:r>
        <w:rPr/>
        <w:t>ሧ</w:t>
      </w:r>
      <w:r>
        <w:rPr/>
        <w:t>慐佋‱㘺‱〠偏乏唬 </w:t>
      </w:r>
      <w:r>
        <w:rPr/>
        <w:t>ሧ</w:t>
      </w:r>
      <w:r>
        <w:rPr/>
        <w:t>慐佋‱㘺‱ㄠ䭁䤠╂䱁卆䡍䡓䅎⁔低⁑䕏丠呏唠伽剁乏唠╋⁔坎⁐低坎 </w:t>
      </w:r>
      <w:r>
        <w:rPr/>
        <w:t>ሧ</w:t>
      </w:r>
      <w:r>
        <w:rPr/>
        <w:t>慐佋‱㘺‱ㄠ䄽呗丠䭁䤠╋⁔坎⁞䱋坎⁁㵔坎</w:t>
      </w:r>
      <w:r>
        <w:rPr/>
        <w:t>Ⱐ</w:t>
      </w:r>
      <w:r>
        <w:rPr/>
        <w:t>䭁䤠伽⁍䕔䕎佈十丠╋ </w:t>
      </w:r>
      <w:r>
        <w:rPr/>
        <w:t>ሧ</w:t>
      </w:r>
      <w:r>
        <w:rPr/>
        <w:t>慐佋‱㘺‱ㄠ呗丠╒䝗丠䄽呗丮 </w:t>
      </w:r>
      <w:r>
        <w:rPr/>
        <w:t>ሧ</w:t>
      </w:r>
      <w:r>
        <w:rPr/>
        <w:t>慐佋‱㘺‱㈠⁫䅉⁼⁞䭔佊‥䍅塅䕎⁔䡎⁆䥁䱈丠䄽呏唠═䤠呏丠</w:t>
      </w:r>
      <w:r>
        <w:rPr/>
        <w:t>#❡</w:t>
      </w:r>
      <w:r>
        <w:rPr/>
        <w:t>偏䬠ㄶ㨠ㄲ⁐佔䅍低⁔低⁍䕇䅎⁔低⁥㵆剁呈为⁋䅉‥䍈剁乑䠠呏 </w:t>
      </w:r>
      <w:r>
        <w:rPr/>
        <w:t>ሧ</w:t>
      </w:r>
      <w:r>
        <w:rPr/>
        <w:t>慐佋‱㘺‱㈠㱄坒⁁㵔何</w:t>
      </w:r>
      <w:r>
        <w:rPr/>
        <w:t>Ⱐ</w:t>
      </w:r>
      <w:r>
        <w:rPr/>
        <w:t>彎䄠幔佉䵁卑☠</w:t>
      </w:r>
      <w:r>
        <w:rPr/>
        <w:t>⠠</w:t>
      </w:r>
      <w:r>
        <w:rPr/>
        <w:t>籄佊⁔坎⁂䅓䥌䕗丠呗丠</w:t>
      </w:r>
      <w:r>
        <w:rPr/>
        <w:t>#❡</w:t>
      </w:r>
      <w:r>
        <w:rPr/>
        <w:t>偏䬠ㄶ㨠ㄲ⁀偏⁀乁呏䱈䨠</w:t>
      </w:r>
      <w:r>
        <w:rPr/>
        <w:t>⡌</w:t>
      </w:r>
      <w:r>
        <w:rPr/>
        <w:t>䥏售 </w:t>
      </w:r>
      <w:r>
        <w:rPr/>
        <w:t>ሧ</w:t>
      </w:r>
      <w:r>
        <w:rPr/>
        <w:t>慐佋‱㘺‱㌠歁䤠䔩䑏丠╋⁔何⁓呏䵁呏䨠呏唠䑒䅋低呏䨠䭁䤠╋⁔何 </w:t>
      </w:r>
      <w:r>
        <w:rPr/>
        <w:t>ሧ</w:t>
      </w:r>
      <w:r>
        <w:rPr/>
        <w:t>慐佋‱㘺‱㌠協位䅔佊⁔何⁑䡒䥏唠䭁䤠╋⁔何⁓呏䵁呏䨠呏唠</w:t>
      </w:r>
      <w:r>
        <w:rPr/>
        <w:t>#❡</w:t>
      </w:r>
      <w:r>
        <w:rPr/>
        <w:t>偏䬠ㄶ㨠ㄳ⁙䕕䑏偒但䡔何⁐久啍䅔䄠呒䥁⁀䭁允剔䄠絊⁂䅔剁塏䤺 </w:t>
      </w:r>
      <w:r>
        <w:rPr/>
        <w:t>ሧ</w:t>
      </w:r>
      <w:r>
        <w:rPr/>
        <w:t>慐佋‱㘺‱㐠䔩卉丠䝁删偎䕕䵁呁⁄䅉䵏义坎⁐佉何乔䄠午䵅䥁</w:t>
      </w:r>
      <w:r>
        <w:rPr/>
        <w:t>Ⱐ</w:t>
      </w:r>
      <w:r>
        <w:rPr/>
        <w:t>㸠</w:t>
      </w:r>
      <w:r>
        <w:rPr/>
        <w:t>#❡</w:t>
      </w:r>
      <w:r>
        <w:rPr/>
        <w:t>偏䬠ㄶ㨠ㄴ‥䭐佒䕕䕔䅉‥偉⁔何䨠䉁卉䱅䥊⁔䡊⁏⥋何䵅么䨠籌䡊</w:t>
      </w:r>
      <w:r>
        <w:rPr/>
        <w:t>Ⱐ#❡</w:t>
      </w:r>
      <w:r>
        <w:rPr/>
        <w:t>偏䬠ㄶ㨠ㄴ⁓啎䅇䅇䕉丠䄽呏啊⁅⥊⁔低⁐佌䕍低⁔䡊 䵅剁䨠呈䨠</w:t>
      </w:r>
      <w:r>
        <w:rPr/>
        <w:t>#❡</w:t>
      </w:r>
      <w:r>
        <w:rPr/>
        <w:t>偏䬠ㄶ㨠ㄴ⁍䕇䅌䡊⁔何⁑䕏唠呏唠偁乔佋剁呏剏䨮 </w:t>
      </w:r>
      <w:r>
        <w:rPr/>
        <w:t>ሧ</w:t>
      </w:r>
      <w:r>
        <w:rPr/>
        <w:t>慐佋‱㘺‱㔠❩䑏唠╒塏䵁䤠絊⁋䱅偔䡊⸠䵁䭁剉佊⁼⁇剈䝏剗丠䭁䤠</w:t>
      </w:r>
      <w:r>
        <w:rPr/>
        <w:t>#❡</w:t>
      </w:r>
      <w:r>
        <w:rPr/>
        <w:t>偏䬠ㄶ㨠ㄵ⁔䡒坎⁔䄠彍䅔䥁⁁㵔何</w:t>
      </w:r>
      <w:r>
        <w:rPr/>
        <w:t>Ⱐ</w:t>
      </w:r>
      <w:r>
        <w:rPr/>
        <w:t>彎䄠䵈⁇啍乏䨠偅剉偁否⁋䅉 </w:t>
      </w:r>
      <w:r>
        <w:rPr/>
        <w:t>ሧ</w:t>
      </w:r>
      <w:r>
        <w:rPr/>
        <w:t>慐佋‱㘺‱㔠䉌䕐坓䥎⁔䡎⁀単䡍体啎䡎⁁㵔何⸠</w:t>
      </w:r>
      <w:r>
        <w:rPr/>
        <w:t>#❡</w:t>
      </w:r>
      <w:r>
        <w:rPr/>
        <w:t>偏䬠ㄶ㨠ㄶ⁋䅉⁓啎䡇䅇䕎⁁㵔何䨠䔩䨠呏丠呏偏丠呏丠䭁䱏啍䕎低 </w:t>
      </w:r>
      <w:r>
        <w:rPr/>
        <w:t>ሧ</w:t>
      </w:r>
      <w:r>
        <w:rPr/>
        <w:t>慐佋‱㘺‱㘠⽥䉒䅉協䤠⽡前䅇䕄坎⸠</w:t>
      </w:r>
      <w:r>
        <w:rPr/>
        <w:t>#❡</w:t>
      </w:r>
      <w:r>
        <w:rPr/>
        <w:t>偏䬠ㄶ㨠ㄷ†歁䤠簠幂䑏䵏䨠╃䕘䕅丠呈丠䙉䅌䡎⁁㵔何‥偉⁔低 </w:t>
      </w:r>
      <w:r>
        <w:rPr/>
        <w:t>ሧ</w:t>
      </w:r>
      <w:r>
        <w:rPr/>
        <w:t>慐佋‱㘺‱㜠䁅剁㨠䭁䤠╃䡌充丠䙗么⁍䕇䅌䠠╋⁔何⁎䅏唠䁐传呏唠</w:t>
      </w:r>
      <w:r>
        <w:rPr/>
        <w:t>#❡</w:t>
      </w:r>
      <w:r>
        <w:rPr/>
        <w:t>偏䬠ㄶ㨠ㄷ⁑剏乏唠䱅䝏啓䄬⁧</w:t>
      </w:r>
      <w:r>
        <w:rPr/>
        <w:t>䕇低䕎⸠</w:t>
      </w:r>
      <w:r>
        <w:rPr/>
        <w:t>#❡</w:t>
      </w:r>
      <w:r>
        <w:rPr/>
        <w:t>偏䬠ㄶ㨠ㄸ⁋䅉‥䝅乏乔传䁓呒䅐䅉⁋䅉⁆坎䅉⁋䅉⁂剏乔䅉</w:t>
      </w:r>
      <w:r>
        <w:rPr/>
        <w:t>Ⱐ</w:t>
      </w:r>
      <w:r>
        <w:rPr/>
        <w:t>䭁䤠</w:t>
      </w:r>
      <w:r>
        <w:rPr/>
        <w:t>#❡</w:t>
      </w:r>
      <w:r>
        <w:rPr/>
        <w:t>偏䬠ㄶ㨠ㄸ⁓䕉卍佊‥䝅久呏⁍䕇䅊⁏彏䨠伽䬠╇䕎䕔传䁆✠似 </w:t>
      </w:r>
      <w:r>
        <w:rPr/>
        <w:t>ሧ</w:t>
      </w:r>
      <w:r>
        <w:rPr/>
        <w:t>慐佋‱㘺‱㠠䁎兒坐佊‥䝅久呏‥偉⁔䡊⁇䡊⁔䡌䥋何呏䨠卅䥓䵏䨠似呗 </w:t>
      </w:r>
      <w:r>
        <w:rPr/>
        <w:t>ሧ</w:t>
      </w:r>
      <w:r>
        <w:rPr/>
        <w:t>慐佋‱㘺‱㠠䵅䝁䨮 </w:t>
      </w:r>
      <w:r>
        <w:rPr/>
        <w:t>ሧ</w:t>
      </w:r>
      <w:r>
        <w:rPr/>
        <w:t>慐佋‱㘺‱㤠䭁䤠╇䕎䕔传</w:t>
      </w:r>
      <w:r>
        <w:rPr/>
        <w:t>⠠</w:t>
      </w:r>
      <w:r>
        <w:rPr/>
        <w:t>偏䱉䨠</w:t>
      </w:r>
      <w:r>
        <w:rPr/>
        <w:t>⠠</w:t>
      </w:r>
      <w:r>
        <w:rPr/>
        <w:t>䵅䝁䱈⁅⥊⁔剉䄠䵅剈</w:t>
      </w:r>
      <w:r>
        <w:rPr/>
        <w:t>Ⱐ</w:t>
      </w:r>
      <w:r>
        <w:rPr/>
        <w:t>䭁䤠䅟 </w:t>
      </w:r>
      <w:r>
        <w:rPr/>
        <w:t>ሧ</w:t>
      </w:r>
      <w:r>
        <w:rPr/>
        <w:t>慐佋‱㘺‱㤠偏䱅䥊⁔坎‥兎坎‥偅十丮⁋䅉⁢䅂啌坎 ⁍䕇䅌䠠</w:t>
      </w:r>
      <w:r>
        <w:rPr/>
        <w:t>#❡</w:t>
      </w:r>
      <w:r>
        <w:rPr/>
        <w:t>偏䬠ㄶ㨠ㄹ‥䵎䡓先‥乗偉低⁔何⁑䕏唠䑏啎䅉⁁㵔☠呏⁐佔䡒䥏丠</w:t>
      </w:r>
      <w:r>
        <w:rPr/>
        <w:t>#❡</w:t>
      </w:r>
      <w:r>
        <w:rPr/>
        <w:t>偏䬠ㄶ㨠ㄹ⁔何⁏⥎何⁔何⁑啍何⁔䡊⁾則䡊⁁㵔何⸠</w:t>
      </w:r>
      <w:r>
        <w:rPr/>
        <w:t>#❡</w:t>
      </w:r>
      <w:r>
        <w:rPr/>
        <w:t>偏䬠ㄶ㨠㈰⁋䅉⁐䅓䄠么协䨠╆啇䕎</w:t>
      </w:r>
      <w:r>
        <w:rPr/>
        <w:t>Ⱐ</w:t>
      </w:r>
      <w:r>
        <w:rPr/>
        <w:t>䭁䤠繒䠠伽堠䔼剅先十丮 </w:t>
      </w:r>
      <w:r>
        <w:rPr/>
        <w:t>ሧ</w:t>
      </w:r>
      <w:r>
        <w:rPr/>
        <w:t>慐佋‱㘺′ㄠ䭁䤠塁䱁婁⁍䕇䅌䠠絊⁔䅌䅎呉䅉䄠䭁呁䉁䥎䕉‥䬠呏唠</w:t>
      </w:r>
      <w:r>
        <w:rPr/>
        <w:t>#❡</w:t>
      </w:r>
      <w:r>
        <w:rPr/>
        <w:t>偏䬠ㄶ㨠㈱⁏㵒䅎何‥偉⁔何䨠䁎兒坐何䨺⁋䅉‥䉌䅓䙈䵈十丠佟 </w:t>
      </w:r>
      <w:r>
        <w:rPr/>
        <w:t>ሧ</w:t>
      </w:r>
      <w:r>
        <w:rPr/>
        <w:t>慐佋‱㘺′ㄠ䁎兒坐佉⁔低⁑䕏丠╋⁔䡊⁐䱈䝈䨠呈䨠塁䱁婈䨬⁼呉 </w:t>
      </w:r>
      <w:r>
        <w:rPr/>
        <w:t>ሧ</w:t>
      </w:r>
      <w:r>
        <w:rPr/>
        <w:t>慐佋‱㘺′ㄠ䵅䝁䱈‥協䥎 ⁐䱈䝈⁁㵔䡊⁓䙏䑒䄮 </w:t>
      </w:r>
      <w:r>
        <w:rPr/>
        <w:t>ሧ</w:t>
      </w:r>
      <w:r>
        <w:rPr/>
        <w:t>慐佋‱㜺†ㄠ⁫䅉‪䱑䕎⁅彊‥䬠呗丠幐呁⁀䝇䕌坎⁔坎‥塏乔坎 </w:t>
      </w:r>
      <w:r>
        <w:rPr/>
        <w:t>ሧ</w:t>
      </w:r>
      <w:r>
        <w:rPr/>
        <w:t>慐佋‱㜺†ㄠ呁䨠幐呁⁆䥁䱁䨬⁋䅉‥䱁䱈卅丠䵅吧‥䵏唠䱅䝗丬 </w:t>
      </w:r>
      <w:r>
        <w:rPr/>
        <w:t>ሧ</w:t>
      </w:r>
      <w:r>
        <w:rPr/>
        <w:t>慐佋‱㜺†ㄠ摅啒伬⁄䕉䍗⁓佉⁔传䭒䥍䄠呈䨠偏剎䡊⁔䡊⁍䕇䅌䡊⁔䡊 </w:t>
      </w:r>
      <w:r>
        <w:rPr/>
        <w:t>ሧ</w:t>
      </w:r>
      <w:r>
        <w:rPr/>
        <w:t>慐佋‱㜺†ㄠ䭁先䵅么䨠═䤠㱄䅔坎⁐佌䱗丬 </w:t>
      </w:r>
      <w:r>
        <w:rPr/>
        <w:t>ሧ</w:t>
      </w:r>
      <w:r>
        <w:rPr/>
        <w:t>慐佋‱㜺†㈠䵅儧 䨠═佒久啓䅎⁏张䉁卉䱅䥊⁔䡊⁇䡊</w:t>
      </w:r>
      <w:r>
        <w:rPr/>
        <w:t>Ⱐ</w:t>
      </w:r>
      <w:r>
        <w:rPr/>
        <w:t>䭁䤠</w:t>
      </w:r>
      <w:r>
        <w:rPr/>
        <w:t>#❡</w:t>
      </w:r>
      <w:r>
        <w:rPr/>
        <w:t>偏䬠ㄷ㨠′‥䵅兕卑䡓䅎⁏张䭁呏䥋何乔䕊⁔䡎⁇䡎‥䬠呏唠伩乏唠呈䨠</w:t>
      </w:r>
      <w:r>
        <w:rPr/>
        <w:t>#❡</w:t>
      </w:r>
      <w:r>
        <w:rPr/>
        <w:t>偏䬠ㄷ㨠′⁐佒久䥁䨠䄽呈䨮 </w:t>
      </w:r>
      <w:r>
        <w:rPr/>
        <w:t>ሧ</w:t>
      </w:r>
      <w:r>
        <w:rPr/>
        <w:t>慐佋‱㜺†㌠䭁䤠䁐䡎䕇䭅丠䵅⁅⥊‥剈䵏丠╎⁐久啍䅔䤮⁋䅉⁅⥄低 </w:t>
      </w:r>
      <w:r>
        <w:rPr/>
        <w:t>ሧ</w:t>
      </w:r>
      <w:r>
        <w:rPr/>
        <w:t>慐佋‱㜺†㌠䝕乁䥋䄠䭁先䵅么丠═䤠先剉低⁋佋䭉乏丬⁇䕍低孔䅝 </w:t>
      </w:r>
      <w:r>
        <w:rPr/>
        <w:t>ሧ</w:t>
      </w:r>
      <w:r>
        <w:rPr/>
        <w:t>慐佋‱㜺†㌠繎位䅔䄠䉌䅓䙈䵉䅊</w:t>
      </w:r>
      <w:r>
        <w:rPr/>
        <w:t>Ⱐ╘</w:t>
      </w:r>
      <w:r>
        <w:rPr/>
        <w:t>坎⁋䕆䅌䅊⁞偔䄠䭁䤠䭅剁呁 </w:t>
      </w:r>
      <w:r>
        <w:rPr/>
        <w:t>ሧ</w:t>
      </w:r>
      <w:r>
        <w:rPr/>
        <w:t>慐佋‱㜺†㌠䑅䭁⸠</w:t>
      </w:r>
      <w:r>
        <w:rPr/>
        <w:t>#❡</w:t>
      </w:r>
      <w:r>
        <w:rPr/>
        <w:t>偏䬠ㄷ㨠‴⁋䅉 ⁇啎䠠⩎⁐䕒䥂䕂䱈䵅么⁐佒䙕剏啎⁋䅉⁋佋䭉乏丬 </w:t>
      </w:r>
      <w:r>
        <w:rPr/>
        <w:t>ሧ</w:t>
      </w:r>
      <w:r>
        <w:rPr/>
        <w:t>慐佋‱㜺†㐠䭁䤠䭅塒啓坍䕎䠠塒啓䥜⁋䅉⁌䥑尠呉䵉尠䭁䤠</w:t>
      </w:r>
      <w:r>
        <w:rPr/>
        <w:t>#❡</w:t>
      </w:r>
      <w:r>
        <w:rPr/>
        <w:t>偏䬠ㄷ㨠‴⁍䅒䝁剉呁䥊</w:t>
      </w:r>
      <w:r>
        <w:rPr/>
        <w:t>Ⱐ╘</w:t>
      </w:r>
      <w:r>
        <w:rPr/>
        <w:t>何十⁐佔䡒䥏丠塒啓何丠╎⁔☠塅䥒䤠</w:t>
      </w:r>
      <w:r>
        <w:rPr/>
        <w:t>#❡</w:t>
      </w:r>
      <w:r>
        <w:rPr/>
        <w:t>偏䬠ㄷ㨠‴⁁㵔䡊⁇䕍低⁂䑅䱕䝍䅔坎⁋䅉⁔䄠䁋䅑䅒呁⁔䡊⁐佒久䥁䨠</w:t>
      </w:r>
      <w:r>
        <w:rPr/>
        <w:t>#❡</w:t>
      </w:r>
      <w:r>
        <w:rPr/>
        <w:t>偏䬠ㄷ㨠‴⁁㵔䡊</w:t>
      </w:r>
      <w:r>
        <w:rPr/>
        <w:t>Ⱐ#❡</w:t>
      </w:r>
      <w:r>
        <w:rPr/>
        <w:t>偏䬠ㄷ㨠‵⁋䅉‥偉⁔传䵅呗偏丠䄽呈䨠繎位䄠䝅䝒䅍䵅乏丬 </w:t>
      </w:r>
      <w:r>
        <w:rPr/>
        <w:t>ሧ</w:t>
      </w:r>
      <w:r>
        <w:rPr/>
        <w:t>慐佋‱㜺†㔠䵕協䡒䥏丬⁢䅂啌坎 ⁍䕇䅌䠬 ⁍䡔䡒⁔坎⁐佒乗丠䭁䤠</w:t>
      </w:r>
      <w:r>
        <w:rPr/>
        <w:t>#❡</w:t>
      </w:r>
      <w:r>
        <w:rPr/>
        <w:t>偏䬠ㄷ㨠‵⁔坎⁂䑅䱕䝍䅔坎⁔䡊⁇䡊⸠</w:t>
      </w:r>
      <w:r>
        <w:rPr/>
        <w:t>#❡</w:t>
      </w:r>
      <w:r>
        <w:rPr/>
        <w:t>偏䬠ㄷ㨠‶⁋䅉⁅⥄低⁔䡎⁇啎䅉䭁⁍䕑問啓䅎‥䬠呏唠䅟䵁呏䨠呗丠</w:t>
      </w:r>
      <w:r>
        <w:rPr/>
        <w:t>#❡</w:t>
      </w:r>
      <w:r>
        <w:rPr/>
        <w:t>偏䬠ㄷ㨠‶‾䝉坎⁋䅉‥䬠呏唠䅟䵁呏䨠呗丠䵁剔啒坎‧楈协售 </w:t>
      </w:r>
      <w:r>
        <w:rPr/>
        <w:t>ሧ</w:t>
      </w:r>
      <w:r>
        <w:rPr/>
        <w:t>慐佋‱㜺†㘠⁫䅉‥允啍䅓䄠⥄坎⁁㵔䡎⁑䅕䵁⁍䕇䄮 </w:t>
      </w:r>
      <w:r>
        <w:rPr/>
        <w:t>ሧ</w:t>
      </w:r>
      <w:r>
        <w:rPr/>
        <w:t>慐佋‱㜺†㜠䭁䤠䔩偅丠䵏䤠簠䁇䝅䱏䨬⁤䥁⁔䤠║䅕䵁十䨻‥䝗 </w:t>
      </w:r>
      <w:r>
        <w:rPr/>
        <w:t>ሧ</w:t>
      </w:r>
      <w:r>
        <w:rPr/>
        <w:t>慐佋‱㜺†㜠╒圠协䤠呏⁍啓呈剉低⁔䡊⁇啎䅉䭏䨠䭁䤠呏唠先剉何⁔何 </w:t>
      </w:r>
      <w:r>
        <w:rPr/>
        <w:t>ሧ</w:t>
      </w:r>
      <w:r>
        <w:rPr/>
        <w:t>慐佋‱㜺†㜠䉁協䅚低呏䨠䄽呈丬⁔何‥塏乔佊⁔䅊⁞偔䄠䭅䙁䱁䨠䭁䤠</w:t>
      </w:r>
      <w:r>
        <w:rPr/>
        <w:t>#❡</w:t>
      </w:r>
      <w:r>
        <w:rPr/>
        <w:t>偏䬠ㄷ㨠‷⁔䄠䑅䭁⁋䕒䅔䄺 </w:t>
      </w:r>
      <w:r>
        <w:rPr/>
        <w:t>ሧ</w:t>
      </w:r>
      <w:r>
        <w:rPr/>
        <w:t>慐佋‱㜺†㠠呏⁑䡒䥏丠簠䔩䑅䨠⩎⁋䅉⁏㵋‥協䥎</w:t>
      </w:r>
      <w:r>
        <w:rPr/>
        <w:t>Ⱐ</w:t>
      </w:r>
      <w:r>
        <w:rPr/>
        <w:t>䭁䤠䵅䱌䕉 </w:t>
      </w:r>
      <w:r>
        <w:rPr/>
        <w:t>ሧ</w:t>
      </w:r>
      <w:r>
        <w:rPr/>
        <w:t>慐佋‱㜺†㠠䁎䅂䅉久䥎‥䬠呈䨠䁂啓协唬⁋䅉⁅⥊⁀偗䱅䥁丠㱐䅇䕉㨠</w:t>
      </w:r>
      <w:r>
        <w:rPr/>
        <w:t>#❡</w:t>
      </w:r>
      <w:r>
        <w:rPr/>
        <w:t>偏䬠ㄷ㨠‸⁋䅉⁑䅕䵁卑䡓低呁䤠佟⁋䅔佉䭏啎呅䨠═䤠呈䨠䝈䨬⁽丠伽 </w:t>
      </w:r>
      <w:r>
        <w:rPr/>
        <w:t>ሧ</w:t>
      </w:r>
      <w:r>
        <w:rPr/>
        <w:t>慐佋‱㜺†㠠䝅䝒䅐呁䤠呏⁾乏䵁‥偉⁔传䉉䉌䥏丠呈䨠婗䡊⁀偏 </w:t>
      </w:r>
      <w:r>
        <w:rPr/>
        <w:t>ሧ</w:t>
      </w:r>
      <w:r>
        <w:rPr/>
        <w:t>慐佋‱㜺†㠠䭁呁䉏䱈䨠䭏卍何</w:t>
      </w:r>
      <w:r>
        <w:rPr/>
        <w:t>Ⱐ</w:t>
      </w:r>
      <w:r>
        <w:rPr/>
        <w:t>䉌䕐低呗丠呏⁑䡒䥏丠籔䤠⩎⁋䅉⁏㵋 </w:t>
      </w:r>
      <w:r>
        <w:rPr/>
        <w:t>ሧ</w:t>
      </w:r>
      <w:r>
        <w:rPr/>
        <w:t>慐佋‱㜺†㠠╓呉丠䭁䤠偁剅協䅉⸠</w:t>
      </w:r>
      <w:r>
        <w:rPr/>
        <w:t>#❡</w:t>
      </w:r>
      <w:r>
        <w:rPr/>
        <w:t>偏䬠ㄷ㨠‹⁽䑅⁼⁎何䨠簠╘坎⁓但䥁丮⁁张幐呁⁋䕆䅌䅉⁞偔䄠</w:t>
      </w:r>
      <w:r>
        <w:rPr/>
        <w:t>#❡</w:t>
      </w:r>
      <w:r>
        <w:rPr/>
        <w:t>偏䬠ㄷ㨠‹⁾剈⁅⥓䥎</w:t>
      </w:r>
      <w:r>
        <w:rPr/>
        <w:t>Ⱐ</w:t>
      </w:r>
      <w:r>
        <w:rPr/>
        <w:t>籐何 ⁇啎䠠䭁先呁䤠═✠䄽呗丮⁋䅉 </w:t>
      </w:r>
      <w:r>
        <w:rPr/>
        <w:t>ሧ</w:t>
      </w:r>
      <w:r>
        <w:rPr/>
        <w:t>慐佋‱㜺†㤠䉁卉䱅䥊⁞偔䄠䔩卉为 </w:t>
      </w:r>
      <w:r>
        <w:rPr/>
        <w:t>ሧ</w:t>
      </w:r>
      <w:r>
        <w:rPr/>
        <w:t>慐佋‱㜺‱〠佟⁐䕎呅‥偅十丬⁼⁅彊‥協䥎</w:t>
      </w:r>
      <w:r>
        <w:rPr/>
        <w:t>Ⱐ</w:t>
      </w:r>
      <w:r>
        <w:rPr/>
        <w:t>簠䁌䱏䨠伽偗 </w:t>
      </w:r>
      <w:r>
        <w:rPr/>
        <w:t>ሧ</w:t>
      </w:r>
      <w:r>
        <w:rPr/>
        <w:t>慐佋‱㜺‱〠⩌充丬⁋䅉⁼呁丠╌儦⁾䱉䝏丠䄽呏丠䑅䤠䵅䥎䅉⸠</w:t>
      </w:r>
      <w:r>
        <w:rPr/>
        <w:t>#❡</w:t>
      </w:r>
      <w:r>
        <w:rPr/>
        <w:t>偏䬠ㄷ㨠ㄱ⁋䅉⁔传先剉低⁼</w:t>
      </w:r>
      <w:r>
        <w:rPr/>
        <w:t>‪丠䭁䤠伽䬠╓呉丬⁋䅉⁁㵔佊 </w:t>
      </w:r>
      <w:r>
        <w:rPr/>
        <w:t>ሧ</w:t>
      </w:r>
      <w:r>
        <w:rPr/>
        <w:t>慐佋‱㜺‱ㄠ繇䑏佊‥協䥎⁋䅉‥䬠呗丠幐呁‥協䥎</w:t>
      </w:r>
      <w:r>
        <w:rPr/>
        <w:t>Ⱐ</w:t>
      </w:r>
      <w:r>
        <w:rPr/>
        <w:t>䭁䤠䔩䨠</w:t>
      </w:r>
      <w:r>
        <w:rPr/>
        <w:t>#❡</w:t>
      </w:r>
      <w:r>
        <w:rPr/>
        <w:t>偏䬠ㄷ㨠ㄱ⁀偗䱅䥁丠㱐䅇䕉⸠</w:t>
      </w:r>
      <w:r>
        <w:rPr/>
        <w:t>#❡</w:t>
      </w:r>
      <w:r>
        <w:rPr/>
        <w:t>偏䬠ㄷ㨠ㄲ⁋䅉⁔䄠䑅䭁⁋䕒䅔䄠㸠䔩䑅䨠䑅䭁⁂䅓䥌䕉䨠䔩卉丬 </w:t>
      </w:r>
      <w:r>
        <w:rPr/>
        <w:t>ሧ</w:t>
      </w:r>
      <w:r>
        <w:rPr/>
        <w:t>慐佋‱㜺‱㈠佟呉久䨠䉁卉䱅䥁丠伽偗‥䱁䉏丬⁀䱌䄠╃何卉䅎⁽䨠</w:t>
      </w:r>
      <w:r>
        <w:rPr/>
        <w:t>#❡</w:t>
      </w:r>
      <w:r>
        <w:rPr/>
        <w:t>偏䬠ㄷ㨠ㄲ⁂䅓䥌䕉䨠䵉䅎⁽剁丠䱁䵂䅎何卉丠䵅呁⁔何⁑䡒䥏售 </w:t>
      </w:r>
      <w:r>
        <w:rPr/>
        <w:t>ሧ</w:t>
      </w:r>
      <w:r>
        <w:rPr/>
        <w:t>慐佋‱㜺‱㌠似呏䤠䵉䅎⁇乗䵈丠╘何卉丬⁋䅉⁔䡎⁄啎䅍䥎⁋䅉 </w:t>
      </w:r>
      <w:r>
        <w:rPr/>
        <w:t>ሧ</w:t>
      </w:r>
      <w:r>
        <w:rPr/>
        <w:t>慐佋‱㜺‱㌠╃何卉䅎⁁㵔坎⁔尠先剉尠䑉䑏䅓䥎⸠</w:t>
      </w:r>
      <w:r>
        <w:rPr/>
        <w:t>#❡</w:t>
      </w:r>
      <w:r>
        <w:rPr/>
        <w:t>偏䬠ㄷ㨠ㄴ⁏㱔佉⁍䕔䄠呏唠䁒义何⁐佌䕍䡓何卉丬⁋䅉⁔传䁒义低 </w:t>
      </w:r>
      <w:r>
        <w:rPr/>
        <w:t>ሧ</w:t>
      </w:r>
      <w:r>
        <w:rPr/>
        <w:t>慐佋‱㜺‱㐠义䭈卅䤠䄽呏啊</w:t>
      </w:r>
      <w:r>
        <w:rPr/>
        <w:t>Ⱐ</w:t>
      </w:r>
      <w:r>
        <w:rPr/>
        <w:t>籔䤠䭕剉佊⁋啒䥗丠╓呉丠䭁䤠䉁卉䱅啊 </w:t>
      </w:r>
      <w:r>
        <w:rPr/>
        <w:t>ሧ</w:t>
      </w:r>
      <w:r>
        <w:rPr/>
        <w:t>慐佋‱㜺‱㐠䉁卉䱅坎</w:t>
      </w:r>
      <w:r>
        <w:rPr/>
        <w:t>Ⱐ</w:t>
      </w:r>
      <w:r>
        <w:rPr/>
        <w:t>䭁䤠佟⁍䕔✠䄽呏唠䭌䡔佉⁋䅉‥䭌䕋呏䤠䭁䤠</w:t>
      </w:r>
      <w:r>
        <w:rPr/>
        <w:t>#❡</w:t>
      </w:r>
      <w:r>
        <w:rPr/>
        <w:t>偏䬠ㄷ㨠ㄴ⁐䥓呏䤮 </w:t>
      </w:r>
      <w:r>
        <w:rPr/>
        <w:t>ሧ</w:t>
      </w:r>
      <w:r>
        <w:rPr/>
        <w:t>慐佋‱㜺‱㔠⁫䅉⁌䕇䕉⁍佉</w:t>
      </w:r>
      <w:r>
        <w:rPr/>
        <w:t>Ⱐ</w:t>
      </w:r>
      <w:r>
        <w:rPr/>
        <w:t>瑁‼䑁呁‾⁅⥄䕊</w:t>
      </w:r>
      <w:r>
        <w:rPr/>
        <w:t>Ⱐ</w:t>
      </w:r>
      <w:r>
        <w:rPr/>
        <w:t>似 ⁐佒么 </w:t>
      </w:r>
      <w:r>
        <w:rPr/>
        <w:t>ሧ</w:t>
      </w:r>
      <w:r>
        <w:rPr/>
        <w:t>慐佋‱㜺‱㔠䭁先呁䤬⁌䅏䤠䭁䤠繘䱏䤠䔩卉丠䭁䤠║么⁋䅉⁇䱗卓䅉⸠</w:t>
      </w:r>
      <w:r>
        <w:rPr/>
        <w:t>#❡</w:t>
      </w:r>
      <w:r>
        <w:rPr/>
        <w:t>偏䬠ㄷ㨠ㄶ⁋䅉⁔䄠䑅䭁⁋䕒䅔䄠㸠䔩䑅䨠䭁䤠呏⁑䡒䥏丬⁏㱔佉 </w:t>
      </w:r>
      <w:r>
        <w:rPr/>
        <w:t>ሧ</w:t>
      </w:r>
      <w:r>
        <w:rPr/>
        <w:t>慐佋‱㜺‱㘠䵉午协啓䥎⁔䡎⁐佒么丬⁋䅉</w:t>
      </w:r>
      <w:r>
        <w:rPr/>
        <w:t>‪剈䵗䵅么丠偏䥈协啓䥎⁁㵔䡎 </w:t>
      </w:r>
      <w:r>
        <w:rPr/>
        <w:t>ሧ</w:t>
      </w:r>
      <w:r>
        <w:rPr/>
        <w:t>慐佋‱㜺‱㘠䭁䤠䝕䵎䡎</w:t>
      </w:r>
      <w:r>
        <w:rPr/>
        <w:t>Ⱐ</w:t>
      </w:r>
      <w:r>
        <w:rPr/>
        <w:t>䭁䤠呁䨠十剋䅊⁁㵔䡊⁆䅇低呁䤬⁋䅉⁁㵔䡎 </w:t>
      </w:r>
      <w:r>
        <w:rPr/>
        <w:t>ሧ</w:t>
      </w:r>
      <w:r>
        <w:rPr/>
        <w:t>慐佋‱㜺‱㘠䭁呁䭁啓何卉丠╎⁐啒䤺 </w:t>
      </w:r>
      <w:r>
        <w:rPr/>
        <w:t>ሧ</w:t>
      </w:r>
      <w:r>
        <w:rPr/>
        <w:t>慐佋‱㜺‱㜠簠䝁删充佊‥䑗䭅丠䔩䨠呁䨠䭁剄䥁䨠䄽呗丠偏䥈十䤠呈丠</w:t>
      </w:r>
      <w:r>
        <w:rPr/>
        <w:t>#❡</w:t>
      </w:r>
      <w:r>
        <w:rPr/>
        <w:t>偏䬠ㄷ㨠ㄷ⁇乗䵈丠䄽呏唬⁋䅉⁐佉䡓䅉⁍䥁丠䝎坍䡎⁋䅉⁄何乁䤠呈丠</w:t>
      </w:r>
      <w:r>
        <w:rPr/>
        <w:t>#❡</w:t>
      </w:r>
      <w:r>
        <w:rPr/>
        <w:t>偏䬠ㄷ㨠ㄷ⁂䅓䥌䕉䅎⁁㵔坎⁔尠先剉尬⁀塒䤠呅䱅卑䡓低呁䤠佟 </w:t>
      </w:r>
      <w:r>
        <w:rPr/>
        <w:t>ሧ</w:t>
      </w:r>
      <w:r>
        <w:rPr/>
        <w:t>慐佋‱㜺‱㜠䱏䝏䤠呏唠充何⸠</w:t>
      </w:r>
      <w:r>
        <w:rPr/>
        <w:t>#❡</w:t>
      </w:r>
      <w:r>
        <w:rPr/>
        <w:t>偏䬠ㄷ㨠ㄸ⁋䅉 ⁇啎䠠</w:t>
      </w:r>
      <w:r>
        <w:rPr/>
        <w:t>⡎⁅⥄</w:t>
      </w:r>
      <w:r>
        <w:rPr/>
        <w:t>䕊‥協䥎 ⁐佌䥊 ⁍䕇䅌䠠</w:t>
      </w:r>
      <w:r>
        <w:rPr/>
        <w:t>⠠#❡</w:t>
      </w:r>
      <w:r>
        <w:rPr/>
        <w:t>偏䬠ㄷ㨠ㄸ‥塏啓䄠䉁卉䱅䥁丠═䤠呗丠䉁卉䱅坎⁔䡊⁇䡊⸠</w:t>
      </w:r>
      <w:r>
        <w:rPr/>
        <w:t>#❡</w:t>
      </w:r>
      <w:r>
        <w:rPr/>
        <w:t>偏䬠ㄸ㨠‱†浅呁⁔䅕呁⁅⥄低⁀䱌低⁀䝇䕌低⁋䅔䅂䅉乏乔䄠╋⁔何 </w:t>
      </w:r>
      <w:r>
        <w:rPr/>
        <w:t>ሧ</w:t>
      </w:r>
      <w:r>
        <w:rPr/>
        <w:t>慐佋‱㠺†ㄠ伽剁乏唬‥塏乔䄠╃何卉䅎⁍䕇䅌䡎</w:t>
      </w:r>
      <w:r>
        <w:rPr/>
        <w:t>Ⱐ</w:t>
      </w:r>
      <w:r>
        <w:rPr/>
        <w:t>䭁䤠</w:t>
      </w:r>
      <w:r>
        <w:rPr/>
        <w:t>⠠</w:t>
      </w:r>
      <w:r>
        <w:rPr/>
        <w:t>䝈‥䙗呉卑䠠</w:t>
      </w:r>
      <w:r>
        <w:rPr/>
        <w:t>#❡</w:t>
      </w:r>
      <w:r>
        <w:rPr/>
        <w:t>偏䬠ㄸ㨠‱‥䬠呈䨠䑏䍈䨠䄽呏售 </w:t>
      </w:r>
      <w:r>
        <w:rPr/>
        <w:t>ሧ</w:t>
      </w:r>
      <w:r>
        <w:rPr/>
        <w:t>慐佋‱㠺†㈠䭁䤠╋剁䍅丠╎</w:t>
      </w:r>
      <w:r>
        <w:rPr/>
        <w:t> 単啒℠䙗並⁌䕇坎</w:t>
      </w:r>
      <w:r>
        <w:rPr/>
        <w:t>Ⱐ#❡</w:t>
      </w:r>
      <w:r>
        <w:rPr/>
        <w:t>偏䬠ㄸ㨠′†❥偅卅丬‥偅卅丠扁䉕䱗丠</w:t>
      </w:r>
      <w:r>
        <w:rPr/>
        <w:t>⠠</w:t>
      </w:r>
      <w:r>
        <w:rPr/>
        <w:t>䵅䝁䱈</w:t>
      </w:r>
      <w:r>
        <w:rPr/>
        <w:t>Ⱐ#❡</w:t>
      </w:r>
      <w:r>
        <w:rPr/>
        <w:t>偏䬠ㄸ㨠′†⁋䅉‥䝅久呏⁋䅔佉䭈呈剉低⁄䅉䵏义坎 </w:t>
      </w:r>
      <w:r>
        <w:rPr/>
        <w:t>ሧ</w:t>
      </w:r>
      <w:r>
        <w:rPr/>
        <w:t>慐佋‱㠺†㈠⁋䅉⁆啌䅋䠠偁乔佊⁐久啍䅔佊⁀䭁允剔何 </w:t>
      </w:r>
      <w:r>
        <w:rPr/>
        <w:t>ሧ</w:t>
      </w:r>
      <w:r>
        <w:rPr/>
        <w:t>慐佋‱㠺†㈠†䭁䤠䙕䱁䭈⁐䅎呏䨠繒久何⁀䭁允剔何 </w:t>
      </w:r>
      <w:r>
        <w:rPr/>
        <w:t>ሧ</w:t>
      </w:r>
      <w:r>
        <w:rPr/>
        <w:t>慐佋‱㠺†㈠†⁛䭁䤠䙕䱁䭈⁐䅎呏䨠先剉何⁀䭁允剔何崠䭁䤠</w:t>
      </w:r>
      <w:r>
        <w:rPr/>
        <w:t>#❡</w:t>
      </w:r>
      <w:r>
        <w:rPr/>
        <w:t>偏䬠ㄸ㨠′††䵅䵉午䵅乏唬 </w:t>
      </w:r>
      <w:r>
        <w:rPr/>
        <w:t>ሧ</w:t>
      </w:r>
      <w:r>
        <w:rPr/>
        <w:t>慐佋‱㠺†㌠⁼呉‥䬠呏唠伩乏唠呏唠兕䵏唠呈䨠偏剎䕉䅊⁁㵔䡊 </w:t>
      </w:r>
      <w:r>
        <w:rPr/>
        <w:t>ሧ</w:t>
      </w:r>
      <w:r>
        <w:rPr/>
        <w:t>慐佋‱㠺†㌠†偅偗䭁丠偁乔䄠呁‥兎䠬 </w:t>
      </w:r>
      <w:r>
        <w:rPr/>
        <w:t>ሧ</w:t>
      </w:r>
      <w:r>
        <w:rPr/>
        <w:t>慐佋‱㠺†㌠⁋䅉⁏张䉁卉䱅䥊⁔䡊⁇䡊⁍䕔✠䄽呈䨠═佒久啓䅎</w:t>
      </w:r>
      <w:r>
        <w:rPr/>
        <w:t>Ⱐ#❡</w:t>
      </w:r>
      <w:r>
        <w:rPr/>
        <w:t>偏䬠ㄸ㨠″†⁋䅉⁏张╍偏剏䤠呈䨠䝈䨠╋⁔䡊⁄啎䅍䕗䨠呏唠</w:t>
      </w:r>
      <w:r>
        <w:rPr/>
        <w:t>#❡</w:t>
      </w:r>
      <w:r>
        <w:rPr/>
        <w:t>偏䬠ㄸ㨠″††協剈乏啊⁁㵔䡊‥偌何呈十丮 </w:t>
      </w:r>
      <w:r>
        <w:rPr/>
        <w:t>ሧ</w:t>
      </w:r>
      <w:r>
        <w:rPr/>
        <w:t>慐佋‱㠺†㐠⁫䅉</w:t>
      </w:r>
      <w:r>
        <w:rPr/>
        <w:t>‪䭏啓䄠䁌䱈丠䙗么丠╋⁔何⁏㵒䅎何⁌䕇何十丬 </w:t>
      </w:r>
      <w:r>
        <w:rPr/>
        <w:t>ሧ</w:t>
      </w:r>
      <w:r>
        <w:rPr/>
        <w:t>慐佋‱㠺†㐠‧敃䕌允呅</w:t>
      </w:r>
      <w:r>
        <w:rPr/>
        <w:t>Ⱐ</w:t>
      </w:r>
      <w:r>
        <w:rPr/>
        <w:t>簠䱁佊⁍何</w:t>
      </w:r>
      <w:r>
        <w:rPr/>
        <w:t>Ⱐ╃⁁</w:t>
      </w:r>
      <w:r>
        <w:rPr/>
        <w:t>㵔䡊</w:t>
      </w:r>
      <w:r>
        <w:rPr/>
        <w:t>Ⱐ#❡</w:t>
      </w:r>
      <w:r>
        <w:rPr/>
        <w:t>偏䬠ㄸ㨠‴† 乁⁍䠠单䝋佉乗么午呅⁔䅉䨠㹍䅒呉䅉䨠䄽呈䨬 </w:t>
      </w:r>
      <w:r>
        <w:rPr/>
        <w:t>ሧ</w:t>
      </w:r>
      <w:r>
        <w:rPr/>
        <w:t>慐佋‱㠺†㐠⁋䅉‥䬠呗丠偌䡇坎⁁㵔䡊 </w:t>
      </w:r>
      <w:r>
        <w:rPr/>
        <w:t>ሧ</w:t>
      </w:r>
      <w:r>
        <w:rPr/>
        <w:t>慐佋‱㠺†㐠†彎䄠䵈⁌䅂䡔䔺 </w:t>
      </w:r>
      <w:r>
        <w:rPr/>
        <w:t>ሧ</w:t>
      </w:r>
      <w:r>
        <w:rPr/>
        <w:t>慐佋‱㠺†㔠⁼呉‥䭏䱌䡑䡓䅎⁁㵔䡊⁁张㹍䅒呉䅉⁀塒䤠呏唠</w:t>
      </w:r>
      <w:r>
        <w:rPr/>
        <w:t>#❡</w:t>
      </w:r>
      <w:r>
        <w:rPr/>
        <w:t>偏䬠ㄸ㨠‵⁏㵒䅎何</w:t>
      </w:r>
      <w:r>
        <w:rPr/>
        <w:t>Ⱐ#❡</w:t>
      </w:r>
      <w:r>
        <w:rPr/>
        <w:t>偏䬠ㄸ㨠‵†⁋䅉‥䵎䡍低䕕卅丠簠充佊⁔䄠䁄䥋䡍䅔䄠䄽呈䨮 </w:t>
      </w:r>
      <w:r>
        <w:rPr/>
        <w:t>ሧ</w:t>
      </w:r>
      <w:r>
        <w:rPr/>
        <w:t>慐佋‱㠺†㘠⁀偏䑏呅⁁㵔☠絊⁋䅉⁁㵔䠠䁐䕄坋䕎</w:t>
      </w:r>
      <w:r>
        <w:rPr/>
        <w:t>Ⱐ#❡</w:t>
      </w:r>
      <w:r>
        <w:rPr/>
        <w:t>偏䬠ㄸ㨠‶†⁋䅉⁄䥐䱗十呅⁔䄠䑉偌䄠䭁呁⁔䄠╒䝁⁁㵔䡊㨠</w:t>
      </w:r>
      <w:r>
        <w:rPr/>
        <w:t>#❡</w:t>
      </w:r>
      <w:r>
        <w:rPr/>
        <w:t>偏䬠ㄸ㨠‶†‥丠呜⁐佔䡒䥜⁪‥䭅剁卅丠䭅剁十呅⁁㵔☠</w:t>
      </w:r>
      <w:r>
        <w:rPr/>
        <w:t>#❡</w:t>
      </w:r>
      <w:r>
        <w:rPr/>
        <w:t>偏䬠ㄸ㨠‶††䑉偌何为 </w:t>
      </w:r>
      <w:r>
        <w:rPr/>
        <w:t>ሧ</w:t>
      </w:r>
      <w:r>
        <w:rPr/>
        <w:t>慐佋‱㠺†㜠⁼十‥䑏䍁卅丠䄽呈丠䭁䤠╓呒䡎䥁卅丬 </w:t>
      </w:r>
      <w:r>
        <w:rPr/>
        <w:t>ሧ</w:t>
      </w:r>
      <w:r>
        <w:rPr/>
        <w:t>慐佋‱㠺†㜠†呏协啔低⁄佔䔠䄽否⁂䅓䅎䥓䵏丠䭁䤠偅乑佊⸠</w:t>
      </w:r>
      <w:r>
        <w:rPr/>
        <w:t>#❡</w:t>
      </w:r>
      <w:r>
        <w:rPr/>
        <w:t>偏䬠ㄸ㨠‷†籔䤠╎⁔☠䭁剄䤡⁁㵔䡊⁌䕇䕉⁼呉 </w:t>
      </w:r>
      <w:r>
        <w:rPr/>
        <w:t>ሧ</w:t>
      </w:r>
      <w:r>
        <w:rPr/>
        <w:t>慐佋‱㠺†㜠†歁先䵁䤠䉁卉䱉卓䄬 </w:t>
      </w:r>
      <w:r>
        <w:rPr/>
        <w:t>ሧ</w:t>
      </w:r>
      <w:r>
        <w:rPr/>
        <w:t>慐佋‱㠺†㜠⁋䅉⁘䡒䄠伽䬠䔩䵉</w:t>
      </w:r>
      <w:r>
        <w:rPr/>
        <w:t>Ⱐ#❡</w:t>
      </w:r>
      <w:r>
        <w:rPr/>
        <w:t>偏䬠ㄸ㨠‷†⁋䅉⁐䕎兏䨠伽⁍䠠⥄场 </w:t>
      </w:r>
      <w:r>
        <w:rPr/>
        <w:t>ሧ</w:t>
      </w:r>
      <w:r>
        <w:rPr/>
        <w:t>慐佋‱㠺†㠠⁄䥁⁔何呏‥丠䵉℠</w:t>
      </w:r>
      <w:r>
        <w:rPr/>
        <w:t>⡍</w:t>
      </w:r>
      <w:r>
        <w:rPr/>
        <w:t>䕒℠</w:t>
      </w:r>
      <w:r>
        <w:rPr/>
        <w:t>⡃</w:t>
      </w:r>
      <w:r>
        <w:rPr/>
        <w:t>何卉丠䅟⁐䱈䝁䤠䄽呈䨬 </w:t>
      </w:r>
      <w:r>
        <w:rPr/>
        <w:t>ሧ</w:t>
      </w:r>
      <w:r>
        <w:rPr/>
        <w:t>慐佋‱㠺†㠠†允乁呏䨠䭁䤠偅乑佊⁋䅉⁌䥍佊</w:t>
      </w:r>
      <w:r>
        <w:rPr/>
        <w:t>Ⱐ#❡</w:t>
      </w:r>
      <w:r>
        <w:rPr/>
        <w:t>偏䬠ㄸ㨠‸†䭁䤠╎⁐啒䤠䭁呁䭁啑䡓䕔䅉㨠</w:t>
      </w:r>
      <w:r>
        <w:rPr/>
        <w:t>#❡</w:t>
      </w:r>
      <w:r>
        <w:rPr/>
        <w:t>偏䬠ㄸ㨠‸†⁼呉</w:t>
      </w:r>
      <w:r>
        <w:rPr/>
        <w:t> 単啒佊⁋啒䥏䨠簠充佊⁼⁋剉乁䨠䄽呈丮 </w:t>
      </w:r>
      <w:r>
        <w:rPr/>
        <w:t>ሧ</w:t>
      </w:r>
      <w:r>
        <w:rPr/>
        <w:t>慐佋‱㠺†㤠⁫䅉⁋䱁啓何卉丠䭁䤠䭏奏乔䅉‥倧⁁㵔䡎⁏张䉁卉䱅䥊 </w:t>
      </w:r>
      <w:r>
        <w:rPr/>
        <w:t>ሧ</w:t>
      </w:r>
      <w:r>
        <w:rPr/>
        <w:t>慐佋‱㠺†㤠呈䨠䝈䨠佟⁍䕔✠䄽呈䨠偏剎䕕十乔䕊⁋䅉⁓呒䡎䥁十乔䕊</w:t>
      </w:r>
      <w:r>
        <w:rPr/>
        <w:t>Ⱐ#❡</w:t>
      </w:r>
      <w:r>
        <w:rPr/>
        <w:t>偏䬠ㄸ㨠‹⁼呁丠䉌䕐坓䥎⁔低⁋䅐乏丠呈䨠偕剗卅坊⁁㵔䡊</w:t>
      </w:r>
      <w:r>
        <w:rPr/>
        <w:t>Ⱐ#❡</w:t>
      </w:r>
      <w:r>
        <w:rPr/>
        <w:t>偏䬠ㄸ㨠㄰⁀偏⁍䅋剏充丠幓呈䭏呅䨠䑉䄠呏丠䙏䉏丠呏唠䉁十义卍何 </w:t>
      </w:r>
      <w:r>
        <w:rPr/>
        <w:t>ሧ</w:t>
      </w:r>
      <w:r>
        <w:rPr/>
        <w:t>慐佋‱㠺‱〠䄽呈䨬⁌䕇低呅䨬 </w:t>
      </w:r>
      <w:r>
        <w:rPr/>
        <w:t>ሧ</w:t>
      </w:r>
      <w:r>
        <w:rPr/>
        <w:t>慐佋‱㠺‱〠⁯㵁䤠伽䅉</w:t>
      </w:r>
      <w:r>
        <w:rPr/>
        <w:t>Ⱐ⠠</w:t>
      </w:r>
      <w:r>
        <w:rPr/>
        <w:t>偏䱉䨠</w:t>
      </w:r>
      <w:r>
        <w:rPr/>
        <w:t>⠠</w:t>
      </w:r>
      <w:r>
        <w:rPr/>
        <w:t>䵅䝁䱈</w:t>
      </w:r>
      <w:r>
        <w:rPr/>
        <w:t>Ⱐ#❡</w:t>
      </w:r>
      <w:r>
        <w:rPr/>
        <w:t>偏䬠ㄸ㨠㄰†⁢䅂啌坎 ⁐佌䥊  単啒䄬 </w:t>
      </w:r>
      <w:r>
        <w:rPr/>
        <w:t>ሧ</w:t>
      </w:r>
      <w:r>
        <w:rPr/>
        <w:t>慐佋‱㠺‱〠⁼呉⁍䤡</w:t>
      </w:r>
    </w:p>
    <w:p>
      <w:pPr>
        <w:pStyle w:val="PreformattedText"/>
        <w:bidi w:val="0"/>
        <w:spacing w:before="0" w:after="0"/>
        <w:jc w:val="left"/>
        <w:rPr/>
      </w:pPr>
      <w:r>
        <w:rPr/>
        <w:t>⁽</w:t>
      </w:r>
      <w:r>
        <w:rPr/>
        <w:t>刡</w:t>
      </w:r>
      <w:r>
        <w:rPr/>
        <w:t>‪䱑䕎 ⁋剉卉䨠协售 </w:t>
      </w:r>
      <w:r>
        <w:rPr/>
        <w:t>ሧ</w:t>
      </w:r>
      <w:r>
        <w:rPr/>
        <w:t>慐佋‱㠺‱ㄠ⁫䅉⁏张╍偏剏䤠呈䨠䝈䨠䭌䅉何卉丠䭁䤠偅乑何卉丠═✠</w:t>
      </w:r>
      <w:r>
        <w:rPr/>
        <w:t>#❡</w:t>
      </w:r>
      <w:r>
        <w:rPr/>
        <w:t>偏䬠ㄸ㨠ㄱ⁁㵔䡎</w:t>
      </w:r>
      <w:r>
        <w:rPr/>
        <w:t>Ⱐ</w:t>
      </w:r>
      <w:r>
        <w:rPr/>
        <w:t>籔䤠呏丠䝏䵏丠䄽呗丠伽䑅䥊⁀䝏剁婅䤠伽䭅呉</w:t>
      </w:r>
      <w:r>
        <w:rPr/>
        <w:t>Ⱐ#❡</w:t>
      </w:r>
      <w:r>
        <w:rPr/>
        <w:t>偏䬠ㄸ㨠ㄲ⁇位低⁘剕协唠䭁䤠䁒䝕剏唠䭁䤠䱉兏唠呉䵉何⁋䅉 </w:t>
      </w:r>
      <w:r>
        <w:rPr/>
        <w:t>ሧ</w:t>
      </w:r>
      <w:r>
        <w:rPr/>
        <w:t>慐佋‱㠺‱㈠䵁則䅒䥔坎⁋䅉⁂啓卉乏唠䭁䤠偏剆啒䅊⁋䅉⁓䥒䥋何⁋䅉 </w:t>
      </w:r>
      <w:r>
        <w:rPr/>
        <w:t>ሧ</w:t>
      </w:r>
      <w:r>
        <w:rPr/>
        <w:t>慐佋‱㠺‱㈠䭏䭋䥎何</w:t>
      </w:r>
      <w:r>
        <w:rPr/>
        <w:t>Ⱐ</w:t>
      </w:r>
      <w:r>
        <w:rPr/>
        <w:t>䭁䤠偁丠䍕䱏丠兕䥎低⁋䅉⁐䅎⁓䭅問䨠</w:t>
      </w:r>
      <w:r>
        <w:rPr/>
        <w:t>#❡</w:t>
      </w:r>
      <w:r>
        <w:rPr/>
        <w:t>偏䬠ㄸ㨠ㄲ‥䱅䙁乔䥎低⁋䅉⁐䅎⁓䭅問䨠╋⁃啌何⁔䥍䥗呁呏唠䭁䤠</w:t>
      </w:r>
      <w:r>
        <w:rPr/>
        <w:t>#❡</w:t>
      </w:r>
      <w:r>
        <w:rPr/>
        <w:t>偏䬠ㄸ㨠ㄲ⁘䅌䭏唠䭁䤠卉䑈剏唠䭁䤠䵁前䅒何</w:t>
      </w:r>
      <w:r>
        <w:rPr/>
        <w:t>Ⱐ#❡</w:t>
      </w:r>
      <w:r>
        <w:rPr/>
        <w:t>偏䬠ㄸ㨠ㄳ⁋䅉⁋䥎乁䵗䵏丠䭁䤠䁍坍低⁋䅉⁑啍䥁䵁呁⁋䅉⁍啒低⁋䅉 </w:t>
      </w:r>
      <w:r>
        <w:rPr/>
        <w:t>ሧ</w:t>
      </w:r>
      <w:r>
        <w:rPr/>
        <w:t>慐佋‱㠺‱㌠䱉䉁乏丠䭁䤠伩乏丠䭁䤠╌䅉低⁋䅉⁓䕍䥄䅌䥎⁋䅉⁓䥔低 </w:t>
      </w:r>
      <w:r>
        <w:rPr/>
        <w:t>ሧ</w:t>
      </w:r>
      <w:r>
        <w:rPr/>
        <w:t>慐佋‱㠺‱彋䅉⁋呈么⁋䅉⁐剏䉁呁</w:t>
      </w:r>
      <w:r>
        <w:rPr/>
        <w:t>Ⱐ</w:t>
      </w:r>
      <w:r>
        <w:rPr/>
        <w:t>䭁䤠彐偗丠䭁䤠刨䕄坎⁋䅉 </w:t>
      </w:r>
      <w:r>
        <w:rPr/>
        <w:t>ሧ</w:t>
      </w:r>
      <w:r>
        <w:rPr/>
        <w:t>慐佋‱㠺‱㌠南䵁呗丬⁋䅉⁙啘䅊⁀乑剗偗丮 </w:t>
      </w:r>
      <w:r>
        <w:rPr/>
        <w:t>ሧ</w:t>
      </w:r>
      <w:r>
        <w:rPr/>
        <w:t>慐佋‱㠺‱㐠⁋䅉 ⁾偗剁⁓何⁔䡊‥偉兕䵉䅊⁔䡊⁙啘䡊 </w:t>
      </w:r>
      <w:r>
        <w:rPr/>
        <w:t>ሧ</w:t>
      </w:r>
      <w:r>
        <w:rPr/>
        <w:t>慐佋‱㠺‱㐠†䁐䡌充丠䁐传协唬 </w:t>
      </w:r>
      <w:r>
        <w:rPr/>
        <w:t>ሧ</w:t>
      </w:r>
      <w:r>
        <w:rPr/>
        <w:t>慐佋‱㠺‱㐠⁋䅉⁐䅎呁⁔䄠䱉偁剁⁋䅉⁔䄠䱁䵐剁 </w:t>
      </w:r>
      <w:r>
        <w:rPr/>
        <w:t>ሧ</w:t>
      </w:r>
      <w:r>
        <w:rPr/>
        <w:t>慐佋‱㠺‱㐠†䁐坌䕔传䁐传协唬 </w:t>
      </w:r>
      <w:r>
        <w:rPr/>
        <w:t>ሧ</w:t>
      </w:r>
      <w:r>
        <w:rPr/>
        <w:t>慐佋‱㠺‱㐠†䭁䤠伽䭅呉⁏㴠䵈⁁㵔䄠䔼剈协啓䥎⸠</w:t>
      </w:r>
      <w:r>
        <w:rPr/>
        <w:t>#❡</w:t>
      </w:r>
      <w:r>
        <w:rPr/>
        <w:t>偏䬠ㄸ㨠ㄵ⁏张╍偏剏䤠呏啔坎</w:t>
      </w:r>
      <w:r>
        <w:rPr/>
        <w:t>Ⱐ</w:t>
      </w:r>
      <w:r>
        <w:rPr/>
        <w:t>佟⁐䱏啔䡓䅎呅䨠䁐✠䄽呈䨬⁀偏 </w:t>
      </w:r>
      <w:r>
        <w:rPr/>
        <w:t>ሧ</w:t>
      </w:r>
      <w:r>
        <w:rPr/>
        <w:t>慐佋‱㠺‱㔠䵁䭒佑䕎⁓呈协乔䅉⁄䥁⁔低⁆佂低⁔何⁂䅓䅎䥓䵏唠䄽呈䨬 </w:t>
      </w:r>
      <w:r>
        <w:rPr/>
        <w:t>ሧ</w:t>
      </w:r>
      <w:r>
        <w:rPr/>
        <w:t>慐佋‱㠺‱㔠䭌䅉低呅䨠䭁䤠偅乑何乔䕊</w:t>
      </w:r>
      <w:r>
        <w:rPr/>
        <w:t>Ⱐ#❡</w:t>
      </w:r>
      <w:r>
        <w:rPr/>
        <w:t>偏䬠ㄸ㨠ㄶ⁌䕇低呅䨬 </w:t>
      </w:r>
      <w:r>
        <w:rPr/>
        <w:t>ሧ</w:t>
      </w:r>
      <w:r>
        <w:rPr/>
        <w:t>慐佋‱㠺‱㘠⁯㵁䤠伽䅉</w:t>
      </w:r>
      <w:r>
        <w:rPr/>
        <w:t>Ⱐ⠠</w:t>
      </w:r>
      <w:r>
        <w:rPr/>
        <w:t>偏䱉䨠</w:t>
      </w:r>
      <w:r>
        <w:rPr/>
        <w:t>⠠</w:t>
      </w:r>
      <w:r>
        <w:rPr/>
        <w:t>䵅䝁䱈</w:t>
      </w:r>
      <w:r>
        <w:rPr/>
        <w:t>Ⱐ#❡</w:t>
      </w:r>
      <w:r>
        <w:rPr/>
        <w:t>偏䬠ㄸ㨠ㄶ† ⁐䕒䥂䕂䱈䵅么⁂啓卉乏丠</w:t>
      </w:r>
      <w:r>
        <w:rPr/>
        <w:t>#❡</w:t>
      </w:r>
      <w:r>
        <w:rPr/>
        <w:t>偏䬠ㄸ㨠ㄶ††䭁䤠偏剆啒何丠䭁䤠䭏䭋䥎低</w:t>
      </w:r>
      <w:r>
        <w:rPr/>
        <w:t>Ⱐ#❡</w:t>
      </w:r>
      <w:r>
        <w:rPr/>
        <w:t>偏䬠ㄸ㨠ㄶ†⁋䅉⁋䕘剕南䵅么⁛╎崠塒啓䥜 </w:t>
      </w:r>
      <w:r>
        <w:rPr/>
        <w:t>ሧ</w:t>
      </w:r>
      <w:r>
        <w:rPr/>
        <w:t>慐佋‱㠺‱㘠†⁋䅉⁌䥑尠呉䵉尠䭁䤠䵁則䅒䥔☬ </w:t>
      </w:r>
      <w:r>
        <w:rPr/>
        <w:t>ሧ</w:t>
      </w:r>
      <w:r>
        <w:rPr/>
        <w:t>慐佋‱㠺‱㜠⁼呉⁍䤡⁽刡</w:t>
      </w:r>
      <w:r>
        <w:rPr/>
        <w:t>‪剈䵗先⁼⁔体何呏䨠偌何呏䨮 </w:t>
      </w:r>
      <w:r>
        <w:rPr/>
        <w:t>ሧ</w:t>
      </w:r>
      <w:r>
        <w:rPr/>
        <w:t>慐佋‱㠺‱㜠⁫䅉⁐䅊⁋啂䕒么呈䨠䭁䤠偁䨠簠═䤠呏偏丠偌䕗丠䭁䤠</w:t>
      </w:r>
      <w:r>
        <w:rPr/>
        <w:t>#❡</w:t>
      </w:r>
      <w:r>
        <w:rPr/>
        <w:t>偏䬠ㄸ㨠ㄷ⁎䅕呁䤠䭁䤠籓佉⁔䡎⁑䅌䅓十丠╒䝁婏乔䅉⁀偏⁍䅋剏充丠</w:t>
      </w:r>
      <w:r>
        <w:rPr/>
        <w:t>#❡</w:t>
      </w:r>
      <w:r>
        <w:rPr/>
        <w:t>偏䬠ㄸ㨠ㄷ‥協䡓䅎 </w:t>
      </w:r>
      <w:r>
        <w:rPr/>
        <w:t>ሧ</w:t>
      </w:r>
      <w:r>
        <w:rPr/>
        <w:t>慐佋‱㠺‱㠠䭁䤠╋剁婏丠䉌䕐低呅䨠呏丠䭁偎低⁔䡊⁐啒坓䕗䨠䄽呈䨠</w:t>
      </w:r>
      <w:r>
        <w:rPr/>
        <w:t>#❡</w:t>
      </w:r>
      <w:r>
        <w:rPr/>
        <w:t>偏䬠ㄸ㨠ㄸ⁌䕇低呅䨬⁴䥊⁼䵏䥁⁔☠偏䱅䤠否⁍䕇䅌☻ </w:t>
      </w:r>
      <w:r>
        <w:rPr/>
        <w:t>ሧ</w:t>
      </w:r>
      <w:r>
        <w:rPr/>
        <w:t>慐佋‱㠺‱㤠䭁䤠╂䅌低⁘何丠═䤠呁䨠䭅䙁䱁䨠䄽呗丠䭁䤠╋剁婏丠</w:t>
      </w:r>
      <w:r>
        <w:rPr/>
        <w:t>#❡</w:t>
      </w:r>
      <w:r>
        <w:rPr/>
        <w:t>偏䬠ㄸ㨠ㄹ⁋䱁䥏乔䕊⁋䅉⁐䕎兏啎呅䨬⁌䕇低呅䨬 </w:t>
      </w:r>
      <w:r>
        <w:rPr/>
        <w:t>ሧ</w:t>
      </w:r>
      <w:r>
        <w:rPr/>
        <w:t>慐佋‱㠺‱㤠⁯㵁䤠伽䅉</w:t>
      </w:r>
      <w:r>
        <w:rPr/>
        <w:t>Ⱐ⠠</w:t>
      </w:r>
      <w:r>
        <w:rPr/>
        <w:t>偏䱉䨠</w:t>
      </w:r>
      <w:r>
        <w:rPr/>
        <w:t>⠠</w:t>
      </w:r>
      <w:r>
        <w:rPr/>
        <w:t>䵅䝁䱈</w:t>
      </w:r>
      <w:r>
        <w:rPr/>
        <w:t>Ⱐ#❡</w:t>
      </w:r>
      <w:r>
        <w:rPr/>
        <w:t>偏䬠ㄸ㨠ㄹ†‥丠㼠═䱏啔䡓䅎⁐䅎呅䨠佟‥塏乔䕊⁔䄠</w:t>
      </w:r>
      <w:r>
        <w:rPr/>
        <w:t>#❡</w:t>
      </w:r>
      <w:r>
        <w:rPr/>
        <w:t>偏䬠ㄸ㨠ㄹ††偌佉䄠</w:t>
      </w:r>
      <w:r>
        <w:rPr/>
        <w:t>#❡</w:t>
      </w:r>
      <w:r>
        <w:rPr/>
        <w:t>偏䬠ㄸ㨠ㄹ†‥丠否⁑䅌䅓匦‥䬠呈䨠呉䵉佔䡔佊⁁㵔䡊</w:t>
      </w:r>
      <w:r>
        <w:rPr/>
        <w:t>Ⱐ#❡</w:t>
      </w:r>
      <w:r>
        <w:rPr/>
        <w:t>偏䬠ㄸ㨠ㄹ†籔䤠䵉℠絒℠⩒䡍坑䠮 </w:t>
      </w:r>
      <w:r>
        <w:rPr/>
        <w:t>ሧ</w:t>
      </w:r>
      <w:r>
        <w:rPr/>
        <w:t>慐佋‱㠺′〠⁥㵆剁䥎何‥倧⁁㵔☬⁏㵒䅎䔬 </w:t>
      </w:r>
      <w:r>
        <w:rPr/>
        <w:t>ሧ</w:t>
      </w:r>
      <w:r>
        <w:rPr/>
        <w:t>慐佋‱㠺′〠†䭁䤠佟‾䝉佉⁋䅉⁏张䁐体呏䱏䤠䭁䤠佟⁐剏䙈呁䤬 </w:t>
      </w:r>
      <w:r>
        <w:rPr/>
        <w:t>ሧ</w:t>
      </w:r>
      <w:r>
        <w:rPr/>
        <w:t>慐佋‱㠺′〠⁼呉‥䭒䥎䕎⁼⁑䕏䨠呏⁋剉䵁‼䵗丠╃⁁㵔䡊⸠</w:t>
      </w:r>
      <w:r>
        <w:rPr/>
        <w:t>#❡</w:t>
      </w:r>
      <w:r>
        <w:rPr/>
        <w:t>偏䬠ㄸ㨠㈱†歁䤠⩒䕎⁅彊⁀䝇䕌佊</w:t>
      </w:r>
      <w:r>
        <w:rPr/>
        <w:t> 単啒佊⁌䥑低⁽䨠䵕䱉乏丠</w:t>
      </w:r>
      <w:r>
        <w:rPr/>
        <w:t>#❡</w:t>
      </w:r>
      <w:r>
        <w:rPr/>
        <w:t>偏䬠ㄸ㨠㈱⁍䕇䅎⁋䅉‥䉁䱅丠䔩䨠呈丠允䱁卓䅎⁌䕇坎</w:t>
      </w:r>
      <w:r>
        <w:rPr/>
        <w:t>Ⱐ#❡</w:t>
      </w:r>
      <w:r>
        <w:rPr/>
        <w:t>偏䬠ㄸ㨠㈱†漼呗䨠籒䵈䵁呉⁂䱈先卅呁䤠</w:t>
      </w:r>
      <w:r>
        <w:rPr/>
        <w:t>#❡</w:t>
      </w:r>
      <w:r>
        <w:rPr/>
        <w:t>偏䬠ㄸ㨠㈱†⁢䅂啌坎 ⁍䕇䅌䠠偏䱉䨬 </w:t>
      </w:r>
      <w:r>
        <w:rPr/>
        <w:t>ሧ</w:t>
      </w:r>
      <w:r>
        <w:rPr/>
        <w:t>慐佋‱㠺′ㄠ†䭁䤠伽⁍䠠䔼剅儦‥呉⸠</w:t>
      </w:r>
      <w:r>
        <w:rPr/>
        <w:t>#❡</w:t>
      </w:r>
      <w:r>
        <w:rPr/>
        <w:t>偏䬠ㄸ㨠㈲†䭁䤠䙗么⁋䥑䅒屄坎⁋䅉⁍何卉䭗丠</w:t>
      </w:r>
      <w:r>
        <w:rPr/>
        <w:t>#❡</w:t>
      </w:r>
      <w:r>
        <w:rPr/>
        <w:t>偏䬠ㄸ㨠㈲††䭁䤠䄽䱈呗丠䭁䤠十䱐䥓呗丠</w:t>
      </w:r>
      <w:r>
        <w:rPr/>
        <w:t>#❡</w:t>
      </w:r>
      <w:r>
        <w:rPr/>
        <w:t>偏䬠ㄸ㨠㈲†⁏㴠䵈⁀䭏啓儦‥丠协䤠╔䤬 </w:t>
      </w:r>
      <w:r>
        <w:rPr/>
        <w:t>ሧ</w:t>
      </w:r>
      <w:r>
        <w:rPr/>
        <w:t>慐佋‱㠺′㈠⁋䅉⁐䅊⁔䕘义呈䨠偁午䨠呅塎䡊 </w:t>
      </w:r>
      <w:r>
        <w:rPr/>
        <w:t>ሧ</w:t>
      </w:r>
      <w:r>
        <w:rPr/>
        <w:t>慐佋‱㠺′㈠†伽⁍䠠䔼剅儦‥丠协䤠╔䤬 </w:t>
      </w:r>
      <w:r>
        <w:rPr/>
        <w:t>ሧ</w:t>
      </w:r>
      <w:r>
        <w:rPr/>
        <w:t>慐佋‱㠺′㈠⁋䅉⁆坎䠠䵕䱏唠</w:t>
      </w:r>
      <w:r>
        <w:rPr/>
        <w:t>#❡</w:t>
      </w:r>
      <w:r>
        <w:rPr/>
        <w:t>偏䬠ㄸ㨠㈲†⁏㴠䵈⁀䭏啓儦‥丠协䤠╔䤬 </w:t>
      </w:r>
      <w:r>
        <w:rPr/>
        <w:t>ሧ</w:t>
      </w:r>
      <w:r>
        <w:rPr/>
        <w:t>慐佋‱㠺′㌠⁋䅉⁆坊⁌啘乏唠</w:t>
      </w:r>
      <w:r>
        <w:rPr/>
        <w:t>#❡</w:t>
      </w:r>
      <w:r>
        <w:rPr/>
        <w:t>偏䬠ㄸ㨠㈳†⁏㴠䵈⁆䅎☠╎⁓佉‥呉</w:t>
      </w:r>
      <w:r>
        <w:rPr/>
        <w:t>Ⱐ#❡</w:t>
      </w:r>
      <w:r>
        <w:rPr/>
        <w:t>偏䬠ㄸ㨠㈳†䭁䤠䙗么⁎啍䙉何⁋䅉⁎啍䙈䨠</w:t>
      </w:r>
      <w:r>
        <w:rPr/>
        <w:t>#❡</w:t>
      </w:r>
      <w:r>
        <w:rPr/>
        <w:t>偏䬠ㄸ㨠㈳†⁏㴠䵈⁀䭏啓儦‥丠协䤠╔䤺 </w:t>
      </w:r>
      <w:r>
        <w:rPr/>
        <w:t>ሧ</w:t>
      </w:r>
      <w:r>
        <w:rPr/>
        <w:t>慐佋‱㠺′㌠⁼呉⁏张╍偏剏䤠协唠⩓䅎⁏张䵅䝉協䅎䕊⁔䡊⁇䡊</w:t>
      </w:r>
      <w:r>
        <w:rPr/>
        <w:t>Ⱐ#❡</w:t>
      </w:r>
      <w:r>
        <w:rPr/>
        <w:t>偏䬠ㄸ㨠㈳†⁼呉‥丠否⁆䅒䵁䭅䤡⁓何‥偌䅎䡑䡓䅎⁐䅎呁 </w:t>
      </w:r>
      <w:r>
        <w:rPr/>
        <w:t>ሧ</w:t>
      </w:r>
      <w:r>
        <w:rPr/>
        <w:t>慐佋‱㠺′㌠†⁔䄠║么</w:t>
      </w:r>
      <w:r>
        <w:rPr/>
        <w:t>Ⱐ#❡</w:t>
      </w:r>
      <w:r>
        <w:rPr/>
        <w:t>偏䬠ㄸ㨠㈴†䭁䤠╎⁁㵔☠䅟䵁⁐剏䙈呗丠䭁䤠㹇䥗丠䔼剅先 </w:t>
      </w:r>
      <w:r>
        <w:rPr/>
        <w:t>ሧ</w:t>
      </w:r>
      <w:r>
        <w:rPr/>
        <w:t>慐佋‱㠺′㐠†䭁䤠偁乔坎⁔坎‥卆䅇䵅乗丠═䤠呈䨠䝈䨮 </w:t>
      </w:r>
      <w:r>
        <w:rPr/>
        <w:t>ሧ</w:t>
      </w:r>
      <w:r>
        <w:rPr/>
        <w:t>慐佋‱㤺†ㄠ⁭䕔䄠呁啔䄠⩋何十⁽䨠䙗么丠䵅䝁䱈丠繘䱏唠偏䱌何‥丠</w:t>
      </w:r>
      <w:r>
        <w:rPr/>
        <w:t>#❡</w:t>
      </w:r>
      <w:r>
        <w:rPr/>
        <w:t>偏䬠ㄹ㨠‱⁔尠伽剁乜⁌䕇低呗丬 </w:t>
      </w:r>
      <w:r>
        <w:rPr/>
        <w:t>ሧ</w:t>
      </w:r>
      <w:r>
        <w:rPr/>
        <w:t>慐佋‱㤺†ㄠ 慌䱈䱏啉䄺 </w:t>
      </w:r>
      <w:r>
        <w:rPr/>
        <w:t>ሧ</w:t>
      </w:r>
      <w:r>
        <w:rPr/>
        <w:t>慐佋‱㤺†ㄠ ⁓坔䡒䥁⁋䅉 ⁄佃䄠䭁䤠</w:t>
      </w:r>
      <w:r>
        <w:rPr/>
        <w:t>⠠</w:t>
      </w:r>
      <w:r>
        <w:rPr/>
        <w:t>䑕乁䵉䨠呏唠充何 䵗丬 </w:t>
      </w:r>
      <w:r>
        <w:rPr/>
        <w:t>ሧ</w:t>
      </w:r>
      <w:r>
        <w:rPr/>
        <w:t>慐佋‱㤺†㈠⁼呉⁀䱈光乁䤠䭁䤠䑉䭁䥁䤠䅟⁋剉卅䥊⁁㵔何㨠</w:t>
      </w:r>
      <w:r>
        <w:rPr/>
        <w:t>#❡</w:t>
      </w:r>
      <w:r>
        <w:rPr/>
        <w:t>偏䬠ㄹ㨠′†籔䤠╋剉久丠呈丠偏剎䡎⁔䡎⁍䕇䅌䡎 </w:t>
      </w:r>
      <w:r>
        <w:rPr/>
        <w:t>ሧ</w:t>
      </w:r>
      <w:r>
        <w:rPr/>
        <w:t>慐佋‱㤺†㈠†</w:t>
      </w:r>
      <w:r>
        <w:rPr/>
        <w:t>⡔</w:t>
      </w:r>
      <w:r>
        <w:rPr/>
        <w:t>䥊‥䙑䕉剅丠呈丠䝈丠╎⁔☠偏剎䕉℠䄽呈䨬 </w:t>
      </w:r>
      <w:r>
        <w:rPr/>
        <w:t>ሧ</w:t>
      </w:r>
      <w:r>
        <w:rPr/>
        <w:t>慐佋‱㤺†㈠⁋䅉‥䍅䑉䭈卅丠呏⁁彍䄠呗丠䑏啌坎⁁㵔何 </w:t>
      </w:r>
      <w:r>
        <w:rPr/>
        <w:t>ሧ</w:t>
      </w:r>
      <w:r>
        <w:rPr/>
        <w:t>慐佋‱㤺†㈠†╋⁘䕉剏䨠䄽呈䨮 </w:t>
      </w:r>
      <w:r>
        <w:rPr/>
        <w:t>ሧ</w:t>
      </w:r>
      <w:r>
        <w:rPr/>
        <w:t>慐佋‱㤺†㌠䭁䤠䑅啔䕒低⁅⥒䡋䅎</w:t>
      </w:r>
      <w:r>
        <w:rPr/>
        <w:t>Ⱐ#❡</w:t>
      </w:r>
      <w:r>
        <w:rPr/>
        <w:t>偏䬠ㄹ㨠″†⽡䱌䡌何䥁㨠</w:t>
      </w:r>
      <w:r>
        <w:rPr/>
        <w:t>#❡</w:t>
      </w:r>
      <w:r>
        <w:rPr/>
        <w:t>偏䬠ㄹ㨠″†䭁䤠簠䭁偎佊⁁㵔䡊⁀乁䉁䥎䕉⁅⥊⁔何䨠䄩坎䅊⁔坎 </w:t>
      </w:r>
      <w:r>
        <w:rPr/>
        <w:t>ሧ</w:t>
      </w:r>
      <w:r>
        <w:rPr/>
        <w:t>慐佋‱㤺†㌠†⁁⥗乗丮 </w:t>
      </w:r>
      <w:r>
        <w:rPr/>
        <w:t>ሧ</w:t>
      </w:r>
      <w:r>
        <w:rPr/>
        <w:t>慐佋‱㤺†㐠䭁䤠═䕓䅎⁏张偒䕓䉕呅剏䤠佟⁅⥋体䤠呅卓䅒䕊⁋䅉⁔䄠</w:t>
      </w:r>
      <w:r>
        <w:rPr/>
        <w:t>#❡</w:t>
      </w:r>
      <w:r>
        <w:rPr/>
        <w:t>偏䬠ㄹ㨠‴⁔䕓十剁⁚屁</w:t>
      </w:r>
      <w:r>
        <w:rPr/>
        <w:t>Ⱐ</w:t>
      </w:r>
      <w:r>
        <w:rPr/>
        <w:t>䭁䤠偒体䕋啎䡓䅎⁔尠充尠呜⁋䅑䡍䕎尠</w:t>
      </w:r>
      <w:r>
        <w:rPr/>
        <w:t>#❡</w:t>
      </w:r>
      <w:r>
        <w:rPr/>
        <w:t>偏䬠ㄹ㨠‴‥偉⁔尠兒低尬⁌䕇低呅䨬 </w:t>
      </w:r>
      <w:r>
        <w:rPr/>
        <w:t>ሧ</w:t>
      </w:r>
      <w:r>
        <w:rPr/>
        <w:t>慐佋‱㤺†㐠‧慍䡎</w:t>
      </w:r>
      <w:r>
        <w:rPr/>
        <w:t>Ⱐ</w:t>
      </w:r>
      <w:r>
        <w:rPr/>
        <w:t>⽡䱌䡌何䥁⸠</w:t>
      </w:r>
      <w:r>
        <w:rPr/>
        <w:t>#❡</w:t>
      </w:r>
      <w:r>
        <w:rPr/>
        <w:t>偏䬠ㄹ㨠‵†歁䤠䙗么⁀偏⁔何⁑剏乏唠╃䡌充丠䱅䝏啓䄬 </w:t>
      </w:r>
      <w:r>
        <w:rPr/>
        <w:t>ሧ</w:t>
      </w:r>
      <w:r>
        <w:rPr/>
        <w:t>慐佋‱㤺†㔠⁡⥎䕉呅⁔尠充尠</w:t>
      </w:r>
      <w:r>
        <w:rPr/>
        <w:t>⡍</w:t>
      </w:r>
      <w:r>
        <w:rPr/>
        <w:t>坎</w:t>
      </w:r>
      <w:r>
        <w:rPr/>
        <w:t>Ⱐ#❡</w:t>
      </w:r>
      <w:r>
        <w:rPr/>
        <w:t>偏䬠ㄹ㨠‵†⁐䅎呅䨠佟⁄何䱏䤠䄽呏唬 </w:t>
      </w:r>
      <w:r>
        <w:rPr/>
        <w:t>ሧ</w:t>
      </w:r>
      <w:r>
        <w:rPr/>
        <w:t>慐佋‱㤺†㔠⁛䭁䥝⁏张䙏䉏啍䕎佉⁁㵔低</w:t>
      </w:r>
      <w:r>
        <w:rPr/>
        <w:t>Ⱐ#❡</w:t>
      </w:r>
      <w:r>
        <w:rPr/>
        <w:t>偏䬠ㄹ㨠‵†⁏张䵉䭒佉⁋䅉⁏张䵅䝁䱏䤮 </w:t>
      </w:r>
      <w:r>
        <w:rPr/>
        <w:t>ሧ</w:t>
      </w:r>
      <w:r>
        <w:rPr/>
        <w:t>慐佋‱㤺†㘠䭁䤠⩋何十⁽䨠䙗么丠繘䱏唠偏䱌何⁋䅉⁽䨠䙗么丠</w:t>
      </w:r>
      <w:r>
        <w:rPr/>
        <w:t>#❡</w:t>
      </w:r>
      <w:r>
        <w:rPr/>
        <w:t>偏䬠ㄹ㨠‶‼䑁呗丠偏䱌坎⁋䅉⁽䨠䙗么丠䉒低呗丠⥓塕剗丠䱅䝏乔坎</w:t>
      </w:r>
      <w:r>
        <w:rPr/>
        <w:t>Ⱐ#❡</w:t>
      </w:r>
      <w:r>
        <w:rPr/>
        <w:t>偏䬠ㄹ㨠‶†⽡䱌䡌何䥁</w:t>
      </w:r>
      <w:r>
        <w:rPr/>
        <w:t>Ⱐ#❡</w:t>
      </w:r>
      <w:r>
        <w:rPr/>
        <w:t>偏䬠ㄹ㨠‶†籔䤠╂䅓䥌䕕卅丠䭕剉佊 </w:t>
      </w:r>
      <w:r>
        <w:rPr/>
        <w:t>ሧ</w:t>
      </w:r>
      <w:r>
        <w:rPr/>
        <w:t>慐佋‱㤺†㘠†簠充佊⁛</w:t>
      </w:r>
      <w:r>
        <w:rPr/>
        <w:t>⡍</w:t>
      </w:r>
      <w:r>
        <w:rPr/>
        <w:t>坎崠簠偁乔佋剁呗刮 </w:t>
      </w:r>
      <w:r>
        <w:rPr/>
        <w:t>ሧ</w:t>
      </w:r>
      <w:r>
        <w:rPr/>
        <w:t>慐佋‱㤺†㜠⁘䅉剗䵅丠䭁䤠䁇䅌䱉坍䕎</w:t>
      </w:r>
      <w:r>
        <w:rPr/>
        <w:t>Ⱐ#❡</w:t>
      </w:r>
      <w:r>
        <w:rPr/>
        <w:t>偏䬠ㄹ㨠‷†⁋䅉⁄坓坍䕎⁔䡎⁄佃䅎⁁㵔尬 </w:t>
      </w:r>
      <w:r>
        <w:rPr/>
        <w:t>ሧ</w:t>
      </w:r>
      <w:r>
        <w:rPr/>
        <w:t>慐佋‱㤺†㜠⁼呉</w:t>
      </w:r>
      <w:r>
        <w:rPr/>
        <w:t>‪䱑䕎⁼⁇䅍佊⁔何⁀剎䥏唬 </w:t>
      </w:r>
      <w:r>
        <w:rPr/>
        <w:t>ሧ</w:t>
      </w:r>
      <w:r>
        <w:rPr/>
        <w:t>慐佋‱㤺†㜠†䭁䤠</w:t>
      </w:r>
      <w:r>
        <w:rPr/>
        <w:t>⠠</w:t>
      </w:r>
      <w:r>
        <w:rPr/>
        <w:t>䝕么⁁㵔何 呏䥍䅓䕎⁞䅕呈为 </w:t>
      </w:r>
      <w:r>
        <w:rPr/>
        <w:t>ሧ</w:t>
      </w:r>
      <w:r>
        <w:rPr/>
        <w:t>慐佋‱㤺†㠠⁋䅉‥䑏先⁁㵔☠彎䄠偅剉䉁䱈呁䤠</w:t>
      </w:r>
      <w:r>
        <w:rPr/>
        <w:t>#❡</w:t>
      </w:r>
      <w:r>
        <w:rPr/>
        <w:t>偏䬠ㄹ㨠‸†⁂啓卉乏丠䱁䵐剏丠䭁允剏丬 </w:t>
      </w:r>
      <w:r>
        <w:rPr/>
        <w:t>ሧ</w:t>
      </w:r>
      <w:r>
        <w:rPr/>
        <w:t>慐佋‱㤺†㠠⁔传䝁删䉕卓䥎低⁔䄠䑉䭁䥗䵁呁⁔坎‾䝉坎‥協䥎⸠</w:t>
      </w:r>
      <w:r>
        <w:rPr/>
        <w:t>#❡</w:t>
      </w:r>
      <w:r>
        <w:rPr/>
        <w:t>偏䬠ㄹ㨠‹†歁䤠䱅䝅䤠䵏䤬⁧</w:t>
      </w:r>
      <w:r>
        <w:rPr/>
        <w:t>剁奏为⁭䅋䅒䥏䤠佟⁅⥊⁔传䑅䥐乏丠</w:t>
      </w:r>
      <w:r>
        <w:rPr/>
        <w:t>#❡</w:t>
      </w:r>
      <w:r>
        <w:rPr/>
        <w:t>偏䬠ㄹ㨠‹⁔何⁇䅍何⁔何⁀剎䥏唠䭅䭌䡍䕎佉⸠䭁䤠䱅䝅䤠䵏䤬⁯㱔佉 </w:t>
      </w:r>
      <w:r>
        <w:rPr/>
        <w:t>ሧ</w:t>
      </w:r>
      <w:r>
        <w:rPr/>
        <w:t>慐佋‱㤺†㤠佟⁌佇佉⁀䱈光乏䤠呏唠充何⁅⥓䥎⸠</w:t>
      </w:r>
      <w:r>
        <w:rPr/>
        <w:t>#❡</w:t>
      </w:r>
      <w:r>
        <w:rPr/>
        <w:t>偏䬠ㄹ㨠㄰⁋䅉‥偅十‥䵐剏卑䕎⁔坎⁐佄坎⁁㵔何⁐剏卋啎䡓䅉 </w:t>
      </w:r>
      <w:r>
        <w:rPr/>
        <w:t>ሧ</w:t>
      </w:r>
      <w:r>
        <w:rPr/>
        <w:t>慐佋‱㤺‱〠䄽呜⸠䭁䤠䱅䝅䤠䵏䤬 潒䄠䵈㨠单乄何䱏䨠协唠䔩䵉 </w:t>
      </w:r>
      <w:r>
        <w:rPr/>
        <w:t>ሧ</w:t>
      </w:r>
      <w:r>
        <w:rPr/>
        <w:t>慐佋‱㤺‱〠䭁䤠呗丠䁄䕌䙗丠协唠呗丠╘低呗丠呈丠䵁剔啒䥁丠❩䡓何㨠</w:t>
      </w:r>
      <w:r>
        <w:rPr/>
        <w:t>#❡</w:t>
      </w:r>
      <w:r>
        <w:rPr/>
        <w:t>偏䬠ㄹ㨠㄰⁔尠充尠偒体䭕么协丮 ⁇䅒⁍䅒呕剉䄠❩䡓何‥協䥎⁔传</w:t>
      </w:r>
      <w:r>
        <w:rPr/>
        <w:t>#❡</w:t>
      </w:r>
      <w:r>
        <w:rPr/>
        <w:t>偏䬠ㄹ㨠㄰⁐久啍䄠呈䨠偒但䡔䕉䅊⸠</w:t>
      </w:r>
      <w:r>
        <w:rPr/>
        <w:t>#❡</w:t>
      </w:r>
      <w:r>
        <w:rPr/>
        <w:t>偏䬠ㄹ㨠ㄱ†歁䤠䔩䑏丠呏丠伽剁乏丠⩎䕜䝍䕎低</w:t>
      </w:r>
      <w:r>
        <w:rPr/>
        <w:t>Ⱐ</w:t>
      </w:r>
      <w:r>
        <w:rPr/>
        <w:t>䭁䤠⥄何 偐佊 </w:t>
      </w:r>
      <w:r>
        <w:rPr/>
        <w:t>ሧ</w:t>
      </w:r>
      <w:r>
        <w:rPr/>
        <w:t>慐佋‱㤺‱ㄠ䱅啋佊</w:t>
      </w:r>
      <w:r>
        <w:rPr/>
        <w:t>Ⱐ</w:t>
      </w:r>
      <w:r>
        <w:rPr/>
        <w:t>䭁䤠簠䭁先䵅乏䨠═✠䄽呏丠孋䅌何䵅乏䩝⁐䥓呏䨠</w:t>
      </w:r>
      <w:r>
        <w:rPr/>
        <w:t>#❡</w:t>
      </w:r>
      <w:r>
        <w:rPr/>
        <w:t>偏䬠ㄹ㨠ㄱ⁋䅉⁀䱈光乏䨬⁋䅉‥丠䑉䭁䥏单並⁋剉久䤠䭁䤠偏䱅䵅䤮 </w:t>
      </w:r>
      <w:r>
        <w:rPr/>
        <w:t>ሧ</w:t>
      </w:r>
      <w:r>
        <w:rPr/>
        <w:t>慐佋‱㤺‱㈠佟⁄䔠繆允䱍佉⁁㵔何⁛絊崠䙌佃⁐啒佊</w:t>
      </w:r>
      <w:r>
        <w:rPr/>
        <w:t>Ⱐ</w:t>
      </w:r>
      <w:r>
        <w:rPr/>
        <w:t>䭁䤠═䤠呈丠</w:t>
      </w:r>
      <w:r>
        <w:rPr/>
        <w:t>#❡</w:t>
      </w:r>
      <w:r>
        <w:rPr/>
        <w:t>偏䬠ㄹ㨠ㄲ⁋䕆䅌䡎⁁㵔何⁄䥁䑈䵁呁⁐佌䱁</w:t>
      </w:r>
      <w:r>
        <w:rPr/>
        <w:t>Ⱐ╘</w:t>
      </w:r>
      <w:r>
        <w:rPr/>
        <w:t>坎⁾乏䵁⁇䕇剁䵍䕎低 </w:t>
      </w:r>
      <w:r>
        <w:rPr/>
        <w:t>ሧ</w:t>
      </w:r>
      <w:r>
        <w:rPr/>
        <w:t>慐佋‱㤺‱㈠簠伽䑅䥊⁏⥄䕎⁅⤠䵈⁁㵔佊</w:t>
      </w:r>
      <w:r>
        <w:rPr/>
        <w:t>Ⱐ#❡</w:t>
      </w:r>
      <w:r>
        <w:rPr/>
        <w:t>偏䬠ㄹ㨠ㄳ⁋䅉⁐䕒䥂䕂䱈䵅乏䨠彍䅔䥏丠䉅䉁䵍䕎低⁁彍䅔䤬⁋䅉 </w:t>
      </w:r>
      <w:r>
        <w:rPr/>
        <w:t>ሧ</w:t>
      </w:r>
      <w:r>
        <w:rPr/>
        <w:t>慐佋‱㤺‱㌠䭅䭌䡔䅉⁔传繎位䄠䄽呏唠簠䱏䝏䨠呏唠充何⸠</w:t>
      </w:r>
      <w:r>
        <w:rPr/>
        <w:t>#❡</w:t>
      </w:r>
      <w:r>
        <w:rPr/>
        <w:t>偏䬠ㄹ㨠ㄴ⁋䅉⁔䄠協剁呅啍䅔䄠孔䅝‥丠呜⁏㵒䅎尠⩋佌何充䤠</w:t>
      </w:r>
      <w:r>
        <w:rPr/>
        <w:t>#❡</w:t>
      </w:r>
      <w:r>
        <w:rPr/>
        <w:t>偏䬠ㄹ㨠ㄴ⁁㵔尠╆✠彐偏䥊⁌䕕䭏䥊</w:t>
      </w:r>
      <w:r>
        <w:rPr/>
        <w:t>Ⱐ╎</w:t>
      </w:r>
      <w:r>
        <w:rPr/>
        <w:t>䑅䑕䵅乏䤠䉕卓䥎低⁌䕕䭏丠</w:t>
      </w:r>
      <w:r>
        <w:rPr/>
        <w:t>#❡</w:t>
      </w:r>
      <w:r>
        <w:rPr/>
        <w:t>偏䬠ㄹ㨠ㄴ⁋䅑䅒低⸠</w:t>
      </w:r>
      <w:r>
        <w:rPr/>
        <w:t>#❡</w:t>
      </w:r>
      <w:r>
        <w:rPr/>
        <w:t>偏䬠ㄹ㨠ㄵ⁋䅉‥䬠呏唠協位䅔佊⁁㵔何‥䭐佒䕕䕔䅉⁒</w:t>
      </w:r>
      <w:r>
        <w:rPr/>
        <w:t>⡏</w:t>
      </w:r>
      <w:r>
        <w:rPr/>
        <w:t>䵆䅉䄠繃䕉䄬 </w:t>
      </w:r>
      <w:r>
        <w:rPr/>
        <w:t>ሧ</w:t>
      </w:r>
      <w:r>
        <w:rPr/>
        <w:t>慐佋‱㤺‱㔠彎䄠╎⁁㵔☠偁呁䌦⁔䄠║么</w:t>
      </w:r>
      <w:r>
        <w:rPr/>
        <w:t>Ⱐ</w:t>
      </w:r>
      <w:r>
        <w:rPr/>
        <w:t>䭁䤠䄽呏䨠偏䥍䅎䕉 </w:t>
      </w:r>
      <w:r>
        <w:rPr/>
        <w:t>ሧ</w:t>
      </w:r>
      <w:r>
        <w:rPr/>
        <w:t>慐佋‱㤺‱㔠䄽呏啊‥丠刨䅂䑜⁓䥄䡒℺⁋䅉⁁㵔佊⁐䅔䕉⁔䡎⁌䡎低 </w:t>
      </w:r>
      <w:r>
        <w:rPr/>
        <w:t>ሧ</w:t>
      </w:r>
      <w:r>
        <w:rPr/>
        <w:t>慐佋‱㤺‱㔠呏唠伩乏唠呏唠兕䵏唠呈䨠繒䝈䨠呏唠充何⁔何 </w:t>
      </w:r>
      <w:r>
        <w:rPr/>
        <w:t>ሧ</w:t>
      </w:r>
      <w:r>
        <w:rPr/>
        <w:t>慐佋‱㤺‱㔠偁乔佋剁呏剏䨮 </w:t>
      </w:r>
      <w:r>
        <w:rPr/>
        <w:t>ሧ</w:t>
      </w:r>
      <w:r>
        <w:rPr/>
        <w:t>慐佋‱㤺‱㘠䭁䤠╘䕉‥偉⁔传彍䅔䥏丠䭁䤠═䤠呏丠䵈剏丠䄽呏唠</w:t>
      </w:r>
      <w:r>
        <w:rPr/>
        <w:t>#❡</w:t>
      </w:r>
      <w:r>
        <w:rPr/>
        <w:t>偏䬠ㄹ㨠ㄶ⁾乏䵁⁇䕇剁䵍䕎低㨠扁卉䱅啊⁂䅓䥌䕗丠䭁䤠䭕剉佊⁋啒䥗丮 </w:t>
      </w:r>
      <w:r>
        <w:rPr/>
        <w:t>ሧ</w:t>
      </w:r>
      <w:r>
        <w:rPr/>
        <w:t>慐佋‱㤺‱㜠⁫䅉⁅⥄低⁞乁⁀䝇䕌低⁞協坔䄠╎⁔尠</w:t>
      </w:r>
      <w:r>
        <w:rPr/>
        <w:t>⡌</w:t>
      </w:r>
      <w:r>
        <w:rPr/>
        <w:t>䥜</w:t>
      </w:r>
      <w:r>
        <w:rPr/>
        <w:t>Ⱐ</w:t>
      </w:r>
      <w:r>
        <w:rPr/>
        <w:t>䭁䤠</w:t>
      </w:r>
      <w:r>
        <w:rPr/>
        <w:t>#❡</w:t>
      </w:r>
      <w:r>
        <w:rPr/>
        <w:t>偏䬠ㄹ㨠ㄷ‥䭒䅃䕎⁛╎崠䙗並⁍䕇䅌☠䱅䝗丠偁卉丠呏䥊⁾剎䕏䥊 </w:t>
      </w:r>
      <w:r>
        <w:rPr/>
        <w:t>ሧ</w:t>
      </w:r>
      <w:r>
        <w:rPr/>
        <w:t>慐佋‱㤺‱㜠呏䥊⁐䕔位䕎佉䨠╎⁍䕓何剁么䵁呉</w:t>
      </w:r>
      <w:r>
        <w:rPr/>
        <w:t>Ⱐ</w:t>
      </w:r>
      <w:r>
        <w:rPr/>
        <w:t>摅啔䔠单乁塑䡔䔠䔩䨠</w:t>
      </w:r>
      <w:r>
        <w:rPr/>
        <w:t>#❡</w:t>
      </w:r>
      <w:r>
        <w:rPr/>
        <w:t>偏䬠ㄹ㨠ㄷ⁔传䑅䥐乏丠呏⁍䕇䄠呏唠充何</w:t>
      </w:r>
      <w:r>
        <w:rPr/>
        <w:t>Ⱐ#❡</w:t>
      </w:r>
      <w:r>
        <w:rPr/>
        <w:t>偏䬠ㄹ㨠ㄸ 乁⁆䅇䡔䔠十剋䅊⁂䅓䥌䕗丠䭁䤠十剋䅊⁘䥌䥁剘坎⁋䅉 </w:t>
      </w:r>
      <w:r>
        <w:rPr/>
        <w:t>ሧ</w:t>
      </w:r>
      <w:r>
        <w:rPr/>
        <w:t>慐佋‱㤺‱㠠十剋䅊</w:t>
      </w:r>
      <w:r>
        <w:rPr/>
        <w:t> 単啒坎⁋䅉⁓䅒䭁䨠彐偗丠䭁䤠呗丠䭁先䵅乗丠═✠</w:t>
      </w:r>
      <w:r>
        <w:rPr/>
        <w:t>#❡</w:t>
      </w:r>
      <w:r>
        <w:rPr/>
        <w:t>偏䬠ㄹ㨠ㄸ⁁㵔坎⁋䅉⁓䅒䭁䨠偁乔坎‥䱅啑䕒坎⁔䔠䭁䤠䑏啌坎⁋䅉 </w:t>
      </w:r>
      <w:r>
        <w:rPr/>
        <w:t>ሧ</w:t>
      </w:r>
      <w:r>
        <w:rPr/>
        <w:t>慐佋‱㤺‱㠠䵉䭒坎⁋䅉⁍䕇䅌坎⸠</w:t>
      </w:r>
      <w:r>
        <w:rPr/>
        <w:t>#❡</w:t>
      </w:r>
      <w:r>
        <w:rPr/>
        <w:t>偏䬠ㄹ㨠ㄹ⁫䅉⁅⥄低⁔传先剉低⁋䅉⁔何䨠䉁卉䱅䥊⁔䡊⁇䡊⁋䅉 </w:t>
      </w:r>
      <w:r>
        <w:rPr/>
        <w:t>ሧ</w:t>
      </w:r>
      <w:r>
        <w:rPr/>
        <w:t>慐佋‱㤺‱㤠呁⁓呒䅔䕕䵁呁⁁㵔坎⁓啎䡇䵅乁⁐佉䡓䅉⁔低⁐佌䕍低⁍䕔䄠</w:t>
      </w:r>
      <w:r>
        <w:rPr/>
        <w:t>#❡</w:t>
      </w:r>
      <w:r>
        <w:rPr/>
        <w:t>偏䬠ㄹ㨠ㄹ⁔何⁋䅑䡍䕎何‥偉⁔何 偐何⁋䅉⁍䕔䄠呏唠協剁呅啍䅔佊 </w:t>
      </w:r>
      <w:r>
        <w:rPr/>
        <w:t>ሧ</w:t>
      </w:r>
      <w:r>
        <w:rPr/>
        <w:t>慐佋‱㤺‱㤠䄽呏售 </w:t>
      </w:r>
      <w:r>
        <w:rPr/>
        <w:t>ሧ</w:t>
      </w:r>
      <w:r>
        <w:rPr/>
        <w:t>慐佋‱㤺′〠䭁䤠═䥁卑䠠呏⁑䡒䥏丠䭁䤠䵅吧⁁㵔何⁼⁙䕕䑏偒但䡔䡊 </w:t>
      </w:r>
      <w:r>
        <w:rPr/>
        <w:t>ሧ</w:t>
      </w:r>
      <w:r>
        <w:rPr/>
        <w:t>慐佋‱㤺′〠簠偏䥈十䨠呁⁓䡍䕉䄠╎坐䥏丠䄽呏唬‥丠佟䨠═䱁么卅丠</w:t>
      </w:r>
      <w:r>
        <w:rPr/>
        <w:t>#❡</w:t>
      </w:r>
      <w:r>
        <w:rPr/>
        <w:t>偏䬠ㄹ㨠㈰⁔何䨠䱁䉏乔䅊⁔传塁剁䝍䄠呏唠先剉何⁋䅉⁔何䨠</w:t>
      </w:r>
      <w:r>
        <w:rPr/>
        <w:t>#❡</w:t>
      </w:r>
      <w:r>
        <w:rPr/>
        <w:t>偏䬠ㄹ㨠㈰⁐剏卋啎何乔䅊⁔☠䔩䭏义⁁㵔何㨠婗乔䕊‥䉌䡑䡓䅎⁏张</w:t>
      </w:r>
      <w:r>
        <w:rPr/>
        <w:t>#❡</w:t>
      </w:r>
      <w:r>
        <w:rPr/>
        <w:t>偏䬠ㄹ㨠㈰⁄問⁅⥊⁔䡎⁌䥍么丠呏唠偕剏䨠呈䨠䭁䥏䵅么䨠╎⁑䕉尮 </w:t>
      </w:r>
      <w:r>
        <w:rPr/>
        <w:t>ሧ</w:t>
      </w:r>
      <w:r>
        <w:rPr/>
        <w:t>慐佋‱㤺′ㄠ䭁䤠佟⁌佉偏䤠䁐䕋呁乑䡓䅎‥丠否⁒</w:t>
      </w:r>
      <w:r>
        <w:rPr/>
        <w:t>⡏</w:t>
      </w:r>
      <w:r>
        <w:rPr/>
        <w:t>䵆䅉℠呏唠</w:t>
      </w:r>
      <w:r>
        <w:rPr/>
        <w:t>#❡</w:t>
      </w:r>
      <w:r>
        <w:rPr/>
        <w:t>偏䬠ㄹ㨠㈱⁋䅑䡍䕎何‥偉⁔何 偐何⁔☠╃䕌兏啓☠╋⁔何 </w:t>
      </w:r>
      <w:r>
        <w:rPr/>
        <w:t>ሧ</w:t>
      </w:r>
      <w:r>
        <w:rPr/>
        <w:t>慐佋‱㤺′ㄠ協位䅔佊⁁㵔何</w:t>
      </w:r>
      <w:r>
        <w:rPr/>
        <w:t>Ⱐ</w:t>
      </w:r>
      <w:r>
        <w:rPr/>
        <w:t>䭁䤠偁乔䄠呁⁾剎䕁‥塏剔䅓先十丠╋ </w:t>
      </w:r>
      <w:r>
        <w:rPr/>
        <w:t>ሧ</w:t>
      </w:r>
      <w:r>
        <w:rPr/>
        <w:t>慐佋‱㤺′ㄠ呗丠十剋坎⁁㵔坎⸠</w:t>
      </w:r>
      <w:r>
        <w:rPr/>
        <w:t>#❡</w:t>
      </w:r>
      <w:r>
        <w:rPr/>
        <w:t>偏䬠㈰㨠‱†歁䤠䔩䑏丠䁇䝅䱏丠䭁呁䉁䥎低呁‥䬠呏唠伽剁乏唬 </w:t>
      </w:r>
      <w:r>
        <w:rPr/>
        <w:t>ሧ</w:t>
      </w:r>
      <w:r>
        <w:rPr/>
        <w:t>慐佋′〺†ㄠ╘低呁⁔䡎⁋䱅䥎⁔䡊⁀䉕卓何⁋䅉‾䱕卉丠䵅䝁䱈丠═䤠</w:t>
      </w:r>
      <w:r>
        <w:rPr/>
        <w:t>#❡</w:t>
      </w:r>
      <w:r>
        <w:rPr/>
        <w:t>偏䬠㈰㨠‱⁔䡎⁘䕉剁⁁㵔何⸠</w:t>
      </w:r>
      <w:r>
        <w:rPr/>
        <w:t>#❡</w:t>
      </w:r>
      <w:r>
        <w:rPr/>
        <w:t>偏䬠㈰㨠′⁋䅉‥䭒䅔䡓䕎⁔低⁄剁䭏乔䄬⁼⁾䙉䨠簠䁒塁䥏䨬⁼䨠</w:t>
      </w:r>
      <w:r>
        <w:rPr/>
        <w:t>#❡</w:t>
      </w:r>
      <w:r>
        <w:rPr/>
        <w:t>偏䬠㈰㨠′‥協䥎⁤䥁䉏䱏䨠䭁䤠簠獁呁乁䨬⁋䅉‥䑈卅丠䄽呏丠</w:t>
      </w:r>
      <w:r>
        <w:rPr/>
        <w:t>#❡</w:t>
      </w:r>
      <w:r>
        <w:rPr/>
        <w:t>偏䬠㈰㨠′⁘䥌䥁‥呈</w:t>
      </w:r>
      <w:r>
        <w:rPr/>
        <w:t>Ⱐ#❡</w:t>
      </w:r>
      <w:r>
        <w:rPr/>
        <w:t>偏䬠㈰㨠″⁋䅉‥䉁䱅丠䄽呏丠䔩䨠呈丠䁂啓协丠䭁䤠╋䱅䥓䕎⁋䅉 </w:t>
      </w:r>
      <w:r>
        <w:rPr/>
        <w:t>ሧ</w:t>
      </w:r>
      <w:r>
        <w:rPr/>
        <w:t>慐佋′〺†㌠╓䙒䅇䥓䕎‥偁乗⁁㵔何 乁⁍䠠偌䅎䡓☠╔䤠呁 </w:t>
      </w:r>
      <w:r>
        <w:rPr/>
        <w:t>ሧ</w:t>
      </w:r>
      <w:r>
        <w:rPr/>
        <w:t>慐佋′〺†㌠║么⁀塒䤠呅䱅卑☠呁⁘䥌䥁‥呈㨠䵅呁⁔䅕呁⁄䕉 </w:t>
      </w:r>
      <w:r>
        <w:rPr/>
        <w:t>ሧ</w:t>
      </w:r>
      <w:r>
        <w:rPr/>
        <w:t>慐佋′〺†㌠䱕先乁䤠䄽呏丠䵉䭒低⁘剏乏丮 </w:t>
      </w:r>
      <w:r>
        <w:rPr/>
        <w:t>ሧ</w:t>
      </w:r>
      <w:r>
        <w:rPr/>
        <w:t>慐佋′〺†㐠⁫䅉⁅⥄低⁑剏乏啊</w:t>
      </w:r>
      <w:r>
        <w:rPr/>
        <w:t>Ⱐ</w:t>
      </w:r>
      <w:r>
        <w:rPr/>
        <w:t>䭁䤠╋䅑䥓䅎‥倧⁁㵔何䨬⁋䅉 </w:t>
      </w:r>
      <w:r>
        <w:rPr/>
        <w:t>ሧ</w:t>
      </w:r>
      <w:r>
        <w:rPr/>
        <w:t>慐佋′〺†㐠䭒䥍䄠╄佑䠠䄽呏䥊</w:t>
      </w:r>
      <w:r>
        <w:rPr/>
        <w:t>Ⱐ</w:t>
      </w:r>
      <w:r>
        <w:rPr/>
        <w:t>䭁䤠呁䨠奕塁䨠呗丠偅偅䱅䭉卍䕎坎 </w:t>
      </w:r>
      <w:r>
        <w:rPr/>
        <w:t>ሧ</w:t>
      </w:r>
      <w:r>
        <w:rPr/>
        <w:t>慐佋′〺†㐠䑉䄠呈丠䵁剔啒䥁丠❩䡓何⁋䅉⁄䥁⁔低⁌佇低⁔何⁑䕏唬 </w:t>
      </w:r>
      <w:r>
        <w:rPr/>
        <w:t>ሧ</w:t>
      </w:r>
      <w:r>
        <w:rPr/>
        <w:t>慐佋′〺†㐠䭁䤠佟呉久䨠伽⁐剏卅䭕么十丠呏⁑䡒䥏丠伽䑅⁔䡎 </w:t>
      </w:r>
      <w:r>
        <w:rPr/>
        <w:t>ሧ</w:t>
      </w:r>
      <w:r>
        <w:rPr/>
        <w:t>慐佋′〺†㐠䔩䭏乁⁁㵔何⁋䅉⁏㵋‥䱁䉏丠呏⁘䅒䅇䵁‥偉⁔传</w:t>
      </w:r>
      <w:r>
        <w:rPr/>
        <w:t>#❡</w:t>
      </w:r>
      <w:r>
        <w:rPr/>
        <w:t>偏䬠㈰㨠‴⁍䕔坐低⁋䅉‥偉⁔䡎⁘䕉剁⁁㵔坎㨠䭁䤠╚䡓䅎⁋䅉 </w:t>
      </w:r>
      <w:r>
        <w:rPr/>
        <w:t>ሧ</w:t>
      </w:r>
      <w:r>
        <w:rPr/>
        <w:t>慐佋′〺†㐠╂䅓䥌䕕十丠䵅呁⁔何⁸剉協何⁘䥌䥁‥呈⸠</w:t>
      </w:r>
      <w:r>
        <w:rPr/>
        <w:t>#❡</w:t>
      </w:r>
      <w:r>
        <w:rPr/>
        <w:t>偏䬠㈰㨠‵⁏张䱏䥐佉⁔坎⁎䕋剗丠伽䬠╚䡓䅎⁀塒䤠呅䱅卑☠呁 </w:t>
      </w:r>
      <w:r>
        <w:rPr/>
        <w:t>ሧ</w:t>
      </w:r>
      <w:r>
        <w:rPr/>
        <w:t>慐佋′〺†㔠塉䱉䄠╔䠮⁁㱔䠠</w:t>
      </w:r>
      <w:r>
        <w:rPr/>
        <w:t>⠠</w:t>
      </w:r>
      <w:r>
        <w:rPr/>
        <w:t>䁎䅓呁卉䨠</w:t>
      </w:r>
      <w:r>
        <w:rPr/>
        <w:t>⠠</w:t>
      </w:r>
      <w:r>
        <w:rPr/>
        <w:t>偒坔䠮 </w:t>
      </w:r>
      <w:r>
        <w:rPr/>
        <w:t>ሧ</w:t>
      </w:r>
      <w:r>
        <w:rPr/>
        <w:t>慐佋′〺†㘠䵁䭁剉佊⁋䅉‾䝉佊⁼‥塗丠䵅剏䨠╎⁔☠䁎䅓呁卅䤠</w:t>
      </w:r>
      <w:r>
        <w:rPr/>
        <w:t>#❡</w:t>
      </w:r>
      <w:r>
        <w:rPr/>
        <w:t>偏䬠㈰㨠‶⁔☠偒坔☺‥偉⁔何呗丠簠䑅啔䕒佊⁑䅎䅔佊⁏㵋‥塅䤠</w:t>
      </w:r>
      <w:r>
        <w:rPr/>
        <w:t>#❡</w:t>
      </w:r>
      <w:r>
        <w:rPr/>
        <w:t>偏䬠㈰㨠‶‥䍏啓䥁丬⁀䱌✠╓低呁䤠彅剅䥊⁔何⁑䕏唠䭁䤠呏唠</w:t>
      </w:r>
      <w:r>
        <w:rPr/>
        <w:t>#❡</w:t>
      </w:r>
      <w:r>
        <w:rPr/>
        <w:t>偏䬠㈰㨠‶⁸剉協何</w:t>
      </w:r>
      <w:r>
        <w:rPr/>
        <w:t>Ⱐ</w:t>
      </w:r>
      <w:r>
        <w:rPr/>
        <w:t>䭁䤠䉁卉䱅啓何卉丠䵅吧⁁㵔何⁛呁崠塉䱉䄠╔䠮 </w:t>
      </w:r>
      <w:r>
        <w:rPr/>
        <w:t>ሧ</w:t>
      </w:r>
      <w:r>
        <w:rPr/>
        <w:t>慐佋′〺†㜠⁫䅉⁼呁丠呅䱅卑☠呁⁘䥌䥁‥呈</w:t>
      </w:r>
      <w:r>
        <w:rPr/>
        <w:t>Ⱐ</w:t>
      </w:r>
      <w:r>
        <w:rPr/>
        <w:t>䱕先卅呁䤠簠</w:t>
      </w:r>
      <w:r>
        <w:rPr/>
        <w:t>#❡</w:t>
      </w:r>
      <w:r>
        <w:rPr/>
        <w:t>偏䬠㈰㨠‷⁳䅔䅎䅊‥䬠呈䨠䙕䱁䭈䨠䄽呏唬 </w:t>
      </w:r>
      <w:r>
        <w:rPr/>
        <w:t>ሧ</w:t>
      </w:r>
      <w:r>
        <w:rPr/>
        <w:t>慐佋′〺†㠠䭁䤠╃䕌䕕卅呁䤠偌䅎䡓䅉⁔䄠║么⁔䄠╎⁔䅉䨠呅卓䅒卉丠</w:t>
      </w:r>
      <w:r>
        <w:rPr/>
        <w:t>#❡</w:t>
      </w:r>
      <w:r>
        <w:rPr/>
        <w:t>偏䬠㈰㨠‸⁇坎䥁䥊⁔䡊⁇䡊</w:t>
      </w:r>
      <w:r>
        <w:rPr/>
        <w:t>Ⱐ</w:t>
      </w:r>
      <w:r>
        <w:rPr/>
        <w:t>呏丠杗䜠䭁䤠流䝗䜬⁓啎䅇䅇䕉丠</w:t>
      </w:r>
      <w:r>
        <w:rPr/>
        <w:t>#❡</w:t>
      </w:r>
      <w:r>
        <w:rPr/>
        <w:t>偏䬠㈰㨠‸⁁㵔何䨠䔩䨠呏丠偏䱅䵏丬⁽丠簠䁒䥑䵏䨠䄽呗丠絊  </w:t>
      </w:r>
      <w:r>
        <w:rPr/>
        <w:t>ሧ</w:t>
      </w:r>
      <w:r>
        <w:rPr/>
        <w:t>慐佋′〺†㠠䁍䵏䨠呈䨠允䱁卓䡊⸠</w:t>
      </w:r>
      <w:r>
        <w:rPr/>
        <w:t>#❡</w:t>
      </w:r>
      <w:r>
        <w:rPr/>
        <w:t>偏䬠㈰㨠‹⁋䅉⁀久䉈十丠═䤠呏⁐䱁呏䨠呈䨠䝈䨠䭁䤠╋啋䱅啓䅎 </w:t>
      </w:r>
      <w:r>
        <w:rPr/>
        <w:t>ሧ</w:t>
      </w:r>
      <w:r>
        <w:rPr/>
        <w:t>慐佋′〺†㤠呈丠偁剅䵂佌䡎⁔坎‾䝉坎⁋䅉⁔䡎⁐佌䥎⁔䡎 </w:t>
      </w:r>
      <w:r>
        <w:rPr/>
        <w:t>ሧ</w:t>
      </w:r>
      <w:r>
        <w:rPr/>
        <w:t>慐佋′〺†㤠⩇䅐䡍䕎䡎⸠䭁䤠䭁呅䉈⁐啒‥䬠呏唠伽剁乏唠䭁䤠</w:t>
      </w:r>
      <w:r>
        <w:rPr/>
        <w:t>#❡</w:t>
      </w:r>
      <w:r>
        <w:rPr/>
        <w:t>偏䬠㈰㨠‹⁋䅔䕆䅇䕎⁁㵔何䨺 </w:t>
      </w:r>
      <w:r>
        <w:rPr/>
        <w:t>ሧ</w:t>
      </w:r>
      <w:r>
        <w:rPr/>
        <w:t>慐佋′〺‱〠䭁䤠簠䑉䅂佌佊⁼⁐䱁乗丠䄽呏啊‥䉌䡑䠠䔩䨠呈乼䥍么丠</w:t>
      </w:r>
      <w:r>
        <w:rPr/>
        <w:t>#❡</w:t>
      </w:r>
      <w:r>
        <w:rPr/>
        <w:t>偏䬠㈰㨠㄰⁔何⁐啒佊⁋䅉⁑䕉何</w:t>
      </w:r>
      <w:r>
        <w:rPr/>
        <w:t>Ⱐ</w:t>
      </w:r>
      <w:r>
        <w:rPr/>
        <w:t>籐何⁋䅉⁔传先剉低⁋䅉⁼ </w:t>
      </w:r>
      <w:r>
        <w:rPr/>
        <w:t>ሧ</w:t>
      </w:r>
      <w:r>
        <w:rPr/>
        <w:t>慐佋′〺‱〠奅啄佐剏䙈呈䨬⁋䅉⁂䅓䅎䥓先协乔䅉 䵅剁䨠䭁䤠乕䭔佊⁅⥊ </w:t>
      </w:r>
      <w:r>
        <w:rPr/>
        <w:t>ሧ</w:t>
      </w:r>
      <w:r>
        <w:rPr/>
        <w:t>慐佋′〺‱〠呏啊⁁⥗乁䨠呗丠䄩坎坎⸠</w:t>
      </w:r>
      <w:r>
        <w:rPr/>
        <w:t>#❡</w:t>
      </w:r>
      <w:r>
        <w:rPr/>
        <w:t>偏䬠㈰㨠ㄱ†歁䤠䔩䑏丠兒低低⁍䕇䅎⁌䕕䭏丠䭁䤠呏丠䭁先䵅乏丠═✠</w:t>
      </w:r>
      <w:r>
        <w:rPr/>
        <w:t>#❡</w:t>
      </w:r>
      <w:r>
        <w:rPr/>
        <w:t>偏䬠㈰㨠ㄱ⁁㵔低</w:t>
      </w:r>
      <w:r>
        <w:rPr/>
        <w:t>Ⱐ</w:t>
      </w:r>
      <w:r>
        <w:rPr/>
        <w:t>似⁀偏⁔何⁐剏南偏唠╆啇䕎 ⁇䠠䭁䤠簠</w:t>
      </w:r>
      <w:r>
        <w:rPr/>
        <w:t>#❡</w:t>
      </w:r>
      <w:r>
        <w:rPr/>
        <w:t>偏䬠㈰㨠ㄱ⁏㵒䅎佊</w:t>
      </w:r>
      <w:r>
        <w:rPr/>
        <w:t>Ⱐ</w:t>
      </w:r>
      <w:r>
        <w:rPr/>
        <w:t>䭁䤠呏偏䨠伽堠䔼剅先⁁㵔佉䨮 </w:t>
      </w:r>
      <w:r>
        <w:rPr/>
        <w:t>ሧ</w:t>
      </w:r>
      <w:r>
        <w:rPr/>
        <w:t>慐佋′〺‱㈠䭁䤠䔩䑏丠呏啊⁎䕋剏啊</w:t>
      </w:r>
      <w:r>
        <w:rPr/>
        <w:t>Ⱐ</w:t>
      </w:r>
      <w:r>
        <w:rPr/>
        <w:t>呏啊⁍䕇䅌何䨠䭁䤠呏啊 </w:t>
      </w:r>
      <w:r>
        <w:rPr/>
        <w:t>ሧ</w:t>
      </w:r>
      <w:r>
        <w:rPr/>
        <w:t>慐佋′〺‱㈠䵉䭒何䨬⁞協坔䅊‥乗偉低⁔何⁑剏乏唬⁋䅉⁂䥂䱉䄠</w:t>
      </w:r>
      <w:r>
        <w:rPr/>
        <w:t>#❡</w:t>
      </w:r>
      <w:r>
        <w:rPr/>
        <w:t>偏䬠㈰㨠ㄲ</w:t>
      </w:r>
      <w:r>
        <w:rPr/>
        <w:t>‪乏䥘先十为⁋䅉⁀䱌传䉉䉌䥏丠⩎佉塑䠬⁼‥協䥎⁔䡊 </w:t>
      </w:r>
      <w:r>
        <w:rPr/>
        <w:t>ሧ</w:t>
      </w:r>
      <w:r>
        <w:rPr/>
        <w:t>慐佋′〺‱㈠婗䡊㨠䭁䤠╋剉先十丠佟⁎䕋剏䤠╋⁔坎⁇䕇剁䵍䕎坎‥丠</w:t>
      </w:r>
      <w:r>
        <w:rPr/>
        <w:t>#❡</w:t>
      </w:r>
      <w:r>
        <w:rPr/>
        <w:t>偏䬠㈰㨠ㄲ⁔佉䨠䉉䉌䥏䥊⁋䅔䄠呁‥則䄠䄽呗丮 </w:t>
      </w:r>
      <w:r>
        <w:rPr/>
        <w:t>ሧ</w:t>
      </w:r>
      <w:r>
        <w:rPr/>
        <w:t>慐佋′〺‱㌠䭁䤠╄坋䕎 ⁑䅌䅓十⁔何䨠久䭒何䨠呏啊‥丠䄽否</w:t>
      </w:r>
      <w:r>
        <w:rPr/>
        <w:t>Ⱐ</w:t>
      </w:r>
      <w:r>
        <w:rPr/>
        <w:t>䭁䤠</w:t>
      </w:r>
      <w:r>
        <w:rPr/>
        <w:t>#❡</w:t>
      </w:r>
      <w:r>
        <w:rPr/>
        <w:t>偏䬠㈰㨠ㄳ⁼⁑䅎䅔佊⁋䅉⁼‣䑈䨠╄坋䅎⁔何䨠久䭒何䨠呏啊‥丠</w:t>
      </w:r>
      <w:r>
        <w:rPr/>
        <w:t>#❡</w:t>
      </w:r>
      <w:r>
        <w:rPr/>
        <w:t>偏䬠㈰㨠ㄳ⁁㵔佉䨬⁋䅉‥䭒䥑䡓䅎⁞䭁協佊⁋䅔䄠呁‥則䄠䄽呗丮 </w:t>
      </w:r>
      <w:r>
        <w:rPr/>
        <w:t>ሧ</w:t>
      </w:r>
      <w:r>
        <w:rPr/>
        <w:t>慐佋′〺‱㐠䭁䤠簠允乁呏䨠䭁䤠簠⍄䡊‥䉌䡑䡓䅎⁅⥊⁔䡎⁌䥍么丠</w:t>
      </w:r>
      <w:r>
        <w:rPr/>
        <w:t>#❡</w:t>
      </w:r>
      <w:r>
        <w:rPr/>
        <w:t>偏䬠㈰㨠ㄴ⁔何⁐啒佊⸠似呏䨠簠允乁呏䨠簠䑅啔䕒佊‥協䥎</w:t>
      </w:r>
      <w:r>
        <w:rPr/>
        <w:t>Ⱐ⠠</w:t>
      </w:r>
      <w:r>
        <w:rPr/>
        <w:t>䱉䵎䠠</w:t>
      </w:r>
      <w:r>
        <w:rPr/>
        <w:t>#❡</w:t>
      </w:r>
      <w:r>
        <w:rPr/>
        <w:t>偏䬠㈰㨠ㄴ⁔何⁐啒佊⸠</w:t>
      </w:r>
      <w:r>
        <w:rPr/>
        <w:t>#❡</w:t>
      </w:r>
      <w:r>
        <w:rPr/>
        <w:t>偏䬠㈰㨠ㄵ⁋䅉⁅⤠呉䨠伽堠䔼剅先‥丠否⁂䥂䱜⁔䡊⁚坈䨠</w:t>
      </w:r>
      <w:r>
        <w:rPr/>
        <w:t>#❡</w:t>
      </w:r>
      <w:r>
        <w:rPr/>
        <w:t>偏䬠㈰㨠ㄵ⁇䕇剁䵍䕎佊‥䉌䡑䠠䔩䨠呈丠䱉䵎䡎⁔何⁐啒佊⸠</w:t>
      </w:r>
      <w:r>
        <w:rPr/>
        <w:t>#❡</w:t>
      </w:r>
      <w:r>
        <w:rPr/>
        <w:t>偏䬠㈱㨠‱†歁䤠䔩䑏丠伽剁乏丠䭁䥎低⁋䅉⁇䡎⁋䅉么为⁼⁇䅒 </w:t>
      </w:r>
      <w:r>
        <w:rPr/>
        <w:t>ሧ</w:t>
      </w:r>
      <w:r>
        <w:rPr/>
        <w:t>慐佋′ㄺ†ㄠ偒坔佊⁏㵒䅎佊⁋䅉 ⁐剗呈⁇䠠䁐䡌允丬⁋䅉 ⁑䅌䅓十 </w:t>
      </w:r>
      <w:r>
        <w:rPr/>
        <w:t>ሧ</w:t>
      </w:r>
      <w:r>
        <w:rPr/>
        <w:t>慐佋′ㄺ†ㄠ伽䬠╓呉丠╔䤮 </w:t>
      </w:r>
      <w:r>
        <w:rPr/>
        <w:t>ሧ</w:t>
      </w:r>
      <w:r>
        <w:rPr/>
        <w:t>慐佋′ㄺ†㈠䭁䤠呈丠偏䱉丠呈丠㹇䥁丠❩䕒何十䱈䴠䭁䥎䡎⁅⥄低 </w:t>
      </w:r>
      <w:r>
        <w:rPr/>
        <w:t>ሧ</w:t>
      </w:r>
      <w:r>
        <w:rPr/>
        <w:t>慐佋′ㄺ†㈠䭁呁䉁䥎何十丠╋⁔何⁏㵒䅎何⁀偏⁔何⁑䕏唬 </w:t>
      </w:r>
      <w:r>
        <w:rPr/>
        <w:t>ሧ</w:t>
      </w:r>
      <w:r>
        <w:rPr/>
        <w:t>慐佋′ㄺ†㈠</w:t>
      </w:r>
      <w:r>
        <w:rPr/>
        <w:t>⡔</w:t>
      </w:r>
      <w:r>
        <w:rPr/>
        <w:t>佉䵁卍䕎䡎⁽䨠乕䵆䡎⁋䕋体䵈䵅么丠呜⁀乄剉⁁㵔䡊⸠</w:t>
      </w:r>
      <w:r>
        <w:rPr/>
        <w:t>#❡</w:t>
      </w:r>
      <w:r>
        <w:rPr/>
        <w:t>偏䬠㈱㨠″⁋䅉</w:t>
      </w:r>
      <w:r>
        <w:rPr/>
        <w:t>‪䭏啓䄠䙗么䨠䵅䝁䱈䨠╋⁔何⁑剏乏唠䱅䝏啓䡊</w:t>
      </w:r>
      <w:r>
        <w:rPr/>
        <w:t>Ⱐ#❡</w:t>
      </w:r>
      <w:r>
        <w:rPr/>
        <w:t>偏䬠㈱㨠″‧楄何 ⁓䭈么⁔何⁑䕏唠䵅呁⁔坎⁀乑剗偗丬⁋䅉 </w:t>
      </w:r>
      <w:r>
        <w:rPr/>
        <w:t>ሧ</w:t>
      </w:r>
      <w:r>
        <w:rPr/>
        <w:t>慐佋′ㄺ†㌠卋䡎坓䕉⁍䕔✠䄽呗丬⁋䅉⁁㵔佉⁌䅏䤠䄽呏唠╓低呁䤬 </w:t>
      </w:r>
      <w:r>
        <w:rPr/>
        <w:t>ሧ</w:t>
      </w:r>
      <w:r>
        <w:rPr/>
        <w:t>慐佋′ㄺ†㌠䭁䤠䄽呏䨠簠充佊⁍䕔✠䄽呗丠╓呁䤬⁛䄽呗丠充佊</w:t>
      </w:r>
      <w:r>
        <w:rPr/>
        <w:t>ⱝ </w:t>
      </w:r>
      <w:r>
        <w:rPr/>
        <w:t>ሧ</w:t>
      </w:r>
      <w:r>
        <w:rPr/>
        <w:t>慐佋′ㄺ†㐠䭁䤠╃䅌䕉奅䤠偁丠䑁䭒問丠╋⁔坎⁾䙑䅌䵗丠䄽呗丬⁋䅉 </w:t>
      </w:r>
      <w:r>
        <w:rPr/>
        <w:t>ሧ</w:t>
      </w:r>
      <w:r>
        <w:rPr/>
        <w:t>慐佋′ㄺ†㐠簠允乁呏䨠伽䬠╓呁䤠╔䤬⁏㵔䔠偅乑佊⁏㵔䔠䭒䅕䝈 </w:t>
      </w:r>
      <w:r>
        <w:rPr/>
        <w:t>ሧ</w:t>
      </w:r>
      <w:r>
        <w:rPr/>
        <w:t>慐佋′ㄺ†㐠伽呅⁐低佊⁏㵋‥協䅉‥呉㨠孼呉崠呁⁐剗呁⁀偈䱑䅎⸠</w:t>
      </w:r>
      <w:r>
        <w:rPr/>
        <w:t>#❡</w:t>
      </w:r>
      <w:r>
        <w:rPr/>
        <w:t>偏䬠㈱㨠‵†歁䤠䔩偅丠簠䭁先䵅乏䨠═䤠呜⁑剏乜</w:t>
      </w:r>
      <w:r>
        <w:rPr/>
        <w:t>Ⱐ❩</w:t>
      </w:r>
      <w:r>
        <w:rPr/>
        <w:t>䑏唠䭁䥎䄠</w:t>
      </w:r>
      <w:r>
        <w:rPr/>
        <w:t>#❡</w:t>
      </w:r>
      <w:r>
        <w:rPr/>
        <w:t>偏䬠㈱㨠‵⁐佉圠偁乔䄮⁋䅉⁌䕇䕉</w:t>
      </w:r>
      <w:r>
        <w:rPr/>
        <w:t>Ⱐ</w:t>
      </w:r>
      <w:r>
        <w:rPr/>
        <w:t>杒䅙低</w:t>
      </w:r>
      <w:r>
        <w:rPr/>
        <w:t>Ⱐ</w:t>
      </w:r>
      <w:r>
        <w:rPr/>
        <w:t>籔䤠似呏䤠佟⁌佇佉 </w:t>
      </w:r>
      <w:r>
        <w:rPr/>
        <w:t>ሧ</w:t>
      </w:r>
      <w:r>
        <w:rPr/>
        <w:t>慐佋′ㄺ†㔠偉協佉⁋䅉⁀䱈光乏䤠䔩卉丮 </w:t>
      </w:r>
      <w:r>
        <w:rPr/>
        <w:t>ሧ</w:t>
      </w:r>
      <w:r>
        <w:rPr/>
        <w:t>慐佋′ㄺ†㘠䭁䤠䔩偅丠䵏䤬⁧</w:t>
      </w:r>
      <w:r>
        <w:rPr/>
        <w:t>䕇低䅎⸠╇圠孅⥍䥝⁔传❡䱆䄠䭁䤠呏 </w:t>
      </w:r>
      <w:r>
        <w:rPr/>
        <w:t>ሧ</w:t>
      </w:r>
      <w:r>
        <w:rPr/>
        <w:t>慐佋′ㄺ†㘠❷</w:t>
      </w:r>
      <w:r>
        <w:rPr/>
        <w:t>Ⱐ⠠</w:t>
      </w:r>
      <w:r>
        <w:rPr/>
        <w:t>䁒塈⁋䅉⁔传呅䱏䨮‥䝗⁔尠䑉套乔䤠䑗南‥䬠</w:t>
      </w:r>
      <w:r>
        <w:rPr/>
        <w:t>#❡</w:t>
      </w:r>
      <w:r>
        <w:rPr/>
        <w:t>偏䬠㈱㨠‶⁔䡊⁐䡇䡊⁔何‼䑁呏䨠呈䨠婗䡊⁄坒䕁丮 </w:t>
      </w:r>
      <w:r>
        <w:rPr/>
        <w:t>ሧ</w:t>
      </w:r>
      <w:r>
        <w:rPr/>
        <w:t>慐佋′ㄺ†㜠簠义䭗丠䭌䡒低位䡓䕉⁔䅕呁</w:t>
      </w:r>
      <w:r>
        <w:rPr/>
        <w:t>Ⱐ</w:t>
      </w:r>
      <w:r>
        <w:rPr/>
        <w:t>䭁䤠╓位䅉⁁㵔尠充佊⁋䅉 </w:t>
      </w:r>
      <w:r>
        <w:rPr/>
        <w:t>ሧ</w:t>
      </w:r>
      <w:r>
        <w:rPr/>
        <w:t>慐佋′ㄺ†㜠䄽呏䨠╓呁䤠䵏䤠啟佊⸠</w:t>
      </w:r>
      <w:r>
        <w:rPr/>
        <w:t>#❡</w:t>
      </w:r>
      <w:r>
        <w:rPr/>
        <w:t>偏䬠㈱㨠‸⁔佉䨠䑅⁄䕉䱏䥊⁋䅉⁀偉協佉䨠䭁䤠╂䑅䱕䝍䕎佉䨠䭁䤠</w:t>
      </w:r>
      <w:r>
        <w:rPr/>
        <w:t>#❡</w:t>
      </w:r>
      <w:r>
        <w:rPr/>
        <w:t>偏䬠㈱㨠‸⁆低䕕卉丠䭁䤠偏剎佉䨠䭁䤠䙁前䅋佉䨠䭁䤠䔩䑗䱏䱁呒䅉䨠</w:t>
      </w:r>
      <w:r>
        <w:rPr/>
        <w:t>#❡</w:t>
      </w:r>
      <w:r>
        <w:rPr/>
        <w:t>偏䬠㈱㨠‸⁋䅉⁐䅓䥎⁔佉䨠奅啄䕓䥎⁔传䵅剏䨠䄽呗丠╎⁔☠䱉䵎☠</w:t>
      </w:r>
      <w:r>
        <w:rPr/>
        <w:t>#❡</w:t>
      </w:r>
      <w:r>
        <w:rPr/>
        <w:t>偏䬠㈱㨠‸⁔☠䭁䥏䵅並⁐啒䤠䭁䤠充䥜</w:t>
      </w:r>
      <w:r>
        <w:rPr/>
        <w:t>Ⱐ</w:t>
      </w:r>
      <w:r>
        <w:rPr/>
        <w:t>簠╓呉丠簠允乁呏䨠簠</w:t>
      </w:r>
      <w:r>
        <w:rPr/>
        <w:t>#❡</w:t>
      </w:r>
      <w:r>
        <w:rPr/>
        <w:t>偏䬠㈱㨠‸⁄䕕呅剏䨮 </w:t>
      </w:r>
      <w:r>
        <w:rPr/>
        <w:t>ሧ</w:t>
      </w:r>
      <w:r>
        <w:rPr/>
        <w:t>慐佋′ㄺ†㤠⁫䅉‪䱑䕎⁅彊‥䬠呗丠幐呁⁀䝇䕌坎⁔坎‥塏乔坎 </w:t>
      </w:r>
      <w:r>
        <w:rPr/>
        <w:t>ሧ</w:t>
      </w:r>
      <w:r>
        <w:rPr/>
        <w:t>慐佋′ㄺ†㤠呁䨠幐呁⁆䥁䱁䨬⁔坎⁇䕍低呗丠呗丠幐呁⁐䱈䝗丠呗丠</w:t>
      </w:r>
      <w:r>
        <w:rPr/>
        <w:t>#❡</w:t>
      </w:r>
      <w:r>
        <w:rPr/>
        <w:t>偏䬠㈱㨠‹‥単䅔坎</w:t>
      </w:r>
      <w:r>
        <w:rPr/>
        <w:t>Ⱐ</w:t>
      </w:r>
      <w:r>
        <w:rPr/>
        <w:t>䭁䤠╌䅌䡓䕎⁍䕔✠╍何⁌䕇坎</w:t>
      </w:r>
      <w:r>
        <w:rPr/>
        <w:t>Ⱐ</w:t>
      </w:r>
      <w:r>
        <w:rPr/>
        <w:t>摅啒伬⁄䕉䍗 </w:t>
      </w:r>
      <w:r>
        <w:rPr/>
        <w:t>ሧ</w:t>
      </w:r>
      <w:r>
        <w:rPr/>
        <w:t>慐佋′ㄺ†㤠协䤠呈丠乕䵆䡎⁔䡎⁇啎䅉䭁⁔何⁀剎䥏售 </w:t>
      </w:r>
      <w:r>
        <w:rPr/>
        <w:t>ሧ</w:t>
      </w:r>
      <w:r>
        <w:rPr/>
        <w:t>慐佋′ㄺ‱〠䭁䤠䁐䡎䕇䭅丠䵅‥丠偎䕕䵁呉‥偉⁾剏䨠䵅䝁⁋䅉 </w:t>
      </w:r>
      <w:r>
        <w:rPr/>
        <w:t>ሧ</w:t>
      </w:r>
      <w:r>
        <w:rPr/>
        <w:t>慐佋′ㄺ‱〠㱙䡌低</w:t>
      </w:r>
      <w:r>
        <w:rPr/>
        <w:t>Ⱐ</w:t>
      </w:r>
      <w:r>
        <w:rPr/>
        <w:t>䭁䤠╄䕉䍅丠䵏䤠呈丠偏䱉丠呈丠㹇䥁丠</w:t>
      </w:r>
      <w:r>
        <w:rPr/>
        <w:t>#❡</w:t>
      </w:r>
      <w:r>
        <w:rPr/>
        <w:t>偏䬠㈱㨠㄰‧楅剏啓䅌䡍⁋䅔䅂䅉乏啓䅎‥䬠呏唠伽剁乏唠䁐传呏唠</w:t>
      </w:r>
      <w:r>
        <w:rPr/>
        <w:t>#❡</w:t>
      </w:r>
      <w:r>
        <w:rPr/>
        <w:t>偏䬠㈱㨠㄰⁑䕏唬 </w:t>
      </w:r>
      <w:r>
        <w:rPr/>
        <w:t>ሧ</w:t>
      </w:r>
      <w:r>
        <w:rPr/>
        <w:t>慐佋′ㄺ‱ㄠ╘何十丠呈丠䑏䍁丠呏唠充何㨠簠䙗協䡒⁁㵔䡊⁼䵏䥏䨠</w:t>
      </w:r>
      <w:r>
        <w:rPr/>
        <w:t>#❡</w:t>
      </w:r>
      <w:r>
        <w:rPr/>
        <w:t>偏䬠㈱㨠ㄱ⁌䥑尠呉䵉坔䅔尬⁽䨠䱉兜</w:t>
      </w:r>
      <w:r>
        <w:rPr/>
        <w:t> 䅓偉䑉⁋剕協䅌䱉婏乔䤺 </w:t>
      </w:r>
      <w:r>
        <w:rPr/>
        <w:t>ሧ</w:t>
      </w:r>
      <w:r>
        <w:rPr/>
        <w:t>慐佋′ㄺ‱㈠╘何十⁔䕉塏䨠䵅䝁⁋䅉‼奈䱏丬‥塏啓䄠偕䱗乁䨠䑗䑅䭁</w:t>
      </w:r>
      <w:r>
        <w:rPr/>
        <w:t>Ⱐ#❡</w:t>
      </w:r>
      <w:r>
        <w:rPr/>
        <w:t>偏䬠㈱㨠ㄲ⁋䅉‥偉⁔佉䨠偕䱗卉丠䁇䝅䱏啊⁄坄䕋䄬⁋䅉⁾乏䵁呁 </w:t>
      </w:r>
      <w:r>
        <w:rPr/>
        <w:t>ሧ</w:t>
      </w:r>
      <w:r>
        <w:rPr/>
        <w:t>慐佋′ㄺ‱㈠═䥇䕇剁䵍䕎䄠㸠╓呉丠孔䄠繎位䅔䅝⁔坎⁄坄䕋䄠䙕䱗丠</w:t>
      </w:r>
      <w:r>
        <w:rPr/>
        <w:t>#❡</w:t>
      </w:r>
      <w:r>
        <w:rPr/>
        <w:t>偏䬠㈱㨠ㄲ⁕彗丠❩卒䅈䰺 </w:t>
      </w:r>
      <w:r>
        <w:rPr/>
        <w:t>ሧ</w:t>
      </w:r>
      <w:r>
        <w:rPr/>
        <w:t>慐佋′ㄺ‱㌠䁐传䁎䅔佌䡊⁐啌坎䕊⁔剅䥊</w:t>
      </w:r>
      <w:r>
        <w:rPr/>
        <w:t>Ⱐ</w:t>
      </w:r>
      <w:r>
        <w:rPr/>
        <w:t>䭁䤠䁐传䉏剒䄠偕䱗久䨠</w:t>
      </w:r>
      <w:r>
        <w:rPr/>
        <w:t>#❡</w:t>
      </w:r>
      <w:r>
        <w:rPr/>
        <w:t>偏䬠㈱㨠ㄳ⁔剅䥊</w:t>
      </w:r>
      <w:r>
        <w:rPr/>
        <w:t>Ⱐ</w:t>
      </w:r>
      <w:r>
        <w:rPr/>
        <w:t>䭁䤠䁐传乏呏唠偕䱗久䨠呒䕉䨬⁋䅉⁀偏⁄啓䵗丠</w:t>
      </w:r>
      <w:r>
        <w:rPr/>
        <w:t>#❡</w:t>
      </w:r>
      <w:r>
        <w:rPr/>
        <w:t>偏䬠㈱㨠ㄳ⁐啌坎䕊⁔剅䥊㨠</w:t>
      </w:r>
      <w:r>
        <w:rPr/>
        <w:t>#❡</w:t>
      </w:r>
      <w:r>
        <w:rPr/>
        <w:t>偏䬠㈱㨠ㄴ⁋䅉⁔传呅䥘佊⁔䡊⁐佌䕗䨠╘坎⁑䕍䕌䥏啊⁄坄䕋䄬⁋䅉 </w:t>
      </w:r>
      <w:r>
        <w:rPr/>
        <w:t>ሧ</w:t>
      </w:r>
      <w:r>
        <w:rPr/>
        <w:t>慐佋′ㄺ‱㐠═✠䄽呗丠䑗䑅䭁⁾乏䵁呁⁔坎⁄坄䕋䄠䁐体呏䱗丠呏唠</w:t>
      </w:r>
      <w:r>
        <w:rPr/>
        <w:t>#❡</w:t>
      </w:r>
      <w:r>
        <w:rPr/>
        <w:t>偏䬠㈱㨠ㄴ⁀剎䥏售 </w:t>
      </w:r>
      <w:r>
        <w:rPr/>
        <w:t>ሧ</w:t>
      </w:r>
      <w:r>
        <w:rPr/>
        <w:t>慐佋′ㄺ‱㔠⁫䅉⁼⁌䅌坎⁍䕔✠╍何⁅⥘䕎⁍䕔剏丠䭁䱁䵏丠塒啓何丬 </w:t>
      </w:r>
      <w:r>
        <w:rPr/>
        <w:t>ሧ</w:t>
      </w:r>
      <w:r>
        <w:rPr/>
        <w:t>慐佋′ㄺ‱㔠彎䄠䵅呒䡓☠呈丠偏䱉丠䭁䤠呏啊⁐啌坎䅊⁁㵔䡊⁋䅉⁔传</w:t>
      </w:r>
      <w:r>
        <w:rPr/>
        <w:t>#❡</w:t>
      </w:r>
      <w:r>
        <w:rPr/>
        <w:t>偏䬠㈱㨠ㄵ⁔䕉塏䨠䄽呈䨮 </w:t>
      </w:r>
      <w:r>
        <w:rPr/>
        <w:t>ሧ</w:t>
      </w:r>
      <w:r>
        <w:rPr/>
        <w:t>慐佋′ㄺ‱㘠䭁䤠</w:t>
      </w:r>
      <w:r>
        <w:rPr/>
        <w:t>⠠</w:t>
      </w:r>
      <w:r>
        <w:rPr/>
        <w:t>偏䱉䨠呅呒䅇坎佊⁋䕉呁䤬⁋䅉⁔传䵈䭏䨠䄽呈䨠</w:t>
      </w:r>
      <w:r>
        <w:rPr/>
        <w:t>#❡</w:t>
      </w:r>
      <w:r>
        <w:rPr/>
        <w:t>偏䬠㈱㨠ㄶ⁼协丠孋䅉崠呏⁐䱁呏䨮⁋䅉‥䵅呒䡓䕎⁔䡎⁐佌䥎⁔尠</w:t>
      </w:r>
      <w:r>
        <w:rPr/>
        <w:t>#❡</w:t>
      </w:r>
      <w:r>
        <w:rPr/>
        <w:t>偏䬠㈱㨠ㄶ⁋䅌䅍尠═䤠協䅄䥗丠䑗䑅䭁⁘䥌䥁䑗为⁔传䵈䭏䨠䭁䤠呏 </w:t>
      </w:r>
      <w:r>
        <w:rPr/>
        <w:t>ሧ</w:t>
      </w:r>
      <w:r>
        <w:rPr/>
        <w:t>慐佋′ㄺ‱㘠偌䅔佊⁋䅉⁔传㱙佊⁁㵔䡊 十‥協䥎⸠</w:t>
      </w:r>
      <w:r>
        <w:rPr/>
        <w:t>#❡</w:t>
      </w:r>
      <w:r>
        <w:rPr/>
        <w:t>偏䬠㈱㨠ㄷ⁋䅉‥䵅呒䡓䕎⁔传呅䥘佊⁁㵔䡊⁞䭁呏丠呅卓䕒䅋低呁 </w:t>
      </w:r>
      <w:r>
        <w:rPr/>
        <w:t>ሧ</w:t>
      </w:r>
      <w:r>
        <w:rPr/>
        <w:t>慐佋′ㄺ‱㜠呅卓䅒坎⁐䡘坎</w:t>
      </w:r>
      <w:r>
        <w:rPr/>
        <w:t>Ⱐ</w:t>
      </w:r>
      <w:r>
        <w:rPr/>
        <w:t>䵅呒低⁀乑剗偏唬⁼‥協䥎⁀䝇䕌何⸠</w:t>
      </w:r>
      <w:r>
        <w:rPr/>
        <w:t>#❡</w:t>
      </w:r>
      <w:r>
        <w:rPr/>
        <w:t>偏䬠㈱㨠ㄸ⁋䅉 ‥乄坍䡓䥊⁔何⁔䕉塏啊⁁㵔䡊 䅓偉䨬⁋䅉  </w:t>
      </w:r>
      <w:r>
        <w:rPr/>
        <w:t>ሧ</w:t>
      </w:r>
      <w:r>
        <w:rPr/>
        <w:t>慐佋′ㄺ‱㠠偏䱉䨠塒啓䥏丠䭁允剏丠籍佉低‼䅌尠䭁允剜⸠</w:t>
      </w:r>
      <w:r>
        <w:rPr/>
        <w:t>#❡</w:t>
      </w:r>
      <w:r>
        <w:rPr/>
        <w:t>偏䬠㈱㨠ㄹ⁏张充䵅䱉佉⁔何⁔䕉塏啊⁔䡊⁐佌䕗䨠偁乔䤠䱉兜⁔䥍䥜 </w:t>
      </w:r>
      <w:r>
        <w:rPr/>
        <w:t>ሧ</w:t>
      </w:r>
      <w:r>
        <w:rPr/>
        <w:t>慐佋′ㄺ‱㤠䭅䭏卍䡍䕎佉㨠簠充䵅䱉佊⁼⁐剗呏䨠⥁卐䥊</w:t>
      </w:r>
      <w:r>
        <w:rPr/>
        <w:t>Ⱐ</w:t>
      </w:r>
      <w:r>
        <w:rPr/>
        <w:t>簠䑅啔䕒佊 </w:t>
      </w:r>
      <w:r>
        <w:rPr/>
        <w:t>ሧ</w:t>
      </w:r>
      <w:r>
        <w:rPr/>
        <w:t>慐佋′ㄺ‱㤠十偆䥒佊</w:t>
      </w:r>
      <w:r>
        <w:rPr/>
        <w:t>Ⱐ</w:t>
      </w:r>
      <w:r>
        <w:rPr/>
        <w:t>簠呒䥔佊⁘䅌䭈䑗丬⁼⁔䕔䅒呏䨠卍䅒䅇䑏䨬 </w:t>
      </w:r>
      <w:r>
        <w:rPr/>
        <w:t>ሧ</w:t>
      </w:r>
      <w:r>
        <w:rPr/>
        <w:t>慐佋′ㄺ′〠簠偅䵐呏䨠十剄低啃</w:t>
      </w:r>
      <w:r>
        <w:rPr/>
        <w:t>Ⱐ</w:t>
      </w:r>
      <w:r>
        <w:rPr/>
        <w:t>簠幋呏䨠十剄䥏丬⁼⁞䉄位佊 </w:t>
      </w:r>
      <w:r>
        <w:rPr/>
        <w:t>ሧ</w:t>
      </w:r>
      <w:r>
        <w:rPr/>
        <w:t>慐佋′ㄺ′〠塒啓佌䥑佊</w:t>
      </w:r>
      <w:r>
        <w:rPr/>
        <w:t>Ⱐ</w:t>
      </w:r>
      <w:r>
        <w:rPr/>
        <w:t>簠繇䑏佊⁂䡒啌䱏䨬⁼‥乁呏䨠呏偁婉低</w:t>
      </w:r>
      <w:r>
        <w:rPr/>
        <w:t>Ⱐ</w:t>
      </w:r>
      <w:r>
        <w:rPr/>
        <w:t>簠</w:t>
      </w:r>
      <w:r>
        <w:rPr/>
        <w:t>#❡</w:t>
      </w:r>
      <w:r>
        <w:rPr/>
        <w:t>偏䬠㈱㨠㈰⁄䕋䅔佊⁘剕协偒䅓佊</w:t>
      </w:r>
      <w:r>
        <w:rPr/>
        <w:t>Ⱐ</w:t>
      </w:r>
      <w:r>
        <w:rPr/>
        <w:t>簠幎䑅䭁呏䨠㱁䭉乑佊</w:t>
      </w:r>
      <w:r>
        <w:rPr/>
        <w:t>Ⱐ</w:t>
      </w:r>
      <w:r>
        <w:rPr/>
        <w:t>簠䑗䑅䭁呏䨠</w:t>
      </w:r>
      <w:r>
        <w:rPr/>
        <w:t>#❡</w:t>
      </w:r>
      <w:r>
        <w:rPr/>
        <w:t>偏䬠㈱㨠㈰⁀䵅兕協佊⸠</w:t>
      </w:r>
      <w:r>
        <w:rPr/>
        <w:t>#❡</w:t>
      </w:r>
      <w:r>
        <w:rPr/>
        <w:t>偏䬠㈱㨠㈱⁋䅉⁏张䑗䑅䭁⁐啌坎䕊⁄坄䕋䄠䵁則䅒䥔䅉</w:t>
      </w:r>
      <w:r>
        <w:rPr/>
        <w:t>Ⱐ</w:t>
      </w:r>
      <w:r>
        <w:rPr/>
        <w:t>䁎䄠䕟䨠</w:t>
      </w:r>
      <w:r>
        <w:rPr/>
        <w:t>#❡</w:t>
      </w:r>
      <w:r>
        <w:rPr/>
        <w:t>偏䬠㈱㨠㈱⁞䭁協佊⁔坎⁐啌坎坎</w:t>
      </w:r>
      <w:r>
        <w:rPr/>
        <w:t>‪丠╃⁞乏䨠䵁則䅒䥔何⸠䭁䤠</w:t>
      </w:r>
      <w:r>
        <w:rPr/>
        <w:t>⠠#❡</w:t>
      </w:r>
      <w:r>
        <w:rPr/>
        <w:t>偏䬠㈱㨠㈱⁐䱁呅䥁⁔䡊⁐佌䕗䨠塒啓䥏丠䭁允剏丠絊‼䅌佊⁄䥁啇䡊⸠</w:t>
      </w:r>
      <w:r>
        <w:rPr/>
        <w:t>#❡</w:t>
      </w:r>
      <w:r>
        <w:rPr/>
        <w:t>偏䬠㈱㨠㈲†歁䤠乁低⁏㵋⁅⥄低‥丠䄽否</w:t>
      </w:r>
      <w:r>
        <w:rPr/>
        <w:t>Ⱐ</w:t>
      </w:r>
      <w:r>
        <w:rPr/>
        <w:t>簠䝁删䭕剉佊⁼⁑䕏䨠</w:t>
      </w:r>
      <w:r>
        <w:rPr/>
        <w:t>#❡</w:t>
      </w:r>
      <w:r>
        <w:rPr/>
        <w:t>偏䬠㈱㨠㈲⁼⁐䅎呏䭒䅔坒⁎䅏䨠䄽呈䨠╓呉丬⁋䅉⁔传䁒义低⸠</w:t>
      </w:r>
      <w:r>
        <w:rPr/>
        <w:t>#❡</w:t>
      </w:r>
      <w:r>
        <w:rPr/>
        <w:t>偏䬠㈱㨠㈳⁋䅉 ⁐佌䥊⁏㴠塒䕉䅎‥塅䤠呏唠</w:t>
      </w:r>
      <w:r>
        <w:rPr/>
        <w:t>⡌</w:t>
      </w:r>
      <w:r>
        <w:rPr/>
        <w:t>䥏唠伽䑅⁔䡊 </w:t>
      </w:r>
      <w:r>
        <w:rPr/>
        <w:t>ሧ</w:t>
      </w:r>
      <w:r>
        <w:rPr/>
        <w:t>慐佋′ㄺ′㌠卅䱈么䨬 乁⁆䅉乗卉丠䄽否</w:t>
      </w:r>
      <w:r>
        <w:rPr/>
        <w:t>Ⱐ⠠</w:t>
      </w:r>
      <w:r>
        <w:rPr/>
        <w:t>䝁删䑏䍁⁔何⁑䕏唠</w:t>
      </w:r>
      <w:r>
        <w:rPr/>
        <w:t>#❡</w:t>
      </w:r>
      <w:r>
        <w:rPr/>
        <w:t>偏䬠㈱㨠㈳‥䙗呉卅丠䄽呈丬⁋䅉⁼⁌啘乏䨠䄽呈䨠呏⁀剎䥏丮 </w:t>
      </w:r>
      <w:r>
        <w:rPr/>
        <w:t>ሧ</w:t>
      </w:r>
      <w:r>
        <w:rPr/>
        <w:t>慐佋′ㄺ′㐠䭁䤠偅剉偁呈协啓䥎⁔䄠║么⁄䥁⁔何⁆坔佊⁁㵔䡊㨠䭁䤠</w:t>
      </w:r>
      <w:r>
        <w:rPr/>
        <w:t>#❡</w:t>
      </w:r>
      <w:r>
        <w:rPr/>
        <w:t>偏䬠㈱㨠㈴⁏张䉁卉䱅䥊⁔䡊⁇䡊⁆䕒何卉丠呈丠䑏䍁丠䄽呗丠䔩䨠</w:t>
      </w:r>
      <w:r>
        <w:rPr/>
        <w:t>#❡</w:t>
      </w:r>
      <w:r>
        <w:rPr/>
        <w:t>偏䬠㈱㨠㈴⁁㵔䡎㨠</w:t>
      </w:r>
      <w:r>
        <w:rPr/>
        <w:t>#❡</w:t>
      </w:r>
      <w:r>
        <w:rPr/>
        <w:t>偏䬠㈱㨠㈵⁋䅉⁏张偕䱗久䨠䄽呈䨠伽⁍䠠䭌䕉卑坓䥎 䵅剁䨬⁎啃 </w:t>
      </w:r>
      <w:r>
        <w:rPr/>
        <w:t>ሧ</w:t>
      </w:r>
      <w:r>
        <w:rPr/>
        <w:t>慐佋′ㄺ′㔠䝁删伽䬠╓呁䤠╋䕉㨠</w:t>
      </w:r>
      <w:r>
        <w:rPr/>
        <w:t>#❡</w:t>
      </w:r>
      <w:r>
        <w:rPr/>
        <w:t>偏䬠㈱㨠㈶⁋䅉⁏⥓何卉丠呈丠䑏䍁丠䭁䤠呈丠呉䵈丠呗丠║乗丠䔩䨠</w:t>
      </w:r>
      <w:r>
        <w:rPr/>
        <w:t>#❡</w:t>
      </w:r>
      <w:r>
        <w:rPr/>
        <w:t>偏䬠㈱㨠㈶⁁㵔䡎⸠</w:t>
      </w:r>
      <w:r>
        <w:rPr/>
        <w:t>#❡</w:t>
      </w:r>
      <w:r>
        <w:rPr/>
        <w:t>偏䬠㈱㨠㈷⁋䅉⁏㴠䵈⁅⥓䕌儦⁅⥊⁁㵔䡎⁐䅎⁋佉乏丠䭁䤠孼崠</w:t>
      </w:r>
      <w:r>
        <w:rPr/>
        <w:t>#❡</w:t>
      </w:r>
      <w:r>
        <w:rPr/>
        <w:t>偏䬠㈱㨠㈷⁐佉坎⁂䑅䱕䝍䄠䭁䤠奅啄佊</w:t>
      </w:r>
      <w:r>
        <w:rPr/>
        <w:t>Ⱐ</w:t>
      </w:r>
      <w:r>
        <w:rPr/>
        <w:t>䔩⁍䠠佟⁇䕇剁䵍䕎佉‥丠呜 </w:t>
      </w:r>
      <w:r>
        <w:rPr/>
        <w:t>ሧ</w:t>
      </w:r>
      <w:r>
        <w:rPr/>
        <w:t>慐佋′ㄺ′㜠䉉䉌䥜⁔䡊⁚坈䨠呏唠䁒义何⸠</w:t>
      </w:r>
      <w:r>
        <w:rPr/>
        <w:t>#❡</w:t>
      </w:r>
      <w:r>
        <w:rPr/>
        <w:t>偏䬠㈲㨠‱†歁䤠╄䕉䍅丠䵏䤠偏呁䵏丠㱄䅔佊⁚坈䨠䱁䵐剏丠絊 </w:t>
      </w:r>
      <w:r>
        <w:rPr/>
        <w:t>ሧ</w:t>
      </w:r>
      <w:r>
        <w:rPr/>
        <w:t>慐佋′㈺†ㄠ䭒啓呁䱌低</w:t>
      </w:r>
      <w:r>
        <w:rPr/>
        <w:t>Ⱐ╋</w:t>
      </w:r>
      <w:r>
        <w:rPr/>
        <w:t>偏剅問䵅乏丠╋⁔何⁑剏乏唠呏唠充何⁋䅉 </w:t>
      </w:r>
      <w:r>
        <w:rPr/>
        <w:t>ሧ</w:t>
      </w:r>
      <w:r>
        <w:rPr/>
        <w:t>慐佋′㈺†ㄠ呏唠䁒义何⸠</w:t>
      </w:r>
      <w:r>
        <w:rPr/>
        <w:t>#❡</w:t>
      </w:r>
      <w:r>
        <w:rPr/>
        <w:t>偏䬠㈲㨠′‥丠䵅卜⁔䡊⁐䱁呅䥁䨠䄽呈䨠䭁䤠呏唠偏呁䵏唠╎呅啑䕎 </w:t>
      </w:r>
      <w:r>
        <w:rPr/>
        <w:t>ሧ</w:t>
      </w:r>
      <w:r>
        <w:rPr/>
        <w:t>慐佋′㈺†㈠䭁䤠╋䕉充丠䍕䱏丠婗䡊⁐佉何丠䭁剐何䨠䑗䑅䭁</w:t>
      </w:r>
      <w:r>
        <w:rPr/>
        <w:t>Ⱐ</w:t>
      </w:r>
      <w:r>
        <w:rPr/>
        <w:t>䭁呁 </w:t>
      </w:r>
      <w:r>
        <w:rPr/>
        <w:t>ሧ</w:t>
      </w:r>
      <w:r>
        <w:rPr/>
        <w:t>慐佋′㈺†㈠䵈乁⁞䭁協低⁀偏䑉䑏啎⁔低⁋䅒偏丠䄽呏唬⁋䅉⁔䄠</w:t>
      </w:r>
      <w:r>
        <w:rPr/>
        <w:t>#❡</w:t>
      </w:r>
      <w:r>
        <w:rPr/>
        <w:t>偏䬠㈲㨠′⁆啌䱁⁔何⁃啌何⁅⥊⁑䕒䅐䕉䅎⁔坎‥兎坎⸠</w:t>
      </w:r>
      <w:r>
        <w:rPr/>
        <w:t>#❡</w:t>
      </w:r>
      <w:r>
        <w:rPr/>
        <w:t>偏䬠㈲㨠″⁋䅉⁐䅎⁋䅔䅑䕍䄠伽䬠╓呁䤠╔䤮⁋䅉⁼⁑剏乏䨠呏唠</w:t>
      </w:r>
      <w:r>
        <w:rPr/>
        <w:t>#❡</w:t>
      </w:r>
      <w:r>
        <w:rPr/>
        <w:t>偏䬠㈲㨠″⁑䕏唠䭁䤠呏唠䁒义何‥丠䄽否‥協䅉</w:t>
      </w:r>
      <w:r>
        <w:rPr/>
        <w:t>Ⱐ</w:t>
      </w:r>
      <w:r>
        <w:rPr/>
        <w:t>䭁䤠佟⁄何䱏䤠</w:t>
      </w:r>
      <w:r>
        <w:rPr/>
        <w:t>#❡</w:t>
      </w:r>
      <w:r>
        <w:rPr/>
        <w:t>偏䬠㈲㨠″⁁㵔何⁌䅔剅啓何卉丠䄽呜</w:t>
      </w:r>
      <w:r>
        <w:rPr/>
        <w:t>Ⱐ#❡</w:t>
      </w:r>
      <w:r>
        <w:rPr/>
        <w:t>偏䬠㈲㨠‴⁋䅉⁾奏乔䅉⁔传偒体坐低⁁㵔何</w:t>
      </w:r>
      <w:r>
        <w:rPr/>
        <w:t>Ⱐ</w:t>
      </w:r>
      <w:r>
        <w:rPr/>
        <w:t>䭁䤠呏⁾乏䵁⁁㵔何 </w:t>
      </w:r>
      <w:r>
        <w:rPr/>
        <w:t>ሧ</w:t>
      </w:r>
      <w:r>
        <w:rPr/>
        <w:t>慐佋′㈺†㐠═䤠呗丠䵅呗偗丠䄽呗丮 </w:t>
      </w:r>
      <w:r>
        <w:rPr/>
        <w:t>ሧ</w:t>
      </w:r>
      <w:r>
        <w:rPr/>
        <w:t>慐佋′㈺†㔠䭁䤠乕䌠伽䬠╓呁䤠╔䤬⁋䅉⁏㵋‥塏啓䥎⁘剅䥁丠䙗呏䨠</w:t>
      </w:r>
      <w:r>
        <w:rPr/>
        <w:t>#❡</w:t>
      </w:r>
      <w:r>
        <w:rPr/>
        <w:t>偏䬠㈲㨠‵⁌啘乏唠䭁䤠䙗呏䨠</w:t>
      </w:r>
      <w:r>
        <w:rPr/>
        <w:t>⡌</w:t>
      </w:r>
      <w:r>
        <w:rPr/>
        <w:t>䥏唬⁼呉⁋啒䥏䨠簠充佊⁆坔䥓䕉 </w:t>
      </w:r>
      <w:r>
        <w:rPr/>
        <w:t>ሧ</w:t>
      </w:r>
      <w:r>
        <w:rPr/>
        <w:t>慐佋′㈺†㔠═✠䄽呏啊</w:t>
      </w:r>
      <w:r>
        <w:rPr/>
        <w:t>Ⱐ</w:t>
      </w:r>
      <w:r>
        <w:rPr/>
        <w:t>䭁䤠䉁卉䱅啓何卉丠䔩䨠呏啊⁁⥗乁䨠呗丠</w:t>
      </w:r>
      <w:r>
        <w:rPr/>
        <w:t>#❡</w:t>
      </w:r>
      <w:r>
        <w:rPr/>
        <w:t>偏䬠㈲㨠‵⁁⥗乗丮 </w:t>
      </w:r>
      <w:r>
        <w:rPr/>
        <w:t>ሧ</w:t>
      </w:r>
      <w:r>
        <w:rPr/>
        <w:t>慐佋′㈺†㘠⁫䅉⁅⥐䕎⁍佉</w:t>
      </w:r>
      <w:r>
        <w:rPr/>
        <w:t>Ⱐ</w:t>
      </w:r>
      <w:r>
        <w:rPr/>
        <w:t>漼呏䤠佟⁌佇佉⁐䥓呏䤠䭁䤠</w:t>
      </w:r>
      <w:r>
        <w:rPr/>
        <w:t>#❡</w:t>
      </w:r>
      <w:r>
        <w:rPr/>
        <w:t>偏䬠㈲㨠‶⁀䱈光乏䤬⁋䅉⁼⁋啒䥏䨬⁼⁑䕏䨠呗丠偎䕕䵁呗丠呗丠</w:t>
      </w:r>
      <w:r>
        <w:rPr/>
        <w:t>#❡</w:t>
      </w:r>
      <w:r>
        <w:rPr/>
        <w:t>偏䬠㈲㨠‶⁐剏䙈呗丬⁀偅協䕉䱅丠呏丠䁇䝅䱏丠䄽呏唠䑅䥃䅉⁔佉䨠</w:t>
      </w:r>
      <w:r>
        <w:rPr/>
        <w:t>#❡</w:t>
      </w:r>
      <w:r>
        <w:rPr/>
        <w:t>偏䬠㈲㨠‶⁄何䱏䥊⁁㵔何‾⁄䕉⁇䕎䕓允䤠╎⁔䅘䕉⸠</w:t>
      </w:r>
      <w:r>
        <w:rPr/>
        <w:t>#❡</w:t>
      </w:r>
      <w:r>
        <w:rPr/>
        <w:t>偏䬠㈲㨠‷⁋䅉</w:t>
      </w:r>
      <w:r>
        <w:rPr/>
        <w:t> 䑏唠╒塏䵁䤠呁塕⸠䵁䭁剉佊⁼⁔䡒坎⁔何䨠䱏䝏啊 </w:t>
      </w:r>
      <w:r>
        <w:rPr/>
        <w:t>ሧ</w:t>
      </w:r>
      <w:r>
        <w:rPr/>
        <w:t>慐佋′㈺†㜠呈䨠偒但䡔䕉䅊⁔何⁂䥂䱉何⁔何呏售 </w:t>
      </w:r>
      <w:r>
        <w:rPr/>
        <w:t>ሧ</w:t>
      </w:r>
      <w:r>
        <w:rPr/>
        <w:t>慐佋′㈺†㠠⁫䁇圠❩坁乎䡊⁼⁀䭏啗丠䭁䤠䉌䕐坎⁔䅕呁⸠䭁䤠籔䔠</w:t>
      </w:r>
      <w:r>
        <w:rPr/>
        <w:t>#❡</w:t>
      </w:r>
      <w:r>
        <w:rPr/>
        <w:t>偏䬠㈲㨠‸</w:t>
      </w:r>
      <w:r>
        <w:rPr/>
        <w:t>‪䭏啓䄠䭁䤠╂䱅奁</w:t>
      </w:r>
      <w:r>
        <w:rPr/>
        <w:t>Ⱐ═</w:t>
      </w:r>
      <w:r>
        <w:rPr/>
        <w:t>䕓䄠偒体䭕么十䤠╍偒体充丠呗丠</w:t>
      </w:r>
      <w:r>
        <w:rPr/>
        <w:t>#❡</w:t>
      </w:r>
      <w:r>
        <w:rPr/>
        <w:t>偏䬠㈲㨠‸⁐佄坎⁔何⁀䝇䕌何⁔何⁄䕉䭎問乔佊⁍佉⁔䅕呁⸠</w:t>
      </w:r>
      <w:r>
        <w:rPr/>
        <w:t>#❡</w:t>
      </w:r>
      <w:r>
        <w:rPr/>
        <w:t>偏䬠㈲㨠‹⁋䅉⁌䕇䕉⁍佉</w:t>
      </w:r>
      <w:r>
        <w:rPr/>
        <w:t>Ⱐ</w:t>
      </w:r>
      <w:r>
        <w:rPr/>
        <w:t>⽯剁⁍䠺⁓啎䑏啌佊⁓何⁅⥍䤠䭁䤠呗丠</w:t>
      </w:r>
      <w:r>
        <w:rPr/>
        <w:t>#❡</w:t>
      </w:r>
      <w:r>
        <w:rPr/>
        <w:t>偏䬠㈲㨠‹⁀䑅䱆坎⁓何⁔坎⁐剏䙈呗丠䭁䤠呗丠呈剏啎呗丠呏啊⁌佇何䨠</w:t>
      </w:r>
      <w:r>
        <w:rPr/>
        <w:t>#❡</w:t>
      </w:r>
      <w:r>
        <w:rPr/>
        <w:t>偏䬠㈲㨠‹⁔何⁂䥂䱉何⁔何呏唺⁔尠充尠偒体䭕么协丮 </w:t>
      </w:r>
      <w:r>
        <w:rPr/>
        <w:t>ሧ</w:t>
      </w:r>
      <w:r>
        <w:rPr/>
        <w:t>慐佋′㈺‱〠䭁䤠䱅䝅䤠䵏䤬⁭䠠卆剁䝉匦䨠呏啊⁌佇何䨠呈䨠偒但䡔䕉䅊 </w:t>
      </w:r>
      <w:r>
        <w:rPr/>
        <w:t>ሧ</w:t>
      </w:r>
      <w:r>
        <w:rPr/>
        <w:t>慐佋′㈺‱〠呏唠䉉䉌䥏唠呏啔何</w:t>
      </w:r>
      <w:r>
        <w:rPr/>
        <w:t>Ⱐ</w:t>
      </w:r>
      <w:r>
        <w:rPr/>
        <w:t>簠䭁䥒佊⁇䅒‥䝇啊‥協䥎⸠</w:t>
      </w:r>
      <w:r>
        <w:rPr/>
        <w:t>#❡</w:t>
      </w:r>
      <w:r>
        <w:rPr/>
        <w:t>偏䬠㈲㨠ㄱ⁼⁀䑉䭗丠䁄䥋䡓䅔圠╔䤬⁋䅉⁼⁒</w:t>
      </w:r>
      <w:r>
        <w:rPr/>
        <w:t>⡕</w:t>
      </w:r>
      <w:r>
        <w:rPr/>
        <w:t>偁剏䨠刨啐䅎先呗 </w:t>
      </w:r>
      <w:r>
        <w:rPr/>
        <w:t>ሧ</w:t>
      </w:r>
      <w:r>
        <w:rPr/>
        <w:t>慐佋′㈺‱ㄠ╔䤬⁋䅉⁼⁄䥋䅉佊⁄䥋䅉体啎䡎⁐佉䡓䅔圠╔䤬⁋䅉⁼ </w:t>
      </w:r>
      <w:r>
        <w:rPr/>
        <w:t>ሧ</w:t>
      </w:r>
      <w:r>
        <w:rPr/>
        <w:t>慐佋′㈺‱ㄠ㹇䥏䨠㹇䥁卑䡔圠╔䤮 </w:t>
      </w:r>
      <w:r>
        <w:rPr/>
        <w:t>ሧ</w:t>
      </w:r>
      <w:r>
        <w:rPr/>
        <w:t>慐佋′㈺‱㈠‧楄何‥剘位䅉⁔䅘唬⁋䅉⁼⁍䥓兏䨠䵏唠䵅吧‥䵏唬 </w:t>
      </w:r>
      <w:r>
        <w:rPr/>
        <w:t>ሧ</w:t>
      </w:r>
      <w:r>
        <w:rPr/>
        <w:t>慐佋′㈺‱㈠䁐佄何乁䤠幋䅓呜⁽䨠呏‥則低‥協䥎⁁㵔何⸠</w:t>
      </w:r>
      <w:r>
        <w:rPr/>
        <w:t>#❡</w:t>
      </w:r>
      <w:r>
        <w:rPr/>
        <w:t>偏䬠㈲㨠ㄳ‥䝗⁔传❡䱆䄠䭁䤠呏‧眬⁼⁐剗呏䨠䭁䤠簠╓塁呏䨬 </w:t>
      </w:r>
      <w:r>
        <w:rPr/>
        <w:t>ሧ</w:t>
      </w:r>
      <w:r>
        <w:rPr/>
        <w:t>慐佋′㈺‱㌠</w:t>
      </w:r>
      <w:r>
        <w:rPr/>
        <w:t>⠠</w:t>
      </w:r>
      <w:r>
        <w:rPr/>
        <w:t>䁒塈⁋䅉⁔传呅䱏䨮 </w:t>
      </w:r>
      <w:r>
        <w:rPr/>
        <w:t>ሧ</w:t>
      </w:r>
      <w:r>
        <w:rPr/>
        <w:t>慐佋′㈺‱㐠⁭䅋䅒䥏䤠佟⁐䱕乏乔䕊⁔䅊⁓呏䱁䨠䄽呗丬 乁‥協䅉 </w:t>
      </w:r>
      <w:r>
        <w:rPr/>
        <w:t>ሧ</w:t>
      </w:r>
      <w:r>
        <w:rPr/>
        <w:t>慐佋′㈺‱㐠</w:t>
      </w:r>
      <w:r>
        <w:rPr/>
        <w:t>⠠╃</w:t>
      </w:r>
      <w:r>
        <w:rPr/>
        <w:t>何卉䄠䄽呗丠═䤠呏⁃啌低⁔䡊⁚坈䨠䭁䤠呏䥊 </w:t>
      </w:r>
      <w:r>
        <w:rPr/>
        <w:t>ሧ</w:t>
      </w:r>
      <w:r>
        <w:rPr/>
        <w:t>慐佋′㈺‱㐠偕䱗卉丠䔩卅䱑坓䥎⁅⥊⁔䡎⁐佌䥎⸠</w:t>
      </w:r>
      <w:r>
        <w:rPr/>
        <w:t>#❡</w:t>
      </w:r>
      <w:r>
        <w:rPr/>
        <w:t>偏䬠㈲㨠ㄵ‥䍗⁏张䭕久䨠䭁䤠佟⁆䅒䵁䭏䤠䭁䤠佟⁐佒乏䤠䭁䤠佟 </w:t>
      </w:r>
      <w:r>
        <w:rPr/>
        <w:t>ሧ</w:t>
      </w:r>
      <w:r>
        <w:rPr/>
        <w:t>慐佋′㈺‱㔠䙏久䥊⁋䅉⁏张䔩䑗䱏䱁呒䅉⁋䅉⁐䅊⁆䥌坎⁋䅉⁐佉坎 </w:t>
      </w:r>
      <w:r>
        <w:rPr/>
        <w:t>ሧ</w:t>
      </w:r>
      <w:r>
        <w:rPr/>
        <w:t>慐佋′㈺‱㔠奅啄佊⸠</w:t>
      </w:r>
      <w:r>
        <w:rPr/>
        <w:t>#❡</w:t>
      </w:r>
      <w:r>
        <w:rPr/>
        <w:t>偏䬠㈲㨠ㄶ†❥䝗‧楈协啊‥偅䵙䄠呏丠䁇䝅䱏丠䵏唠䵁剔啒䡓䅉 </w:t>
      </w:r>
      <w:r>
        <w:rPr/>
        <w:t>ሧ</w:t>
      </w:r>
      <w:r>
        <w:rPr/>
        <w:t>慐佋′㈺‱㘠㱍䥎⁔䅕呁‥偉⁔䅉䨠╋䭌䡓䥁䥊⸠╇圠䔩䵉 ⁒</w:t>
      </w:r>
      <w:r>
        <w:rPr/>
        <w:t>⡉</w:t>
      </w:r>
      <w:r>
        <w:rPr/>
        <w:t>婁 </w:t>
      </w:r>
      <w:r>
        <w:rPr/>
        <w:t>ሧ</w:t>
      </w:r>
      <w:r>
        <w:rPr/>
        <w:t>慐佋′㈺‱㘠䭁䤠呏⁇䕎佊⁤䅕䥄</w:t>
      </w:r>
      <w:r>
        <w:rPr/>
        <w:t>Ⱐ</w:t>
      </w:r>
      <w:r>
        <w:rPr/>
        <w:t>簠䁓呈删簠䱁䵐剏䨠簠偒坉乏䨮 </w:t>
      </w:r>
      <w:r>
        <w:rPr/>
        <w:t>ሧ</w:t>
      </w:r>
      <w:r>
        <w:rPr/>
        <w:t>慐佋′㈺‱㜠歁䤠呏⁐久啍䄠䭁䤠</w:t>
      </w:r>
      <w:r>
        <w:rPr/>
        <w:t>⠠</w:t>
      </w:r>
      <w:r>
        <w:rPr/>
        <w:t>乕䵆䠠䱅䝏啓䥎</w:t>
      </w:r>
      <w:r>
        <w:rPr/>
        <w:t>Ⱐ❥</w:t>
      </w:r>
      <w:r>
        <w:rPr/>
        <w:t>剘何⸠䭁䤠簠</w:t>
      </w:r>
      <w:r>
        <w:rPr/>
        <w:t>#❡</w:t>
      </w:r>
      <w:r>
        <w:rPr/>
        <w:t>偏䬠㈲㨠ㄷ⁀䭏啗丠䔩偁呗</w:t>
      </w:r>
      <w:r>
        <w:rPr/>
        <w:t>Ⱐ❥</w:t>
      </w:r>
      <w:r>
        <w:rPr/>
        <w:t>剘何⸠䭁䤠簠䑉套丠╒塅卑圬⁼⁑䕌坎 </w:t>
      </w:r>
      <w:r>
        <w:rPr/>
        <w:t>ሧ</w:t>
      </w:r>
      <w:r>
        <w:rPr/>
        <w:t>慐佋′㈺‱㜠䱁䉅呗‼䑗删婗䡊⁄坒䕁丮 </w:t>
      </w:r>
      <w:r>
        <w:rPr/>
        <w:t>ሧ</w:t>
      </w:r>
      <w:r>
        <w:rPr/>
        <w:t>慐佋′㈺‱㠠⁭䅒呕剗‥䝗⁐䅎呉⁔尠䁋何低呉⁔何䨠䱏䝏啊⁔䡊 </w:t>
      </w:r>
      <w:r>
        <w:rPr/>
        <w:t>ሧ</w:t>
      </w:r>
      <w:r>
        <w:rPr/>
        <w:t>慐佋′㈺‱㠠偒但䡔䕉䅊⁔何⁂䥂䱉何⁔何呏唺‥䅎⁔䥊‥偉儦‥倧 </w:t>
      </w:r>
      <w:r>
        <w:rPr/>
        <w:t>ሧ</w:t>
      </w:r>
      <w:r>
        <w:rPr/>
        <w:t>慐佋′㈺‱㠠䄽呁</w:t>
      </w:r>
      <w:r>
        <w:rPr/>
        <w:t>Ⱐ═</w:t>
      </w:r>
      <w:r>
        <w:rPr/>
        <w:t>䥑䡓䕉⁼⁑䕏䨠═✠䄽呏丠呁䨠偌䡇䅊⁔䅊 </w:t>
      </w:r>
      <w:r>
        <w:rPr/>
        <w:t>ሧ</w:t>
      </w:r>
      <w:r>
        <w:rPr/>
        <w:t>慐佋′㈺‱㠠䝅䝒䅍䵅乁䨠╎⁔尠䉉䉌䥜⁔何呜㨠</w:t>
      </w:r>
      <w:r>
        <w:rPr/>
        <w:t>#❡</w:t>
      </w:r>
      <w:r>
        <w:rPr/>
        <w:t>偏䬠㈲㨠ㄹ⁋䅉‥䅎⁔䥊⁀䙅䰦⁀偏⁔坎⁌佇坎⁔何⁂䥂䱉何⁔䡊 </w:t>
      </w:r>
      <w:r>
        <w:rPr/>
        <w:t>ሧ</w:t>
      </w:r>
      <w:r>
        <w:rPr/>
        <w:t>慐佋′㈺‱㤠偒但䡔䕉䅊⁔䅕呈䨬⁀䙅䱅䤠簠充佊⁔传䵅剏䨠䄽呏唠䁐传</w:t>
      </w:r>
      <w:r>
        <w:rPr/>
        <w:t>#❡</w:t>
      </w:r>
      <w:r>
        <w:rPr/>
        <w:t>偏䬠㈲㨠ㄹ⁔何⁃啌何⁔䡊⁚坈䨠䭁䤠╋⁔䡊⁐佌䕗䨠呈䨠㹇䥁䨬⁔坎 </w:t>
      </w:r>
      <w:r>
        <w:rPr/>
        <w:t>ሧ</w:t>
      </w:r>
      <w:r>
        <w:rPr/>
        <w:t>慐佋′㈺‱㤠䝅䝒䅍䵅乗丠╎⁔尠䉉䉌䥜⁔何呜⸠</w:t>
      </w:r>
      <w:r>
        <w:rPr/>
        <w:t>#❡</w:t>
      </w:r>
      <w:r>
        <w:rPr/>
        <w:t>偏䬠㈲㨠㈰†汅䝅䤠簠䵁剔啒坎⁔䅕呁</w:t>
      </w:r>
      <w:r>
        <w:rPr/>
        <w:t>Ⱐ</w:t>
      </w:r>
      <w:r>
        <w:rPr/>
        <w:t>湁䤬‥剘位䅉⁔䅘售‧慍䡎</w:t>
      </w:r>
      <w:r>
        <w:rPr/>
        <w:t>Ⱐ#❡</w:t>
      </w:r>
      <w:r>
        <w:rPr/>
        <w:t>偏䬠㈲㨠㈰‥剘何</w:t>
      </w:r>
      <w:r>
        <w:rPr/>
        <w:t>Ⱐ</w:t>
      </w:r>
      <w:r>
        <w:rPr/>
        <w:t>䭕剉䔠❩䡓何⸠</w:t>
      </w:r>
      <w:r>
        <w:rPr/>
        <w:t>#❡</w:t>
      </w:r>
      <w:r>
        <w:rPr/>
        <w:t>偏䬠㈲㨠㈱†⽨⁘䅒䥊⁔何⁋啒䥏唠❩䡓何⁍䕔䄠偁乔坎⸠</w:t>
      </w:r>
      <w:r>
        <w:rPr/>
        <w:t># #</w:t>
      </w:r>
      <w:r>
        <w:rPr/>
        <w:t>฀</w:t>
      </w:r>
      <w:r>
        <w:rPr>
          <w:rtl w:val="true"/>
        </w:rPr>
        <w:t>ࠅ</w:t>
      </w:r>
      <w:r>
        <w:rPr/>
        <w:t>脅衏协啔尠䭒䕉呔圀</w:t>
      </w:r>
      <w:r>
        <w:rPr/>
        <w:t>#᐀ĀṾ</w:t>
      </w:r>
      <w:r>
        <w:rPr/>
        <w:t>鰀</w:t>
      </w:r>
      <w:r>
        <w:rPr/>
        <w:t>#</w:t>
      </w:r>
      <w:r>
        <w:rPr>
          <w:rtl w:val="true"/>
        </w:rPr>
        <w:t>܀</w:t>
      </w:r>
      <w:r>
        <w:rPr/>
        <w:t>#ᔀ</w:t>
      </w:r>
      <w:r>
        <w:rPr/>
        <w:t>ऀ</w:t>
      </w:r>
      <w:r>
        <w:rPr/>
        <w:t>Ṿ</w:t>
      </w:r>
      <w:r>
        <w:rPr/>
        <w:t>鰀</w:t>
      </w:r>
      <w:r>
        <w:rPr/>
        <w:t>#</w:t>
      </w:r>
      <w:r>
        <w:rPr>
          <w:rtl w:val="true"/>
        </w:rPr>
        <w:t>܀</w:t>
      </w:r>
      <w:r>
        <w:rPr/>
        <w:t>#Ḁ‟#</w:t>
      </w:r>
      <w:r>
        <w:rPr/>
        <w:t>笀</w:t>
      </w:r>
      <w:r>
        <w:rPr/>
        <w:t>Ā##</w:t>
      </w:r>
      <w:r>
        <w:rPr/>
        <w:t>㸀</w:t>
      </w:r>
      <w:r>
        <w:rPr/>
        <w:t>Ā#</w:t>
      </w:r>
      <w:r>
        <w:rPr/>
        <w:t>笀</w:t>
      </w:r>
      <w:r>
        <w:rPr/>
        <w:t>Ā##</w:t>
      </w:r>
      <w:r>
        <w:rPr/>
        <w:t>㼀㴀</w:t>
      </w:r>
      <w:r>
        <w:rPr/>
        <w:t>#</w:t>
      </w:r>
      <w:r>
        <w:rPr/>
        <w:t>笀</w:t>
      </w:r>
      <w:r>
        <w:rPr/>
        <w:t>ĀĀ#</w:t>
      </w:r>
      <w:r>
        <w:rPr/>
        <w:t>簀䄀</w:t>
      </w:r>
      <w:r>
        <w:rPr/>
        <w:t>#</w:t>
      </w:r>
      <w:r>
        <w:rPr/>
        <w:t>笀</w:t>
      </w:r>
      <w:r>
        <w:rPr/>
        <w:t>ĀĀ#</w:t>
      </w:r>
      <w:r>
        <w:rPr/>
        <w:t>봀䐀</w:t>
      </w:r>
      <w:r>
        <w:rPr/>
        <w:t>#</w:t>
      </w:r>
      <w:r>
        <w:rPr/>
        <w:t>笀</w:t>
      </w:r>
      <w:r>
        <w:rPr/>
        <w:t>ĀĀ#Ā✀#</w:t>
      </w:r>
      <w:r>
        <w:rPr/>
        <w:t>笀</w:t>
      </w:r>
      <w:r>
        <w:rPr/>
        <w:t>ĀĀ#⠀</w:t>
      </w:r>
      <w:r>
        <w:rPr/>
        <w:t>䌀</w:t>
      </w:r>
      <w:r>
        <w:rPr/>
        <w:t>#</w:t>
      </w:r>
      <w:r>
        <w:rPr/>
        <w:t>笀</w:t>
      </w:r>
      <w:r>
        <w:rPr/>
        <w:t>ĀĀ#</w:t>
      </w:r>
      <w:r>
        <w:rPr/>
        <w:t>欀⨀</w:t>
      </w:r>
      <w:r>
        <w:rPr/>
        <w:t>#</w:t>
      </w:r>
      <w:r>
        <w:rPr/>
        <w:t>笀</w:t>
      </w:r>
      <w:r>
        <w:rPr/>
        <w:t>ĀĀ#</w:t>
      </w:r>
      <w:r>
        <w:rPr/>
        <w:t>销䌀</w:t>
      </w:r>
      <w:r>
        <w:rPr/>
        <w:t>#</w:t>
      </w:r>
      <w:r>
        <w:rPr/>
        <w:t>笀</w:t>
      </w:r>
      <w:r>
        <w:rPr/>
        <w:t>ĀĀ#</w:t>
      </w:r>
      <w:r>
        <w:rPr/>
        <w:t>䔀</w:t>
      </w:r>
      <w:r>
        <w:rPr/>
        <w:t>#</w:t>
      </w:r>
      <w:r>
        <w:rPr/>
        <w:t>笀</w:t>
      </w:r>
      <w:r>
        <w:rPr/>
        <w:t>ĀĀ#ᴀ℀#</w:t>
      </w:r>
      <w:r>
        <w:rPr/>
        <w:t>笀</w:t>
      </w:r>
      <w:r>
        <w:rPr/>
        <w:t>ĀĀ#</w:t>
      </w:r>
      <w:r>
        <w:rPr/>
        <w:t>㸀䀀</w:t>
      </w:r>
      <w:r>
        <w:rPr/>
        <w:t>#</w:t>
      </w:r>
      <w:r>
        <w:rPr/>
        <w:t>笀</w:t>
      </w:r>
      <w:r>
        <w:rPr/>
        <w:t>ĀĀ#</w:t>
      </w:r>
      <w:r>
        <w:rPr/>
        <w:t>縀㴀</w:t>
      </w:r>
      <w:r>
        <w:rPr/>
        <w:t>#</w:t>
      </w:r>
      <w:r>
        <w:rPr/>
        <w:t>笀</w:t>
      </w:r>
      <w:r>
        <w:rPr/>
        <w:t>ĀĀ#</w:t>
      </w:r>
      <w:r>
        <w:rPr/>
        <w:t>묀㼀</w:t>
      </w:r>
      <w:r>
        <w:rPr/>
        <w:t>#</w:t>
      </w:r>
      <w:r>
        <w:rPr/>
        <w:t>笀</w:t>
      </w:r>
      <w:r>
        <w:rPr/>
        <w:t>ĀĀ#</w:t>
      </w:r>
      <w:r>
        <w:rPr/>
        <w:t>切℀</w:t>
      </w:r>
      <w:r>
        <w:rPr/>
        <w:t>#</w:t>
      </w:r>
      <w:r>
        <w:rPr/>
        <w:t>笀</w:t>
      </w:r>
      <w:r>
        <w:rPr/>
        <w:t>ĀĀ#</w:t>
      </w:r>
      <w:r>
        <w:rPr/>
        <w:t>ᬀ</w:t>
      </w:r>
      <w:r>
        <w:rPr/>
        <w:t>㰀</w:t>
      </w:r>
      <w:r>
        <w:rPr/>
        <w:t>#</w:t>
      </w:r>
      <w:r>
        <w:rPr/>
        <w:t>笀</w:t>
      </w:r>
      <w:r>
        <w:rPr/>
        <w:t>ĀĀ#</w:t>
      </w:r>
      <w:r>
        <w:rPr/>
        <w:t>圀䈀</w:t>
      </w:r>
      <w:r>
        <w:rPr/>
        <w:t>#</w:t>
      </w:r>
      <w:r>
        <w:rPr/>
        <w:t>笀</w:t>
      </w:r>
      <w:r>
        <w:rPr/>
        <w:t>ĀĀ#</w:t>
      </w:r>
      <w:r>
        <w:rPr/>
        <w:t>餀</w:t>
      </w:r>
      <w:r>
        <w:rPr/>
        <w:t>᐀#</w:t>
      </w:r>
      <w:r>
        <w:rPr/>
        <w:t>笀</w:t>
      </w:r>
      <w:r>
        <w:rPr/>
        <w:t>ĀĀ#</w:t>
      </w:r>
      <w:r>
        <w:rPr/>
        <w:t>관㤀</w:t>
      </w:r>
      <w:r>
        <w:rPr/>
        <w:t>#</w:t>
      </w:r>
      <w:r>
        <w:rPr/>
        <w:t>笀</w:t>
      </w:r>
      <w:r>
        <w:rPr/>
        <w:t>ĀĀ#</w:t>
      </w:r>
      <w:r>
        <w:rPr/>
        <w:t>㈀</w:t>
      </w:r>
      <w:r>
        <w:rPr/>
        <w:t>#</w:t>
      </w:r>
      <w:r>
        <w:rPr/>
        <w:t>笀</w:t>
      </w:r>
      <w:r>
        <w:rPr/>
        <w:t>ĀĀ#</w:t>
      </w:r>
      <w:r>
        <w:rPr/>
        <w:t>᠀</w:t>
      </w:r>
      <w:r>
        <w:rPr/>
        <w:t>㸀</w:t>
      </w:r>
      <w:r>
        <w:rPr/>
        <w:t>#</w:t>
      </w:r>
      <w:r>
        <w:rPr/>
        <w:t>笀</w:t>
      </w:r>
      <w:r>
        <w:rPr/>
        <w:t>ĀĀ#</w:t>
      </w:r>
      <w:r>
        <w:rPr/>
        <w:t>嘀䀀</w:t>
      </w:r>
      <w:r>
        <w:rPr/>
        <w:t>#</w:t>
      </w:r>
      <w:r>
        <w:rPr/>
        <w:t>笀</w:t>
      </w:r>
      <w:r>
        <w:rPr/>
        <w:t>ĀĀ#</w:t>
      </w:r>
      <w:r>
        <w:rPr/>
        <w:t>阀⨀</w:t>
      </w:r>
      <w:r>
        <w:rPr/>
        <w:t>#</w:t>
      </w:r>
      <w:r>
        <w:rPr/>
        <w:t>笀</w:t>
      </w:r>
      <w:r>
        <w:rPr/>
        <w:t>ĀĀ#</w:t>
      </w:r>
      <w:r>
        <w:rPr/>
        <w:t>쀀　</w:t>
      </w:r>
      <w:r>
        <w:rPr/>
        <w:t>#</w:t>
      </w:r>
      <w:r>
        <w:rPr/>
        <w:t>笀</w:t>
      </w:r>
      <w:r>
        <w:rPr/>
        <w:t>ĀĀ#</w:t>
      </w:r>
      <w:r>
        <w:rPr/>
        <w:t>⼀</w:t>
      </w:r>
      <w:r>
        <w:rPr/>
        <w:t>#</w:t>
      </w:r>
      <w:r>
        <w:rPr/>
        <w:t>笀</w:t>
      </w:r>
      <w:r>
        <w:rPr/>
        <w:t>ĀĀ#ἀ</w:t>
      </w:r>
      <w:r>
        <w:rPr/>
        <w:t>⼀</w:t>
      </w:r>
      <w:r>
        <w:rPr/>
        <w:t>#</w:t>
      </w:r>
      <w:r>
        <w:rPr/>
        <w:t>笀</w:t>
      </w:r>
      <w:r>
        <w:rPr/>
        <w:t>ĀĀ#</w:t>
      </w:r>
      <w:r>
        <w:rPr/>
        <w:t>一䀀</w:t>
      </w:r>
      <w:r>
        <w:rPr/>
        <w:t>#</w:t>
      </w:r>
      <w:r>
        <w:rPr/>
        <w:t>笀</w:t>
      </w:r>
      <w:r>
        <w:rPr/>
        <w:t>ĀĀ#</w:t>
      </w:r>
      <w:r>
        <w:rPr/>
        <w:t>踀</w:t>
      </w:r>
      <w:r>
        <w:rPr/>
        <w:t>ᨀ</w:t>
      </w:r>
      <w:r>
        <w:rPr/>
        <w:t>#</w:t>
      </w:r>
      <w:r>
        <w:rPr/>
        <w:t>笀</w:t>
      </w:r>
      <w:r>
        <w:rPr/>
        <w:t>ĀĀ#</w:t>
      </w:r>
      <w:r>
        <w:rPr/>
        <w:t>ꠀ</w:t>
      </w:r>
      <w:r>
        <w:rPr/>
        <w:t>㴀</w:t>
      </w:r>
      <w:r>
        <w:rPr/>
        <w:t>#</w:t>
      </w:r>
      <w:r>
        <w:rPr/>
        <w:t>笀</w:t>
      </w:r>
      <w:r>
        <w:rPr/>
        <w:t>ĀĀ#</w:t>
      </w:r>
      <w:r>
        <w:rPr/>
        <w:t>㘀</w:t>
      </w:r>
      <w:r>
        <w:rPr/>
        <w:t>#</w:t>
      </w:r>
      <w:r>
        <w:rPr/>
        <w:t>笀</w:t>
      </w:r>
      <w:r>
        <w:rPr/>
        <w:t>ĀĀ#</w:t>
      </w:r>
      <w:r>
        <w:rPr/>
        <w:t>ᬀᰀ</w:t>
      </w:r>
      <w:r>
        <w:rPr/>
        <w:t>#</w:t>
      </w:r>
      <w:r>
        <w:rPr/>
        <w:t>笀</w:t>
      </w:r>
      <w:r>
        <w:rPr/>
        <w:t>ĀĀ#</w:t>
      </w:r>
      <w:r>
        <w:rPr/>
        <w:t>㜀䄀</w:t>
      </w:r>
      <w:r>
        <w:rPr/>
        <w:t>#</w:t>
      </w:r>
      <w:r>
        <w:rPr/>
        <w:t>笀</w:t>
      </w:r>
      <w:r>
        <w:rPr/>
        <w:t>ĀĀ#</w:t>
      </w:r>
      <w:r>
        <w:rPr/>
        <w:t>砀㴀</w:t>
      </w:r>
      <w:r>
        <w:rPr/>
        <w:t>#</w:t>
      </w:r>
      <w:r>
        <w:rPr/>
        <w:t>笀</w:t>
      </w:r>
      <w:r>
        <w:rPr/>
        <w:t>ĀĀ#</w:t>
      </w:r>
      <w:r>
        <w:rPr/>
        <w:t>딀㸀</w:t>
      </w:r>
      <w:r>
        <w:rPr/>
        <w:t>#</w:t>
      </w:r>
      <w:r>
        <w:rPr/>
        <w:t>笀</w:t>
      </w:r>
      <w:r>
        <w:rPr/>
        <w:t>ĀĀ#</w:t>
      </w:r>
      <w:r>
        <w:rPr/>
        <w:t>㠀</w:t>
      </w:r>
      <w:r>
        <w:rPr/>
        <w:t>#</w:t>
      </w:r>
      <w:r>
        <w:rPr/>
        <w:t>笀</w:t>
      </w:r>
      <w:r>
        <w:rPr/>
        <w:t>ĀĀ#⬀</w:t>
      </w:r>
      <w:r>
        <w:rPr/>
        <w:t>㴀</w:t>
      </w:r>
      <w:r>
        <w:rPr/>
        <w:t>#</w:t>
      </w:r>
      <w:r>
        <w:rPr/>
        <w:t>笀</w:t>
      </w:r>
      <w:r>
        <w:rPr/>
        <w:t>ĀĀ#</w:t>
      </w:r>
      <w:r>
        <w:rPr/>
        <w:t>栀㬀</w:t>
      </w:r>
      <w:r>
        <w:rPr/>
        <w:t>#</w:t>
      </w:r>
      <w:r>
        <w:rPr/>
        <w:t>笀</w:t>
      </w:r>
      <w:r>
        <w:rPr/>
        <w:t>ĀĀ#</w:t>
      </w:r>
      <w:r>
        <w:rPr/>
        <w:t>ꌀ䈀</w:t>
      </w:r>
      <w:r>
        <w:rPr/>
        <w:t>#</w:t>
      </w:r>
      <w:r>
        <w:rPr/>
        <w:t>笀</w:t>
      </w:r>
      <w:r>
        <w:rPr/>
        <w:t>ĀĀ#</w:t>
      </w:r>
      <w:r>
        <w:rPr/>
        <w:t>䄀</w:t>
      </w:r>
      <w:r>
        <w:rPr/>
        <w:t>#</w:t>
      </w:r>
      <w:r>
        <w:rPr/>
        <w:t>笀</w:t>
      </w:r>
      <w:r>
        <w:rPr/>
        <w:t>ĀĀ#☀</w:t>
      </w:r>
      <w:r>
        <w:rPr/>
        <w:t>䄀</w:t>
      </w:r>
      <w:r>
        <w:rPr/>
        <w:t>#</w:t>
      </w:r>
      <w:r>
        <w:rPr/>
        <w:t>笀</w:t>
      </w:r>
      <w:r>
        <w:rPr/>
        <w:t>ĀĀ#</w:t>
      </w:r>
      <w:r>
        <w:rPr/>
        <w:t>最㠀</w:t>
      </w:r>
      <w:r>
        <w:rPr/>
        <w:t>#</w:t>
      </w:r>
      <w:r>
        <w:rPr/>
        <w:t>笀</w:t>
      </w:r>
      <w:r>
        <w:rPr/>
        <w:t>ĀĀ#</w:t>
      </w:r>
      <w:r>
        <w:rPr/>
        <w:t>鼀䄀</w:t>
      </w:r>
      <w:r>
        <w:rPr/>
        <w:t>#</w:t>
      </w:r>
      <w:r>
        <w:rPr/>
        <w:t>笀</w:t>
      </w:r>
      <w:r>
        <w:rPr/>
        <w:t>ĀĀ#</w:t>
      </w:r>
      <w:r>
        <w:rPr/>
        <w:t>㼀</w:t>
      </w:r>
      <w:r>
        <w:rPr/>
        <w:t>#</w:t>
      </w:r>
      <w:r>
        <w:rPr/>
        <w:t>笀</w:t>
      </w:r>
      <w:r>
        <w:rPr/>
        <w:t>ĀĀ</w:t>
      </w:r>
      <w:r>
        <w:rPr/>
        <w:tab/>
      </w:r>
      <w:r>
        <w:rPr/>
        <w:t>ἀ</w:t>
      </w:r>
      <w:r>
        <w:rPr/>
        <w:t>㴀</w:t>
      </w:r>
      <w:r>
        <w:rPr/>
        <w:t>#</w:t>
      </w:r>
      <w:r>
        <w:rPr/>
        <w:t>笀</w:t>
      </w:r>
      <w:r>
        <w:rPr/>
        <w:t>ĀĀ</w:t>
      </w:r>
      <w:r>
        <w:rPr/>
        <w:tab/>
      </w:r>
      <w:r>
        <w:rPr/>
        <w:t>尀䘀</w:t>
      </w:r>
      <w:r>
        <w:rPr/>
        <w:t>#</w:t>
      </w:r>
      <w:r>
        <w:rPr/>
        <w:t>笀</w:t>
      </w:r>
      <w:r>
        <w:rPr/>
        <w:t>ĀĀ</w:t>
      </w:r>
      <w:r>
        <w:rPr/>
        <w:tab/>
      </w:r>
      <w:r>
        <w:rPr/>
        <w:t>ꈀ</w:t>
      </w:r>
      <w:r>
        <w:rPr/>
        <w:t>ᴀ#</w:t>
      </w:r>
      <w:r>
        <w:rPr/>
        <w:t>笀</w:t>
      </w:r>
      <w:r>
        <w:rPr/>
        <w:t>ĀĀ</w:t>
      </w:r>
      <w:r>
        <w:rPr/>
        <w:tab/>
      </w:r>
      <w:r>
        <w:rPr/>
        <w:t>뼀㼀</w:t>
      </w:r>
      <w:r>
        <w:rPr/>
        <w:t>#</w:t>
      </w:r>
      <w:r>
        <w:rPr/>
        <w:t>笀</w:t>
      </w:r>
      <w:r>
        <w:rPr/>
        <w:t>ĀĀ</w:t>
      </w:r>
      <w:r>
        <w:rPr/>
        <w:tab/>
      </w:r>
      <w:r>
        <w:rPr/>
        <w:t>︀</w:t>
      </w:r>
      <w:r>
        <w:rPr/>
        <w:t>㸀</w:t>
      </w:r>
      <w:r>
        <w:rPr/>
        <w:t>#</w:t>
      </w:r>
      <w:r>
        <w:rPr/>
        <w:t>笀</w:t>
      </w:r>
      <w:r>
        <w:rPr/>
        <w:t>ĀĀ</w:t>
      </w:r>
    </w:p>
    <w:p>
      <w:pPr>
        <w:pStyle w:val="PreformattedText"/>
        <w:bidi w:val="0"/>
        <w:spacing w:before="0" w:after="0"/>
        <w:jc w:val="left"/>
        <w:rPr/>
      </w:pPr>
      <w:r>
        <w:rPr/>
        <w:t>㰀</w:t>
      </w:r>
      <w:r>
        <w:rPr/>
        <w:t>ᘀ#</w:t>
      </w:r>
      <w:r>
        <w:rPr/>
        <w:t>笀</w:t>
      </w:r>
      <w:r>
        <w:rPr/>
        <w:t>ĀĀ</w:t>
      </w:r>
    </w:p>
    <w:p>
      <w:pPr>
        <w:pStyle w:val="PreformattedText"/>
        <w:bidi w:val="0"/>
        <w:spacing w:before="0" w:after="0"/>
        <w:jc w:val="left"/>
        <w:rPr/>
      </w:pPr>
      <w:r>
        <w:rPr/>
        <w:t>刀䈀</w:t>
      </w:r>
      <w:r>
        <w:rPr/>
        <w:t>#</w:t>
      </w:r>
      <w:r>
        <w:rPr/>
        <w:t>笀</w:t>
      </w:r>
      <w:r>
        <w:rPr/>
        <w:t>ĀĀ</w:t>
      </w:r>
    </w:p>
    <w:p>
      <w:pPr>
        <w:pStyle w:val="PreformattedText"/>
        <w:bidi w:val="0"/>
        <w:spacing w:before="0" w:after="0"/>
        <w:jc w:val="left"/>
        <w:rPr/>
      </w:pPr>
      <w:r>
        <w:rPr/>
        <w:t>鐀䐀</w:t>
      </w:r>
      <w:r>
        <w:rPr/>
        <w:t>#</w:t>
      </w:r>
      <w:r>
        <w:rPr/>
        <w:t>笀</w:t>
      </w:r>
      <w:r>
        <w:rPr/>
        <w:t>ĀĀ</w:t>
      </w:r>
    </w:p>
    <w:p>
      <w:pPr>
        <w:pStyle w:val="PreformattedText"/>
        <w:bidi w:val="0"/>
        <w:spacing w:before="0" w:after="0"/>
        <w:jc w:val="left"/>
        <w:rPr/>
      </w:pPr>
      <w:r>
        <w:rPr/>
        <w:t/>
      </w:r>
      <w:r>
        <w:rPr/>
        <w:t>㸀</w:t>
      </w:r>
      <w:r>
        <w:rPr/>
        <w:t>#</w:t>
      </w:r>
      <w:r>
        <w:rPr/>
        <w:t>笀</w:t>
      </w:r>
      <w:r>
        <w:rPr/>
        <w:t>ĀĀ#ᘀ</w:t>
      </w:r>
      <w:r>
        <w:rPr/>
        <w:t>䄀</w:t>
      </w:r>
      <w:r>
        <w:rPr/>
        <w:t>#</w:t>
      </w:r>
      <w:r>
        <w:rPr/>
        <w:t>笀</w:t>
      </w:r>
      <w:r>
        <w:rPr/>
        <w:t>ĀĀ#</w:t>
      </w:r>
      <w:r>
        <w:rPr/>
        <w:t>圀䀀</w:t>
      </w:r>
      <w:r>
        <w:rPr/>
        <w:t>#</w:t>
      </w:r>
      <w:r>
        <w:rPr/>
        <w:t>笀</w:t>
      </w:r>
      <w:r>
        <w:rPr/>
        <w:t>ĀĀ#</w:t>
      </w:r>
      <w:r>
        <w:rPr/>
        <w:t>需␀</w:t>
      </w:r>
      <w:r>
        <w:rPr/>
        <w:t>#</w:t>
      </w:r>
      <w:r>
        <w:rPr/>
        <w:t>笀</w:t>
      </w:r>
      <w:r>
        <w:rPr/>
        <w:t>ĀĀ#</w:t>
      </w:r>
      <w:r>
        <w:rPr/>
        <w:t>묀䄀</w:t>
      </w:r>
      <w:r>
        <w:rPr/>
        <w:t>#</w:t>
      </w:r>
      <w:r>
        <w:rPr/>
        <w:t>笀</w:t>
      </w:r>
      <w:r>
        <w:rPr/>
        <w:t>ĀĀ#</w:t>
      </w:r>
      <w:r>
        <w:rPr>
          <w:rtl w:val="true"/>
        </w:rPr>
        <w:t>ﰀ</w:t>
      </w:r>
      <w:r>
        <w:rPr/>
        <w:t>㸀</w:t>
      </w:r>
      <w:r>
        <w:rPr/>
        <w:t>#</w:t>
      </w:r>
      <w:r>
        <w:rPr/>
        <w:t>笀</w:t>
      </w:r>
      <w:r>
        <w:rPr/>
        <w:t>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㨀䄀</w:t>
      </w:r>
      <w:r>
        <w:rPr/>
        <w:t>#</w:t>
      </w:r>
      <w:r>
        <w:rPr/>
        <w:t>笀</w:t>
      </w:r>
      <w:r>
        <w:rPr/>
        <w:t>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笀䀀</w:t>
      </w:r>
      <w:r>
        <w:rPr/>
        <w:t>#</w:t>
      </w:r>
      <w:r>
        <w:rPr/>
        <w:t>笀</w:t>
      </w:r>
      <w:r>
        <w:rPr/>
        <w:t>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묀䄀</w:t>
      </w:r>
      <w:r>
        <w:rPr/>
        <w:t>#</w:t>
      </w:r>
      <w:r>
        <w:rPr/>
        <w:t>笀</w:t>
      </w:r>
      <w:r>
        <w:rPr/>
        <w:t>ĀĀ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ﰀ</w:t>
      </w:r>
      <w:r>
        <w:rPr/>
        <w:t>─</w:t>
      </w:r>
      <w:r>
        <w:rPr/>
        <w:t>#</w:t>
      </w:r>
      <w:r>
        <w:rPr/>
        <w:t>笀</w:t>
      </w:r>
      <w:r>
        <w:rPr/>
        <w:t>ĀĀ</w:t>
        <w:t>℀</w:t>
      </w:r>
      <w:r>
        <w:rPr/>
        <w:t>㬀</w:t>
      </w:r>
      <w:r>
        <w:rPr/>
        <w:t>#</w:t>
      </w:r>
      <w:r>
        <w:rPr/>
        <w:t>笀</w:t>
      </w:r>
      <w:r>
        <w:rPr/>
        <w:t>ĀĀ</w:t>
      </w:r>
      <w:r>
        <w:rPr/>
        <w:t>尀␀</w:t>
      </w:r>
      <w:r>
        <w:rPr/>
        <w:t>#</w:t>
      </w:r>
      <w:r>
        <w:rPr/>
        <w:t>笀</w:t>
      </w:r>
      <w:r>
        <w:rPr/>
        <w:t>ĀĀ</w:t>
      </w:r>
      <w:r>
        <w:rPr/>
        <w:t>耀㼀</w:t>
      </w:r>
      <w:r>
        <w:rPr/>
        <w:t>#</w:t>
      </w:r>
      <w:r>
        <w:rPr/>
        <w:t>笀</w:t>
      </w:r>
      <w:r>
        <w:rPr/>
        <w:t>ĀĀ</w:t>
      </w:r>
      <w:r>
        <w:rPr/>
        <w:t>뼀䐀</w:t>
      </w:r>
      <w:r>
        <w:rPr/>
        <w:t>#</w:t>
      </w:r>
      <w:r>
        <w:rPr/>
        <w:t>笀</w:t>
      </w:r>
      <w:r>
        <w:rPr/>
        <w:t>ĀĀ#̀</w:t>
      </w:r>
      <w:r>
        <w:rPr/>
        <w:t>㼀</w:t>
      </w:r>
      <w:r>
        <w:rPr/>
        <w:t>#</w:t>
      </w:r>
      <w:r>
        <w:rPr/>
        <w:t>笀</w:t>
      </w:r>
      <w:r>
        <w:rPr/>
        <w:t>ĀĀ#</w:t>
      </w:r>
      <w:r>
        <w:rPr/>
        <w:t>䈀㔀</w:t>
      </w:r>
      <w:r>
        <w:rPr/>
        <w:t>#</w:t>
      </w:r>
      <w:r>
        <w:rPr/>
        <w:t>笀</w:t>
      </w:r>
      <w:r>
        <w:rPr/>
        <w:t>ĀĀ#</w:t>
      </w:r>
      <w:r>
        <w:rPr/>
        <w:t>眀㨀</w:t>
      </w:r>
      <w:r>
        <w:rPr/>
        <w:t>#</w:t>
      </w:r>
      <w:r>
        <w:rPr/>
        <w:t>笀</w:t>
      </w:r>
      <w:r>
        <w:rPr/>
        <w:t>ĀĀ#</w:t>
      </w:r>
      <w:r>
        <w:rPr/>
        <w:t>넀㰀</w:t>
      </w:r>
      <w:r>
        <w:rPr/>
        <w:t>#</w:t>
      </w:r>
      <w:r>
        <w:rPr/>
        <w:t>笀</w:t>
      </w:r>
      <w:r>
        <w:rPr/>
        <w:t>ĀĀ#</w:t>
      </w:r>
      <w:r>
        <w:rPr/>
        <w:t>䄀</w:t>
      </w:r>
      <w:r>
        <w:rPr/>
        <w:t>#</w:t>
      </w:r>
      <w:r>
        <w:rPr/>
        <w:t>笀</w:t>
      </w:r>
      <w:r>
        <w:rPr/>
        <w:t>ĀĀ#⸀</w:t>
      </w:r>
      <w:r>
        <w:rPr/>
        <w:t>ᬀ</w:t>
      </w:r>
      <w:r>
        <w:rPr/>
        <w:t>#</w:t>
      </w:r>
      <w:r>
        <w:rPr/>
        <w:t>笀</w:t>
      </w:r>
      <w:r>
        <w:rPr/>
        <w:t>ĀĀ#</w:t>
      </w:r>
      <w:r>
        <w:rPr/>
        <w:t>䤀㼀</w:t>
      </w:r>
      <w:r>
        <w:rPr/>
        <w:t>#</w:t>
      </w:r>
      <w:r>
        <w:rPr/>
        <w:t>笀</w:t>
      </w:r>
      <w:r>
        <w:rPr/>
        <w:t>ĀĀ#</w:t>
      </w:r>
      <w:r>
        <w:rPr/>
        <w:t>蠀䌀</w:t>
      </w:r>
      <w:r>
        <w:rPr/>
        <w:t>#</w:t>
      </w:r>
      <w:r>
        <w:rPr/>
        <w:t>笀</w:t>
      </w:r>
      <w:r>
        <w:rPr/>
        <w:t>ĀĀ#</w:t>
      </w:r>
      <w:r>
        <w:rPr/>
        <w:t>쬀䌀</w:t>
      </w:r>
      <w:r>
        <w:rPr/>
        <w:t>#</w:t>
      </w:r>
      <w:r>
        <w:rPr/>
        <w:t>笀</w:t>
      </w:r>
      <w:r>
        <w:rPr/>
        <w:t>ĀĀ#</w:t>
      </w:r>
      <w:r>
        <w:rPr/>
        <w:t>฀─</w:t>
      </w:r>
      <w:r>
        <w:rPr/>
        <w:t>#</w:t>
      </w:r>
      <w:r>
        <w:rPr/>
        <w:t>笀</w:t>
      </w:r>
      <w:r>
        <w:rPr/>
        <w:t>ĀĀ#</w:t>
      </w:r>
      <w:r>
        <w:rPr/>
        <w:t>㌀䌀</w:t>
      </w:r>
      <w:r>
        <w:rPr/>
        <w:t>#</w:t>
      </w:r>
      <w:r>
        <w:rPr/>
        <w:t>笀</w:t>
      </w:r>
      <w:r>
        <w:rPr/>
        <w:t>ĀĀ#</w:t>
      </w:r>
      <w:r>
        <w:rPr/>
        <w:t>瘀∀</w:t>
      </w:r>
      <w:r>
        <w:rPr/>
        <w:t>#</w:t>
      </w:r>
      <w:r>
        <w:rPr/>
        <w:t>笀</w:t>
      </w:r>
      <w:r>
        <w:rPr/>
        <w:t>ĀĀ#</w:t>
      </w:r>
      <w:r>
        <w:rPr/>
        <w:t>頀㼀</w:t>
      </w:r>
      <w:r>
        <w:rPr/>
        <w:t>#</w:t>
      </w:r>
      <w:r>
        <w:rPr/>
        <w:t>笀</w:t>
      </w:r>
      <w:r>
        <w:rPr/>
        <w:t>ĀĀ#</w:t>
      </w:r>
      <w:r>
        <w:rPr/>
        <w:t>휀</w:t>
      </w:r>
      <w:r>
        <w:rPr/>
        <w:t>ᜀ</w:t>
      </w:r>
      <w:r>
        <w:rPr/>
        <w:t>#</w:t>
      </w:r>
      <w:r>
        <w:rPr/>
        <w:t>笀</w:t>
      </w:r>
      <w:r>
        <w:rPr/>
        <w:t>ĀĀ#</w:t>
      </w:r>
      <w:r>
        <w:rPr/>
        <w:t>䌀</w:t>
      </w:r>
      <w:r>
        <w:rPr/>
        <w:t>#</w:t>
      </w:r>
      <w:r>
        <w:rPr/>
        <w:t>笀</w:t>
      </w:r>
      <w:r>
        <w:rPr/>
        <w:t>ĀĀ#</w:t>
      </w:r>
      <w:r>
        <w:rPr/>
        <w:t>㄀䐀</w:t>
      </w:r>
      <w:r>
        <w:rPr/>
        <w:t>#</w:t>
      </w:r>
      <w:r>
        <w:rPr/>
        <w:t>笀</w:t>
      </w:r>
      <w:r>
        <w:rPr/>
        <w:t>ĀĀ#</w:t>
      </w:r>
      <w:r>
        <w:rPr/>
        <w:t>甀㨀</w:t>
      </w:r>
      <w:r>
        <w:rPr/>
        <w:t>#</w:t>
      </w:r>
      <w:r>
        <w:rPr/>
        <w:t>笀</w:t>
      </w:r>
      <w:r>
        <w:rPr/>
        <w:t>ĀĀ#</w:t>
      </w:r>
      <w:r>
        <w:rPr/>
        <w:t>꼀</w:t>
      </w:r>
      <w:r>
        <w:rPr/>
        <w:t>ᬀ</w:t>
      </w:r>
      <w:r>
        <w:rPr/>
        <w:t>#</w:t>
      </w:r>
      <w:r>
        <w:rPr/>
        <w:t>笀</w:t>
      </w:r>
      <w:r>
        <w:rPr/>
        <w:t>ĀĀ#</w:t>
      </w:r>
      <w:r>
        <w:rPr/>
        <w:t>쨀㠀</w:t>
      </w:r>
      <w:r>
        <w:rPr/>
        <w:t>#</w:t>
      </w:r>
      <w:r>
        <w:rPr/>
        <w:t>笀</w:t>
      </w:r>
      <w:r>
        <w:rPr/>
        <w:t>ĀĀ#Ȁ⠀#</w:t>
      </w:r>
      <w:r>
        <w:rPr/>
        <w:t>笀</w:t>
      </w:r>
      <w:r>
        <w:rPr/>
        <w:t>ĀĀ#⨀</w:t>
      </w:r>
      <w:r>
        <w:rPr/>
        <w:t>㬀</w:t>
      </w:r>
      <w:r>
        <w:rPr/>
        <w:t>#</w:t>
      </w:r>
      <w:r>
        <w:rPr/>
        <w:t>笀</w:t>
      </w:r>
      <w:r>
        <w:rPr/>
        <w:t>ĀĀ#</w:t>
      </w:r>
      <w:r>
        <w:rPr/>
        <w:t>攀㸀</w:t>
      </w:r>
      <w:r>
        <w:rPr/>
        <w:t>#</w:t>
      </w:r>
      <w:r>
        <w:rPr/>
        <w:t>笀</w:t>
      </w:r>
      <w:r>
        <w:rPr/>
        <w:t>ĀĀ#</w:t>
      </w:r>
      <w:r>
        <w:rPr/>
        <w:t>ꌀ䄀</w:t>
      </w:r>
      <w:r>
        <w:rPr/>
        <w:t>#</w:t>
      </w:r>
      <w:r>
        <w:rPr/>
        <w:t>笀</w:t>
      </w:r>
      <w:r>
        <w:rPr/>
        <w:t>ĀĀ#</w:t>
      </w:r>
      <w:r>
        <w:rPr/>
        <w:t>㸀</w:t>
      </w:r>
      <w:r>
        <w:rPr/>
        <w:t>#</w:t>
      </w:r>
      <w:r>
        <w:rPr/>
        <w:t>笀</w:t>
      </w:r>
      <w:r>
        <w:rPr/>
        <w:t>ĀĀ#∀</w:t>
      </w:r>
      <w:r>
        <w:rPr/>
        <w:t>㸀</w:t>
      </w:r>
      <w:r>
        <w:rPr/>
        <w:t>#</w:t>
      </w:r>
      <w:r>
        <w:rPr/>
        <w:t>笀</w:t>
      </w:r>
      <w:r>
        <w:rPr/>
        <w:t>ĀĀ#</w:t>
      </w:r>
      <w:r>
        <w:rPr/>
        <w:t>怀∀</w:t>
      </w:r>
      <w:r>
        <w:rPr/>
        <w:t>#</w:t>
      </w:r>
      <w:r>
        <w:rPr/>
        <w:t>笀</w:t>
      </w:r>
      <w:r>
        <w:rPr/>
        <w:t>ĀĀ#</w:t>
      </w:r>
      <w:r>
        <w:rPr/>
        <w:t>舀䌀</w:t>
      </w:r>
      <w:r>
        <w:rPr/>
        <w:t>#</w:t>
      </w:r>
      <w:r>
        <w:rPr/>
        <w:t>笀</w:t>
      </w:r>
      <w:r>
        <w:rPr/>
        <w:t>ĀĀ#</w:t>
      </w:r>
      <w:r>
        <w:rPr/>
        <w:t>씀䄀</w:t>
      </w:r>
      <w:r>
        <w:rPr/>
        <w:t>#</w:t>
      </w:r>
      <w:r>
        <w:rPr/>
        <w:t>笀</w:t>
      </w:r>
      <w:r>
        <w:rPr/>
        <w:t>ĀĀ#</w:t>
      </w:r>
      <w:r>
        <w:rPr/>
        <w:t>؀</w:t>
      </w:r>
      <w:r>
        <w:rPr/>
        <w:t>㸀</w:t>
      </w:r>
      <w:r>
        <w:rPr/>
        <w:t>#</w:t>
      </w:r>
      <w:r>
        <w:rPr/>
        <w:t>笀</w:t>
      </w:r>
      <w:r>
        <w:rPr/>
        <w:t>ĀĀ#</w:t>
      </w:r>
      <w:r>
        <w:rPr/>
        <w:t>䐀</w:t>
      </w:r>
      <w:r>
        <w:rPr/>
        <w:t>ᜀ</w:t>
      </w:r>
      <w:r>
        <w:rPr/>
        <w:t>#</w:t>
      </w:r>
      <w:r>
        <w:rPr/>
        <w:t>笀</w:t>
      </w:r>
      <w:r>
        <w:rPr/>
        <w:t>ĀĀ#</w:t>
      </w:r>
      <w:r>
        <w:rPr/>
        <w:t>嬀䐀</w:t>
      </w:r>
      <w:r>
        <w:rPr/>
        <w:t>#</w:t>
      </w:r>
      <w:r>
        <w:rPr/>
        <w:t>笀</w:t>
      </w:r>
      <w:r>
        <w:rPr/>
        <w:t>ĀĀ#</w:t>
      </w:r>
      <w:r>
        <w:rPr/>
        <w:t>鼀䀀</w:t>
      </w:r>
      <w:r>
        <w:rPr/>
        <w:t>#</w:t>
      </w:r>
      <w:r>
        <w:rPr/>
        <w:t>笀</w:t>
      </w:r>
      <w:r>
        <w:rPr/>
        <w:t>ĀĀ#?</w:t>
      </w:r>
      <w:r>
        <w:rPr/>
        <w:t>䐀</w:t>
      </w:r>
      <w:r>
        <w:rPr/>
        <w:t>#</w:t>
      </w:r>
      <w:r>
        <w:rPr/>
        <w:t>笀</w:t>
      </w:r>
      <w:r>
        <w:rPr/>
        <w:t>ĀĀ#⌀</w:t>
      </w:r>
      <w:r>
        <w:rPr/>
        <w:t>㌀</w:t>
      </w:r>
      <w:r>
        <w:rPr/>
        <w:t>#</w:t>
      </w:r>
      <w:r>
        <w:rPr/>
        <w:t>笀</w:t>
      </w:r>
      <w:r>
        <w:rPr/>
        <w:t>ĀĀ#</w:t>
      </w:r>
      <w:r>
        <w:rPr/>
        <w:t>嘀㬀</w:t>
      </w:r>
      <w:r>
        <w:rPr/>
        <w:t>#</w:t>
      </w:r>
      <w:r>
        <w:rPr/>
        <w:t>笀</w:t>
      </w:r>
      <w:r>
        <w:rPr/>
        <w:t>ĀĀ#</w:t>
      </w:r>
      <w:r>
        <w:rPr/>
        <w:t>鄀䀀</w:t>
      </w:r>
      <w:r>
        <w:rPr/>
        <w:t>#</w:t>
      </w:r>
      <w:r>
        <w:rPr/>
        <w:t>笀</w:t>
      </w:r>
      <w:r>
        <w:rPr/>
        <w:t>ĀĀ#</w:t>
      </w:r>
      <w:r>
        <w:rPr/>
        <w:t>턀</w:t>
      </w:r>
      <w:r>
        <w:rPr/>
        <w:t>ᴀ#</w:t>
      </w:r>
      <w:r>
        <w:rPr/>
        <w:t>笀</w:t>
      </w:r>
      <w:r>
        <w:rPr/>
        <w:t>ĀĀ#</w:t>
      </w:r>
      <w:r>
        <w:rPr/>
        <w:t>㼀</w:t>
      </w:r>
      <w:r>
        <w:rPr/>
        <w:t>#</w:t>
      </w:r>
      <w:r>
        <w:rPr/>
        <w:t>笀</w:t>
      </w:r>
      <w:r>
        <w:rPr/>
        <w:t>ĀĀ#ⴀ</w:t>
      </w:r>
      <w:r>
        <w:rPr/>
        <w:t>䄀</w:t>
      </w:r>
      <w:r>
        <w:rPr/>
        <w:t>#</w:t>
      </w:r>
      <w:r>
        <w:rPr/>
        <w:t>笀</w:t>
      </w:r>
      <w:r>
        <w:rPr/>
        <w:t>ĀĀ#</w:t>
      </w:r>
      <w:r>
        <w:rPr/>
        <w:t>渀</w:t>
      </w:r>
      <w:r>
        <w:rPr/>
        <w:t>ᜀ</w:t>
      </w:r>
      <w:r>
        <w:rPr/>
        <w:t>#</w:t>
      </w:r>
      <w:r>
        <w:rPr/>
        <w:t>笀</w:t>
      </w:r>
      <w:r>
        <w:rPr/>
        <w:t>ĀĀ#</w:t>
      </w:r>
      <w:r>
        <w:rPr/>
        <w:t>蔀䄀</w:t>
      </w:r>
      <w:r>
        <w:rPr/>
        <w:t>#</w:t>
      </w:r>
      <w:r>
        <w:rPr/>
        <w:t>笀</w:t>
      </w:r>
      <w:r>
        <w:rPr/>
        <w:t>ĀĀ#</w:t>
      </w:r>
      <w:r>
        <w:rPr/>
        <w:t>였䌀</w:t>
      </w:r>
      <w:r>
        <w:rPr/>
        <w:t>#</w:t>
      </w:r>
      <w:r>
        <w:rPr/>
        <w:t>笀</w:t>
      </w:r>
      <w:r>
        <w:rPr/>
        <w:t>ĀĀ#</w:t>
      </w:r>
      <w:r>
        <w:rPr/>
        <w:t>ऀ</w:t>
      </w:r>
      <w:r>
        <w:rPr/>
        <w:t>䄀</w:t>
      </w:r>
      <w:r>
        <w:rPr/>
        <w:t>#</w:t>
      </w:r>
      <w:r>
        <w:rPr/>
        <w:t>笀</w:t>
      </w:r>
      <w:r>
        <w:rPr/>
        <w:t>ĀĀ#</w:t>
      </w:r>
      <w:r>
        <w:rPr/>
        <w:t>䨀㬀</w:t>
      </w:r>
      <w:r>
        <w:rPr/>
        <w:t>#</w:t>
      </w:r>
      <w:r>
        <w:rPr/>
        <w:t>笀</w:t>
      </w:r>
      <w:r>
        <w:rPr/>
        <w:t>ĀĀ#</w:t>
      </w:r>
      <w:r>
        <w:rPr/>
        <w:t>蔀</w:t>
      </w:r>
      <w:r>
        <w:rPr/>
        <w:t>ᤀ</w:t>
      </w:r>
      <w:r>
        <w:rPr/>
        <w:t>#</w:t>
      </w:r>
      <w:r>
        <w:rPr/>
        <w:t>笀</w:t>
      </w:r>
      <w:r>
        <w:rPr/>
        <w:t>ĀĀ#</w:t>
      </w:r>
      <w:r>
        <w:rPr/>
        <w:t>鸀䈀</w:t>
      </w:r>
      <w:r>
        <w:rPr/>
        <w:t>#</w:t>
      </w:r>
      <w:r>
        <w:rPr/>
        <w:t>笀</w:t>
      </w:r>
      <w:r>
        <w:rPr/>
        <w:t>ĀĀ#</w:t>
      </w:r>
      <w:r>
        <w:rPr/>
        <w:t>䀀</w:t>
      </w:r>
      <w:r>
        <w:rPr/>
        <w:t>#</w:t>
      </w:r>
      <w:r>
        <w:rPr/>
        <w:t>笀</w:t>
      </w:r>
      <w:r>
        <w:rPr/>
        <w:t>ĀĀ# </w:t>
      </w:r>
      <w:r>
        <w:rPr/>
        <w:t>䔀</w:t>
      </w:r>
      <w:r>
        <w:rPr/>
        <w:t>#</w:t>
      </w:r>
      <w:r>
        <w:rPr/>
        <w:t>笀</w:t>
      </w:r>
      <w:r>
        <w:rPr/>
        <w:t>ĀĀ#</w:t>
      </w:r>
      <w:r>
        <w:rPr/>
        <w:t>攀</w:t>
      </w:r>
      <w:r>
        <w:rPr/>
        <w:t>Ḁ#</w:t>
      </w:r>
      <w:r>
        <w:rPr/>
        <w:t>笀</w:t>
      </w:r>
      <w:r>
        <w:rPr/>
        <w:t>ĀĀ#</w:t>
      </w:r>
      <w:r>
        <w:rPr/>
        <w:t>茀㼀</w:t>
      </w:r>
      <w:r>
        <w:rPr/>
        <w:t>#</w:t>
      </w:r>
      <w:r>
        <w:rPr/>
        <w:t>笀</w:t>
      </w:r>
      <w:r>
        <w:rPr/>
        <w:t>ĀĀ#</w:t>
      </w:r>
      <w:r>
        <w:rPr/>
        <w:t>숀∀</w:t>
      </w:r>
      <w:r>
        <w:rPr/>
        <w:t>#</w:t>
      </w:r>
      <w:r>
        <w:rPr/>
        <w:t>笀</w:t>
      </w:r>
      <w:r>
        <w:rPr/>
        <w:t>ĀĀ#</w:t>
      </w:r>
      <w:r>
        <w:rPr/>
        <w:t>㼀</w:t>
      </w:r>
      <w:r>
        <w:rPr/>
        <w:t>#</w:t>
      </w:r>
      <w:r>
        <w:rPr/>
        <w:t>笀</w:t>
      </w:r>
      <w:r>
        <w:rPr/>
        <w:t>ĀĀ#⌀</w:t>
      </w:r>
      <w:r>
        <w:rPr/>
        <w:t>䐀</w:t>
      </w:r>
      <w:r>
        <w:rPr/>
        <w:t>#</w:t>
      </w:r>
      <w:r>
        <w:rPr/>
        <w:t>笀</w:t>
      </w:r>
      <w:r>
        <w:rPr/>
        <w:t>ĀĀ#</w:t>
      </w:r>
      <w:r>
        <w:rPr/>
        <w:t>最㬀</w:t>
      </w:r>
      <w:r>
        <w:rPr/>
        <w:t>#</w:t>
      </w:r>
      <w:r>
        <w:rPr/>
        <w:t>笀</w:t>
      </w:r>
      <w:r>
        <w:rPr/>
        <w:t>ĀĀ#</w:t>
      </w:r>
      <w:r>
        <w:rPr/>
        <w:t>ꈀ㸀</w:t>
      </w:r>
      <w:r>
        <w:rPr/>
        <w:t>#</w:t>
      </w:r>
      <w:r>
        <w:rPr/>
        <w:t>笀</w:t>
      </w:r>
      <w:r>
        <w:rPr/>
        <w:t>ĀĀ#</w:t>
      </w:r>
      <w:r>
        <w:rPr/>
        <w:t>䌀</w:t>
      </w:r>
      <w:r>
        <w:rPr/>
        <w:t>#</w:t>
      </w:r>
      <w:r>
        <w:rPr/>
        <w:t>笀</w:t>
      </w:r>
      <w:r>
        <w:rPr/>
        <w:t>ĀĀ#⌀</w:t>
      </w:r>
      <w:r>
        <w:rPr/>
        <w:t>䌀</w:t>
      </w:r>
      <w:r>
        <w:rPr/>
        <w:t>#</w:t>
      </w:r>
      <w:r>
        <w:rPr/>
        <w:t>笀</w:t>
      </w:r>
      <w:r>
        <w:rPr/>
        <w:t>ĀĀ#</w:t>
      </w:r>
      <w:r>
        <w:rPr/>
        <w:t>昀</w:t>
      </w:r>
      <w:r>
        <w:rPr/>
        <w:t>ᬀ</w:t>
      </w:r>
      <w:r>
        <w:rPr/>
        <w:t>#</w:t>
      </w:r>
      <w:r>
        <w:rPr/>
        <w:t>笀</w:t>
      </w:r>
      <w:r>
        <w:rPr/>
        <w:t>ĀĀ#</w:t>
      </w:r>
      <w:r>
        <w:rPr/>
        <w:t>脀䈀</w:t>
      </w:r>
      <w:r>
        <w:rPr/>
        <w:t>#</w:t>
      </w:r>
      <w:r>
        <w:rPr/>
        <w:t>笀</w:t>
      </w:r>
      <w:r>
        <w:rPr/>
        <w:t>ĀĀ#</w:t>
      </w:r>
      <w:r>
        <w:rPr/>
        <w:t>쌀䈀</w:t>
      </w:r>
      <w:r>
        <w:rPr/>
        <w:t>#</w:t>
      </w:r>
      <w:r>
        <w:rPr/>
        <w:t>笀</w:t>
      </w:r>
      <w:r>
        <w:rPr/>
        <w:t>ĀĀ#Ԁ</w:t>
      </w:r>
      <w:r>
        <w:rPr/>
        <w:t>㼀</w:t>
      </w:r>
      <w:r>
        <w:rPr/>
        <w:t>#</w:t>
      </w:r>
      <w:r>
        <w:rPr/>
        <w:t>笀</w:t>
      </w:r>
      <w:r>
        <w:rPr/>
        <w:t>ĀĀ#</w:t>
      </w:r>
      <w:r>
        <w:rPr/>
        <w:t>䐀</w:t>
      </w:r>
      <w:r>
        <w:rPr/>
        <w:t>ᰀ</w:t>
      </w:r>
      <w:r>
        <w:rPr/>
        <w:t>#</w:t>
      </w:r>
      <w:r>
        <w:rPr/>
        <w:t>笀</w:t>
      </w:r>
      <w:r>
        <w:rPr/>
        <w:t>ĀĀ#</w:t>
      </w:r>
      <w:r>
        <w:rPr/>
        <w:t>怀㸀</w:t>
      </w:r>
      <w:r>
        <w:rPr/>
        <w:t>#</w:t>
      </w:r>
      <w:r>
        <w:rPr/>
        <w:t>笀</w:t>
      </w:r>
      <w:r>
        <w:rPr/>
        <w:t>ĀĀ#</w:t>
      </w:r>
      <w:r>
        <w:rPr/>
        <w:t>鸀䌀</w:t>
      </w:r>
      <w:r>
        <w:rPr/>
        <w:t>#</w:t>
      </w:r>
      <w:r>
        <w:rPr/>
        <w:t>笀</w:t>
      </w:r>
      <w:r>
        <w:rPr/>
        <w:t>ĀĀ#</w:t>
      </w:r>
      <w:r>
        <w:rPr/>
        <w:t>㄀</w:t>
      </w:r>
      <w:r>
        <w:rPr/>
        <w:t>#</w:t>
      </w:r>
      <w:r>
        <w:rPr/>
        <w:t>笀</w:t>
      </w:r>
      <w:r>
        <w:rPr/>
        <w:t>ĀĀ#</w:t>
      </w:r>
      <w:r>
        <w:rPr/>
        <w:t>ሀ</w:t>
      </w:r>
      <w:r>
        <w:rPr/>
        <w:t>䄀</w:t>
      </w:r>
      <w:r>
        <w:rPr/>
        <w:t>#</w:t>
      </w:r>
      <w:r>
        <w:rPr/>
        <w:t>笀</w:t>
      </w:r>
      <w:r>
        <w:rPr/>
        <w:t>ĀĀ#</w:t>
      </w:r>
      <w:r>
        <w:rPr/>
        <w:t>匀䄀</w:t>
      </w:r>
      <w:r>
        <w:rPr/>
        <w:t>#</w:t>
      </w:r>
      <w:r>
        <w:rPr/>
        <w:t>笀</w:t>
      </w:r>
      <w:r>
        <w:rPr/>
        <w:t>ĀĀ#</w:t>
      </w:r>
      <w:r>
        <w:rPr/>
        <w:t>鐀䌀</w:t>
      </w:r>
      <w:r>
        <w:rPr/>
        <w:t>#</w:t>
      </w:r>
      <w:r>
        <w:rPr/>
        <w:t>笀</w:t>
      </w:r>
      <w:r>
        <w:rPr/>
        <w:t>ĀĀ#</w:t>
      </w:r>
      <w:r>
        <w:rPr/>
        <w:t>휀䄀</w:t>
      </w:r>
      <w:r>
        <w:rPr/>
        <w:t>#</w:t>
      </w:r>
      <w:r>
        <w:rPr/>
        <w:t>笀</w:t>
      </w:r>
      <w:r>
        <w:rPr/>
        <w:t>ĀĀ#</w:t>
      </w:r>
      <w:r>
        <w:rPr/>
        <w:t>᠀</w:t>
      </w:r>
      <w:r>
        <w:rPr/>
        <w:t>㄀</w:t>
      </w:r>
      <w:r>
        <w:rPr/>
        <w:t>#</w:t>
      </w:r>
      <w:r>
        <w:rPr/>
        <w:t>笀</w:t>
      </w:r>
      <w:r>
        <w:rPr/>
        <w:t>ĀĀ#</w:t>
      </w:r>
      <w:r>
        <w:rPr/>
        <w:t>䤀䘀</w:t>
      </w:r>
      <w:r>
        <w:rPr/>
        <w:t>#</w:t>
      </w:r>
      <w:r>
        <w:rPr/>
        <w:t>笀</w:t>
      </w:r>
      <w:r>
        <w:rPr/>
        <w:t>ĀĀ#</w:t>
      </w:r>
      <w:r>
        <w:rPr/>
        <w:t>輀䐀</w:t>
      </w:r>
      <w:r>
        <w:rPr/>
        <w:t>#</w:t>
      </w:r>
      <w:r>
        <w:rPr/>
        <w:t>笀</w:t>
      </w:r>
      <w:r>
        <w:rPr/>
        <w:t>ĀĀ#</w:t>
      </w:r>
      <w:r>
        <w:rPr/>
        <w:t>팀</w:t>
      </w:r>
      <w:r>
        <w:rPr/>
        <w:t>ᰀ</w:t>
      </w:r>
      <w:r>
        <w:rPr/>
        <w:t>#</w:t>
      </w:r>
      <w:r>
        <w:rPr/>
        <w:t>笀</w:t>
      </w:r>
      <w:r>
        <w:rPr/>
        <w:t>ĀĀ#</w:t>
      </w:r>
      <w:r>
        <w:rPr/>
        <w:t>䐀</w:t>
      </w:r>
      <w:r>
        <w:rPr/>
        <w:t>#</w:t>
      </w:r>
      <w:r>
        <w:rPr/>
        <w:t>笀</w:t>
      </w:r>
      <w:r>
        <w:rPr/>
        <w:t>ĀĀ#</w:t>
      </w:r>
      <w:r>
        <w:rPr/>
        <w:t>㌀䄀</w:t>
      </w:r>
      <w:r>
        <w:rPr/>
        <w:t>#</w:t>
      </w:r>
      <w:r>
        <w:rPr/>
        <w:t>笀</w:t>
      </w:r>
      <w:r>
        <w:rPr/>
        <w:t>ĀĀ#</w:t>
      </w:r>
      <w:r>
        <w:rPr/>
        <w:t>琀㸀</w:t>
      </w:r>
      <w:r>
        <w:rPr/>
        <w:t>#</w:t>
      </w:r>
      <w:r>
        <w:rPr/>
        <w:t>笀</w:t>
      </w:r>
      <w:r>
        <w:rPr/>
        <w:t>ĀĀ#</w:t>
      </w:r>
      <w:r>
        <w:rPr/>
        <w:t>눀</w:t>
      </w:r>
      <w:r>
        <w:rPr/>
        <w:t>ᔀ#</w:t>
      </w:r>
      <w:r>
        <w:rPr/>
        <w:t>笀</w:t>
      </w:r>
      <w:r>
        <w:rPr/>
        <w:t>ĀĀ#</w:t>
      </w:r>
      <w:r>
        <w:rPr/>
        <w:t>윀䈀</w:t>
      </w:r>
      <w:r>
        <w:rPr/>
        <w:t>#</w:t>
      </w:r>
      <w:r>
        <w:rPr/>
        <w:t>笀</w:t>
      </w:r>
      <w:r>
        <w:rPr/>
        <w:t>ĀĀ#</w:t>
      </w:r>
      <w:r>
        <w:rPr/>
        <w:t>ऀ</w:t>
      </w:r>
      <w:r>
        <w:rPr/>
        <w:t>䌀</w:t>
      </w:r>
      <w:r>
        <w:rPr/>
        <w:t>#</w:t>
      </w:r>
      <w:r>
        <w:rPr/>
        <w:t>笀</w:t>
      </w:r>
      <w:r>
        <w:rPr/>
        <w:t>ĀĀ#</w:t>
      </w:r>
      <w:r>
        <w:rPr/>
        <w:t>䰀䌀</w:t>
      </w:r>
      <w:r>
        <w:rPr/>
        <w:t>#</w:t>
      </w:r>
      <w:r>
        <w:rPr/>
        <w:t>笀</w:t>
      </w:r>
      <w:r>
        <w:rPr/>
        <w:t>ĀĀ#</w:t>
      </w:r>
      <w:r>
        <w:rPr/>
        <w:t>輀</w:t>
      </w:r>
      <w:r>
        <w:rPr/>
        <w:t>ᬀ</w:t>
      </w:r>
      <w:r>
        <w:rPr/>
        <w:t>#</w:t>
      </w:r>
      <w:r>
        <w:rPr/>
        <w:t>笀</w:t>
      </w:r>
      <w:r>
        <w:rPr/>
        <w:t>ĀĀ#</w:t>
      </w:r>
      <w:r>
        <w:rPr/>
        <w:t>ꨀ</w:t>
      </w:r>
      <w:r>
        <w:rPr/>
        <w:t>㤀</w:t>
      </w:r>
      <w:r>
        <w:rPr/>
        <w:t>#</w:t>
      </w:r>
      <w:r>
        <w:rPr/>
        <w:t>笀</w:t>
      </w:r>
      <w:r>
        <w:rPr/>
        <w:t>ĀĀ#</w:t>
      </w:r>
      <w:r>
        <w:rPr/>
        <w:t>䀀</w:t>
      </w:r>
      <w:r>
        <w:rPr/>
        <w:t>#</w:t>
      </w:r>
      <w:r>
        <w:rPr/>
        <w:t>笀</w:t>
      </w:r>
      <w:r>
        <w:rPr/>
        <w:t>ĀĀ ⌀</w:t>
      </w:r>
      <w:r>
        <w:rPr/>
        <w:t>㈀</w:t>
      </w:r>
      <w:r>
        <w:rPr/>
        <w:t>#</w:t>
      </w:r>
      <w:r>
        <w:rPr/>
        <w:t>笀</w:t>
      </w:r>
      <w:r>
        <w:rPr/>
        <w:t xml:space="preserve">ĀĀ </w:t>
      </w:r>
      <w:r>
        <w:rPr/>
        <w:t>唀㘀</w:t>
      </w:r>
      <w:r>
        <w:rPr/>
        <w:t>#</w:t>
      </w:r>
      <w:r>
        <w:rPr/>
        <w:t>笀</w:t>
      </w:r>
      <w:r>
        <w:rPr/>
        <w:t xml:space="preserve">ĀĀ </w:t>
      </w:r>
      <w:r>
        <w:rPr/>
        <w:t>謀㘀</w:t>
      </w:r>
      <w:r>
        <w:rPr/>
        <w:t>#</w:t>
      </w:r>
      <w:r>
        <w:rPr/>
        <w:t>笀</w:t>
      </w:r>
      <w:r>
        <w:rPr/>
        <w:t xml:space="preserve">ĀĀ </w:t>
      </w:r>
      <w:r>
        <w:rPr/>
        <w:t>섀䄀</w:t>
      </w:r>
      <w:r>
        <w:rPr/>
        <w:t>#</w:t>
      </w:r>
      <w:r>
        <w:rPr/>
        <w:t>笀</w:t>
      </w:r>
      <w:r>
        <w:rPr/>
        <w:t>ĀĀ!Ȁ✀#</w:t>
      </w:r>
      <w:r>
        <w:rPr/>
        <w:t>笀</w:t>
      </w:r>
      <w:r>
        <w:rPr/>
        <w:t>ĀĀ!⤀</w:t>
      </w:r>
      <w:r>
        <w:rPr/>
        <w:t>㬀</w:t>
      </w:r>
      <w:r>
        <w:rPr/>
        <w:t>#</w:t>
      </w:r>
      <w:r>
        <w:rPr/>
        <w:t>笀</w:t>
      </w:r>
      <w:r>
        <w:rPr/>
        <w:t>ĀĀ!</w:t>
      </w:r>
      <w:r>
        <w:rPr/>
        <w:t>搀</w:t>
      </w:r>
      <w:r>
        <w:rPr/>
        <w:t>ᬀ</w:t>
      </w:r>
      <w:r>
        <w:rPr/>
        <w:t>#</w:t>
      </w:r>
      <w:r>
        <w:rPr/>
        <w:t>笀</w:t>
      </w:r>
      <w:r>
        <w:rPr/>
        <w:t>ĀĀ!</w:t>
      </w:r>
      <w:r>
        <w:rPr/>
        <w:t>缀䀀</w:t>
      </w:r>
      <w:r>
        <w:rPr/>
        <w:t>#</w:t>
      </w:r>
      <w:r>
        <w:rPr/>
        <w:t>笀</w:t>
      </w:r>
      <w:r>
        <w:rPr/>
        <w:t>ĀĀ!</w:t>
      </w:r>
      <w:r>
        <w:rPr/>
        <w:t>뼀䀀</w:t>
      </w:r>
      <w:r>
        <w:rPr/>
        <w:t>#</w:t>
      </w:r>
      <w:r>
        <w:rPr/>
        <w:t>笀</w:t>
      </w:r>
      <w:r>
        <w:rPr/>
        <w:t>ĀĀ!</w:t>
      </w:r>
      <w:r>
        <w:rPr/>
        <w:t>＀㸀</w:t>
      </w:r>
      <w:r>
        <w:rPr/>
        <w:t>#</w:t>
      </w:r>
      <w:r>
        <w:rPr/>
        <w:t>笀</w:t>
      </w:r>
      <w:r>
        <w:rPr/>
        <w:t>ĀĀ"</w:t>
      </w:r>
      <w:r>
        <w:rPr/>
        <w:t>㴀</w:t>
      </w:r>
      <w:r>
        <w:rPr/>
        <w:t>ⴀ#</w:t>
      </w:r>
      <w:r>
        <w:rPr/>
        <w:t>笀</w:t>
      </w:r>
      <w:r>
        <w:rPr/>
        <w:t>ĀĀ"</w:t>
      </w:r>
      <w:r>
        <w:rPr/>
        <w:t>樀㼀</w:t>
      </w:r>
      <w:r>
        <w:rPr/>
        <w:t>#</w:t>
      </w:r>
      <w:r>
        <w:rPr/>
        <w:t>笀</w:t>
      </w:r>
      <w:r>
        <w:rPr/>
        <w:t>ĀĀ"</w:t>
      </w:r>
      <w:r>
        <w:rPr/>
        <w:t>꤀</w:t>
      </w:r>
      <w:r>
        <w:rPr/>
        <w:t>䀀</w:t>
      </w:r>
      <w:r>
        <w:rPr/>
        <w:t>#</w:t>
      </w:r>
      <w:r>
        <w:rPr/>
        <w:t>笀</w:t>
      </w:r>
      <w:r>
        <w:rPr/>
        <w:t>ĀĀ"─#</w:t>
      </w:r>
      <w:r>
        <w:rPr/>
        <w:t>笀</w:t>
      </w:r>
      <w:r>
        <w:rPr/>
        <w:t>ĀĀ#</w:t>
      </w:r>
      <w:r>
        <w:rPr/>
        <w:t>฀</w:t>
      </w:r>
      <w:r>
        <w:rPr/>
        <w:t>䄀</w:t>
      </w:r>
      <w:r>
        <w:rPr/>
        <w:t>#</w:t>
      </w:r>
      <w:r>
        <w:rPr/>
        <w:t>笀</w:t>
      </w:r>
      <w:r>
        <w:rPr/>
        <w:t>ĀĀ#</w:t>
      </w:r>
      <w:r>
        <w:rPr/>
        <w:t>伀㴀</w:t>
      </w:r>
      <w:r>
        <w:rPr/>
        <w:t>#</w:t>
      </w:r>
      <w:r>
        <w:rPr/>
        <w:t>笀</w:t>
      </w:r>
      <w:r>
        <w:rPr/>
        <w:t>ĀĀ#</w:t>
      </w:r>
      <w:r>
        <w:rPr/>
        <w:t>谀㸀</w:t>
      </w:r>
      <w:r>
        <w:rPr/>
        <w:t>#</w:t>
      </w:r>
      <w:r>
        <w:rPr/>
        <w:t>笀</w:t>
      </w:r>
      <w:r>
        <w:rPr/>
        <w:t>ĀĀ#</w:t>
      </w:r>
      <w:r>
        <w:rPr/>
        <w:t>쨀㨀</w:t>
      </w:r>
      <w:r>
        <w:rPr/>
        <w:t>#</w:t>
      </w:r>
      <w:r>
        <w:rPr/>
        <w:t>笀</w:t>
      </w:r>
      <w:r>
        <w:rPr/>
        <w:t>ĀĀ$Ѐ</w:t>
      </w:r>
      <w:r>
        <w:rPr/>
        <w:t>䄀</w:t>
      </w:r>
      <w:r>
        <w:rPr/>
        <w:t>#</w:t>
      </w:r>
      <w:r>
        <w:rPr/>
        <w:t>笀</w:t>
      </w:r>
      <w:r>
        <w:rPr/>
        <w:t>ĀĀ$</w:t>
      </w:r>
      <w:r>
        <w:rPr/>
        <w:t>䔀㄀</w:t>
      </w:r>
      <w:r>
        <w:rPr/>
        <w:t>#</w:t>
      </w:r>
      <w:r>
        <w:rPr/>
        <w:t>笀</w:t>
      </w:r>
      <w:r>
        <w:rPr/>
        <w:t>ĀĀ$</w:t>
      </w:r>
      <w:r>
        <w:rPr/>
        <w:t>瘀䌀</w:t>
      </w:r>
      <w:r>
        <w:rPr/>
        <w:t>#</w:t>
      </w:r>
      <w:r>
        <w:rPr/>
        <w:t>笀</w:t>
      </w:r>
      <w:r>
        <w:rPr/>
        <w:t>ĀĀ$</w:t>
      </w:r>
      <w:r>
        <w:rPr/>
        <w:t>뤀㼀</w:t>
      </w:r>
      <w:r>
        <w:rPr/>
        <w:t>#</w:t>
      </w:r>
      <w:r>
        <w:rPr/>
        <w:t>笀</w:t>
      </w:r>
      <w:r>
        <w:rPr/>
        <w:t>ĀĀ$</w:t>
      </w:r>
      <w:r>
        <w:rPr/>
        <w:t>㸀</w:t>
      </w:r>
      <w:r>
        <w:rPr/>
        <w:t>#</w:t>
      </w:r>
      <w:r>
        <w:rPr/>
        <w:t>笀</w:t>
      </w:r>
      <w:r>
        <w:rPr/>
        <w:t>ĀĀ%</w:t>
      </w:r>
      <w:r>
        <w:rPr/>
        <w:t>㘀㤀</w:t>
      </w:r>
      <w:r>
        <w:rPr/>
        <w:t>#</w:t>
      </w:r>
      <w:r>
        <w:rPr/>
        <w:t>笀</w:t>
      </w:r>
      <w:r>
        <w:rPr/>
        <w:t>ĀĀ%</w:t>
      </w:r>
      <w:r>
        <w:rPr/>
        <w:t>漀㬀</w:t>
      </w:r>
      <w:r>
        <w:rPr/>
        <w:t>#</w:t>
      </w:r>
      <w:r>
        <w:rPr/>
        <w:t>笀</w:t>
      </w:r>
      <w:r>
        <w:rPr/>
        <w:t>ĀĀ%</w:t>
      </w:r>
      <w:r>
        <w:rPr/>
        <w:t>ꨀᬀ</w:t>
      </w:r>
      <w:r>
        <w:rPr/>
        <w:t>#</w:t>
      </w:r>
      <w:r>
        <w:rPr/>
        <w:t>笀</w:t>
      </w:r>
      <w:r>
        <w:rPr/>
        <w:t>ĀĀ%</w:t>
      </w:r>
      <w:r>
        <w:rPr/>
        <w:t>씀㬀</w:t>
      </w:r>
      <w:r>
        <w:rPr/>
        <w:t>#</w:t>
      </w:r>
      <w:r>
        <w:rPr/>
        <w:t>笀</w:t>
      </w:r>
      <w:r>
        <w:rPr/>
        <w:t>ĀĀ&amp;#</w:t>
      </w:r>
      <w:r>
        <w:rPr/>
        <w:t>ᜀ</w:t>
      </w:r>
      <w:r>
        <w:rPr/>
        <w:t>#</w:t>
      </w:r>
      <w:r>
        <w:rPr/>
        <w:t>笀</w:t>
      </w:r>
      <w:r>
        <w:rPr/>
        <w:t>ĀĀ&amp;</w:t>
      </w:r>
      <w:r>
        <w:rPr/>
        <w:t>ᜀ</w:t>
      </w:r>
      <w:r>
        <w:rPr/>
        <w:t>　</w:t>
      </w:r>
      <w:r>
        <w:rPr/>
        <w:t>#</w:t>
      </w:r>
      <w:r>
        <w:rPr/>
        <w:t>笀</w:t>
      </w:r>
      <w:r>
        <w:rPr/>
        <w:t>ĀĀ&amp;</w:t>
      </w:r>
      <w:r>
        <w:rPr/>
        <w:t>䜀⤀</w:t>
      </w:r>
      <w:r>
        <w:rPr/>
        <w:t>#</w:t>
      </w:r>
      <w:r>
        <w:rPr/>
        <w:t>笀</w:t>
      </w:r>
      <w:r>
        <w:rPr/>
        <w:t>ĀĀ&amp;</w:t>
      </w:r>
      <w:r>
        <w:rPr/>
        <w:t>瀀⼀</w:t>
      </w:r>
      <w:r>
        <w:rPr/>
        <w:t>#</w:t>
      </w:r>
      <w:r>
        <w:rPr/>
        <w:t>笀</w:t>
      </w:r>
      <w:r>
        <w:rPr/>
        <w:t>ĀĀ&amp;</w:t>
      </w:r>
      <w:r>
        <w:rPr/>
        <w:t>鼀㄀</w:t>
      </w:r>
      <w:r>
        <w:rPr/>
        <w:t>#</w:t>
      </w:r>
      <w:r>
        <w:rPr/>
        <w:t>笀</w:t>
      </w:r>
      <w:r>
        <w:rPr/>
        <w:t>ĀĀ&amp;</w:t>
      </w:r>
      <w:r>
        <w:rPr/>
        <w:t>퀀䀀</w:t>
      </w:r>
      <w:r>
        <w:rPr/>
        <w:t>#</w:t>
      </w:r>
      <w:r>
        <w:rPr/>
        <w:t>笀</w:t>
      </w:r>
      <w:r>
        <w:rPr/>
        <w:t>ĀĀ'</w:t>
      </w:r>
      <w:r>
        <w:rPr/>
        <w:t>က</w:t>
      </w:r>
      <w:r>
        <w:rPr/>
        <w:t>䄀</w:t>
      </w:r>
      <w:r>
        <w:rPr/>
        <w:t>#</w:t>
      </w:r>
      <w:r>
        <w:rPr/>
        <w:t>笀</w:t>
      </w:r>
      <w:r>
        <w:rPr/>
        <w:t>ĀĀ'</w:t>
      </w:r>
      <w:r>
        <w:rPr/>
        <w:t>儀䔀</w:t>
      </w:r>
      <w:r>
        <w:rPr/>
        <w:t>#</w:t>
      </w:r>
      <w:r>
        <w:rPr/>
        <w:t>笀</w:t>
      </w:r>
      <w:r>
        <w:rPr/>
        <w:t>ĀĀ'</w:t>
      </w:r>
      <w:r>
        <w:rPr/>
        <w:t>阀</w:t>
      </w:r>
      <w:r>
        <w:rPr/>
        <w:t>⠀#</w:t>
      </w:r>
      <w:r>
        <w:rPr/>
        <w:t>笀</w:t>
      </w:r>
      <w:r>
        <w:rPr/>
        <w:t>ĀĀ'</w:t>
      </w:r>
      <w:r>
        <w:rPr/>
        <w:t>븀䈀</w:t>
      </w:r>
      <w:r>
        <w:rPr/>
        <w:t>#</w:t>
      </w:r>
      <w:r>
        <w:rPr/>
        <w:t>笀</w:t>
      </w:r>
      <w:r>
        <w:rPr/>
        <w:t>ĀĀ(#</w:t>
      </w:r>
      <w:r>
        <w:rPr/>
        <w:t>㰀</w:t>
      </w:r>
      <w:r>
        <w:rPr/>
        <w:t>#</w:t>
      </w:r>
      <w:r>
        <w:rPr/>
        <w:t>笀</w:t>
      </w:r>
      <w:r>
        <w:rPr/>
        <w:t>ĀĀ(</w:t>
      </w:r>
      <w:r>
        <w:rPr/>
        <w:t>㰀㴀</w:t>
      </w:r>
      <w:r>
        <w:rPr/>
        <w:t>#</w:t>
      </w:r>
      <w:r>
        <w:rPr/>
        <w:t>笀</w:t>
      </w:r>
      <w:r>
        <w:rPr/>
        <w:t>ĀĀ(</w:t>
      </w:r>
      <w:r>
        <w:rPr/>
        <w:t>礀䐀</w:t>
      </w:r>
      <w:r>
        <w:rPr/>
        <w:t>#</w:t>
      </w:r>
      <w:r>
        <w:rPr/>
        <w:t>笀</w:t>
      </w:r>
      <w:r>
        <w:rPr/>
        <w:t>ĀĀ(</w:t>
      </w:r>
      <w:r>
        <w:rPr/>
        <w:t>봀</w:t>
      </w:r>
      <w:r>
        <w:rPr/>
        <w:t>ἀ#</w:t>
      </w:r>
      <w:r>
        <w:rPr/>
        <w:t>笀</w:t>
      </w:r>
      <w:r>
        <w:rPr/>
        <w:t>ĀĀ(?</w:t>
      </w:r>
      <w:r>
        <w:rPr/>
        <w:t>䀀</w:t>
      </w:r>
      <w:r>
        <w:rPr/>
        <w:t>#</w:t>
      </w:r>
      <w:r>
        <w:rPr/>
        <w:t>笀</w:t>
      </w:r>
      <w:r>
        <w:rPr/>
        <w:t>ĀĀ)</w:t>
      </w:r>
      <w:r>
        <w:rPr/>
        <w:t>ᰀ</w:t>
      </w:r>
      <w:r>
        <w:rPr/>
        <w:t>㸀</w:t>
      </w:r>
      <w:r>
        <w:rPr/>
        <w:t>#</w:t>
      </w:r>
      <w:r>
        <w:rPr/>
        <w:t>笀</w:t>
      </w:r>
      <w:r>
        <w:rPr/>
        <w:t>ĀĀ)</w:t>
      </w:r>
      <w:r>
        <w:rPr/>
        <w:t>娀㸀</w:t>
      </w:r>
      <w:r>
        <w:rPr/>
        <w:t>#</w:t>
      </w:r>
      <w:r>
        <w:rPr/>
        <w:t>笀</w:t>
      </w:r>
      <w:r>
        <w:rPr/>
        <w:t>ĀĀ)</w:t>
      </w:r>
      <w:r>
        <w:rPr/>
        <w:t>頀⤀</w:t>
      </w:r>
      <w:r>
        <w:rPr/>
        <w:t>#</w:t>
      </w:r>
      <w:r>
        <w:rPr/>
        <w:t>笀</w:t>
      </w:r>
      <w:r>
        <w:rPr/>
        <w:t>ĀĀ)</w:t>
      </w:r>
      <w:r>
        <w:rPr/>
        <w:t>섀䄀</w:t>
      </w:r>
      <w:r>
        <w:rPr/>
        <w:t>#</w:t>
      </w:r>
      <w:r>
        <w:rPr/>
        <w:t>笀</w:t>
      </w:r>
      <w:r>
        <w:rPr/>
        <w:t>ĀĀ*Ȁᴀ#</w:t>
      </w:r>
      <w:r>
        <w:rPr/>
        <w:t>笀</w:t>
      </w:r>
      <w:r>
        <w:rPr/>
        <w:t>ĀĀ*ἀ</w:t>
      </w:r>
      <w:r>
        <w:rPr/>
        <w:t>䌀</w:t>
      </w:r>
      <w:r>
        <w:rPr/>
        <w:t>#</w:t>
      </w:r>
      <w:r>
        <w:rPr/>
        <w:t>笀</w:t>
      </w:r>
      <w:r>
        <w:rPr/>
        <w:t>ĀĀ*</w:t>
      </w:r>
      <w:r>
        <w:rPr/>
        <w:t>戀䀀</w:t>
      </w:r>
      <w:r>
        <w:rPr/>
        <w:t>#</w:t>
      </w:r>
      <w:r>
        <w:rPr/>
        <w:t>笀</w:t>
      </w:r>
      <w:r>
        <w:rPr/>
        <w:t>ĀĀ*</w:t>
      </w:r>
      <w:r>
        <w:rPr/>
        <w:t>ꈀ䌀</w:t>
      </w:r>
      <w:r>
        <w:rPr/>
        <w:t>#</w:t>
      </w:r>
      <w:r>
        <w:rPr/>
        <w:t>笀</w:t>
      </w:r>
      <w:r>
        <w:rPr/>
        <w:t>ĀĀ*</w:t>
      </w:r>
      <w:r>
        <w:rPr/>
        <w:t>䈀</w:t>
      </w:r>
      <w:r>
        <w:rPr/>
        <w:t>#</w:t>
      </w:r>
      <w:r>
        <w:rPr/>
        <w:t>笀</w:t>
      </w:r>
      <w:r>
        <w:rPr/>
        <w:t>ĀĀ+✀</w:t>
      </w:r>
      <w:r>
        <w:rPr/>
        <w:t>㴀</w:t>
      </w:r>
      <w:r>
        <w:rPr/>
        <w:t>#</w:t>
      </w:r>
      <w:r>
        <w:rPr/>
        <w:t>笀</w:t>
      </w:r>
      <w:r>
        <w:rPr/>
        <w:t>ĀĀ+</w:t>
      </w:r>
      <w:r>
        <w:rPr/>
        <w:t>搀</w:t>
      </w:r>
      <w:r>
        <w:rPr/>
        <w:t>ᜀ</w:t>
      </w:r>
      <w:r>
        <w:rPr/>
        <w:t>#</w:t>
      </w:r>
      <w:r>
        <w:rPr/>
        <w:t>笀</w:t>
      </w:r>
      <w:r>
        <w:rPr/>
        <w:t>ĀĀ+</w:t>
      </w:r>
      <w:r>
        <w:rPr/>
        <w:t>笀㬀</w:t>
      </w:r>
      <w:r>
        <w:rPr/>
        <w:t>#</w:t>
      </w:r>
      <w:r>
        <w:rPr/>
        <w:t>笀</w:t>
      </w:r>
      <w:r>
        <w:rPr/>
        <w:t>ĀĀ+</w:t>
      </w:r>
      <w:r>
        <w:rPr/>
        <w:t>똀</w:t>
      </w:r>
      <w:r>
        <w:rPr/>
        <w:t>ᬀ</w:t>
      </w:r>
      <w:r>
        <w:rPr/>
        <w:t>#</w:t>
      </w:r>
      <w:r>
        <w:rPr/>
        <w:t>笀</w:t>
      </w:r>
      <w:r>
        <w:rPr/>
        <w:t>ĀĀ+</w:t>
      </w:r>
      <w:r>
        <w:rPr/>
        <w:t>턀䄀</w:t>
      </w:r>
      <w:r>
        <w:rPr/>
        <w:t>#</w:t>
      </w:r>
      <w:r>
        <w:rPr/>
        <w:t>笀</w:t>
      </w:r>
      <w:r>
        <w:rPr/>
        <w:t>ĀĀ,</w:t>
      </w:r>
      <w:r>
        <w:rPr/>
        <w:t>ሀ</w:t>
      </w:r>
      <w:r>
        <w:rPr/>
        <w:t>㨀</w:t>
      </w:r>
      <w:r>
        <w:rPr/>
        <w:t>#</w:t>
      </w:r>
      <w:r>
        <w:rPr/>
        <w:t>笀</w:t>
      </w:r>
      <w:r>
        <w:rPr/>
        <w:t>ĀĀ,</w:t>
      </w:r>
      <w:r>
        <w:rPr/>
        <w:t>䰀㘀</w:t>
      </w:r>
      <w:r>
        <w:rPr/>
        <w:t>#</w:t>
      </w:r>
      <w:r>
        <w:rPr/>
        <w:t>笀</w:t>
      </w:r>
      <w:r>
        <w:rPr/>
        <w:t>ĀĀ,</w:t>
      </w:r>
      <w:r>
        <w:rPr/>
        <w:t>舀㤀</w:t>
      </w:r>
      <w:r>
        <w:rPr/>
        <w:t>#</w:t>
      </w:r>
      <w:r>
        <w:rPr/>
        <w:t>笀</w:t>
      </w:r>
      <w:r>
        <w:rPr/>
        <w:t>ĀĀ,</w:t>
      </w:r>
      <w:r>
        <w:rPr/>
        <w:t>묀㈀</w:t>
      </w:r>
      <w:r>
        <w:rPr/>
        <w:t>#</w:t>
      </w:r>
      <w:r>
        <w:rPr/>
        <w:t>笀</w:t>
      </w:r>
      <w:r>
        <w:rPr/>
        <w:t>ĀĀ,</w:t>
      </w:r>
      <w:r>
        <w:rPr/>
        <w:t>䈀</w:t>
      </w:r>
      <w:r>
        <w:rPr/>
        <w:t>#</w:t>
      </w:r>
      <w:r>
        <w:rPr/>
        <w:t>笀</w:t>
      </w:r>
      <w:r>
        <w:rPr/>
        <w:t>ĀĀ-</w:t>
      </w:r>
      <w:r>
        <w:rPr/>
        <w:t>⼀㐀</w:t>
      </w:r>
      <w:r>
        <w:rPr/>
        <w:t>#</w:t>
      </w:r>
      <w:r>
        <w:rPr/>
        <w:t>笀</w:t>
      </w:r>
      <w:r>
        <w:rPr/>
        <w:t>ĀĀ-</w:t>
      </w:r>
      <w:r>
        <w:rPr/>
        <w:t>挀㼀</w:t>
      </w:r>
      <w:r>
        <w:rPr/>
        <w:t>#</w:t>
      </w:r>
      <w:r>
        <w:rPr/>
        <w:t>笀</w:t>
      </w:r>
      <w:r>
        <w:rPr/>
        <w:t>ĀĀ-</w:t>
      </w:r>
      <w:r>
        <w:rPr/>
        <w:t>ꈀ㬀</w:t>
      </w:r>
      <w:r>
        <w:rPr/>
        <w:t>#</w:t>
      </w:r>
      <w:r>
        <w:rPr/>
        <w:t>笀</w:t>
      </w:r>
      <w:r>
        <w:rPr/>
        <w:t>ĀĀ-?</w:t>
      </w:r>
      <w:r>
        <w:rPr/>
        <w:t>䄀</w:t>
      </w:r>
      <w:r>
        <w:rPr/>
        <w:t>#</w:t>
      </w:r>
      <w:r>
        <w:rPr/>
        <w:t>笀</w:t>
      </w:r>
      <w:r>
        <w:rPr/>
        <w:t>ĀĀ.Ḁ</w:t>
      </w:r>
      <w:r>
        <w:rPr/>
        <w:t>ᜀ</w:t>
      </w:r>
      <w:r>
        <w:rPr/>
        <w:t>#</w:t>
      </w:r>
      <w:r>
        <w:rPr/>
        <w:t>笀</w:t>
      </w:r>
      <w:r>
        <w:rPr/>
        <w:t>ĀĀ.</w:t>
      </w:r>
      <w:r>
        <w:rPr/>
        <w:t>㔀䠀</w:t>
      </w:r>
      <w:r>
        <w:rPr/>
        <w:t>#</w:t>
      </w:r>
      <w:r>
        <w:rPr/>
        <w:t>笀</w:t>
      </w:r>
      <w:r>
        <w:rPr/>
        <w:t>ĀĀ.</w:t>
      </w:r>
      <w:r>
        <w:rPr/>
        <w:t>紀䈀</w:t>
      </w:r>
      <w:r>
        <w:rPr/>
        <w:t>#</w:t>
      </w:r>
      <w:r>
        <w:rPr/>
        <w:t>笀</w:t>
      </w:r>
      <w:r>
        <w:rPr/>
        <w:t>ĀĀ.</w:t>
      </w:r>
      <w:r>
        <w:rPr/>
        <w:t>뼀䄀</w:t>
      </w:r>
      <w:r>
        <w:rPr/>
        <w:t>#</w:t>
      </w:r>
      <w:r>
        <w:rPr/>
        <w:t>笀</w:t>
      </w:r>
      <w:r>
        <w:rPr/>
        <w:t>ĀĀ/#</w:t>
      </w:r>
      <w:r>
        <w:rPr/>
        <w:t>䐀</w:t>
      </w:r>
      <w:r>
        <w:rPr/>
        <w:t>#</w:t>
      </w:r>
      <w:r>
        <w:rPr/>
        <w:t>笀</w:t>
      </w:r>
      <w:r>
        <w:rPr/>
        <w:t>ĀĀ/</w:t>
      </w:r>
      <w:r>
        <w:rPr/>
        <w:t>䐀䄀</w:t>
      </w:r>
      <w:r>
        <w:rPr/>
        <w:t>#</w:t>
      </w:r>
      <w:r>
        <w:rPr/>
        <w:t>笀</w:t>
      </w:r>
      <w:r>
        <w:rPr/>
        <w:t>ĀĀ/</w:t>
      </w:r>
      <w:r>
        <w:rPr/>
        <w:t>蔀</w:t>
      </w:r>
      <w:r>
        <w:rPr/>
        <w:t>ἀ#</w:t>
      </w:r>
      <w:r>
        <w:rPr/>
        <w:t>笀</w:t>
      </w:r>
      <w:r>
        <w:rPr/>
        <w:t>ĀĀ/</w:t>
      </w:r>
      <w:r>
        <w:rPr/>
        <w:t>ꐀ㰀</w:t>
      </w:r>
      <w:r>
        <w:rPr/>
        <w:t>#</w:t>
      </w:r>
      <w:r>
        <w:rPr/>
        <w:t>笀</w:t>
      </w:r>
      <w:r>
        <w:rPr/>
        <w:t>ĀĀ/</w:t>
      </w:r>
      <w:r>
        <w:rPr/>
        <w:t>䀀</w:t>
      </w:r>
      <w:r>
        <w:rPr/>
        <w:t>#</w:t>
      </w:r>
      <w:r>
        <w:rPr/>
        <w:t>笀</w:t>
      </w:r>
      <w:r>
        <w:rPr/>
        <w:t>ĀĀ0 </w:t>
      </w:r>
      <w:r>
        <w:rPr/>
        <w:t>䌀</w:t>
      </w:r>
      <w:r>
        <w:rPr/>
        <w:t>#</w:t>
      </w:r>
      <w:r>
        <w:rPr/>
        <w:t>笀</w:t>
      </w:r>
      <w:r>
        <w:rPr/>
        <w:t>ĀĀ0</w:t>
      </w:r>
      <w:r>
        <w:rPr/>
        <w:t>挀 </w:t>
      </w:r>
      <w:r>
        <w:rPr/>
        <w:t>#</w:t>
      </w:r>
      <w:r>
        <w:rPr/>
        <w:t>笀</w:t>
      </w:r>
      <w:r>
        <w:rPr/>
        <w:t>ĀĀ0</w:t>
      </w:r>
      <w:r>
        <w:rPr/>
        <w:t>茀㼀</w:t>
      </w:r>
      <w:r>
        <w:rPr/>
        <w:t>#</w:t>
      </w:r>
      <w:r>
        <w:rPr/>
        <w:t>笀</w:t>
      </w:r>
      <w:r>
        <w:rPr/>
        <w:t>ĀĀ0</w:t>
      </w:r>
      <w:r>
        <w:rPr/>
        <w:t>숀䐀</w:t>
      </w:r>
      <w:r>
        <w:rPr/>
        <w:t>#</w:t>
      </w:r>
      <w:r>
        <w:rPr/>
        <w:t>笀</w:t>
      </w:r>
      <w:r>
        <w:rPr/>
        <w:t>ĀĀ1</w:t>
      </w:r>
      <w:r>
        <w:rPr/>
        <w:t>؀</w:t>
      </w:r>
      <w:r>
        <w:rPr/>
        <w:t>∀</w:t>
      </w:r>
      <w:r>
        <w:rPr/>
        <w:t>#</w:t>
      </w:r>
      <w:r>
        <w:rPr/>
        <w:t>笀</w:t>
      </w:r>
      <w:r>
        <w:rPr/>
        <w:t>ĀĀ1⠀</w:t>
      </w:r>
      <w:r>
        <w:rPr/>
        <w:t>㬀</w:t>
      </w:r>
      <w:r>
        <w:rPr/>
        <w:t>#</w:t>
      </w:r>
      <w:r>
        <w:rPr/>
        <w:t>笀</w:t>
      </w:r>
      <w:r>
        <w:rPr/>
        <w:t>ĀĀ1</w:t>
      </w:r>
      <w:r>
        <w:rPr/>
        <w:t>挀</w:t>
      </w:r>
      <w:r>
        <w:rPr/>
        <w:t>ᬀ</w:t>
      </w:r>
      <w:r>
        <w:rPr/>
        <w:t>#</w:t>
      </w:r>
      <w:r>
        <w:rPr/>
        <w:t>笀</w:t>
      </w:r>
      <w:r>
        <w:rPr/>
        <w:t>ĀĀ1</w:t>
      </w:r>
      <w:r>
        <w:rPr/>
        <w:t>縀䀀</w:t>
      </w:r>
      <w:r>
        <w:rPr/>
        <w:t>#</w:t>
      </w:r>
      <w:r>
        <w:rPr/>
        <w:t>笀</w:t>
      </w:r>
      <w:r>
        <w:rPr/>
        <w:t>ĀĀ1</w:t>
      </w:r>
      <w:r>
        <w:rPr/>
        <w:t>븀䄀</w:t>
      </w:r>
      <w:r>
        <w:rPr/>
        <w:t>#</w:t>
      </w:r>
      <w:r>
        <w:rPr/>
        <w:t>笀</w:t>
      </w:r>
      <w:r>
        <w:rPr/>
        <w:t>ĀĀ1</w:t>
      </w:r>
      <w:r>
        <w:rPr/>
        <w:t>＀䌀</w:t>
      </w:r>
      <w:r>
        <w:rPr/>
        <w:t>#</w:t>
      </w:r>
      <w:r>
        <w:rPr/>
        <w:t>笀</w:t>
      </w:r>
      <w:r>
        <w:rPr/>
        <w:t>ĀĀ2</w:t>
      </w:r>
      <w:r>
        <w:rPr/>
        <w:t>䈀⨀</w:t>
      </w:r>
      <w:r>
        <w:rPr/>
        <w:t>#</w:t>
      </w:r>
      <w:r>
        <w:rPr/>
        <w:t>笀</w:t>
      </w:r>
      <w:r>
        <w:rPr/>
        <w:t>ĀĀ2</w:t>
      </w:r>
      <w:r>
        <w:rPr/>
        <w:t>氀䌀</w:t>
      </w:r>
      <w:r>
        <w:rPr/>
        <w:t>#</w:t>
      </w:r>
      <w:r>
        <w:rPr/>
        <w:t>笀</w:t>
      </w:r>
      <w:r>
        <w:rPr/>
        <w:t>ĀĀ2</w:t>
      </w:r>
      <w:r>
        <w:rPr/>
        <w:t>꼀㬀</w:t>
      </w:r>
      <w:r>
        <w:rPr/>
        <w:t>#</w:t>
      </w:r>
      <w:r>
        <w:rPr/>
        <w:t>笀</w:t>
      </w:r>
      <w:r>
        <w:rPr/>
        <w:t>ĀĀ2</w:t>
      </w:r>
      <w:r>
        <w:rPr/>
        <w:t>㸀</w:t>
      </w:r>
      <w:r>
        <w:rPr/>
        <w:t>#</w:t>
      </w:r>
      <w:r>
        <w:rPr/>
        <w:t>笀</w:t>
      </w:r>
      <w:r>
        <w:rPr/>
        <w:t>ĀĀ3⠀</w:t>
      </w:r>
      <w:r>
        <w:rPr/>
        <w:t>䈀</w:t>
      </w:r>
      <w:r>
        <w:rPr/>
        <w:t>#</w:t>
      </w:r>
      <w:r>
        <w:rPr/>
        <w:t>笀</w:t>
      </w:r>
      <w:r>
        <w:rPr/>
        <w:t>ĀĀ3</w:t>
      </w:r>
      <w:r>
        <w:rPr/>
        <w:t>樀</w:t>
      </w:r>
      <w:r>
        <w:rPr/>
        <w:t>ᬀ</w:t>
      </w:r>
      <w:r>
        <w:rPr/>
        <w:t>#</w:t>
      </w:r>
      <w:r>
        <w:rPr/>
        <w:t>笀</w:t>
      </w:r>
      <w:r>
        <w:rPr/>
        <w:t>ĀĀ3</w:t>
      </w:r>
      <w:r>
        <w:rPr/>
        <w:t>蔀䐀</w:t>
      </w:r>
      <w:r>
        <w:rPr/>
        <w:t>#</w:t>
      </w:r>
      <w:r>
        <w:rPr/>
        <w:t>笀</w:t>
      </w:r>
      <w:r>
        <w:rPr/>
        <w:t>ĀĀ3</w:t>
      </w:r>
      <w:r>
        <w:rPr/>
        <w:t>준㴀</w:t>
      </w:r>
      <w:r>
        <w:rPr/>
        <w:t>#</w:t>
      </w:r>
      <w:r>
        <w:rPr/>
        <w:t>笀</w:t>
      </w:r>
      <w:r>
        <w:rPr/>
        <w:t>ĀĀ4</w:t>
      </w:r>
      <w:r>
        <w:rPr/>
        <w:t>؀</w:t>
      </w:r>
      <w:r>
        <w:rPr/>
        <w:t>䜀</w:t>
      </w:r>
      <w:r>
        <w:rPr/>
        <w:t>#</w:t>
      </w:r>
      <w:r>
        <w:rPr/>
        <w:t>笀</w:t>
      </w:r>
      <w:r>
        <w:rPr/>
        <w:t>ĀĀ4</w:t>
      </w:r>
      <w:r>
        <w:rPr/>
        <w:t>䴀㐀</w:t>
      </w:r>
      <w:r>
        <w:rPr/>
        <w:t>#</w:t>
      </w:r>
      <w:r>
        <w:rPr/>
        <w:t>笀</w:t>
      </w:r>
      <w:r>
        <w:rPr/>
        <w:t>ĀĀ4</w:t>
      </w:r>
      <w:r>
        <w:rPr/>
        <w:t>脀䔀</w:t>
      </w:r>
      <w:r>
        <w:rPr/>
        <w:t>#</w:t>
      </w:r>
      <w:r>
        <w:rPr/>
        <w:t>笀</w:t>
      </w:r>
      <w:r>
        <w:rPr/>
        <w:t>ĀĀ4</w:t>
      </w:r>
      <w:r>
        <w:rPr/>
        <w:t>였䘀</w:t>
      </w:r>
      <w:r>
        <w:rPr/>
        <w:t>#</w:t>
      </w:r>
      <w:r>
        <w:rPr/>
        <w:t>笀</w:t>
      </w:r>
      <w:r>
        <w:rPr/>
        <w:t>ĀĀ5</w:t>
      </w:r>
      <w:r>
        <w:rPr/>
        <w:t>ఀ</w:t>
      </w:r>
      <w:r>
        <w:rPr/>
        <w:t>㨀</w:t>
      </w:r>
      <w:r>
        <w:rPr/>
        <w:t>#</w:t>
      </w:r>
      <w:r>
        <w:rPr/>
        <w:t>笀</w:t>
      </w:r>
      <w:r>
        <w:rPr/>
        <w:t>ĀĀ5</w:t>
      </w:r>
      <w:r>
        <w:rPr/>
        <w:t>䘀㸀</w:t>
      </w:r>
      <w:r>
        <w:rPr/>
        <w:t>#</w:t>
      </w:r>
      <w:r>
        <w:rPr/>
        <w:t>笀</w:t>
      </w:r>
      <w:r>
        <w:rPr/>
        <w:t>ĀĀ5</w:t>
      </w:r>
      <w:r>
        <w:rPr/>
        <w:t>萀</w:t>
      </w:r>
      <w:r>
        <w:rPr/>
        <w:t>ᨀ</w:t>
      </w:r>
      <w:r>
        <w:rPr/>
        <w:t>#</w:t>
      </w:r>
      <w:r>
        <w:rPr/>
        <w:t>笀</w:t>
      </w:r>
      <w:r>
        <w:rPr/>
        <w:t>ĀĀ5</w:t>
      </w:r>
      <w:r>
        <w:rPr/>
        <w:t>鸀㰀</w:t>
      </w:r>
      <w:r>
        <w:rPr/>
        <w:t>#</w:t>
      </w:r>
      <w:r>
        <w:rPr/>
        <w:t>笀</w:t>
      </w:r>
      <w:r>
        <w:rPr/>
        <w:t>ĀĀ5</w:t>
      </w:r>
      <w:r>
        <w:rPr/>
        <w:t>䌀</w:t>
      </w:r>
      <w:r>
        <w:rPr/>
        <w:t>#</w:t>
      </w:r>
      <w:r>
        <w:rPr/>
        <w:t>笀</w:t>
      </w:r>
      <w:r>
        <w:rPr/>
        <w:t>ĀĀ6ᴀ</w:t>
      </w:r>
      <w:r>
        <w:rPr/>
        <w:t>䐀</w:t>
      </w:r>
      <w:r>
        <w:rPr/>
        <w:t>#</w:t>
      </w:r>
      <w:r>
        <w:rPr/>
        <w:t>笀</w:t>
      </w:r>
      <w:r>
        <w:rPr/>
        <w:t>ĀĀ6</w:t>
      </w:r>
      <w:r>
        <w:rPr/>
        <w:t>愀㴀</w:t>
      </w:r>
      <w:r>
        <w:rPr/>
        <w:t>#</w:t>
      </w:r>
      <w:r>
        <w:rPr/>
        <w:t>笀</w:t>
      </w:r>
      <w:r>
        <w:rPr/>
        <w:t>ĀĀ6</w:t>
      </w:r>
      <w:r>
        <w:rPr/>
        <w:t>鸀䄀</w:t>
      </w:r>
      <w:r>
        <w:rPr/>
        <w:t>#</w:t>
      </w:r>
      <w:r>
        <w:rPr/>
        <w:t>笀</w:t>
      </w:r>
      <w:r>
        <w:rPr/>
        <w:t>ĀĀ6?Ḁ#</w:t>
      </w:r>
      <w:r>
        <w:rPr/>
        <w:t>笀</w:t>
      </w:r>
      <w:r>
        <w:rPr/>
        <w:t>ĀĀ6</w:t>
      </w:r>
      <w:r>
        <w:rPr>
          <w:rtl w:val="true"/>
        </w:rPr>
        <w:t>ﴀ</w:t>
      </w:r>
      <w:r>
        <w:rPr/>
        <w:t>㴀</w:t>
      </w:r>
      <w:r>
        <w:rPr/>
        <w:t>#</w:t>
      </w:r>
      <w:r>
        <w:rPr/>
        <w:t>笀</w:t>
      </w:r>
      <w:r>
        <w:rPr/>
        <w:t>ĀĀ7</w:t>
      </w:r>
      <w:r>
        <w:rPr/>
        <w:t>㨀䌀</w:t>
      </w:r>
      <w:r>
        <w:rPr/>
        <w:t>#</w:t>
      </w:r>
      <w:r>
        <w:rPr/>
        <w:t>笀</w:t>
      </w:r>
      <w:r>
        <w:rPr/>
        <w:t>ĀĀ7</w:t>
      </w:r>
      <w:r>
        <w:rPr/>
        <w:t>紀䔀</w:t>
      </w:r>
      <w:r>
        <w:rPr/>
        <w:t>#</w:t>
      </w:r>
      <w:r>
        <w:rPr/>
        <w:t>笀</w:t>
      </w:r>
      <w:r>
        <w:rPr/>
        <w:t>ĀĀ7</w:t>
      </w:r>
      <w:r>
        <w:rPr/>
        <w:t>숀⌀</w:t>
      </w:r>
      <w:r>
        <w:rPr/>
        <w:t>#</w:t>
      </w:r>
      <w:r>
        <w:rPr/>
        <w:t>笀</w:t>
      </w:r>
      <w:r>
        <w:rPr/>
        <w:t>ĀĀ7ⴀ#</w:t>
      </w:r>
      <w:r>
        <w:rPr/>
        <w:t>笀</w:t>
      </w:r>
      <w:r>
        <w:rPr/>
        <w:t>ĀĀ8</w:t>
      </w:r>
      <w:r>
        <w:rPr/>
        <w:t>ሀ</w:t>
      </w:r>
      <w:r>
        <w:rPr/>
        <w:t>ἀ#</w:t>
      </w:r>
      <w:r>
        <w:rPr/>
        <w:t>笀</w:t>
      </w:r>
      <w:r>
        <w:rPr/>
        <w:t>ĀĀ8</w:t>
      </w:r>
      <w:r>
        <w:rPr/>
        <w:t>㄀⌀</w:t>
      </w:r>
      <w:r>
        <w:rPr/>
        <w:t>#</w:t>
      </w:r>
      <w:r>
        <w:rPr/>
        <w:t>笀</w:t>
      </w:r>
      <w:r>
        <w:rPr/>
        <w:t>ĀĀ8</w:t>
      </w:r>
      <w:r>
        <w:rPr/>
        <w:t>吀㰀</w:t>
      </w:r>
      <w:r>
        <w:rPr/>
        <w:t>#</w:t>
      </w:r>
      <w:r>
        <w:rPr/>
        <w:t>笀</w:t>
      </w:r>
      <w:r>
        <w:rPr/>
        <w:t>ĀĀ8</w:t>
      </w:r>
      <w:r>
        <w:rPr/>
        <w:t>退㸀</w:t>
      </w:r>
      <w:r>
        <w:rPr/>
        <w:t>#</w:t>
      </w:r>
      <w:r>
        <w:rPr/>
        <w:t>笀</w:t>
      </w:r>
      <w:r>
        <w:rPr/>
        <w:t>ĀĀ8</w:t>
      </w:r>
      <w:r>
        <w:rPr/>
        <w:t>츀⬀</w:t>
      </w:r>
      <w:r>
        <w:rPr/>
        <w:t>#</w:t>
      </w:r>
      <w:r>
        <w:rPr/>
        <w:t>笀</w:t>
      </w:r>
      <w:r>
        <w:rPr/>
        <w:t>ĀĀ8</w:t>
      </w:r>
      <w:r>
        <w:rPr/>
        <w:t>豈䐀</w:t>
      </w:r>
      <w:r>
        <w:rPr/>
        <w:t>#</w:t>
      </w:r>
      <w:r>
        <w:rPr/>
        <w:t>笀</w:t>
      </w:r>
      <w:r>
        <w:rPr/>
        <w:t>ĀĀ9</w:t>
      </w:r>
      <w:r>
        <w:rPr/>
        <w:t>㴀䐀</w:t>
      </w:r>
      <w:r>
        <w:rPr/>
        <w:t>#</w:t>
      </w:r>
      <w:r>
        <w:rPr/>
        <w:t>笀</w:t>
      </w:r>
      <w:r>
        <w:rPr/>
        <w:t>ĀĀ9</w:t>
      </w:r>
      <w:r>
        <w:rPr/>
        <w:t>脀㴀</w:t>
      </w:r>
      <w:r>
        <w:rPr/>
        <w:t>#</w:t>
      </w:r>
      <w:r>
        <w:rPr/>
        <w:t>笀</w:t>
      </w:r>
      <w:r>
        <w:rPr/>
        <w:t>ĀĀ9</w:t>
      </w:r>
      <w:r>
        <w:rPr/>
        <w:t>븀㰀</w:t>
      </w:r>
      <w:r>
        <w:rPr/>
        <w:t>#</w:t>
      </w:r>
      <w:r>
        <w:rPr/>
        <w:t>笀</w:t>
      </w:r>
      <w:r>
        <w:rPr/>
        <w:t>ĀĀ9</w:t>
      </w:r>
      <w:r>
        <w:rPr/>
        <w:t>切㔀</w:t>
      </w:r>
      <w:r>
        <w:rPr/>
        <w:t>#</w:t>
      </w:r>
      <w:r>
        <w:rPr/>
        <w:t>笀</w:t>
      </w:r>
      <w:r>
        <w:rPr/>
        <w:t>ĀĀ:</w:t>
      </w:r>
      <w:r>
        <w:rPr/>
        <w:t>⼀䄀</w:t>
      </w:r>
      <w:r>
        <w:rPr/>
        <w:t>#</w:t>
      </w:r>
      <w:r>
        <w:rPr/>
        <w:t>笀</w:t>
      </w:r>
      <w:r>
        <w:rPr/>
        <w:t>ĀĀ:</w:t>
      </w:r>
      <w:r>
        <w:rPr/>
        <w:t>瀀⤀</w:t>
      </w:r>
      <w:r>
        <w:rPr/>
        <w:t>#</w:t>
      </w:r>
      <w:r>
        <w:rPr/>
        <w:t>笀</w:t>
      </w:r>
      <w:r>
        <w:rPr/>
        <w:t>ĀĀ:</w:t>
      </w:r>
      <w:r>
        <w:rPr/>
        <w:t>餀㰀</w:t>
      </w:r>
      <w:r>
        <w:rPr/>
        <w:t>#</w:t>
      </w:r>
      <w:r>
        <w:rPr/>
        <w:t>笀</w:t>
      </w:r>
      <w:r>
        <w:rPr/>
        <w:t>ĀĀ:</w:t>
      </w:r>
      <w:r>
        <w:rPr/>
        <w:t>픀㼀</w:t>
      </w:r>
      <w:r>
        <w:rPr/>
        <w:t>#</w:t>
      </w:r>
      <w:r>
        <w:rPr/>
        <w:t>笀</w:t>
      </w:r>
      <w:r>
        <w:rPr/>
        <w:t>ĀĀ;᐀</w:t>
      </w:r>
      <w:r>
        <w:rPr/>
        <w:t>㸀</w:t>
      </w:r>
      <w:r>
        <w:rPr/>
        <w:t>#</w:t>
      </w:r>
      <w:r>
        <w:rPr/>
        <w:t>笀</w:t>
      </w:r>
      <w:r>
        <w:rPr/>
        <w:t>ĀĀ;</w:t>
      </w:r>
      <w:r>
        <w:rPr/>
        <w:t>刀　</w:t>
      </w:r>
      <w:r>
        <w:rPr/>
        <w:t>#</w:t>
      </w:r>
      <w:r>
        <w:rPr/>
        <w:t>笀</w:t>
      </w:r>
      <w:r>
        <w:rPr/>
        <w:t>ĀĀ;</w:t>
      </w:r>
      <w:r>
        <w:rPr/>
        <w:t>舀㰀</w:t>
      </w:r>
      <w:r>
        <w:rPr/>
        <w:t>#</w:t>
      </w:r>
      <w:r>
        <w:rPr/>
        <w:t>笀</w:t>
      </w:r>
      <w:r>
        <w:rPr/>
        <w:t>ĀĀ;</w:t>
      </w:r>
      <w:r>
        <w:rPr/>
        <w:t>븀䈀</w:t>
      </w:r>
      <w:r>
        <w:rPr/>
        <w:t>#</w:t>
      </w:r>
      <w:r>
        <w:rPr/>
        <w:t>笀</w:t>
      </w:r>
      <w:r>
        <w:rPr/>
        <w:t>ĀĀ&lt;# #</w:t>
      </w:r>
      <w:r>
        <w:rPr/>
        <w:t>笀</w:t>
      </w:r>
      <w:r>
        <w:rPr/>
        <w:t>ĀĀ&lt; </w:t>
      </w:r>
      <w:r>
        <w:rPr/>
        <w:t>㰀</w:t>
      </w:r>
      <w:r>
        <w:rPr/>
        <w:t>#</w:t>
      </w:r>
      <w:r>
        <w:rPr/>
        <w:t>笀</w:t>
      </w:r>
      <w:r>
        <w:rPr/>
        <w:t>ĀĀ&lt;</w:t>
      </w:r>
      <w:r>
        <w:rPr/>
        <w:t>尀䀀</w:t>
      </w:r>
      <w:r>
        <w:rPr/>
        <w:t>#</w:t>
      </w:r>
      <w:r>
        <w:rPr/>
        <w:t>笀</w:t>
      </w:r>
      <w:r>
        <w:rPr/>
        <w:t>ĀĀ&lt;</w:t>
      </w:r>
      <w:r>
        <w:rPr/>
        <w:t>鰀</w:t>
      </w:r>
      <w:r>
        <w:rPr/>
        <w:t>ᴀ#</w:t>
      </w:r>
      <w:r>
        <w:rPr/>
        <w:t>笀</w:t>
      </w:r>
      <w:r>
        <w:rPr/>
        <w:t>ĀĀ&lt;</w:t>
      </w:r>
      <w:r>
        <w:rPr/>
        <w:t>뤀䀀</w:t>
      </w:r>
      <w:r>
        <w:rPr/>
        <w:t>#</w:t>
      </w:r>
      <w:r>
        <w:rPr/>
        <w:t>笀</w:t>
      </w:r>
      <w:r>
        <w:rPr/>
        <w:t>ĀĀ&lt;</w:t>
      </w:r>
      <w:r>
        <w:rPr/>
        <w:t>豈</w:t>
      </w:r>
      <w:r>
        <w:rPr/>
        <w:t>ⴀ#</w:t>
      </w:r>
      <w:r>
        <w:rPr/>
        <w:t>笀</w:t>
      </w:r>
      <w:r>
        <w:rPr/>
        <w:t>ĀĀ=☀</w:t>
      </w:r>
      <w:r>
        <w:rPr/>
        <w:t>䐀</w:t>
      </w:r>
      <w:r>
        <w:rPr/>
        <w:t>#</w:t>
      </w:r>
      <w:r>
        <w:rPr/>
        <w:t>笀</w:t>
      </w:r>
      <w:r>
        <w:rPr/>
        <w:t>ĀĀ=</w:t>
      </w:r>
      <w:r>
        <w:rPr/>
        <w:t>樀㸀</w:t>
      </w:r>
      <w:r>
        <w:rPr/>
        <w:t>#</w:t>
      </w:r>
      <w:r>
        <w:rPr/>
        <w:t>笀</w:t>
      </w:r>
      <w:r>
        <w:rPr/>
        <w:t>ĀĀ=</w:t>
      </w:r>
      <w:r>
        <w:rPr/>
        <w:t>ꠀ</w:t>
      </w:r>
      <w:r>
        <w:rPr/>
        <w:t>䀀</w:t>
      </w:r>
      <w:r>
        <w:rPr/>
        <w:t>#</w:t>
      </w:r>
      <w:r>
        <w:rPr/>
        <w:t>笀</w:t>
      </w:r>
      <w:r>
        <w:rPr/>
        <w:t>ĀĀ=ᘀ#</w:t>
      </w:r>
      <w:r>
        <w:rPr/>
        <w:t>笀</w:t>
      </w:r>
      <w:r>
        <w:rPr/>
        <w:t>ĀĀ=︀</w:t>
      </w:r>
      <w:r>
        <w:rPr/>
        <w:t>㸀</w:t>
      </w:r>
      <w:r>
        <w:rPr/>
        <w:t>#</w:t>
      </w:r>
      <w:r>
        <w:rPr/>
        <w:t>笀</w:t>
      </w:r>
      <w:r>
        <w:rPr/>
        <w:t>ĀĀ&gt;</w:t>
      </w:r>
      <w:r>
        <w:rPr/>
        <w:t>㰀䈀</w:t>
      </w:r>
      <w:r>
        <w:rPr/>
        <w:t>#</w:t>
      </w:r>
      <w:r>
        <w:rPr/>
        <w:t>笀</w:t>
      </w:r>
      <w:r>
        <w:rPr/>
        <w:t>ĀĀ&gt;</w:t>
      </w:r>
      <w:r>
        <w:rPr/>
        <w:t>縀䀀</w:t>
      </w:r>
      <w:r>
        <w:rPr/>
        <w:t>#</w:t>
      </w:r>
      <w:r>
        <w:rPr/>
        <w:t>笀</w:t>
      </w:r>
      <w:r>
        <w:rPr/>
        <w:t>ĀĀ&gt;</w:t>
      </w:r>
      <w:r>
        <w:rPr/>
        <w:t>븀䄀</w:t>
      </w:r>
      <w:r>
        <w:rPr/>
        <w:t>#</w:t>
      </w:r>
      <w:r>
        <w:rPr/>
        <w:t>笀</w:t>
      </w:r>
      <w:r>
        <w:rPr/>
        <w:t>ĀĀ&gt;</w:t>
      </w:r>
      <w:r>
        <w:rPr/>
        <w:t>＀∀</w:t>
      </w:r>
      <w:r>
        <w:rPr/>
        <w:t>#</w:t>
      </w:r>
      <w:r>
        <w:rPr/>
        <w:t>笀</w:t>
      </w:r>
      <w:r>
        <w:rPr/>
        <w:t>ĀĀ?℀</w:t>
      </w:r>
      <w:r>
        <w:rPr/>
        <w:t>䄀</w:t>
      </w:r>
      <w:r>
        <w:rPr/>
        <w:t>#</w:t>
      </w:r>
      <w:r>
        <w:rPr/>
        <w:t>笀</w:t>
      </w:r>
      <w:r>
        <w:rPr/>
        <w:t>ĀĀ?</w:t>
      </w:r>
      <w:r>
        <w:rPr/>
        <w:t>戀</w:t>
      </w:r>
      <w:r>
        <w:rPr/>
        <w:t>ἀ#</w:t>
      </w:r>
      <w:r>
        <w:rPr/>
        <w:t>笀</w:t>
      </w:r>
      <w:r>
        <w:rPr/>
        <w:t>ĀĀ?</w:t>
      </w:r>
      <w:r>
        <w:rPr/>
        <w:t>脀䀀</w:t>
      </w:r>
      <w:r>
        <w:rPr/>
        <w:t>#</w:t>
      </w:r>
      <w:r>
        <w:rPr/>
        <w:t>笀</w:t>
      </w:r>
      <w:r>
        <w:rPr/>
        <w:t>ĀĀ?</w:t>
      </w:r>
      <w:r>
        <w:rPr/>
        <w:t>섀㸀</w:t>
      </w:r>
      <w:r>
        <w:rPr/>
        <w:t>#</w:t>
      </w:r>
      <w:r>
        <w:rPr/>
        <w:t>笀</w:t>
      </w:r>
      <w:r>
        <w:rPr/>
        <w:t>ĀĀ?</w:t>
      </w:r>
      <w:r>
        <w:rPr/>
        <w:t>＀䄀</w:t>
      </w:r>
      <w:r>
        <w:rPr/>
        <w:t>#</w:t>
      </w:r>
      <w:r>
        <w:rPr/>
        <w:t>笀</w:t>
      </w:r>
      <w:r>
        <w:rPr/>
        <w:t>ĀĀ@</w:t>
      </w:r>
      <w:r>
        <w:rPr/>
        <w:t>䀀䔀</w:t>
      </w:r>
      <w:r>
        <w:rPr/>
        <w:t>#</w:t>
      </w:r>
      <w:r>
        <w:rPr/>
        <w:t>笀</w:t>
      </w:r>
      <w:r>
        <w:rPr/>
        <w:t>ĀĀ@</w:t>
      </w:r>
      <w:r>
        <w:rPr/>
        <w:t>蔀㄀</w:t>
      </w:r>
      <w:r>
        <w:rPr/>
        <w:t>#</w:t>
      </w:r>
      <w:r>
        <w:rPr/>
        <w:t>笀</w:t>
      </w:r>
      <w:r>
        <w:rPr/>
        <w:t>ĀĀ@</w:t>
      </w:r>
      <w:r>
        <w:rPr/>
        <w:t>똀</w:t>
      </w:r>
      <w:r>
        <w:rPr/>
        <w:t>Ⰰ#</w:t>
      </w:r>
      <w:r>
        <w:rPr/>
        <w:t>笀</w:t>
      </w:r>
      <w:r>
        <w:rPr/>
        <w:t>ĀĀ@</w:t>
      </w:r>
      <w:r>
        <w:rPr/>
        <w:t>㈀</w:t>
      </w:r>
      <w:r>
        <w:rPr/>
        <w:t>#</w:t>
      </w:r>
      <w:r>
        <w:rPr/>
        <w:t>笀</w:t>
      </w:r>
      <w:r>
        <w:rPr/>
        <w:t>ĀĀA᐀</w:t>
      </w:r>
      <w:r>
        <w:rPr/>
        <w:t>㴀</w:t>
      </w:r>
      <w:r>
        <w:rPr/>
        <w:t>#</w:t>
      </w:r>
      <w:r>
        <w:rPr/>
        <w:t>笀</w:t>
      </w:r>
      <w:r>
        <w:rPr/>
        <w:t>ĀĀA</w:t>
      </w:r>
      <w:r>
        <w:rPr/>
        <w:t>儀</w:t>
      </w:r>
      <w:r>
        <w:rPr/>
        <w:t>ጀ</w:t>
      </w:r>
      <w:r>
        <w:rPr/>
        <w:t>#</w:t>
      </w:r>
      <w:r>
        <w:rPr/>
        <w:t>笀</w:t>
      </w:r>
      <w:r>
        <w:rPr/>
        <w:t>ĀĀA</w:t>
      </w:r>
      <w:r>
        <w:rPr/>
        <w:t>搀㤀</w:t>
      </w:r>
      <w:r>
        <w:rPr/>
        <w:t>#</w:t>
      </w:r>
      <w:r>
        <w:rPr/>
        <w:t>笀</w:t>
      </w:r>
      <w:r>
        <w:rPr/>
        <w:t>ĀĀA</w:t>
      </w:r>
      <w:r>
        <w:rPr/>
        <w:t>鴀</w:t>
      </w:r>
      <w:r>
        <w:rPr/>
        <w:t>ᨀ</w:t>
      </w:r>
      <w:r>
        <w:rPr/>
        <w:t>#</w:t>
      </w:r>
      <w:r>
        <w:rPr/>
        <w:t>笀</w:t>
      </w:r>
      <w:r>
        <w:rPr/>
        <w:t>ĀĀA</w:t>
      </w:r>
      <w:r>
        <w:rPr/>
        <w:t>뜀㸀</w:t>
      </w:r>
      <w:r>
        <w:rPr/>
        <w:t>#</w:t>
      </w:r>
      <w:r>
        <w:rPr/>
        <w:t>笀</w:t>
      </w:r>
      <w:r>
        <w:rPr/>
        <w:t>ĀĀA</w:t>
      </w:r>
      <w:r>
        <w:rPr/>
        <w:t>ᨀ</w:t>
      </w:r>
      <w:r>
        <w:rPr/>
        <w:t>#</w:t>
      </w:r>
      <w:r>
        <w:rPr/>
        <w:t>笀</w:t>
      </w:r>
      <w:r>
        <w:rPr/>
        <w:t>ĀĀB</w:t>
      </w:r>
      <w:r>
        <w:rPr/>
        <w:t>ༀ</w:t>
      </w:r>
      <w:r>
        <w:rPr/>
        <w:t>　</w:t>
      </w:r>
      <w:r>
        <w:rPr/>
        <w:t>#</w:t>
      </w:r>
      <w:r>
        <w:rPr/>
        <w:t>笀</w:t>
      </w:r>
      <w:r>
        <w:rPr/>
        <w:t>ĀĀB</w:t>
      </w:r>
      <w:r>
        <w:rPr/>
        <w:t>㼀䄀</w:t>
      </w:r>
      <w:r>
        <w:rPr/>
        <w:t>#</w:t>
      </w:r>
      <w:r>
        <w:rPr/>
        <w:t>笀</w:t>
      </w:r>
      <w:r>
        <w:rPr/>
        <w:t>ĀĀB</w:t>
      </w:r>
      <w:r>
        <w:rPr/>
        <w:t>耀䌀</w:t>
      </w:r>
      <w:r>
        <w:rPr/>
        <w:t>#</w:t>
      </w:r>
      <w:r>
        <w:rPr/>
        <w:t>笀</w:t>
      </w:r>
      <w:r>
        <w:rPr/>
        <w:t>ĀĀB</w:t>
      </w:r>
      <w:r>
        <w:rPr/>
        <w:t>쌀㸀</w:t>
      </w:r>
      <w:r>
        <w:rPr/>
        <w:t>#</w:t>
      </w:r>
      <w:r>
        <w:rPr/>
        <w:t>笀</w:t>
      </w:r>
      <w:r>
        <w:rPr/>
        <w:t>ĀĀCĀ</w:t>
      </w:r>
      <w:r>
        <w:rPr/>
        <w:t>ᤀ</w:t>
      </w:r>
      <w:r>
        <w:rPr/>
        <w:t>#</w:t>
      </w:r>
      <w:r>
        <w:rPr/>
        <w:t>笀</w:t>
      </w:r>
      <w:r>
        <w:rPr/>
        <w:t>ĀĀC</w:t>
      </w:r>
      <w:r>
        <w:rPr/>
        <w:t>ᨀ─</w:t>
      </w:r>
      <w:r>
        <w:rPr/>
        <w:t>#</w:t>
      </w:r>
      <w:r>
        <w:rPr/>
        <w:t>笀</w:t>
      </w:r>
      <w:r>
        <w:rPr/>
        <w:t>ĀĀC</w:t>
      </w:r>
      <w:r>
        <w:rPr/>
        <w:t>㼀㰀</w:t>
      </w:r>
      <w:r>
        <w:rPr/>
        <w:t>#</w:t>
      </w:r>
      <w:r>
        <w:rPr/>
        <w:t>笀</w:t>
      </w:r>
      <w:r>
        <w:rPr/>
        <w:t>ĀĀC</w:t>
      </w:r>
      <w:r>
        <w:rPr/>
        <w:t>笀㴀</w:t>
      </w:r>
      <w:r>
        <w:rPr/>
        <w:t>#</w:t>
      </w:r>
      <w:r>
        <w:rPr/>
        <w:t>笀</w:t>
      </w:r>
      <w:r>
        <w:rPr/>
        <w:t>ĀĀC</w:t>
      </w:r>
      <w:r>
        <w:rPr/>
        <w:t>렀㈀</w:t>
      </w:r>
      <w:r>
        <w:rPr/>
        <w:t>#</w:t>
      </w:r>
      <w:r>
        <w:rPr/>
        <w:t>笀</w:t>
      </w:r>
      <w:r>
        <w:rPr/>
        <w:t>ĀĀC</w:t>
      </w:r>
      <w:r>
        <w:rPr/>
        <w:t>㴀</w:t>
      </w:r>
      <w:r>
        <w:rPr/>
        <w:t>#</w:t>
      </w:r>
      <w:r>
        <w:rPr/>
        <w:t>笀</w:t>
      </w:r>
      <w:r>
        <w:rPr/>
        <w:t>ĀĀD✀</w:t>
      </w:r>
      <w:r>
        <w:rPr/>
        <w:t>䌀</w:t>
      </w:r>
      <w:r>
        <w:rPr/>
        <w:t>#</w:t>
      </w:r>
      <w:r>
        <w:rPr/>
        <w:t>笀</w:t>
      </w:r>
      <w:r>
        <w:rPr/>
        <w:t>ĀĀD</w:t>
      </w:r>
      <w:r>
        <w:rPr/>
        <w:t>樀⸀</w:t>
      </w:r>
      <w:r>
        <w:rPr/>
        <w:t>#</w:t>
      </w:r>
      <w:r>
        <w:rPr/>
        <w:t>笀</w:t>
      </w:r>
      <w:r>
        <w:rPr/>
        <w:t>ĀĀD</w:t>
      </w:r>
      <w:r>
        <w:rPr/>
        <w:t>頀　</w:t>
      </w:r>
      <w:r>
        <w:rPr/>
        <w:t>#</w:t>
      </w:r>
      <w:r>
        <w:rPr/>
        <w:t>笀</w:t>
      </w:r>
      <w:r>
        <w:rPr/>
        <w:t>ĀĀD</w:t>
      </w:r>
      <w:r>
        <w:rPr/>
        <w:t>저</w:t>
      </w:r>
      <w:r>
        <w:rPr/>
        <w:t>᠀</w:t>
      </w:r>
      <w:r>
        <w:rPr/>
        <w:t>#</w:t>
      </w:r>
      <w:r>
        <w:rPr/>
        <w:t>笀</w:t>
      </w:r>
      <w:r>
        <w:rPr/>
        <w:t>ĀĀD</w:t>
      </w:r>
      <w:r>
        <w:rPr/>
        <w:t>㸀</w:t>
      </w:r>
      <w:r>
        <w:rPr/>
        <w:t>#</w:t>
      </w:r>
      <w:r>
        <w:rPr/>
        <w:t>笀</w:t>
      </w:r>
      <w:r>
        <w:rPr/>
        <w:t>ĀĀEḀⰀ#</w:t>
      </w:r>
      <w:r>
        <w:rPr/>
        <w:t>笀</w:t>
      </w:r>
      <w:r>
        <w:rPr/>
        <w:t>ĀĀE</w:t>
      </w:r>
      <w:r>
        <w:rPr/>
        <w:t>䨀䐀</w:t>
      </w:r>
      <w:r>
        <w:rPr/>
        <w:t>#</w:t>
      </w:r>
      <w:r>
        <w:rPr/>
        <w:t>笀</w:t>
      </w:r>
      <w:r>
        <w:rPr/>
        <w:t>ĀĀE</w:t>
      </w:r>
      <w:r>
        <w:rPr/>
        <w:t>踀</w:t>
      </w:r>
      <w:r>
        <w:rPr/>
        <w:t>⠀#</w:t>
      </w:r>
      <w:r>
        <w:rPr/>
        <w:t>笀</w:t>
      </w:r>
      <w:r>
        <w:rPr/>
        <w:t>ĀĀE</w:t>
      </w:r>
      <w:r>
        <w:rPr/>
        <w:t>똀㰀</w:t>
      </w:r>
      <w:r>
        <w:rPr/>
        <w:t>#</w:t>
      </w:r>
      <w:r>
        <w:rPr/>
        <w:t>笀</w:t>
      </w:r>
      <w:r>
        <w:rPr/>
        <w:t>ĀĀE</w:t>
      </w:r>
      <w:r>
        <w:rPr/>
        <w:t>㼀</w:t>
      </w:r>
      <w:r>
        <w:rPr/>
        <w:t>#</w:t>
      </w:r>
      <w:r>
        <w:rPr/>
        <w:t>笀</w:t>
      </w:r>
      <w:r>
        <w:rPr/>
        <w:t>ĀĀF</w:t>
      </w:r>
      <w:r>
        <w:rPr/>
        <w:t>㄀㘀</w:t>
      </w:r>
      <w:r>
        <w:rPr/>
        <w:t>#</w:t>
      </w:r>
      <w:r>
        <w:rPr/>
        <w:t>笀</w:t>
      </w:r>
      <w:r>
        <w:rPr/>
        <w:t>ĀĀF</w:t>
      </w:r>
      <w:r>
        <w:rPr/>
        <w:t>最䄀</w:t>
      </w:r>
      <w:r>
        <w:rPr/>
        <w:t>#</w:t>
      </w:r>
      <w:r>
        <w:rPr/>
        <w:t>笀</w:t>
      </w:r>
      <w:r>
        <w:rPr/>
        <w:t>ĀĀF</w:t>
      </w:r>
      <w:r>
        <w:rPr/>
        <w:t>ꠀ</w:t>
      </w:r>
      <w:r>
        <w:rPr/>
        <w:t>䈀</w:t>
      </w:r>
      <w:r>
        <w:rPr/>
        <w:t>#</w:t>
      </w:r>
      <w:r>
        <w:rPr/>
        <w:t>笀</w:t>
      </w:r>
      <w:r>
        <w:rPr/>
        <w:t>ĀĀFⴀ#</w:t>
      </w:r>
      <w:r>
        <w:rPr/>
        <w:t>笀</w:t>
      </w:r>
      <w:r>
        <w:rPr/>
        <w:t>ĀĀG</w:t>
      </w:r>
      <w:r>
        <w:rPr/>
        <w:t>ᜀ</w:t>
      </w:r>
      <w:r>
        <w:rPr/>
        <w:t>䈀</w:t>
      </w:r>
      <w:r>
        <w:rPr/>
        <w:t>#</w:t>
      </w:r>
      <w:r>
        <w:rPr/>
        <w:t>笀</w:t>
      </w:r>
      <w:r>
        <w:rPr/>
        <w:t>ĀĀG</w:t>
      </w:r>
      <w:r>
        <w:rPr/>
        <w:t>夀㌀</w:t>
      </w:r>
      <w:r>
        <w:rPr/>
        <w:t>#</w:t>
      </w:r>
      <w:r>
        <w:rPr/>
        <w:t>笀</w:t>
      </w:r>
      <w:r>
        <w:rPr/>
        <w:t>ĀĀG</w:t>
      </w:r>
      <w:r>
        <w:rPr/>
        <w:t>谀㼀</w:t>
      </w:r>
      <w:r>
        <w:rPr/>
        <w:t>#</w:t>
      </w:r>
      <w:r>
        <w:rPr/>
        <w:t>笀</w:t>
      </w:r>
      <w:r>
        <w:rPr/>
        <w:t>ĀĀG</w:t>
      </w:r>
      <w:r>
        <w:rPr/>
        <w:t>쬀㸀</w:t>
      </w:r>
      <w:r>
        <w:rPr/>
        <w:t>#</w:t>
      </w:r>
      <w:r>
        <w:rPr/>
        <w:t>笀</w:t>
      </w:r>
      <w:r>
        <w:rPr/>
        <w:t>ĀĀH</w:t>
      </w:r>
      <w:r>
        <w:rPr/>
        <w:t>ऀ</w:t>
      </w:r>
      <w:r>
        <w:rPr/>
        <w:t>㸀</w:t>
      </w:r>
      <w:r>
        <w:rPr/>
        <w:t>#</w:t>
      </w:r>
      <w:r>
        <w:rPr/>
        <w:t>笀</w:t>
      </w:r>
      <w:r>
        <w:rPr/>
        <w:t>ĀĀH</w:t>
      </w:r>
      <w:r>
        <w:rPr/>
        <w:t>䜀</w:t>
      </w:r>
      <w:r>
        <w:rPr/>
        <w:t>ἀ#</w:t>
      </w:r>
      <w:r>
        <w:rPr/>
        <w:t>笀</w:t>
      </w:r>
      <w:r>
        <w:rPr/>
        <w:t>ĀĀH</w:t>
      </w:r>
      <w:r>
        <w:rPr/>
        <w:t>昀䀀</w:t>
      </w:r>
      <w:r>
        <w:rPr/>
        <w:t>#</w:t>
      </w:r>
      <w:r>
        <w:rPr/>
        <w:t>笀</w:t>
      </w:r>
      <w:r>
        <w:rPr/>
        <w:t>ĀĀH</w:t>
      </w:r>
      <w:r>
        <w:rPr/>
        <w:t>ꘀ</w:t>
      </w:r>
      <w:r>
        <w:rPr/>
        <w:t>䀀</w:t>
      </w:r>
      <w:r>
        <w:rPr/>
        <w:t>#</w:t>
      </w:r>
      <w:r>
        <w:rPr/>
        <w:t>笀</w:t>
      </w:r>
      <w:r>
        <w:rPr/>
        <w:t>ĀĀH</w:t>
      </w:r>
      <w:r>
        <w:rPr/>
        <w:t>䀀</w:t>
      </w:r>
      <w:r>
        <w:rPr/>
        <w:t>#</w:t>
      </w:r>
      <w:r>
        <w:rPr/>
        <w:t>笀</w:t>
      </w:r>
      <w:r>
        <w:rPr/>
        <w:t>ĀĀI☀⠀#</w:t>
      </w:r>
      <w:r>
        <w:rPr/>
        <w:t>笀</w:t>
      </w:r>
      <w:r>
        <w:rPr/>
        <w:t>ĀĀI</w:t>
      </w:r>
      <w:r>
        <w:rPr/>
        <w:t>一㴀</w:t>
      </w:r>
      <w:r>
        <w:rPr/>
        <w:t>#</w:t>
      </w:r>
      <w:r>
        <w:rPr/>
        <w:t>笀</w:t>
      </w:r>
      <w:r>
        <w:rPr/>
        <w:t>ĀĀI</w:t>
      </w:r>
      <w:r>
        <w:rPr/>
        <w:t>謀䌀</w:t>
      </w:r>
      <w:r>
        <w:rPr/>
        <w:t>#</w:t>
      </w:r>
      <w:r>
        <w:rPr/>
        <w:t>笀</w:t>
      </w:r>
      <w:r>
        <w:rPr/>
        <w:t>ĀĀI</w:t>
      </w:r>
      <w:r>
        <w:rPr/>
        <w:t>츀㼀</w:t>
      </w:r>
      <w:r>
        <w:rPr/>
        <w:t>#</w:t>
      </w:r>
      <w:r>
        <w:rPr/>
        <w:t>笀</w:t>
      </w:r>
      <w:r>
        <w:rPr/>
        <w:t>ĀĀJ</w:t>
      </w:r>
      <w:r>
        <w:rPr/>
        <w:t>ഀᤀ</w:t>
      </w:r>
      <w:r>
        <w:rPr/>
        <w:t>#</w:t>
      </w:r>
      <w:r>
        <w:rPr/>
        <w:t>笀</w:t>
      </w:r>
      <w:r>
        <w:rPr/>
        <w:t>ĀĀJ☀</w:t>
      </w:r>
      <w:r>
        <w:rPr/>
        <w:t>䈀</w:t>
      </w:r>
      <w:r>
        <w:rPr/>
        <w:t>#</w:t>
      </w:r>
      <w:r>
        <w:rPr/>
        <w:t>笀</w:t>
      </w:r>
      <w:r>
        <w:rPr/>
        <w:t>ĀĀJ</w:t>
      </w:r>
      <w:r>
        <w:rPr/>
        <w:t>栀㤀</w:t>
      </w:r>
      <w:r>
        <w:rPr/>
        <w:t>#</w:t>
      </w:r>
      <w:r>
        <w:rPr/>
        <w:t>笀</w:t>
      </w:r>
      <w:r>
        <w:rPr/>
        <w:t>ĀĀJ</w:t>
      </w:r>
      <w:r>
        <w:rPr/>
        <w:t>ꄀ䄀</w:t>
      </w:r>
      <w:r>
        <w:rPr/>
        <w:t>#</w:t>
      </w:r>
      <w:r>
        <w:rPr/>
        <w:t>笀</w:t>
      </w:r>
      <w:r>
        <w:rPr/>
        <w:t>ĀĀJ</w:t>
      </w:r>
      <w:r>
        <w:rPr/>
        <w:t>㸀</w:t>
      </w:r>
      <w:r>
        <w:rPr/>
        <w:t>#</w:t>
      </w:r>
      <w:r>
        <w:rPr/>
        <w:t>笀</w:t>
      </w:r>
      <w:r>
        <w:rPr/>
        <w:t>ĀĀK </w:t>
      </w:r>
      <w:r>
        <w:rPr/>
        <w:t>䈀</w:t>
      </w:r>
      <w:r>
        <w:rPr/>
        <w:t>#</w:t>
      </w:r>
      <w:r>
        <w:rPr/>
        <w:t>笀</w:t>
      </w:r>
      <w:r>
        <w:rPr/>
        <w:t>ĀĀK</w:t>
      </w:r>
      <w:r>
        <w:rPr/>
        <w:t>戀䈀</w:t>
      </w:r>
      <w:r>
        <w:rPr/>
        <w:t>#</w:t>
      </w:r>
      <w:r>
        <w:rPr/>
        <w:t>笀</w:t>
      </w:r>
      <w:r>
        <w:rPr/>
        <w:t>ĀĀK</w:t>
      </w:r>
      <w:r>
        <w:rPr/>
        <w:t>ꐀ㸀</w:t>
      </w:r>
      <w:r>
        <w:rPr/>
        <w:t>#</w:t>
      </w:r>
      <w:r>
        <w:rPr/>
        <w:t>笀</w:t>
      </w:r>
      <w:r>
        <w:rPr/>
        <w:t>ĀĀK</w:t>
      </w:r>
      <w:r>
        <w:rPr/>
        <w:t>㰀</w:t>
      </w:r>
      <w:r>
        <w:rPr/>
        <w:t>#</w:t>
      </w:r>
      <w:r>
        <w:rPr/>
        <w:t>笀</w:t>
      </w:r>
      <w:r>
        <w:rPr/>
        <w:t>ĀĀLḀ</w:t>
      </w:r>
      <w:r>
        <w:rPr/>
        <w:t>䔀</w:t>
      </w:r>
      <w:r>
        <w:rPr/>
        <w:t>#</w:t>
      </w:r>
      <w:r>
        <w:rPr/>
        <w:t>笀</w:t>
      </w:r>
      <w:r>
        <w:rPr/>
        <w:t>ĀĀL</w:t>
      </w:r>
      <w:r>
        <w:rPr/>
        <w:t>挀䈀</w:t>
      </w:r>
      <w:r>
        <w:rPr/>
        <w:t>#</w:t>
      </w:r>
      <w:r>
        <w:rPr/>
        <w:t>笀</w:t>
      </w:r>
      <w:r>
        <w:rPr/>
        <w:t>ĀĀL</w:t>
      </w:r>
      <w:r>
        <w:rPr/>
        <w:t>ꔀ</w:t>
      </w:r>
      <w:r>
        <w:rPr/>
        <w:t>㸀</w:t>
      </w:r>
      <w:r>
        <w:rPr/>
        <w:t>#</w:t>
      </w:r>
      <w:r>
        <w:rPr/>
        <w:t>笀</w:t>
      </w:r>
      <w:r>
        <w:rPr/>
        <w:t>ĀĀL</w:t>
      </w:r>
      <w:r>
        <w:rPr/>
        <w:t>㴀</w:t>
      </w:r>
      <w:r>
        <w:rPr/>
        <w:t>#</w:t>
      </w:r>
      <w:r>
        <w:rPr/>
        <w:t>笀</w:t>
      </w:r>
      <w:r>
        <w:rPr/>
        <w:t>ĀĀM </w:t>
      </w:r>
      <w:r>
        <w:rPr/>
        <w:t>䄀</w:t>
      </w:r>
      <w:r>
        <w:rPr/>
        <w:t>#</w:t>
      </w:r>
      <w:r>
        <w:rPr/>
        <w:t>笀</w:t>
      </w:r>
      <w:r>
        <w:rPr/>
        <w:t>ĀĀM</w:t>
      </w:r>
      <w:r>
        <w:rPr/>
        <w:t>愀</w:t>
      </w:r>
      <w:r>
        <w:rPr/>
        <w:t>᐀#</w:t>
      </w:r>
      <w:r>
        <w:rPr/>
        <w:t>笀</w:t>
      </w:r>
      <w:r>
        <w:rPr/>
        <w:t>ĀĀM</w:t>
      </w:r>
      <w:r>
        <w:rPr/>
        <w:t>甀㼀</w:t>
      </w:r>
      <w:r>
        <w:rPr/>
        <w:t>#</w:t>
      </w:r>
      <w:r>
        <w:rPr/>
        <w:t>笀</w:t>
      </w:r>
      <w:r>
        <w:rPr/>
        <w:t>ĀĀM</w:t>
      </w:r>
      <w:r>
        <w:rPr/>
        <w:t>됀㸀</w:t>
      </w:r>
      <w:r>
        <w:rPr/>
        <w:t>#</w:t>
      </w:r>
      <w:r>
        <w:rPr/>
        <w:t>笀</w:t>
      </w:r>
      <w:r>
        <w:rPr/>
        <w:t>ĀĀM</w:t>
      </w:r>
      <w:r>
        <w:rPr/>
        <w:t>䀀</w:t>
      </w:r>
      <w:r>
        <w:rPr/>
        <w:t>#</w:t>
      </w:r>
      <w:r>
        <w:rPr/>
        <w:t>笀</w:t>
      </w:r>
      <w:r>
        <w:rPr/>
        <w:t>ĀĀN</w:t>
      </w:r>
      <w:r>
        <w:rPr/>
        <w:t>㈀㸀</w:t>
      </w:r>
      <w:r>
        <w:rPr/>
        <w:t>#</w:t>
      </w:r>
      <w:r>
        <w:rPr/>
        <w:t>笀</w:t>
      </w:r>
      <w:r>
        <w:rPr/>
        <w:t>ĀĀN</w:t>
      </w:r>
      <w:r>
        <w:rPr/>
        <w:t>瀀䈀</w:t>
      </w:r>
      <w:r>
        <w:rPr/>
        <w:t>#</w:t>
      </w:r>
      <w:r>
        <w:rPr/>
        <w:t>笀</w:t>
      </w:r>
      <w:r>
        <w:rPr/>
        <w:t>ĀĀN</w:t>
      </w:r>
      <w:r>
        <w:rPr/>
        <w:t>눀䌀</w:t>
      </w:r>
      <w:r>
        <w:rPr/>
        <w:t>#</w:t>
      </w:r>
      <w:r>
        <w:rPr/>
        <w:t>笀</w:t>
      </w:r>
      <w:r>
        <w:rPr/>
        <w:t>ĀĀN</w:t>
      </w:r>
      <w:r>
        <w:rPr/>
        <w:t>䈀</w:t>
      </w:r>
      <w:r>
        <w:rPr/>
        <w:t>#</w:t>
      </w:r>
      <w:r>
        <w:rPr/>
        <w:t>笀</w:t>
      </w:r>
      <w:r>
        <w:rPr/>
        <w:t>ĀĀO</w:t>
      </w:r>
      <w:r>
        <w:rPr/>
        <w:t>㜀䄀</w:t>
      </w:r>
      <w:r>
        <w:rPr/>
        <w:t>#</w:t>
      </w:r>
      <w:r>
        <w:rPr/>
        <w:t>笀</w:t>
      </w:r>
      <w:r>
        <w:rPr/>
        <w:t>ĀĀO</w:t>
      </w:r>
      <w:r>
        <w:rPr/>
        <w:t>砀䈀</w:t>
      </w:r>
      <w:r>
        <w:rPr/>
        <w:t>#</w:t>
      </w:r>
      <w:r>
        <w:rPr/>
        <w:t>笀</w:t>
      </w:r>
      <w:r>
        <w:rPr/>
        <w:t>ĀĀO</w:t>
      </w:r>
      <w:r>
        <w:rPr/>
        <w:t>먀</w:t>
      </w:r>
      <w:r>
        <w:rPr/>
        <w:t>ᤀ</w:t>
      </w:r>
      <w:r>
        <w:rPr/>
        <w:t>#</w:t>
      </w:r>
      <w:r>
        <w:rPr/>
        <w:t>笀</w:t>
      </w:r>
      <w:r>
        <w:rPr/>
        <w:t>ĀĀO</w:t>
      </w:r>
      <w:r>
        <w:rPr/>
        <w:t>팀䐀</w:t>
      </w:r>
      <w:r>
        <w:rPr/>
        <w:t>#</w:t>
      </w:r>
      <w:r>
        <w:rPr/>
        <w:t>笀</w:t>
      </w:r>
      <w:r>
        <w:rPr/>
        <w:t>ĀĀP</w:t>
      </w:r>
      <w:r>
        <w:rPr/>
        <w:t>ᜀ</w:t>
      </w:r>
      <w:r>
        <w:rPr/>
        <w:t>䄀</w:t>
      </w:r>
      <w:r>
        <w:rPr/>
        <w:t>#</w:t>
      </w:r>
      <w:r>
        <w:rPr/>
        <w:t>笀</w:t>
      </w:r>
      <w:r>
        <w:rPr/>
        <w:t>ĀĀP</w:t>
      </w:r>
      <w:r>
        <w:rPr/>
        <w:t>堀䀀</w:t>
      </w:r>
      <w:r>
        <w:rPr/>
        <w:t>#</w:t>
      </w:r>
      <w:r>
        <w:rPr/>
        <w:t>笀</w:t>
      </w:r>
      <w:r>
        <w:rPr/>
        <w:t>ĀĀP</w:t>
      </w:r>
      <w:r>
        <w:rPr/>
        <w:t>頀䀀</w:t>
      </w:r>
      <w:r>
        <w:rPr/>
        <w:t>#</w:t>
      </w:r>
      <w:r>
        <w:rPr/>
        <w:t>笀</w:t>
      </w:r>
      <w:r>
        <w:rPr/>
        <w:t>ĀĀP</w:t>
      </w:r>
      <w:r>
        <w:rPr/>
        <w:t>䌀</w:t>
      </w:r>
      <w:r>
        <w:rPr/>
        <w:t>#</w:t>
      </w:r>
      <w:r>
        <w:rPr/>
        <w:t>笀</w:t>
      </w:r>
      <w:r>
        <w:rPr/>
        <w:t>ĀĀQ</w:t>
      </w:r>
      <w:r>
        <w:rPr/>
        <w:t>ᬀ</w:t>
      </w:r>
      <w:r>
        <w:rPr/>
        <w:t>ⴀ#</w:t>
      </w:r>
      <w:r>
        <w:rPr/>
        <w:t>笀</w:t>
      </w:r>
      <w:r>
        <w:rPr/>
        <w:t>ĀĀQ</w:t>
      </w:r>
      <w:r>
        <w:rPr/>
        <w:t>䠀䔀</w:t>
      </w:r>
      <w:r>
        <w:rPr/>
        <w:t>#</w:t>
      </w:r>
      <w:r>
        <w:rPr/>
        <w:t>笀</w:t>
      </w:r>
      <w:r>
        <w:rPr/>
        <w:t>ĀĀQ</w:t>
      </w:r>
      <w:r>
        <w:rPr/>
        <w:t>贀䀀</w:t>
      </w:r>
      <w:r>
        <w:rPr/>
        <w:t>#</w:t>
      </w:r>
      <w:r>
        <w:rPr/>
        <w:t>笀</w:t>
      </w:r>
      <w:r>
        <w:rPr/>
        <w:t>ĀĀQ</w:t>
      </w:r>
      <w:r>
        <w:rPr/>
        <w:t>촀㰀</w:t>
      </w:r>
      <w:r>
        <w:rPr/>
        <w:t>#</w:t>
      </w:r>
      <w:r>
        <w:rPr/>
        <w:t>笀</w:t>
      </w:r>
      <w:r>
        <w:rPr/>
        <w:t>ĀĀR</w:t>
      </w:r>
      <w:r>
        <w:rPr/>
        <w:t>ऀ</w:t>
      </w:r>
      <w:r>
        <w:rPr/>
        <w:t>㼀</w:t>
      </w:r>
      <w:r>
        <w:rPr/>
        <w:t>#</w:t>
      </w:r>
      <w:r>
        <w:rPr/>
        <w:t>笀</w:t>
      </w:r>
      <w:r>
        <w:rPr/>
        <w:t>ĀĀR</w:t>
      </w:r>
      <w:r>
        <w:rPr/>
        <w:t>䠀─</w:t>
      </w:r>
      <w:r>
        <w:rPr/>
        <w:t>#</w:t>
      </w:r>
      <w:r>
        <w:rPr/>
        <w:t>笀</w:t>
      </w:r>
      <w:r>
        <w:rPr/>
        <w:t>ĀĀR</w:t>
      </w:r>
      <w:r>
        <w:rPr/>
        <w:t>洀䌀</w:t>
      </w:r>
      <w:r>
        <w:rPr/>
        <w:t>#</w:t>
      </w:r>
      <w:r>
        <w:rPr/>
        <w:t>笀</w:t>
      </w:r>
      <w:r>
        <w:rPr/>
        <w:t>ĀĀR</w:t>
      </w:r>
      <w:r>
        <w:rPr/>
        <w:t>뀀䄀</w:t>
      </w:r>
      <w:r>
        <w:rPr/>
        <w:t>#</w:t>
      </w:r>
      <w:r>
        <w:rPr/>
        <w:t>笀</w:t>
      </w:r>
      <w:r>
        <w:rPr/>
        <w:t>ĀĀR</w:t>
      </w:r>
      <w:r>
        <w:rPr/>
        <w:t>㼀</w:t>
      </w:r>
      <w:r>
        <w:rPr/>
        <w:t>#</w:t>
      </w:r>
      <w:r>
        <w:rPr/>
        <w:t>笀</w:t>
      </w:r>
      <w:r>
        <w:rPr/>
        <w:t>ĀĀS</w:t>
      </w:r>
      <w:r>
        <w:rPr/>
        <w:t>　㬀</w:t>
      </w:r>
      <w:r>
        <w:rPr/>
        <w:t>#</w:t>
      </w:r>
      <w:r>
        <w:rPr/>
        <w:t>笀</w:t>
      </w:r>
      <w:r>
        <w:rPr/>
        <w:t>ĀĀS</w:t>
      </w:r>
      <w:r>
        <w:rPr/>
        <w:t>欀䀀</w:t>
      </w:r>
      <w:r>
        <w:rPr/>
        <w:t>#</w:t>
      </w:r>
      <w:r>
        <w:rPr/>
        <w:t>笀</w:t>
      </w:r>
      <w:r>
        <w:rPr/>
        <w:t>ĀĀS꬀</w:t>
      </w:r>
      <w:r>
        <w:rPr/>
        <w:t>䐀</w:t>
      </w:r>
      <w:r>
        <w:rPr/>
        <w:t>#</w:t>
      </w:r>
      <w:r>
        <w:rPr/>
        <w:t>笀</w:t>
      </w:r>
      <w:r>
        <w:rPr/>
        <w:t>ĀĀS</w:t>
      </w:r>
      <w:r>
        <w:rPr/>
        <w:t>㼀</w:t>
      </w:r>
      <w:r>
        <w:rPr/>
        <w:t>#</w:t>
      </w:r>
      <w:r>
        <w:rPr/>
        <w:t>笀</w:t>
      </w:r>
      <w:r>
        <w:rPr/>
        <w:t>ĀĀT⸀</w:t>
      </w:r>
      <w:r>
        <w:rPr/>
        <w:t>㈀</w:t>
      </w:r>
      <w:r>
        <w:rPr/>
        <w:t>#</w:t>
      </w:r>
      <w:r>
        <w:rPr/>
        <w:t>笀</w:t>
      </w:r>
      <w:r>
        <w:rPr/>
        <w:t>ĀĀT</w:t>
      </w:r>
      <w:r>
        <w:rPr/>
        <w:t>怀䈀</w:t>
      </w:r>
      <w:r>
        <w:rPr/>
        <w:t>#</w:t>
      </w:r>
      <w:r>
        <w:rPr/>
        <w:t>笀</w:t>
      </w:r>
      <w:r>
        <w:rPr/>
        <w:t>ĀĀT</w:t>
      </w:r>
      <w:r>
        <w:rPr/>
        <w:t>ꈀ䔀</w:t>
      </w:r>
      <w:r>
        <w:rPr/>
        <w:t>#</w:t>
      </w:r>
      <w:r>
        <w:rPr/>
        <w:t>笀</w:t>
      </w:r>
      <w:r>
        <w:rPr/>
        <w:t>ĀĀT☀#</w:t>
      </w:r>
      <w:r>
        <w:rPr/>
        <w:t>笀</w:t>
      </w:r>
      <w:r>
        <w:rPr/>
        <w:t>ĀĀU</w:t>
      </w:r>
      <w:r>
        <w:rPr/>
        <w:t>ഀ</w:t>
      </w:r>
      <w:r>
        <w:rPr/>
        <w:t>䀀</w:t>
      </w:r>
      <w:r>
        <w:rPr/>
        <w:t>#</w:t>
      </w:r>
      <w:r>
        <w:rPr/>
        <w:t>笀</w:t>
      </w:r>
      <w:r>
        <w:rPr/>
        <w:t>ĀĀU</w:t>
      </w:r>
      <w:r>
        <w:rPr/>
        <w:t>䴀䘀</w:t>
      </w:r>
      <w:r>
        <w:rPr/>
        <w:t>#</w:t>
      </w:r>
      <w:r>
        <w:rPr/>
        <w:t>笀</w:t>
      </w:r>
      <w:r>
        <w:rPr/>
        <w:t>ĀĀU</w:t>
      </w:r>
      <w:r>
        <w:rPr/>
        <w:t>錀⌀</w:t>
      </w:r>
      <w:r>
        <w:rPr/>
        <w:t>#</w:t>
      </w:r>
      <w:r>
        <w:rPr/>
        <w:t>笀</w:t>
      </w:r>
      <w:r>
        <w:rPr/>
        <w:t>ĀĀU</w:t>
      </w:r>
      <w:r>
        <w:rPr/>
        <w:t>똀㼀</w:t>
      </w:r>
      <w:r>
        <w:rPr/>
        <w:t>#</w:t>
      </w:r>
      <w:r>
        <w:rPr/>
        <w:t>笀</w:t>
      </w:r>
      <w:r>
        <w:rPr/>
        <w:t>ĀĀU</w:t>
      </w:r>
      <w:r>
        <w:rPr/>
        <w:t>㈀</w:t>
      </w:r>
      <w:r>
        <w:rPr/>
        <w:t>#</w:t>
      </w:r>
      <w:r>
        <w:rPr/>
        <w:t>笀</w:t>
      </w:r>
      <w:r>
        <w:rPr/>
        <w:t>ĀĀV✀⸀#</w:t>
      </w:r>
      <w:r>
        <w:rPr/>
        <w:t>笀</w:t>
      </w:r>
      <w:r>
        <w:rPr/>
        <w:t>ĀĀV</w:t>
      </w:r>
      <w:r>
        <w:rPr/>
        <w:t>唀　</w:t>
      </w:r>
      <w:r>
        <w:rPr/>
        <w:t>#</w:t>
      </w:r>
      <w:r>
        <w:rPr/>
        <w:t>笀</w:t>
      </w:r>
      <w:r>
        <w:rPr/>
        <w:t>ĀĀV</w:t>
      </w:r>
      <w:r>
        <w:rPr/>
        <w:t>蔀㌀</w:t>
      </w:r>
      <w:r>
        <w:rPr/>
        <w:t>#</w:t>
      </w:r>
      <w:r>
        <w:rPr/>
        <w:t>笀</w:t>
      </w:r>
      <w:r>
        <w:rPr/>
        <w:t>ĀĀV</w:t>
      </w:r>
      <w:r>
        <w:rPr/>
        <w:t>렀㈀</w:t>
      </w:r>
      <w:r>
        <w:rPr/>
        <w:t>#</w:t>
      </w:r>
      <w:r>
        <w:rPr/>
        <w:t>笀</w:t>
      </w:r>
      <w:r>
        <w:rPr/>
        <w:t>ĀĀV</w:t>
      </w:r>
      <w:r>
        <w:rPr/>
        <w:t>㄀</w:t>
      </w:r>
      <w:r>
        <w:rPr/>
        <w:t>#</w:t>
      </w:r>
      <w:r>
        <w:rPr/>
        <w:t>笀</w:t>
      </w:r>
      <w:r>
        <w:rPr/>
        <w:t>ĀĀW</w:t>
      </w:r>
      <w:r>
        <w:rPr/>
        <w:t>ᬀ</w:t>
      </w:r>
      <w:r>
        <w:rPr/>
        <w:t>⼀</w:t>
      </w:r>
      <w:r>
        <w:rPr/>
        <w:t>#</w:t>
      </w:r>
      <w:r>
        <w:rPr/>
        <w:t>笀</w:t>
      </w:r>
      <w:r>
        <w:rPr/>
        <w:t>ĀĀW</w:t>
      </w:r>
      <w:r>
        <w:rPr/>
        <w:t>䨀㌀</w:t>
      </w:r>
      <w:r>
        <w:rPr/>
        <w:t>#</w:t>
      </w:r>
      <w:r>
        <w:rPr/>
        <w:t>笀</w:t>
      </w:r>
      <w:r>
        <w:rPr/>
        <w:t>ĀĀW</w:t>
      </w:r>
      <w:r>
        <w:rPr/>
        <w:t>紀㌀</w:t>
      </w:r>
      <w:r>
        <w:rPr/>
        <w:t>#</w:t>
      </w:r>
      <w:r>
        <w:rPr/>
        <w:t>笀</w:t>
      </w:r>
      <w:r>
        <w:rPr/>
        <w:t>ĀĀW</w:t>
      </w:r>
      <w:r>
        <w:rPr/>
        <w:t>뀀㄀</w:t>
      </w:r>
      <w:r>
        <w:rPr/>
        <w:t>#</w:t>
      </w:r>
      <w:r>
        <w:rPr/>
        <w:t>笀</w:t>
      </w:r>
      <w:r>
        <w:rPr/>
        <w:t>ĀĀW</w:t>
      </w:r>
      <w:r>
        <w:rPr/>
        <w:t>䄀</w:t>
      </w:r>
      <w:r>
        <w:rPr/>
        <w:t>#</w:t>
      </w:r>
      <w:r>
        <w:rPr/>
        <w:t>笀</w:t>
      </w:r>
      <w:r>
        <w:rPr/>
        <w:t>ĀĀX∀</w:t>
      </w:r>
      <w:r>
        <w:rPr/>
        <w:t>㬀</w:t>
      </w:r>
      <w:r>
        <w:rPr/>
        <w:t>#</w:t>
      </w:r>
      <w:r>
        <w:rPr/>
        <w:t>笀</w:t>
      </w:r>
      <w:r>
        <w:rPr/>
        <w:t>ĀĀX</w:t>
      </w:r>
      <w:r>
        <w:rPr/>
        <w:t>崀䀀</w:t>
      </w:r>
      <w:r>
        <w:rPr/>
        <w:t>#</w:t>
      </w:r>
      <w:r>
        <w:rPr/>
        <w:t>笀</w:t>
      </w:r>
      <w:r>
        <w:rPr/>
        <w:t>ĀĀX</w:t>
      </w:r>
      <w:r>
        <w:rPr/>
        <w:t>鴀䌀</w:t>
      </w:r>
      <w:r>
        <w:rPr/>
        <w:t>#</w:t>
      </w:r>
      <w:r>
        <w:rPr/>
        <w:t>笀</w:t>
      </w:r>
      <w:r>
        <w:rPr/>
        <w:t>ĀĀX</w:t>
      </w:r>
      <w:r>
        <w:rPr/>
        <w:t>䔀</w:t>
      </w:r>
      <w:r>
        <w:rPr/>
        <w:t>#</w:t>
      </w:r>
      <w:r>
        <w:rPr/>
        <w:t>笀</w:t>
      </w:r>
      <w:r>
        <w:rPr/>
        <w:t>ĀĀY─</w:t>
      </w:r>
      <w:r>
        <w:rPr/>
        <w:t>㨀</w:t>
      </w:r>
      <w:r>
        <w:rPr/>
        <w:t>#</w:t>
      </w:r>
      <w:r>
        <w:rPr/>
        <w:t>笀</w:t>
      </w:r>
      <w:r>
        <w:rPr/>
        <w:t>ĀĀY</w:t>
      </w:r>
      <w:r>
        <w:rPr/>
        <w:t>开㌀</w:t>
      </w:r>
      <w:r>
        <w:rPr/>
        <w:t>#</w:t>
      </w:r>
      <w:r>
        <w:rPr/>
        <w:t>笀</w:t>
      </w:r>
      <w:r>
        <w:rPr/>
        <w:t>ĀĀY</w:t>
      </w:r>
      <w:r>
        <w:rPr/>
        <w:t>鈀㜀</w:t>
      </w:r>
      <w:r>
        <w:rPr/>
        <w:t>#</w:t>
      </w:r>
      <w:r>
        <w:rPr/>
        <w:t>笀</w:t>
      </w:r>
      <w:r>
        <w:rPr/>
        <w:t>ĀĀY</w:t>
      </w:r>
      <w:r>
        <w:rPr/>
        <w:t>준✀</w:t>
      </w:r>
      <w:r>
        <w:rPr/>
        <w:t>#</w:t>
      </w:r>
      <w:r>
        <w:rPr/>
        <w:t>笀</w:t>
      </w:r>
      <w:r>
        <w:rPr/>
        <w:t>ĀĀY</w:t>
      </w:r>
      <w:r>
        <w:rPr/>
        <w:t>䈀</w:t>
      </w:r>
      <w:r>
        <w:rPr/>
        <w:t>#</w:t>
      </w:r>
      <w:r>
        <w:rPr/>
        <w:t>笀</w:t>
      </w:r>
      <w:r>
        <w:rPr/>
        <w:t>ĀĀZ</w:t>
      </w:r>
      <w:r>
        <w:rPr/>
        <w:t>㈀䔀</w:t>
      </w:r>
      <w:r>
        <w:rPr/>
        <w:t>#</w:t>
      </w:r>
      <w:r>
        <w:rPr/>
        <w:t>笀</w:t>
      </w:r>
      <w:r>
        <w:rPr/>
        <w:t>ĀĀZ</w:t>
      </w:r>
      <w:r>
        <w:rPr/>
        <w:t>眀㬀</w:t>
      </w:r>
      <w:r>
        <w:rPr/>
        <w:t>#</w:t>
      </w:r>
      <w:r>
        <w:rPr/>
        <w:t>笀</w:t>
      </w:r>
      <w:r>
        <w:rPr/>
        <w:t>ĀĀZ</w:t>
      </w:r>
      <w:r>
        <w:rPr/>
        <w:t>눀␀</w:t>
      </w:r>
      <w:r>
        <w:rPr/>
        <w:t>#</w:t>
      </w:r>
      <w:r>
        <w:rPr/>
        <w:t>笀</w:t>
      </w:r>
      <w:r>
        <w:rPr/>
        <w:t>ĀĀZ</w:t>
      </w:r>
      <w:r>
        <w:rPr/>
        <w:t>혀</w:t>
      </w:r>
      <w:r>
        <w:rPr/>
        <w:t>ᤀ</w:t>
      </w:r>
      <w:r>
        <w:rPr/>
        <w:t>#</w:t>
      </w:r>
      <w:r>
        <w:rPr/>
        <w:t>笀</w:t>
      </w:r>
      <w:r>
        <w:rPr/>
        <w:t>ĀĀZ</w:t>
      </w:r>
      <w:r>
        <w:rPr/>
        <w:t>㰀</w:t>
      </w:r>
      <w:r>
        <w:rPr/>
        <w:t>#</w:t>
      </w:r>
      <w:r>
        <w:rPr/>
        <w:t>笀</w:t>
      </w:r>
      <w:r>
        <w:rPr/>
        <w:t>ĀĀ[⬀</w:t>
      </w:r>
      <w:r>
        <w:rPr/>
        <w:t>㰀</w:t>
      </w:r>
      <w:r>
        <w:rPr/>
        <w:t>#</w:t>
      </w:r>
      <w:r>
        <w:rPr/>
        <w:t>笀</w:t>
      </w:r>
      <w:r>
        <w:rPr/>
        <w:t>ĀĀ[</w:t>
      </w:r>
      <w:r>
        <w:rPr/>
        <w:t>最㸀</w:t>
      </w:r>
      <w:r>
        <w:rPr/>
        <w:t>#</w:t>
      </w:r>
      <w:r>
        <w:rPr/>
        <w:t>笀</w:t>
      </w:r>
      <w:r>
        <w:rPr/>
        <w:t>ĀĀ[</w:t>
      </w:r>
      <w:r>
        <w:rPr/>
        <w:t>ꔀ</w:t>
      </w:r>
      <w:r>
        <w:rPr/>
        <w:t>ᘀ#</w:t>
      </w:r>
      <w:r>
        <w:rPr/>
        <w:t>笀</w:t>
      </w:r>
      <w:r>
        <w:rPr/>
        <w:t>ĀĀ[</w:t>
      </w:r>
      <w:r>
        <w:rPr/>
        <w:t>묀㼀</w:t>
      </w:r>
      <w:r>
        <w:rPr/>
        <w:t>#</w:t>
      </w:r>
      <w:r>
        <w:rPr/>
        <w:t>笀</w:t>
      </w:r>
      <w:r>
        <w:rPr/>
        <w:t>ĀĀ[</w:t>
      </w:r>
      <w:r>
        <w:rPr/>
        <w:t>切䌀</w:t>
      </w:r>
      <w:r>
        <w:rPr/>
        <w:t>#</w:t>
      </w:r>
      <w:r>
        <w:rPr/>
        <w:t>笀</w:t>
      </w:r>
      <w:r>
        <w:rPr/>
        <w:t>ĀĀ\</w:t>
      </w:r>
      <w:r>
        <w:rPr/>
        <w:t>㴀☀</w:t>
      </w:r>
      <w:r>
        <w:rPr/>
        <w:t>#</w:t>
      </w:r>
      <w:r>
        <w:rPr/>
        <w:t>笀</w:t>
      </w:r>
      <w:r>
        <w:rPr/>
        <w:t>ĀĀ\</w:t>
      </w:r>
      <w:r>
        <w:rPr/>
        <w:t>挀㼀</w:t>
      </w:r>
      <w:r>
        <w:rPr/>
        <w:t>#</w:t>
      </w:r>
      <w:r>
        <w:rPr/>
        <w:t>笀</w:t>
      </w:r>
      <w:r>
        <w:rPr/>
        <w:t>ĀĀ\</w:t>
      </w:r>
      <w:r>
        <w:rPr/>
        <w:t>ꈀ䀀</w:t>
      </w:r>
      <w:r>
        <w:rPr/>
        <w:t>#</w:t>
      </w:r>
      <w:r>
        <w:rPr/>
        <w:t>笀</w:t>
      </w:r>
      <w:r>
        <w:rPr/>
        <w:t>ĀĀ\</w:t>
      </w:r>
      <w:r>
        <w:rPr/>
        <w:t>䌀</w:t>
      </w:r>
      <w:r>
        <w:rPr/>
        <w:t>#</w:t>
      </w:r>
      <w:r>
        <w:rPr/>
        <w:t>笀</w:t>
      </w:r>
      <w:r>
        <w:rPr/>
        <w:t>ĀĀ]─⸀#</w:t>
      </w:r>
      <w:r>
        <w:rPr/>
        <w:t>笀</w:t>
      </w:r>
      <w:r>
        <w:rPr/>
        <w:t>ĀĀ]</w:t>
      </w:r>
      <w:r>
        <w:rPr/>
        <w:t>匀㴀</w:t>
      </w:r>
      <w:r>
        <w:rPr/>
        <w:t>#</w:t>
      </w:r>
      <w:r>
        <w:rPr/>
        <w:t>笀</w:t>
      </w:r>
      <w:r>
        <w:rPr/>
        <w:t>ĀĀ]</w:t>
      </w:r>
      <w:r>
        <w:rPr/>
        <w:t>退㬀</w:t>
      </w:r>
      <w:r>
        <w:rPr/>
        <w:t>#</w:t>
      </w:r>
      <w:r>
        <w:rPr/>
        <w:t>笀</w:t>
      </w:r>
      <w:r>
        <w:rPr/>
        <w:t>ĀĀ]</w:t>
      </w:r>
      <w:r>
        <w:rPr/>
        <w:t>쬀 </w:t>
      </w:r>
      <w:r>
        <w:rPr/>
        <w:t>#</w:t>
      </w:r>
      <w:r>
        <w:rPr/>
        <w:t>笀</w:t>
      </w:r>
      <w:r>
        <w:rPr/>
        <w:t>ĀĀ]</w:t>
      </w:r>
      <w:r>
        <w:rPr/>
        <w:t>　</w:t>
      </w:r>
      <w:r>
        <w:rPr/>
        <w:t>#</w:t>
      </w:r>
      <w:r>
        <w:rPr/>
        <w:t>笀</w:t>
      </w:r>
      <w:r>
        <w:rPr/>
        <w:t>ĀĀ^</w:t>
      </w:r>
      <w:r>
        <w:rPr/>
        <w:t>ᬀ✀</w:t>
      </w:r>
      <w:r>
        <w:rPr/>
        <w:t>#</w:t>
      </w:r>
      <w:r>
        <w:rPr/>
        <w:t>笀</w:t>
      </w:r>
      <w:r>
        <w:rPr/>
        <w:t>ĀĀ^</w:t>
      </w:r>
      <w:r>
        <w:rPr/>
        <w:t>䈀㠀</w:t>
      </w:r>
      <w:r>
        <w:rPr/>
        <w:t>#</w:t>
      </w:r>
      <w:r>
        <w:rPr/>
        <w:t>笀</w:t>
      </w:r>
      <w:r>
        <w:rPr/>
        <w:t>ĀĀ^</w:t>
      </w:r>
      <w:r>
        <w:rPr/>
        <w:t>稀㄀</w:t>
      </w:r>
      <w:r>
        <w:rPr/>
        <w:t>#</w:t>
      </w:r>
      <w:r>
        <w:rPr/>
        <w:t>笀</w:t>
      </w:r>
      <w:r>
        <w:rPr/>
        <w:t>ĀĀ^꬀℀#</w:t>
      </w:r>
      <w:r>
        <w:rPr/>
        <w:t>笀</w:t>
      </w:r>
      <w:r>
        <w:rPr/>
        <w:t>ĀĀ^</w:t>
      </w:r>
      <w:r>
        <w:rPr/>
        <w:t>찀㼀</w:t>
      </w:r>
      <w:r>
        <w:rPr/>
        <w:t>#</w:t>
      </w:r>
      <w:r>
        <w:rPr/>
        <w:t>笀</w:t>
      </w:r>
      <w:r>
        <w:rPr/>
        <w:t>ĀĀ_</w:t>
      </w:r>
      <w:r>
        <w:rPr/>
        <w:t>଀ᨀ</w:t>
      </w:r>
      <w:r>
        <w:rPr/>
        <w:t>#</w:t>
      </w:r>
      <w:r>
        <w:rPr/>
        <w:t>笀</w:t>
      </w:r>
      <w:r>
        <w:rPr/>
        <w:t>ĀĀ_─</w:t>
      </w:r>
      <w:r>
        <w:rPr/>
        <w:t>㰀</w:t>
      </w:r>
      <w:r>
        <w:rPr/>
        <w:t>#</w:t>
      </w:r>
      <w:r>
        <w:rPr/>
        <w:t>笀</w:t>
      </w:r>
      <w:r>
        <w:rPr/>
        <w:t>ĀĀ_</w:t>
      </w:r>
      <w:r>
        <w:rPr/>
        <w:t>愀䄀</w:t>
      </w:r>
      <w:r>
        <w:rPr/>
        <w:t>#</w:t>
      </w:r>
      <w:r>
        <w:rPr/>
        <w:t>笀</w:t>
      </w:r>
      <w:r>
        <w:rPr/>
        <w:t>ĀĀ_</w:t>
      </w:r>
      <w:r>
        <w:rPr/>
        <w:t>ꈀ</w:t>
      </w:r>
      <w:r>
        <w:rPr/>
        <w:t>ᤀ</w:t>
      </w:r>
      <w:r>
        <w:rPr/>
        <w:t>#</w:t>
      </w:r>
      <w:r>
        <w:rPr/>
        <w:t>笀</w:t>
      </w:r>
      <w:r>
        <w:rPr/>
        <w:t>ĀĀ_</w:t>
      </w:r>
      <w:r>
        <w:rPr/>
        <w:t>묀䌀</w:t>
      </w:r>
      <w:r>
        <w:rPr/>
        <w:t>#</w:t>
      </w:r>
      <w:r>
        <w:rPr/>
        <w:t>笀</w:t>
      </w:r>
      <w:r>
        <w:rPr/>
        <w:t>ĀĀ_︀⸀#</w:t>
      </w:r>
      <w:r>
        <w:rPr/>
        <w:t>笀</w:t>
      </w:r>
      <w:r>
        <w:rPr/>
        <w:t>ĀĀ`Ⰰ</w:t>
      </w:r>
      <w:r>
        <w:rPr/>
        <w:t>䀀</w:t>
      </w:r>
      <w:r>
        <w:rPr/>
        <w:t>#</w:t>
      </w:r>
      <w:r>
        <w:rPr/>
        <w:t>笀</w:t>
      </w:r>
      <w:r>
        <w:rPr/>
        <w:t>ĀĀ`</w:t>
      </w:r>
      <w:r>
        <w:rPr/>
        <w:t>氀㸀</w:t>
      </w:r>
      <w:r>
        <w:rPr/>
        <w:t>#</w:t>
      </w:r>
      <w:r>
        <w:rPr/>
        <w:t>笀</w:t>
      </w:r>
      <w:r>
        <w:rPr/>
        <w:t>ĀĀ`</w:t>
      </w:r>
      <w:r>
        <w:rPr/>
        <w:t>ꨀ</w:t>
      </w:r>
      <w:r>
        <w:rPr/>
        <w:t>㬀</w:t>
      </w:r>
      <w:r>
        <w:rPr/>
        <w:t>#</w:t>
      </w:r>
      <w:r>
        <w:rPr/>
        <w:t>笀</w:t>
      </w:r>
      <w:r>
        <w:rPr/>
        <w:t>ĀĀ`</w:t>
      </w:r>
      <w:r>
        <w:rPr/>
        <w:t>䌀</w:t>
      </w:r>
      <w:r>
        <w:rPr/>
        <w:t>#</w:t>
      </w:r>
      <w:r>
        <w:rPr/>
        <w:t>笀</w:t>
      </w:r>
      <w:r>
        <w:rPr/>
        <w:t>ĀĀa⠀</w:t>
      </w:r>
      <w:r>
        <w:rPr/>
        <w:t>䌀</w:t>
      </w:r>
      <w:r>
        <w:rPr/>
        <w:t>#</w:t>
      </w:r>
      <w:r>
        <w:rPr/>
        <w:t>笀</w:t>
      </w:r>
      <w:r>
        <w:rPr/>
        <w:t>ĀĀa</w:t>
      </w:r>
      <w:r>
        <w:rPr/>
        <w:t>欀䐀</w:t>
      </w:r>
      <w:r>
        <w:rPr/>
        <w:t>#</w:t>
      </w:r>
      <w:r>
        <w:rPr/>
        <w:t>笀</w:t>
      </w:r>
      <w:r>
        <w:rPr/>
        <w:t>ĀĀa</w:t>
      </w:r>
      <w:r>
        <w:rPr/>
        <w:t>꼀</w:t>
      </w:r>
      <w:r>
        <w:rPr/>
        <w:t>ᜀ</w:t>
      </w:r>
      <w:r>
        <w:rPr/>
        <w:t>#</w:t>
      </w:r>
      <w:r>
        <w:rPr/>
        <w:t>笀</w:t>
      </w:r>
      <w:r>
        <w:rPr/>
        <w:t>ĀĀa</w:t>
      </w:r>
      <w:r>
        <w:rPr/>
        <w:t>였䔀</w:t>
      </w:r>
      <w:r>
        <w:rPr/>
        <w:t>#</w:t>
      </w:r>
      <w:r>
        <w:rPr/>
        <w:t>笀</w:t>
      </w:r>
      <w:r>
        <w:rPr/>
        <w:t>ĀĀb</w:t>
      </w:r>
      <w:r>
        <w:rPr/>
        <w:t>଀</w:t>
      </w:r>
      <w:r>
        <w:rPr/>
        <w:t>㴀</w:t>
      </w:r>
      <w:r>
        <w:rPr/>
        <w:t>#</w:t>
      </w:r>
      <w:r>
        <w:rPr/>
        <w:t>笀</w:t>
      </w:r>
      <w:r>
        <w:rPr/>
        <w:t>ĀĀb</w:t>
      </w:r>
      <w:r>
        <w:rPr/>
        <w:t>䠀䄀</w:t>
      </w:r>
      <w:r>
        <w:rPr/>
        <w:t>#</w:t>
      </w:r>
      <w:r>
        <w:rPr/>
        <w:t>笀</w:t>
      </w:r>
      <w:r>
        <w:rPr/>
        <w:t>ĀĀb</w:t>
      </w:r>
      <w:r>
        <w:rPr/>
        <w:t>褀䈀</w:t>
      </w:r>
      <w:r>
        <w:rPr/>
        <w:t>#</w:t>
      </w:r>
      <w:r>
        <w:rPr/>
        <w:t>笀</w:t>
      </w:r>
      <w:r>
        <w:rPr/>
        <w:t>ĀĀb</w:t>
      </w:r>
      <w:r>
        <w:rPr/>
        <w:t>쬀䐀</w:t>
      </w:r>
      <w:r>
        <w:rPr/>
        <w:t>#</w:t>
      </w:r>
      <w:r>
        <w:rPr/>
        <w:t>笀</w:t>
      </w:r>
      <w:r>
        <w:rPr/>
        <w:t>ĀĀc</w:t>
      </w:r>
      <w:r>
        <w:rPr/>
        <w:t>ༀᰀ</w:t>
      </w:r>
      <w:r>
        <w:rPr/>
        <w:t>#</w:t>
      </w:r>
      <w:r>
        <w:rPr/>
        <w:t>笀</w:t>
      </w:r>
      <w:r>
        <w:rPr/>
        <w:t>ĀĀc⬀</w:t>
      </w:r>
      <w:r>
        <w:rPr/>
        <w:t>䈀</w:t>
      </w:r>
      <w:r>
        <w:rPr/>
        <w:t>#</w:t>
      </w:r>
      <w:r>
        <w:rPr/>
        <w:t>笀</w:t>
      </w:r>
      <w:r>
        <w:rPr/>
        <w:t>ĀĀc</w:t>
      </w:r>
      <w:r>
        <w:rPr/>
        <w:t>洀　</w:t>
      </w:r>
      <w:r>
        <w:rPr/>
        <w:t>#</w:t>
      </w:r>
      <w:r>
        <w:rPr/>
        <w:t>笀</w:t>
      </w:r>
      <w:r>
        <w:rPr/>
        <w:t>ĀĀc</w:t>
      </w:r>
      <w:r>
        <w:rPr/>
        <w:t>鴀䌀</w:t>
      </w:r>
      <w:r>
        <w:rPr/>
        <w:t>#</w:t>
      </w:r>
      <w:r>
        <w:rPr/>
        <w:t>笀</w:t>
      </w:r>
      <w:r>
        <w:rPr/>
        <w:t>ĀĀc</w:t>
      </w:r>
      <w:r>
        <w:rPr/>
        <w:t>䌀</w:t>
      </w:r>
      <w:r>
        <w:rPr/>
        <w:t>#</w:t>
      </w:r>
      <w:r>
        <w:rPr/>
        <w:t>笀</w:t>
      </w:r>
      <w:r>
        <w:rPr/>
        <w:t>ĀĀd⌀</w:t>
      </w:r>
      <w:r>
        <w:rPr/>
        <w:t>䄀</w:t>
      </w:r>
      <w:r>
        <w:rPr/>
        <w:t>#</w:t>
      </w:r>
      <w:r>
        <w:rPr/>
        <w:t>笀</w:t>
      </w:r>
      <w:r>
        <w:rPr/>
        <w:t>ĀĀd</w:t>
      </w:r>
      <w:r>
        <w:rPr/>
        <w:t>搀㜀</w:t>
      </w:r>
      <w:r>
        <w:rPr/>
        <w:t>#</w:t>
      </w:r>
      <w:r>
        <w:rPr/>
        <w:t>笀</w:t>
      </w:r>
      <w:r>
        <w:rPr/>
        <w:t>ĀĀd</w:t>
      </w:r>
      <w:r>
        <w:rPr/>
        <w:t>鬀䌀</w:t>
      </w:r>
      <w:r>
        <w:rPr/>
        <w:t>#</w:t>
      </w:r>
      <w:r>
        <w:rPr/>
        <w:t>笀</w:t>
      </w:r>
      <w:r>
        <w:rPr/>
        <w:t>ĀĀd?</w:t>
      </w:r>
      <w:r>
        <w:rPr/>
        <w:t>䌀</w:t>
      </w:r>
      <w:r>
        <w:rPr/>
        <w:t>#</w:t>
      </w:r>
      <w:r>
        <w:rPr/>
        <w:t>笀</w:t>
      </w:r>
      <w:r>
        <w:rPr/>
        <w:t>ĀĀe℀Ⰰ#</w:t>
      </w:r>
      <w:r>
        <w:rPr/>
        <w:t>笀</w:t>
      </w:r>
      <w:r>
        <w:rPr/>
        <w:t>ĀĀe</w:t>
      </w:r>
      <w:r>
        <w:rPr/>
        <w:t>䴀㸀</w:t>
      </w:r>
      <w:r>
        <w:rPr/>
        <w:t>#</w:t>
      </w:r>
      <w:r>
        <w:rPr/>
        <w:t>笀</w:t>
      </w:r>
      <w:r>
        <w:rPr/>
        <w:t>ĀĀe</w:t>
      </w:r>
      <w:r>
        <w:rPr/>
        <w:t>謀䈀</w:t>
      </w:r>
      <w:r>
        <w:rPr/>
        <w:t>#</w:t>
      </w:r>
      <w:r>
        <w:rPr/>
        <w:t>笀</w:t>
      </w:r>
      <w:r>
        <w:rPr/>
        <w:t>ĀĀe</w:t>
      </w:r>
      <w:r>
        <w:rPr/>
        <w:t>촀</w:t>
      </w:r>
      <w:r>
        <w:rPr/>
        <w:t>ᰀ</w:t>
      </w:r>
      <w:r>
        <w:rPr/>
        <w:t>#</w:t>
      </w:r>
      <w:r>
        <w:rPr/>
        <w:t>笀</w:t>
      </w:r>
      <w:r>
        <w:rPr/>
        <w:t>ĀĀe</w:t>
      </w:r>
      <w:r>
        <w:rPr/>
        <w:t>䈀</w:t>
      </w:r>
      <w:r>
        <w:rPr/>
        <w:t>#</w:t>
      </w:r>
      <w:r>
        <w:rPr/>
        <w:t>笀</w:t>
      </w:r>
      <w:r>
        <w:rPr/>
        <w:t>ĀĀf⬀</w:t>
      </w:r>
      <w:r>
        <w:rPr/>
        <w:t>䌀</w:t>
      </w:r>
      <w:r>
        <w:rPr/>
        <w:t>#</w:t>
      </w:r>
      <w:r>
        <w:rPr/>
        <w:t>笀</w:t>
      </w:r>
      <w:r>
        <w:rPr/>
        <w:t>ĀĀf</w:t>
      </w:r>
      <w:r>
        <w:rPr/>
        <w:t>渀㼀</w:t>
      </w:r>
      <w:r>
        <w:rPr/>
        <w:t>#</w:t>
      </w:r>
      <w:r>
        <w:rPr/>
        <w:t>笀</w:t>
      </w:r>
      <w:r>
        <w:rPr/>
        <w:t>ĀĀf</w:t>
      </w:r>
      <w:r>
        <w:rPr/>
        <w:t>관</w:t>
      </w:r>
      <w:r>
        <w:rPr/>
        <w:t>ᜀ</w:t>
      </w:r>
      <w:r>
        <w:rPr/>
        <w:t>#</w:t>
      </w:r>
      <w:r>
        <w:rPr/>
        <w:t>笀</w:t>
      </w:r>
      <w:r>
        <w:rPr/>
        <w:t>ĀĀf</w:t>
      </w:r>
      <w:r>
        <w:rPr/>
        <w:t>쐀䀀</w:t>
      </w:r>
      <w:r>
        <w:rPr/>
        <w:t>#</w:t>
      </w:r>
      <w:r>
        <w:rPr/>
        <w:t>笀</w:t>
      </w:r>
      <w:r>
        <w:rPr/>
        <w:t>ĀĀgЀ</w:t>
      </w:r>
      <w:r>
        <w:rPr/>
        <w:t>䐀</w:t>
      </w:r>
      <w:r>
        <w:rPr/>
        <w:t>#</w:t>
      </w:r>
      <w:r>
        <w:rPr/>
        <w:t>笀</w:t>
      </w:r>
      <w:r>
        <w:rPr/>
        <w:t>ĀĀg</w:t>
      </w:r>
      <w:r>
        <w:rPr/>
        <w:t>䠀㠀</w:t>
      </w:r>
      <w:r>
        <w:rPr/>
        <w:t>#</w:t>
      </w:r>
      <w:r>
        <w:rPr/>
        <w:t>笀</w:t>
      </w:r>
      <w:r>
        <w:rPr/>
        <w:t>ĀĀg</w:t>
      </w:r>
      <w:r>
        <w:rPr/>
        <w:t>耀</w:t>
      </w:r>
      <w:r>
        <w:rPr/>
        <w:t>ᴀ#</w:t>
      </w:r>
      <w:r>
        <w:rPr/>
        <w:t>笀</w:t>
      </w:r>
      <w:r>
        <w:rPr/>
        <w:t>ĀĀg</w:t>
      </w:r>
      <w:r>
        <w:rPr/>
        <w:t>鴀䀀</w:t>
      </w:r>
      <w:r>
        <w:rPr/>
        <w:t>#</w:t>
      </w:r>
      <w:r>
        <w:rPr/>
        <w:t>笀</w:t>
      </w:r>
      <w:r>
        <w:rPr/>
        <w:t>ĀĀg?</w:t>
      </w:r>
      <w:r>
        <w:rPr/>
        <w:t>䄀</w:t>
      </w:r>
      <w:r>
        <w:rPr/>
        <w:t>#</w:t>
      </w:r>
      <w:r>
        <w:rPr/>
        <w:t>笀</w:t>
      </w:r>
      <w:r>
        <w:rPr/>
        <w:t>ĀĀhḀ</w:t>
      </w:r>
      <w:r>
        <w:rPr/>
        <w:t>䀀</w:t>
      </w:r>
      <w:r>
        <w:rPr/>
        <w:t>#</w:t>
      </w:r>
      <w:r>
        <w:rPr/>
        <w:t>笀</w:t>
      </w:r>
      <w:r>
        <w:rPr/>
        <w:t>ĀĀh</w:t>
      </w:r>
      <w:r>
        <w:rPr/>
        <w:t>帀㸀</w:t>
      </w:r>
      <w:r>
        <w:rPr/>
        <w:t>#</w:t>
      </w:r>
      <w:r>
        <w:rPr/>
        <w:t>笀</w:t>
      </w:r>
      <w:r>
        <w:rPr/>
        <w:t>ĀĀh</w:t>
      </w:r>
      <w:r>
        <w:rPr/>
        <w:t>鰀</w:t>
      </w:r>
      <w:r>
        <w:rPr/>
        <w:t>ᜀ</w:t>
      </w:r>
      <w:r>
        <w:rPr/>
        <w:t>#</w:t>
      </w:r>
      <w:r>
        <w:rPr/>
        <w:t>笀</w:t>
      </w:r>
      <w:r>
        <w:rPr/>
        <w:t>ĀĀh</w:t>
      </w:r>
      <w:r>
        <w:rPr/>
        <w:t>대㸀</w:t>
      </w:r>
      <w:r>
        <w:rPr/>
        <w:t>#</w:t>
      </w:r>
      <w:r>
        <w:rPr/>
        <w:t>笀</w:t>
      </w:r>
      <w:r>
        <w:rPr/>
        <w:t>ĀĀh</w:t>
      </w:r>
      <w:r>
        <w:rPr/>
        <w:t>䈀</w:t>
      </w:r>
      <w:r>
        <w:rPr/>
        <w:t>#</w:t>
      </w:r>
      <w:r>
        <w:rPr/>
        <w:t>笀</w:t>
      </w:r>
      <w:r>
        <w:rPr/>
        <w:t>ĀĀi</w:t>
      </w:r>
      <w:r>
        <w:rPr/>
        <w:t>㌀䔀</w:t>
      </w:r>
      <w:r>
        <w:rPr/>
        <w:t>#</w:t>
      </w:r>
      <w:r>
        <w:rPr/>
        <w:t>笀</w:t>
      </w:r>
      <w:r>
        <w:rPr/>
        <w:t>ĀĀi</w:t>
      </w:r>
      <w:r>
        <w:rPr/>
        <w:t>砀䐀</w:t>
      </w:r>
      <w:r>
        <w:rPr/>
        <w:t>#</w:t>
      </w:r>
      <w:r>
        <w:rPr/>
        <w:t>笀</w:t>
      </w:r>
      <w:r>
        <w:rPr/>
        <w:t>ĀĀi</w:t>
      </w:r>
      <w:r>
        <w:rPr/>
        <w:t>밀䈀</w:t>
      </w:r>
      <w:r>
        <w:rPr/>
        <w:t>#</w:t>
      </w:r>
      <w:r>
        <w:rPr/>
        <w:t>笀</w:t>
      </w:r>
      <w:r>
        <w:rPr/>
        <w:t>ĀĀi︀</w:t>
      </w:r>
      <w:r>
        <w:rPr/>
        <w:t>㼀</w:t>
      </w:r>
      <w:r>
        <w:rPr/>
        <w:t>#</w:t>
      </w:r>
      <w:r>
        <w:rPr/>
        <w:t>笀</w:t>
      </w:r>
      <w:r>
        <w:rPr/>
        <w:t>ĀĀj</w:t>
      </w:r>
      <w:r>
        <w:rPr/>
        <w:t>㴀㔀</w:t>
      </w:r>
      <w:r>
        <w:rPr/>
        <w:t>#</w:t>
      </w:r>
      <w:r>
        <w:rPr/>
        <w:t>笀</w:t>
      </w:r>
      <w:r>
        <w:rPr/>
        <w:t>ĀĀj</w:t>
      </w:r>
      <w:r>
        <w:rPr/>
        <w:t>爀䈀</w:t>
      </w:r>
      <w:r>
        <w:rPr/>
        <w:t>#</w:t>
      </w:r>
      <w:r>
        <w:rPr/>
        <w:t>笀</w:t>
      </w:r>
      <w:r>
        <w:rPr/>
        <w:t>ĀĀj</w:t>
      </w:r>
      <w:r>
        <w:rPr/>
        <w:t>됀䘀</w:t>
      </w:r>
      <w:r>
        <w:rPr/>
        <w:t>#</w:t>
      </w:r>
      <w:r>
        <w:rPr/>
        <w:t>笀</w:t>
      </w:r>
      <w:r>
        <w:rPr/>
        <w:t>ĀĀj</w:t>
      </w:r>
      <w:r>
        <w:rPr/>
        <w:t>切㰀</w:t>
      </w:r>
      <w:r>
        <w:rPr/>
        <w:t>#</w:t>
      </w:r>
      <w:r>
        <w:rPr/>
        <w:t>笀</w:t>
      </w:r>
      <w:r>
        <w:rPr/>
        <w:t>ĀĀk</w:t>
      </w:r>
      <w:r>
        <w:rPr/>
        <w:t>㘀䈀</w:t>
      </w:r>
      <w:r>
        <w:rPr/>
        <w:t>#</w:t>
      </w:r>
      <w:r>
        <w:rPr/>
        <w:t>笀</w:t>
      </w:r>
      <w:r>
        <w:rPr/>
        <w:t>ĀĀk</w:t>
      </w:r>
      <w:r>
        <w:rPr/>
        <w:t>砀㬀</w:t>
      </w:r>
      <w:r>
        <w:rPr/>
        <w:t>#</w:t>
      </w:r>
      <w:r>
        <w:rPr/>
        <w:t>笀</w:t>
      </w:r>
      <w:r>
        <w:rPr/>
        <w:t>ĀĀk</w:t>
      </w:r>
      <w:r>
        <w:rPr/>
        <w:t>대℀</w:t>
      </w:r>
      <w:r>
        <w:rPr/>
        <w:t>#</w:t>
      </w:r>
      <w:r>
        <w:rPr/>
        <w:t>笀</w:t>
      </w:r>
      <w:r>
        <w:rPr/>
        <w:t>ĀĀk</w:t>
      </w:r>
      <w:r>
        <w:rPr/>
        <w:t>퐀䌀</w:t>
      </w:r>
      <w:r>
        <w:rPr/>
        <w:t>#</w:t>
      </w:r>
      <w:r>
        <w:rPr/>
        <w:t>笀</w:t>
      </w:r>
      <w:r>
        <w:rPr/>
        <w:t>ĀĀl</w:t>
      </w:r>
      <w:r>
        <w:rPr/>
        <w:t>ᜀ</w:t>
      </w:r>
      <w:r>
        <w:rPr/>
        <w:t>䀀</w:t>
      </w:r>
      <w:r>
        <w:rPr/>
        <w:t>#</w:t>
      </w:r>
      <w:r>
        <w:rPr/>
        <w:t>笀</w:t>
      </w:r>
      <w:r>
        <w:rPr/>
        <w:t>ĀĀl</w:t>
      </w:r>
      <w:r>
        <w:rPr/>
        <w:t>圀䈀</w:t>
      </w:r>
      <w:r>
        <w:rPr/>
        <w:t>#</w:t>
      </w:r>
      <w:r>
        <w:rPr/>
        <w:t>笀</w:t>
      </w:r>
      <w:r>
        <w:rPr/>
        <w:t>ĀĀl</w:t>
      </w:r>
      <w:r>
        <w:rPr/>
        <w:t>餀 </w:t>
      </w:r>
      <w:r>
        <w:rPr/>
        <w:t>#</w:t>
      </w:r>
      <w:r>
        <w:rPr/>
        <w:t>笀</w:t>
      </w:r>
      <w:r>
        <w:rPr/>
        <w:t>ĀĀl</w:t>
      </w:r>
      <w:r>
        <w:rPr/>
        <w:t>뤀䄀</w:t>
      </w:r>
      <w:r>
        <w:rPr/>
        <w:t>#</w:t>
      </w:r>
      <w:r>
        <w:rPr/>
        <w:t>笀</w:t>
      </w:r>
      <w:r>
        <w:rPr/>
        <w:t>ĀĀl</w:t>
      </w:r>
      <w:r>
        <w:rPr/>
        <w:t>切䄀</w:t>
      </w:r>
      <w:r>
        <w:rPr/>
        <w:t>#</w:t>
      </w:r>
      <w:r>
        <w:rPr/>
        <w:t>笀</w:t>
      </w:r>
      <w:r>
        <w:rPr/>
        <w:t>ĀĀm</w:t>
      </w:r>
      <w:r>
        <w:rPr/>
        <w:t>㬀䈀</w:t>
      </w:r>
      <w:r>
        <w:rPr/>
        <w:t>#</w:t>
      </w:r>
      <w:r>
        <w:rPr/>
        <w:t>笀</w:t>
      </w:r>
      <w:r>
        <w:rPr/>
        <w:t>ĀĀm</w:t>
      </w:r>
      <w:r>
        <w:rPr/>
        <w:t>紀䌀</w:t>
      </w:r>
      <w:r>
        <w:rPr/>
        <w:t>#</w:t>
      </w:r>
      <w:r>
        <w:rPr/>
        <w:t>笀</w:t>
      </w:r>
      <w:r>
        <w:rPr/>
        <w:t>ĀĀm</w:t>
      </w:r>
      <w:r>
        <w:rPr/>
        <w:t>쀀㬀</w:t>
      </w:r>
      <w:r>
        <w:rPr/>
        <w:t>#</w:t>
      </w:r>
      <w:r>
        <w:rPr/>
        <w:t>笀</w:t>
      </w:r>
      <w:r>
        <w:rPr/>
        <w:t>ĀĀmﬀ</w:t>
      </w:r>
      <w:r>
        <w:rPr/>
        <w:t>䀀</w:t>
      </w:r>
      <w:r>
        <w:rPr/>
        <w:t>#</w:t>
      </w:r>
      <w:r>
        <w:rPr/>
        <w:t>笀</w:t>
      </w:r>
      <w:r>
        <w:rPr/>
        <w:t>ĀĀn</w:t>
      </w:r>
      <w:r>
        <w:rPr/>
        <w:t>㬀</w:t>
      </w:r>
      <w:r>
        <w:rPr/>
        <w:t>ᘀ#</w:t>
      </w:r>
      <w:r>
        <w:rPr/>
        <w:t>笀</w:t>
      </w:r>
      <w:r>
        <w:rPr/>
        <w:t>ĀĀn</w:t>
      </w:r>
      <w:r>
        <w:rPr/>
        <w:t>儀㨀</w:t>
      </w:r>
      <w:r>
        <w:rPr/>
        <w:t>#</w:t>
      </w:r>
      <w:r>
        <w:rPr/>
        <w:t>笀</w:t>
      </w:r>
      <w:r>
        <w:rPr/>
        <w:t>ĀĀn</w:t>
      </w:r>
      <w:r>
        <w:rPr/>
        <w:t>謀䐀</w:t>
      </w:r>
      <w:r>
        <w:rPr/>
        <w:t>#</w:t>
      </w:r>
      <w:r>
        <w:rPr/>
        <w:t>笀</w:t>
      </w:r>
      <w:r>
        <w:rPr/>
        <w:t>ĀĀn</w:t>
      </w:r>
      <w:r>
        <w:rPr/>
        <w:t>케䄀</w:t>
      </w:r>
      <w:r>
        <w:rPr/>
        <w:t>#</w:t>
      </w:r>
      <w:r>
        <w:rPr/>
        <w:t>笀</w:t>
      </w:r>
      <w:r>
        <w:rPr/>
        <w:t>ĀĀo</w:t>
      </w:r>
      <w:r>
        <w:rPr/>
        <w:t>က℀</w:t>
      </w:r>
      <w:r>
        <w:rPr/>
        <w:t>#</w:t>
      </w:r>
      <w:r>
        <w:rPr/>
        <w:t>笀</w:t>
      </w:r>
      <w:r>
        <w:rPr/>
        <w:t>ĀĀo</w:t>
      </w:r>
      <w:r>
        <w:rPr/>
        <w:t>㄀䌀</w:t>
      </w:r>
      <w:r>
        <w:rPr/>
        <w:t>#</w:t>
      </w:r>
      <w:r>
        <w:rPr/>
        <w:t>笀</w:t>
      </w:r>
      <w:r>
        <w:rPr/>
        <w:t>ĀĀo</w:t>
      </w:r>
      <w:r>
        <w:rPr/>
        <w:t>琀☀</w:t>
      </w:r>
      <w:r>
        <w:rPr/>
        <w:t>#</w:t>
      </w:r>
      <w:r>
        <w:rPr/>
        <w:t>笀</w:t>
      </w:r>
      <w:r>
        <w:rPr/>
        <w:t>ĀĀo</w:t>
      </w:r>
      <w:r>
        <w:rPr/>
        <w:t>騀䔀</w:t>
      </w:r>
      <w:r>
        <w:rPr/>
        <w:t>#</w:t>
      </w:r>
      <w:r>
        <w:rPr/>
        <w:t>笀</w:t>
      </w:r>
      <w:r>
        <w:rPr/>
        <w:t>ĀĀo?</w:t>
      </w:r>
      <w:r>
        <w:rPr/>
        <w:t>䔀</w:t>
      </w:r>
      <w:r>
        <w:rPr/>
        <w:t>#</w:t>
      </w:r>
      <w:r>
        <w:rPr/>
        <w:t>笀</w:t>
      </w:r>
      <w:r>
        <w:rPr/>
        <w:t>ĀĀp␀</w:t>
      </w:r>
      <w:r>
        <w:rPr/>
        <w:t>ᰀ</w:t>
      </w:r>
      <w:r>
        <w:rPr/>
        <w:t>#</w:t>
      </w:r>
      <w:r>
        <w:rPr/>
        <w:t>笀</w:t>
      </w:r>
      <w:r>
        <w:rPr/>
        <w:t>ĀĀp</w:t>
      </w:r>
      <w:r>
        <w:rPr/>
        <w:t>䀀䈀</w:t>
      </w:r>
      <w:r>
        <w:rPr/>
        <w:t>#</w:t>
      </w:r>
      <w:r>
        <w:rPr/>
        <w:t>笀</w:t>
      </w:r>
      <w:r>
        <w:rPr/>
        <w:t>ĀĀp</w:t>
      </w:r>
      <w:r>
        <w:rPr/>
        <w:t>舀䈀</w:t>
      </w:r>
      <w:r>
        <w:rPr/>
        <w:t>#</w:t>
      </w:r>
      <w:r>
        <w:rPr/>
        <w:t>笀</w:t>
      </w:r>
      <w:r>
        <w:rPr/>
        <w:t>ĀĀp</w:t>
      </w:r>
      <w:r>
        <w:rPr/>
        <w:t>쐀☀</w:t>
      </w:r>
      <w:r>
        <w:rPr/>
        <w:t>#</w:t>
      </w:r>
      <w:r>
        <w:rPr/>
        <w:t>笀</w:t>
      </w:r>
      <w:r>
        <w:rPr/>
        <w:t>ĀĀp</w:t>
      </w:r>
      <w:r>
        <w:rPr/>
        <w:t>䈀</w:t>
      </w:r>
      <w:r>
        <w:rPr/>
        <w:t>#</w:t>
      </w:r>
      <w:r>
        <w:rPr/>
        <w:t>笀</w:t>
      </w:r>
      <w:r>
        <w:rPr/>
        <w:t>ĀĀqⰀ</w:t>
      </w:r>
      <w:r>
        <w:rPr/>
        <w:t>㜀</w:t>
      </w:r>
      <w:r>
        <w:rPr/>
        <w:t>#</w:t>
      </w:r>
      <w:r>
        <w:rPr/>
        <w:t>笀</w:t>
      </w:r>
      <w:r>
        <w:rPr/>
        <w:t>ĀĀq</w:t>
      </w:r>
      <w:r>
        <w:rPr/>
        <w:t>挀⼀</w:t>
      </w:r>
      <w:r>
        <w:rPr/>
        <w:t>#</w:t>
      </w:r>
      <w:r>
        <w:rPr/>
        <w:t>笀</w:t>
      </w:r>
      <w:r>
        <w:rPr/>
        <w:t>ĀĀq</w:t>
      </w:r>
      <w:r>
        <w:rPr/>
        <w:t>鈀㰀</w:t>
      </w:r>
      <w:r>
        <w:rPr/>
        <w:t>#</w:t>
      </w:r>
      <w:r>
        <w:rPr/>
        <w:t>笀</w:t>
      </w:r>
      <w:r>
        <w:rPr/>
        <w:t>ĀĀq</w:t>
      </w:r>
      <w:r>
        <w:rPr/>
        <w:t>츀 </w:t>
      </w:r>
      <w:r>
        <w:rPr/>
        <w:t>#</w:t>
      </w:r>
      <w:r>
        <w:rPr/>
        <w:t>笀</w:t>
      </w:r>
      <w:r>
        <w:rPr/>
        <w:t>ĀĀq</w:t>
      </w:r>
      <w:r>
        <w:rPr/>
        <w:t>䀀</w:t>
      </w:r>
      <w:r>
        <w:rPr/>
        <w:t>#</w:t>
      </w:r>
      <w:r>
        <w:rPr/>
        <w:t>笀</w:t>
      </w:r>
      <w:r>
        <w:rPr/>
        <w:t>ĀĀr⸀</w:t>
      </w:r>
      <w:r>
        <w:rPr/>
        <w:t>䌀</w:t>
      </w:r>
      <w:r>
        <w:rPr/>
        <w:t>#</w:t>
      </w:r>
      <w:r>
        <w:rPr/>
        <w:t>笀</w:t>
      </w:r>
      <w:r>
        <w:rPr/>
        <w:t>ĀĀr</w:t>
      </w:r>
      <w:r>
        <w:rPr/>
        <w:t>焀</w:t>
      </w:r>
      <w:r>
        <w:rPr/>
        <w:t>Ⰰ#</w:t>
      </w:r>
      <w:r>
        <w:rPr/>
        <w:t>笀</w:t>
      </w:r>
      <w:r>
        <w:rPr/>
        <w:t>ĀĀr</w:t>
      </w:r>
      <w:r>
        <w:rPr/>
        <w:t>鴀㰀</w:t>
      </w:r>
      <w:r>
        <w:rPr/>
        <w:t>#</w:t>
      </w:r>
      <w:r>
        <w:rPr/>
        <w:t>笀</w:t>
      </w:r>
      <w:r>
        <w:rPr/>
        <w:t>ĀĀr</w:t>
      </w:r>
      <w:r>
        <w:rPr/>
        <w:t>䌀</w:t>
      </w:r>
      <w:r>
        <w:rPr/>
        <w:t>#</w:t>
      </w:r>
      <w:r>
        <w:rPr/>
        <w:t>笀</w:t>
      </w:r>
      <w:r>
        <w:rPr/>
        <w:t>ĀĀs</w:t>
      </w:r>
      <w:r>
        <w:rPr/>
        <w:t>ᰀ⤀</w:t>
      </w:r>
      <w:r>
        <w:rPr/>
        <w:t>#</w:t>
      </w:r>
      <w:r>
        <w:rPr/>
        <w:t>笀</w:t>
      </w:r>
      <w:r>
        <w:rPr/>
        <w:t>ĀĀs</w:t>
      </w:r>
      <w:r>
        <w:rPr/>
        <w:t>䔀䐀</w:t>
      </w:r>
      <w:r>
        <w:rPr/>
        <w:t>#</w:t>
      </w:r>
      <w:r>
        <w:rPr/>
        <w:t>笀</w:t>
      </w:r>
      <w:r>
        <w:rPr/>
        <w:t>ĀĀs</w:t>
      </w:r>
      <w:r>
        <w:rPr/>
        <w:t>褀㸀</w:t>
      </w:r>
      <w:r>
        <w:rPr/>
        <w:t>#</w:t>
      </w:r>
      <w:r>
        <w:rPr/>
        <w:t>笀</w:t>
      </w:r>
      <w:r>
        <w:rPr/>
        <w:t>ĀĀs</w:t>
      </w:r>
      <w:r>
        <w:rPr/>
        <w:t>윀㐀</w:t>
      </w:r>
      <w:r>
        <w:rPr/>
        <w:t>#</w:t>
      </w:r>
      <w:r>
        <w:rPr/>
        <w:t>笀</w:t>
      </w:r>
      <w:r>
        <w:rPr/>
        <w:t>ĀĀsﬀ</w:t>
      </w:r>
      <w:r>
        <w:rPr/>
        <w:t>䘀</w:t>
      </w:r>
      <w:r>
        <w:rPr/>
        <w:t>#</w:t>
      </w:r>
      <w:r>
        <w:rPr/>
        <w:t>笀</w:t>
      </w:r>
      <w:r>
        <w:rPr/>
        <w:t>ĀĀt</w:t>
      </w:r>
      <w:r>
        <w:rPr/>
        <w:t>䄀㌀</w:t>
      </w:r>
      <w:r>
        <w:rPr/>
        <w:t>#</w:t>
      </w:r>
      <w:r>
        <w:rPr/>
        <w:t>笀</w:t>
      </w:r>
      <w:r>
        <w:rPr/>
        <w:t>ĀĀt</w:t>
      </w:r>
      <w:r>
        <w:rPr/>
        <w:t>琀䄀</w:t>
      </w:r>
      <w:r>
        <w:rPr/>
        <w:t>#</w:t>
      </w:r>
      <w:r>
        <w:rPr/>
        <w:t>笀</w:t>
      </w:r>
      <w:r>
        <w:rPr/>
        <w:t>ĀĀt</w:t>
      </w:r>
      <w:r>
        <w:rPr/>
        <w:t>딀䈀</w:t>
      </w:r>
      <w:r>
        <w:rPr/>
        <w:t>#</w:t>
      </w:r>
      <w:r>
        <w:rPr/>
        <w:t>笀</w:t>
      </w:r>
      <w:r>
        <w:rPr/>
        <w:t>ĀĀt</w:t>
      </w:r>
      <w:r>
        <w:rPr/>
        <w:t>䔀</w:t>
      </w:r>
      <w:r>
        <w:rPr/>
        <w:t>#</w:t>
      </w:r>
      <w:r>
        <w:rPr/>
        <w:t>笀</w:t>
      </w:r>
      <w:r>
        <w:rPr/>
        <w:t>ĀĀu</w:t>
      </w:r>
      <w:r>
        <w:rPr/>
        <w:t>㰀䘀</w:t>
      </w:r>
      <w:r>
        <w:rPr/>
        <w:t>#</w:t>
      </w:r>
      <w:r>
        <w:rPr/>
        <w:t>笀</w:t>
      </w:r>
      <w:r>
        <w:rPr/>
        <w:t>ĀĀu</w:t>
      </w:r>
      <w:r>
        <w:rPr/>
        <w:t>舀⤀</w:t>
      </w:r>
      <w:r>
        <w:rPr/>
        <w:t>#</w:t>
      </w:r>
      <w:r>
        <w:rPr/>
        <w:t>笀</w:t>
      </w:r>
      <w:r>
        <w:rPr/>
        <w:t>ĀĀu꬀</w:t>
      </w:r>
      <w:r>
        <w:rPr/>
        <w:t>䈀</w:t>
      </w:r>
      <w:r>
        <w:rPr/>
        <w:t>#</w:t>
      </w:r>
      <w:r>
        <w:rPr/>
        <w:t>笀</w:t>
      </w:r>
      <w:r>
        <w:rPr/>
        <w:t>ĀĀu</w:t>
      </w:r>
      <w:r>
        <w:rPr/>
        <w:t>簀</w:t>
      </w:r>
      <w:r>
        <w:rPr/>
        <w:t>#</w:t>
      </w:r>
      <w:r>
        <w:rPr/>
        <w:t>笀</w:t>
      </w:r>
      <w:r>
        <w:rPr/>
        <w:t>ĀĀv</w:t>
      </w:r>
      <w:r>
        <w:rPr/>
        <w:t>椀䄀</w:t>
      </w:r>
      <w:r>
        <w:rPr/>
        <w:t>#</w:t>
      </w:r>
      <w:r>
        <w:rPr/>
        <w:t>笀</w:t>
      </w:r>
      <w:r>
        <w:rPr/>
        <w:t>ĀĀv</w:t>
      </w:r>
      <w:r>
        <w:rPr/>
        <w:t>ꨀ</w:t>
      </w:r>
      <w:r>
        <w:rPr/>
        <w:t>㰀</w:t>
      </w:r>
      <w:r>
        <w:rPr/>
        <w:t>#</w:t>
      </w:r>
      <w:r>
        <w:rPr/>
        <w:t>笀</w:t>
      </w:r>
      <w:r>
        <w:rPr/>
        <w:t>ĀĀv</w:t>
      </w:r>
      <w:r>
        <w:rPr/>
        <w:t>㴀</w:t>
      </w:r>
      <w:r>
        <w:rPr/>
        <w:t>#</w:t>
      </w:r>
      <w:r>
        <w:rPr/>
        <w:t>笀</w:t>
      </w:r>
      <w:r>
        <w:rPr/>
        <w:t>ĀĀw⌀</w:t>
      </w:r>
      <w:r>
        <w:rPr/>
        <w:t>ᨀ</w:t>
      </w:r>
      <w:r>
        <w:rPr/>
        <w:t>#</w:t>
      </w:r>
      <w:r>
        <w:rPr/>
        <w:t>笀</w:t>
      </w:r>
      <w:r>
        <w:rPr/>
        <w:t>ĀĀw</w:t>
      </w:r>
      <w:r>
        <w:rPr/>
        <w:t>㴀䌀</w:t>
      </w:r>
      <w:r>
        <w:rPr/>
        <w:t>#</w:t>
      </w:r>
      <w:r>
        <w:rPr/>
        <w:t>笀</w:t>
      </w:r>
      <w:r>
        <w:rPr/>
        <w:t>ĀĀw</w:t>
      </w:r>
      <w:r>
        <w:rPr/>
        <w:t>耀䈀</w:t>
      </w:r>
      <w:r>
        <w:rPr/>
        <w:t>#</w:t>
      </w:r>
      <w:r>
        <w:rPr/>
        <w:t>笀</w:t>
      </w:r>
      <w:r>
        <w:rPr/>
        <w:t>ĀĀw</w:t>
      </w:r>
      <w:r>
        <w:rPr/>
        <w:t>숀䌀</w:t>
      </w:r>
      <w:r>
        <w:rPr/>
        <w:t>#</w:t>
      </w:r>
      <w:r>
        <w:rPr/>
        <w:t>笀</w:t>
      </w:r>
      <w:r>
        <w:rPr/>
        <w:t>ĀĀxԀ</w:t>
      </w:r>
      <w:r>
        <w:rPr/>
        <w:t>䄀</w:t>
      </w:r>
      <w:r>
        <w:rPr/>
        <w:t>#</w:t>
      </w:r>
      <w:r>
        <w:rPr/>
        <w:t>笀</w:t>
      </w:r>
      <w:r>
        <w:rPr/>
        <w:t>ĀĀx</w:t>
      </w:r>
      <w:r>
        <w:rPr/>
        <w:t>䘀䐀</w:t>
      </w:r>
      <w:r>
        <w:rPr/>
        <w:t>#</w:t>
      </w:r>
      <w:r>
        <w:rPr/>
        <w:t>笀</w:t>
      </w:r>
      <w:r>
        <w:rPr/>
        <w:t>ĀĀx</w:t>
      </w:r>
      <w:r>
        <w:rPr/>
        <w:t>言</w:t>
      </w:r>
      <w:r>
        <w:rPr/>
        <w:t>ⴀ#</w:t>
      </w:r>
      <w:r>
        <w:rPr/>
        <w:t>笀</w:t>
      </w:r>
      <w:r>
        <w:rPr/>
        <w:t>ĀĀx</w:t>
      </w:r>
      <w:r>
        <w:rPr/>
        <w:t>뜀䀀</w:t>
      </w:r>
      <w:r>
        <w:rPr/>
        <w:t>#</w:t>
      </w:r>
      <w:r>
        <w:rPr/>
        <w:t>笀</w:t>
      </w:r>
      <w:r>
        <w:rPr/>
        <w:t>ĀĀx</w:t>
      </w:r>
      <w:r>
        <w:rPr/>
        <w:t>䄀</w:t>
      </w:r>
      <w:r>
        <w:rPr/>
        <w:t>#</w:t>
      </w:r>
      <w:r>
        <w:rPr/>
        <w:t>笀</w:t>
      </w:r>
      <w:r>
        <w:rPr/>
        <w:t>ĀĀy</w:t>
      </w:r>
      <w:r>
        <w:rPr/>
        <w:t>㠀␀</w:t>
      </w:r>
      <w:r>
        <w:rPr/>
        <w:t>#</w:t>
      </w:r>
      <w:r>
        <w:rPr/>
        <w:t>笀</w:t>
      </w:r>
      <w:r>
        <w:rPr/>
        <w:t>ĀĀy</w:t>
      </w:r>
      <w:r>
        <w:rPr/>
        <w:t>尀䀀</w:t>
      </w:r>
      <w:r>
        <w:rPr/>
        <w:t>#</w:t>
      </w:r>
      <w:r>
        <w:rPr/>
        <w:t>笀</w:t>
      </w:r>
      <w:r>
        <w:rPr/>
        <w:t>ĀĀy</w:t>
      </w:r>
      <w:r>
        <w:rPr/>
        <w:t>鰀䌀</w:t>
      </w:r>
      <w:r>
        <w:rPr/>
        <w:t>#</w:t>
      </w:r>
      <w:r>
        <w:rPr/>
        <w:t>笀</w:t>
      </w:r>
      <w:r>
        <w:rPr/>
        <w:t>ĀĀy?</w:t>
      </w:r>
      <w:r>
        <w:rPr/>
        <w:t>㴀</w:t>
      </w:r>
      <w:r>
        <w:rPr/>
        <w:t>#</w:t>
      </w:r>
      <w:r>
        <w:rPr/>
        <w:t>笀</w:t>
      </w:r>
      <w:r>
        <w:rPr/>
        <w:t>ĀĀz</w:t>
      </w:r>
      <w:r>
        <w:rPr/>
        <w:t>ᰀ</w:t>
      </w:r>
      <w:r>
        <w:rPr/>
        <w:t>㨀</w:t>
      </w:r>
      <w:r>
        <w:rPr/>
        <w:t>#</w:t>
      </w:r>
      <w:r>
        <w:rPr/>
        <w:t>笀</w:t>
      </w:r>
      <w:r>
        <w:rPr/>
        <w:t>ĀĀz</w:t>
      </w:r>
      <w:r>
        <w:rPr/>
        <w:t>嘀䈀</w:t>
      </w:r>
      <w:r>
        <w:rPr/>
        <w:t>#</w:t>
      </w:r>
      <w:r>
        <w:rPr/>
        <w:t>笀</w:t>
      </w:r>
      <w:r>
        <w:rPr/>
        <w:t>ĀĀz</w:t>
      </w:r>
      <w:r>
        <w:rPr/>
        <w:t>頀㰀</w:t>
      </w:r>
      <w:r>
        <w:rPr/>
        <w:t>#</w:t>
      </w:r>
      <w:r>
        <w:rPr/>
        <w:t>笀</w:t>
      </w:r>
      <w:r>
        <w:rPr/>
        <w:t>ĀĀz</w:t>
      </w:r>
      <w:r>
        <w:rPr/>
        <w:t>퐀㘀</w:t>
      </w:r>
      <w:r>
        <w:rPr/>
        <w:t>#</w:t>
      </w:r>
      <w:r>
        <w:rPr/>
        <w:t>笀</w:t>
      </w:r>
      <w:r>
        <w:rPr/>
        <w:t>ĀĀ{</w:t>
      </w:r>
      <w:r>
        <w:rPr/>
        <w:t>਀</w:t>
      </w:r>
      <w:r>
        <w:rPr/>
        <w:t>㼀</w:t>
      </w:r>
      <w:r>
        <w:rPr/>
        <w:t>#</w:t>
      </w:r>
      <w:r>
        <w:rPr/>
        <w:t>笀</w:t>
      </w:r>
      <w:r>
        <w:rPr/>
        <w:t>ĀĀ{</w:t>
      </w:r>
      <w:r>
        <w:rPr/>
        <w:t>䤀䀀</w:t>
      </w:r>
      <w:r>
        <w:rPr/>
        <w:t>#</w:t>
      </w:r>
      <w:r>
        <w:rPr/>
        <w:t>笀</w:t>
      </w:r>
      <w:r>
        <w:rPr/>
        <w:t>ĀĀ{</w:t>
      </w:r>
      <w:r>
        <w:rPr/>
        <w:t>褀</w:t>
      </w:r>
      <w:r>
        <w:rPr/>
        <w:t>ᘀ#</w:t>
      </w:r>
      <w:r>
        <w:rPr/>
        <w:t>笀</w:t>
      </w:r>
      <w:r>
        <w:rPr/>
        <w:t>ĀĀ{</w:t>
      </w:r>
      <w:r>
        <w:rPr/>
        <w:t>鼀䈀</w:t>
      </w:r>
      <w:r>
        <w:rPr/>
        <w:t>#</w:t>
      </w:r>
      <w:r>
        <w:rPr/>
        <w:t>笀</w:t>
      </w:r>
      <w:r>
        <w:rPr/>
        <w:t>ĀĀ{</w:t>
      </w:r>
      <w:r>
        <w:rPr/>
        <w:t>䌀</w:t>
      </w:r>
      <w:r>
        <w:rPr/>
        <w:t>#</w:t>
      </w:r>
      <w:r>
        <w:rPr/>
        <w:t>笀</w:t>
      </w:r>
      <w:r>
        <w:rPr/>
        <w:t>ĀĀ|␀</w:t>
      </w:r>
      <w:r>
        <w:rPr/>
        <w:t>㼀</w:t>
      </w:r>
      <w:r>
        <w:rPr/>
        <w:t>#</w:t>
      </w:r>
      <w:r>
        <w:rPr/>
        <w:t>笀</w:t>
      </w:r>
      <w:r>
        <w:rPr/>
        <w:t>ĀĀ|</w:t>
      </w:r>
      <w:r>
        <w:rPr/>
        <w:t>挀㸀</w:t>
      </w:r>
      <w:r>
        <w:rPr/>
        <w:t>#</w:t>
      </w:r>
      <w:r>
        <w:rPr/>
        <w:t>笀</w:t>
      </w:r>
      <w:r>
        <w:rPr/>
        <w:t>ĀĀ|</w:t>
      </w:r>
      <w:r>
        <w:rPr/>
        <w:t>ꄀ</w:t>
      </w:r>
      <w:r>
        <w:rPr/>
        <w:t>ἀ#</w:t>
      </w:r>
      <w:r>
        <w:rPr/>
        <w:t>笀</w:t>
      </w:r>
      <w:r>
        <w:rPr/>
        <w:t>ĀĀ|</w:t>
      </w:r>
      <w:r>
        <w:rPr/>
        <w:t>쀀䀀</w:t>
      </w:r>
      <w:r>
        <w:rPr/>
        <w:t>#</w:t>
      </w:r>
      <w:r>
        <w:rPr/>
        <w:t>笀</w:t>
      </w:r>
      <w:r>
        <w:rPr/>
        <w:t>ĀĀ}#</w:t>
      </w:r>
      <w:r>
        <w:rPr/>
        <w:t>　</w:t>
      </w:r>
      <w:r>
        <w:rPr/>
        <w:t>#</w:t>
      </w:r>
      <w:r>
        <w:rPr/>
        <w:t>笀</w:t>
      </w:r>
      <w:r>
        <w:rPr/>
        <w:t>ĀĀ}</w:t>
      </w:r>
      <w:r>
        <w:rPr/>
        <w:t>　─</w:t>
      </w:r>
      <w:r>
        <w:rPr/>
        <w:t>#</w:t>
      </w:r>
      <w:r>
        <w:rPr/>
        <w:t>笀</w:t>
      </w:r>
      <w:r>
        <w:rPr/>
        <w:t>ĀĀ}</w:t>
      </w:r>
      <w:r>
        <w:rPr/>
        <w:t>唀㴀</w:t>
      </w:r>
      <w:r>
        <w:rPr/>
        <w:t>#</w:t>
      </w:r>
      <w:r>
        <w:rPr/>
        <w:t>笀</w:t>
      </w:r>
      <w:r>
        <w:rPr/>
        <w:t>ĀĀ}</w:t>
      </w:r>
      <w:r>
        <w:rPr/>
        <w:t>鈀㴀</w:t>
      </w:r>
      <w:r>
        <w:rPr/>
        <w:t>#</w:t>
      </w:r>
      <w:r>
        <w:rPr/>
        <w:t>笀</w:t>
      </w:r>
      <w:r>
        <w:rPr/>
        <w:t>ĀĀ}</w:t>
      </w:r>
      <w:r>
        <w:rPr/>
        <w:t>케⸀</w:t>
      </w:r>
      <w:r>
        <w:rPr/>
        <w:t>#</w:t>
      </w:r>
      <w:r>
        <w:rPr/>
        <w:t>笀</w:t>
      </w:r>
      <w:r>
        <w:rPr/>
        <w:t>ĀĀ}</w:t>
      </w:r>
      <w:r>
        <w:rPr>
          <w:rtl w:val="true"/>
        </w:rPr>
        <w:t>ﴀ</w:t>
      </w:r>
      <w:r>
        <w:rPr/>
        <w:t>䌀</w:t>
      </w:r>
      <w:r>
        <w:rPr/>
        <w:t>#</w:t>
      </w:r>
      <w:r>
        <w:rPr/>
        <w:t>笀</w:t>
      </w:r>
      <w:r>
        <w:rPr/>
        <w:t>ĀĀ~</w:t>
      </w:r>
      <w:r>
        <w:rPr/>
        <w:t>䀀䌀</w:t>
      </w:r>
      <w:r>
        <w:rPr/>
        <w:t>#</w:t>
      </w:r>
      <w:r>
        <w:rPr/>
        <w:t>笀</w:t>
      </w:r>
      <w:r>
        <w:rPr/>
        <w:t>ĀĀ~</w:t>
      </w:r>
      <w:r>
        <w:rPr/>
        <w:t>茀㴀</w:t>
      </w:r>
      <w:r>
        <w:rPr/>
        <w:t>#</w:t>
      </w:r>
      <w:r>
        <w:rPr/>
        <w:t>笀</w:t>
      </w:r>
      <w:r>
        <w:rPr/>
        <w:t>ĀĀ~</w:t>
      </w:r>
      <w:r>
        <w:rPr/>
        <w:t>쀀</w:t>
      </w:r>
      <w:r>
        <w:rPr/>
        <w:t>ᤀ</w:t>
      </w:r>
      <w:r>
        <w:rPr/>
        <w:t>#</w:t>
      </w:r>
      <w:r>
        <w:rPr/>
        <w:t>笀</w:t>
      </w:r>
      <w:r>
        <w:rPr/>
        <w:t>ĀĀ~</w:t>
      </w:r>
      <w:r>
        <w:rPr/>
        <w:t>㬀</w:t>
      </w:r>
      <w:r>
        <w:rPr/>
        <w:t>#</w:t>
      </w:r>
      <w:r>
        <w:rPr/>
        <w:t>笀</w:t>
      </w:r>
      <w:r>
        <w:rPr/>
        <w:t>ĀĀ᐀</w:t>
      </w:r>
      <w:r>
        <w:rPr/>
        <w:t>㼀</w:t>
      </w:r>
      <w:r>
        <w:rPr/>
        <w:t>#</w:t>
      </w:r>
      <w:r>
        <w:rPr/>
        <w:t>笀</w:t>
      </w:r>
      <w:r>
        <w:rPr/>
        <w:t>ĀĀ</w:t>
      </w:r>
      <w:r>
        <w:rPr/>
        <w:t>匀䄀</w:t>
      </w:r>
      <w:r>
        <w:rPr/>
        <w:t>#</w:t>
      </w:r>
      <w:r>
        <w:rPr/>
        <w:t>笀</w:t>
      </w:r>
      <w:r>
        <w:rPr/>
        <w:t>ĀĀ</w:t>
      </w:r>
      <w:r>
        <w:rPr/>
        <w:t>鐀㤀</w:t>
      </w:r>
      <w:r>
        <w:rPr/>
        <w:t>#</w:t>
      </w:r>
      <w:r>
        <w:rPr/>
        <w:t>笀</w:t>
      </w:r>
      <w:r>
        <w:rPr/>
        <w:t>ĀĀ</w:t>
      </w:r>
      <w:r>
        <w:rPr/>
        <w:t>촀䄀</w:t>
      </w:r>
      <w:r>
        <w:rPr/>
        <w:t>#</w:t>
      </w:r>
      <w:r>
        <w:rPr/>
        <w:t>笀</w:t>
      </w:r>
      <w:r>
        <w:rPr/>
        <w:t>ĀĀ</w:t>
      </w:r>
      <w:r>
        <w:rPr/>
        <w:t>฀</w:t>
      </w:r>
      <w:r>
        <w:rPr/>
        <w:t>䘀</w:t>
      </w:r>
      <w:r>
        <w:rPr/>
        <w:t>#</w:t>
      </w:r>
      <w:r>
        <w:rPr/>
        <w:t>笀</w:t>
      </w:r>
      <w:r>
        <w:rPr/>
        <w:t>ĀĀ</w:t>
      </w:r>
      <w:r>
        <w:rPr/>
        <w:t>吀䐀</w:t>
      </w:r>
      <w:r>
        <w:rPr/>
        <w:t>#</w:t>
      </w:r>
      <w:r>
        <w:rPr/>
        <w:t>笀</w:t>
      </w:r>
      <w:r>
        <w:rPr/>
        <w:t>ĀĀ</w:t>
      </w:r>
      <w:r>
        <w:rPr/>
        <w:t>頀␀</w:t>
      </w:r>
      <w:r>
        <w:rPr/>
        <w:t>#</w:t>
      </w:r>
      <w:r>
        <w:rPr/>
        <w:t>笀</w:t>
      </w:r>
      <w:r>
        <w:rPr/>
        <w:t>ĀĀ</w:t>
      </w:r>
      <w:r>
        <w:rPr/>
        <w:t>밀䌀</w:t>
      </w:r>
      <w:r>
        <w:rPr/>
        <w:t>#</w:t>
      </w:r>
      <w:r>
        <w:rPr/>
        <w:t>笀</w:t>
      </w:r>
      <w:r>
        <w:rPr/>
        <w:t>ĀĀ</w:t>
      </w:r>
      <w:r>
        <w:rPr/>
        <w:t>＀㼀</w:t>
      </w:r>
      <w:r>
        <w:rPr/>
        <w:t>#</w:t>
      </w:r>
      <w:r>
        <w:rPr/>
        <w:t>笀</w:t>
      </w:r>
      <w:r>
        <w:rPr/>
        <w:t>ĀĀ</w:t>
      </w:r>
      <w:r>
        <w:rPr/>
        <w:t>㸀䌀</w:t>
      </w:r>
      <w:r>
        <w:rPr/>
        <w:t>#</w:t>
      </w:r>
      <w:r>
        <w:rPr/>
        <w:t>笀</w:t>
      </w:r>
      <w:r>
        <w:rPr/>
        <w:t>ĀĀ</w:t>
      </w:r>
      <w:r>
        <w:rPr/>
        <w:t>脀</w:t>
      </w:r>
      <w:r>
        <w:rPr/>
        <w:t>᐀#</w:t>
      </w:r>
      <w:r>
        <w:rPr/>
        <w:t>笀</w:t>
      </w:r>
      <w:r>
        <w:rPr/>
        <w:t>ĀĀ</w:t>
      </w:r>
      <w:r>
        <w:rPr/>
        <w:t>销䐀</w:t>
      </w:r>
      <w:r>
        <w:rPr/>
        <w:t>#</w:t>
      </w:r>
      <w:r>
        <w:rPr/>
        <w:t>笀</w:t>
      </w:r>
      <w:r>
        <w:rPr/>
        <w:t>ĀĀ</w:t>
      </w:r>
      <w:r>
        <w:rPr/>
        <w:t>䀀</w:t>
      </w:r>
      <w:r>
        <w:rPr/>
        <w:t>#</w:t>
      </w:r>
      <w:r>
        <w:rPr/>
        <w:t>笀</w:t>
      </w:r>
      <w:r>
        <w:rPr/>
        <w:t>ĀĀ</w:t>
      </w:r>
      <w:r>
        <w:rPr/>
        <w:t>ᤀ</w:t>
      </w:r>
      <w:r>
        <w:rPr/>
        <w:t>䐀</w:t>
      </w:r>
      <w:r>
        <w:rPr/>
        <w:t>#</w:t>
      </w:r>
      <w:r>
        <w:rPr/>
        <w:t>笀</w:t>
      </w:r>
      <w:r>
        <w:rPr/>
        <w:t>ĀĀ</w:t>
      </w:r>
      <w:r>
        <w:rPr/>
        <w:t>崀䘀</w:t>
      </w:r>
      <w:r>
        <w:rPr/>
        <w:t>#</w:t>
      </w:r>
      <w:r>
        <w:rPr/>
        <w:t>笀</w:t>
      </w:r>
      <w:r>
        <w:rPr/>
        <w:t>ĀĀ</w:t>
      </w:r>
      <w:r>
        <w:rPr/>
        <w:t>ꌀ⬀</w:t>
      </w:r>
      <w:r>
        <w:rPr/>
        <w:t>#</w:t>
      </w:r>
      <w:r>
        <w:rPr/>
        <w:t>笀</w:t>
      </w:r>
      <w:r>
        <w:rPr/>
        <w:t>ĀĀ</w:t>
      </w:r>
      <w:r>
        <w:rPr/>
        <w:t>츀㼀</w:t>
      </w:r>
      <w:r>
        <w:rPr/>
        <w:t>#</w:t>
      </w:r>
      <w:r>
        <w:rPr/>
        <w:t>笀</w:t>
      </w:r>
      <w:r>
        <w:rPr/>
        <w:t>ĀĀ</w:t>
      </w:r>
      <w:r>
        <w:rPr/>
        <w:t>ഀ</w:t>
      </w:r>
      <w:r>
        <w:rPr/>
        <w:t>䈀</w:t>
      </w:r>
      <w:r>
        <w:rPr/>
        <w:t>#</w:t>
      </w:r>
      <w:r>
        <w:rPr/>
        <w:t>笀</w:t>
      </w:r>
      <w:r>
        <w:rPr/>
        <w:t>ĀĀ</w:t>
      </w:r>
      <w:r>
        <w:rPr/>
        <w:t>伀䜀</w:t>
      </w:r>
      <w:r>
        <w:rPr/>
        <w:t>#</w:t>
      </w:r>
      <w:r>
        <w:rPr/>
        <w:t>笀</w:t>
      </w:r>
      <w:r>
        <w:rPr/>
        <w:t>ĀĀ</w:t>
      </w:r>
      <w:r>
        <w:rPr/>
        <w:t>阀</w:t>
      </w:r>
      <w:r>
        <w:rPr/>
        <w:t>᐀#</w:t>
      </w:r>
      <w:r>
        <w:rPr/>
        <w:t>笀</w:t>
      </w:r>
      <w:r>
        <w:rPr/>
        <w:t>ĀĀ</w:t>
      </w:r>
      <w:r>
        <w:rPr/>
        <w:t>ꨀ</w:t>
      </w:r>
      <w:r>
        <w:rPr/>
        <w:t>䐀</w:t>
      </w:r>
      <w:r>
        <w:rPr/>
        <w:t>#</w:t>
      </w:r>
      <w:r>
        <w:rPr/>
        <w:t>笀</w:t>
      </w:r>
      <w:r>
        <w:rPr/>
        <w:t>ĀĀ</w:t>
      </w:r>
      <w:r>
        <w:rPr/>
        <w:t>䠀</w:t>
      </w:r>
      <w:r>
        <w:rPr/>
        <w:t>#</w:t>
      </w:r>
      <w:r>
        <w:rPr/>
        <w:t>笀</w:t>
      </w:r>
      <w:r>
        <w:rPr/>
        <w:t>ĀĀ</w:t>
      </w:r>
      <w:r>
        <w:rPr/>
        <w:t>㘀㼀</w:t>
      </w:r>
      <w:r>
        <w:rPr/>
        <w:t>#</w:t>
      </w:r>
      <w:r>
        <w:rPr/>
        <w:t>笀</w:t>
      </w:r>
      <w:r>
        <w:rPr/>
        <w:t>ĀĀ</w:t>
      </w:r>
      <w:r>
        <w:rPr/>
        <w:t>甀㌀</w:t>
      </w:r>
      <w:r>
        <w:rPr/>
        <w:t>#</w:t>
      </w:r>
      <w:r>
        <w:rPr/>
        <w:t>笀</w:t>
      </w:r>
      <w:r>
        <w:rPr/>
        <w:t>ĀĀ</w:t>
      </w:r>
      <w:r>
        <w:rPr/>
        <w:t>ꠀ</w:t>
      </w:r>
      <w:r>
        <w:rPr/>
        <w:t>䐀</w:t>
      </w:r>
      <w:r>
        <w:rPr/>
        <w:t>#</w:t>
      </w:r>
      <w:r>
        <w:rPr/>
        <w:t>笀</w:t>
      </w:r>
      <w:r>
        <w:rPr/>
        <w:t>ĀĀ</w:t>
      </w:r>
      <w:r>
        <w:rPr/>
        <w:t>䐀</w:t>
      </w:r>
      <w:r>
        <w:rPr/>
        <w:t>#</w:t>
      </w:r>
      <w:r>
        <w:rPr/>
        <w:t>笀</w:t>
      </w:r>
      <w:r>
        <w:rPr/>
        <w:t>ĀĀ</w:t>
      </w:r>
      <w:r>
        <w:rPr/>
        <w:t>　䈀</w:t>
      </w:r>
      <w:r>
        <w:rPr/>
        <w:t>#</w:t>
      </w:r>
      <w:r>
        <w:rPr/>
        <w:t>笀</w:t>
      </w:r>
      <w:r>
        <w:rPr/>
        <w:t>ĀĀ</w:t>
      </w:r>
      <w:r>
        <w:rPr/>
        <w:t>爀</w:t>
      </w:r>
      <w:r>
        <w:rPr/>
        <w:t>ᴀ#</w:t>
      </w:r>
      <w:r>
        <w:rPr/>
        <w:t>笀</w:t>
      </w:r>
      <w:r>
        <w:rPr/>
        <w:t>ĀĀ</w:t>
      </w:r>
      <w:r>
        <w:rPr/>
        <w:t>輀䌀</w:t>
      </w:r>
      <w:r>
        <w:rPr/>
        <w:t>#</w:t>
      </w:r>
      <w:r>
        <w:rPr/>
        <w:t>笀</w:t>
      </w:r>
      <w:r>
        <w:rPr/>
        <w:t>ĀĀ</w:t>
      </w:r>
      <w:r>
        <w:rPr/>
        <w:t>툀䌀</w:t>
      </w:r>
      <w:r>
        <w:rPr/>
        <w:t>#</w:t>
      </w:r>
      <w:r>
        <w:rPr/>
        <w:t>笀</w:t>
      </w:r>
      <w:r>
        <w:rPr/>
        <w:t>ĀĀᔀ</w:t>
      </w:r>
      <w:r>
        <w:rPr/>
        <w:t>䄀</w:t>
      </w:r>
      <w:r>
        <w:rPr/>
        <w:t>#</w:t>
      </w:r>
      <w:r>
        <w:rPr/>
        <w:t>笀</w:t>
      </w:r>
      <w:r>
        <w:rPr/>
        <w:t>ĀĀ</w:t>
      </w:r>
      <w:r>
        <w:rPr/>
        <w:t>嘀䄀</w:t>
      </w:r>
      <w:r>
        <w:rPr/>
        <w:t>#</w:t>
      </w:r>
      <w:r>
        <w:rPr/>
        <w:t>笀</w:t>
      </w:r>
      <w:r>
        <w:rPr/>
        <w:t>ĀĀ</w:t>
      </w:r>
      <w:r>
        <w:rPr/>
        <w:t>需</w:t>
      </w:r>
      <w:r>
        <w:rPr/>
        <w:t>ᨀ</w:t>
      </w:r>
      <w:r>
        <w:rPr/>
        <w:t>#</w:t>
      </w:r>
      <w:r>
        <w:rPr/>
        <w:t>笀</w:t>
      </w:r>
      <w:r>
        <w:rPr/>
        <w:t>ĀĀ</w:t>
      </w:r>
      <w:r>
        <w:rPr/>
        <w:t>넀䐀</w:t>
      </w:r>
      <w:r>
        <w:rPr/>
        <w:t>#</w:t>
      </w:r>
      <w:r>
        <w:rPr/>
        <w:t>笀</w:t>
      </w:r>
      <w:r>
        <w:rPr/>
        <w:t>ĀĀ</w:t>
      </w:r>
      <w:r>
        <w:rPr/>
        <w:t>䌀</w:t>
      </w:r>
      <w:r>
        <w:rPr/>
        <w:t>#</w:t>
      </w:r>
      <w:r>
        <w:rPr/>
        <w:t>笀</w:t>
      </w:r>
      <w:r>
        <w:rPr/>
        <w:t>ĀĀ</w:t>
      </w:r>
      <w:r>
        <w:rPr/>
        <w:t>㠀㠀</w:t>
      </w:r>
      <w:r>
        <w:rPr/>
        <w:t>#</w:t>
      </w:r>
      <w:r>
        <w:rPr/>
        <w:t>笀</w:t>
      </w:r>
      <w:r>
        <w:rPr/>
        <w:t>ĀĀ</w:t>
      </w:r>
      <w:r>
        <w:rPr/>
        <w:t>瀀䈀</w:t>
      </w:r>
      <w:r>
        <w:rPr/>
        <w:t>#</w:t>
      </w:r>
      <w:r>
        <w:rPr/>
        <w:t>笀</w:t>
      </w:r>
      <w:r>
        <w:rPr/>
        <w:t>ĀĀ</w:t>
      </w:r>
      <w:r>
        <w:rPr/>
        <w:t>눀㴀</w:t>
      </w:r>
      <w:r>
        <w:rPr/>
        <w:t>#</w:t>
      </w:r>
      <w:r>
        <w:rPr/>
        <w:t>笀</w:t>
      </w:r>
      <w:r>
        <w:rPr/>
        <w:t>ĀĀ</w:t>
      </w:r>
      <w:r>
        <w:rPr/>
        <w:t>㰀</w:t>
      </w:r>
      <w:r>
        <w:rPr/>
        <w:t>#</w:t>
      </w:r>
      <w:r>
        <w:rPr/>
        <w:t>笀</w:t>
      </w:r>
      <w:r>
        <w:rPr/>
        <w:t>ĀĀ⬀</w:t>
      </w:r>
      <w:r>
        <w:rPr/>
        <w:t>䌀</w:t>
      </w:r>
      <w:r>
        <w:rPr/>
        <w:t>#</w:t>
      </w:r>
      <w:r>
        <w:rPr/>
        <w:t>笀</w:t>
      </w:r>
      <w:r>
        <w:rPr/>
        <w:t>ĀĀ</w:t>
      </w:r>
      <w:r>
        <w:rPr/>
        <w:t>渀䀀</w:t>
      </w:r>
      <w:r>
        <w:rPr/>
        <w:t>#</w:t>
      </w:r>
      <w:r>
        <w:rPr/>
        <w:t>笀</w:t>
      </w:r>
      <w:r>
        <w:rPr/>
        <w:t>ĀĀ</w:t>
      </w:r>
      <w:r>
        <w:rPr/>
        <w:t>글䀀</w:t>
      </w:r>
      <w:r>
        <w:rPr/>
        <w:t>#</w:t>
      </w:r>
      <w:r>
        <w:rPr/>
        <w:t>笀</w:t>
      </w:r>
      <w:r>
        <w:rPr/>
        <w:t>ĀĀ</w:t>
      </w:r>
      <w:r>
        <w:rPr/>
        <w:t>䐀</w:t>
      </w:r>
      <w:r>
        <w:rPr/>
        <w:t>#</w:t>
      </w:r>
      <w:r>
        <w:rPr/>
        <w:t>笀</w:t>
      </w:r>
      <w:r>
        <w:rPr/>
        <w:t>ĀĀ</w:t>
      </w:r>
      <w:r>
        <w:rPr/>
        <w:t>㈀䈀</w:t>
      </w:r>
      <w:r>
        <w:rPr/>
        <w:t>#</w:t>
      </w:r>
      <w:r>
        <w:rPr/>
        <w:t>笀</w:t>
      </w:r>
      <w:r>
        <w:rPr/>
        <w:t>ĀĀ</w:t>
      </w:r>
      <w:r>
        <w:rPr/>
        <w:t>琀䈀</w:t>
      </w:r>
      <w:r>
        <w:rPr/>
        <w:t>#</w:t>
      </w:r>
      <w:r>
        <w:rPr/>
        <w:t>笀</w:t>
      </w:r>
      <w:r>
        <w:rPr/>
        <w:t>ĀĀ</w:t>
      </w:r>
      <w:r>
        <w:rPr/>
        <w:t>똀</w:t>
      </w:r>
      <w:r>
        <w:rPr/>
        <w:t>ᰀ</w:t>
      </w:r>
      <w:r>
        <w:rPr/>
        <w:t>#</w:t>
      </w:r>
      <w:r>
        <w:rPr/>
        <w:t>笀</w:t>
      </w:r>
      <w:r>
        <w:rPr/>
        <w:t>ĀĀ</w:t>
      </w:r>
      <w:r>
        <w:rPr/>
        <w:t>툀䈀</w:t>
      </w:r>
      <w:r>
        <w:rPr/>
        <w:t>#</w:t>
      </w:r>
      <w:r>
        <w:rPr/>
        <w:t>笀</w:t>
      </w:r>
      <w:r>
        <w:rPr/>
        <w:t>ĀĀ᐀</w:t>
      </w:r>
      <w:r>
        <w:rPr/>
        <w:t>䄀</w:t>
      </w:r>
      <w:r>
        <w:rPr/>
        <w:t>#</w:t>
      </w:r>
      <w:r>
        <w:rPr/>
        <w:t>笀</w:t>
      </w:r>
      <w:r>
        <w:rPr/>
        <w:t>ĀĀ</w:t>
      </w:r>
      <w:r>
        <w:rPr/>
        <w:t>唀㸀</w:t>
      </w:r>
      <w:r>
        <w:rPr/>
        <w:t>#</w:t>
      </w:r>
      <w:r>
        <w:rPr/>
        <w:t>笀</w:t>
      </w:r>
      <w:r>
        <w:rPr/>
        <w:t>ĀĀ</w:t>
      </w:r>
      <w:r>
        <w:rPr/>
        <w:t>錀∀</w:t>
      </w:r>
      <w:r>
        <w:rPr/>
        <w:t>#</w:t>
      </w:r>
      <w:r>
        <w:rPr/>
        <w:t>笀</w:t>
      </w:r>
      <w:r>
        <w:rPr/>
        <w:t>ĀĀ</w:t>
      </w:r>
      <w:r>
        <w:rPr/>
        <w:t>딀䄀</w:t>
      </w:r>
      <w:r>
        <w:rPr/>
        <w:t>#</w:t>
      </w:r>
      <w:r>
        <w:rPr/>
        <w:t>笀</w:t>
      </w:r>
      <w:r>
        <w:rPr/>
        <w:t>ĀĀ</w:t>
      </w:r>
      <w:r>
        <w:rPr/>
        <w:t>䈀</w:t>
      </w:r>
      <w:r>
        <w:rPr/>
        <w:t>#</w:t>
      </w:r>
      <w:r>
        <w:rPr/>
        <w:t>笀</w:t>
      </w:r>
      <w:r>
        <w:rPr/>
        <w:t>ĀĀ</w:t>
      </w:r>
      <w:r>
        <w:rPr/>
        <w:t>㠀㰀</w:t>
      </w:r>
      <w:r>
        <w:rPr/>
        <w:t>#</w:t>
      </w:r>
      <w:r>
        <w:rPr/>
        <w:t>笀</w:t>
      </w:r>
      <w:r>
        <w:rPr/>
        <w:t>ĀĀ</w:t>
      </w:r>
      <w:r>
        <w:rPr/>
        <w:t>琀</w:t>
      </w:r>
      <w:r>
        <w:rPr/>
        <w:t>ᘀ#</w:t>
      </w:r>
      <w:r>
        <w:rPr/>
        <w:t>笀</w:t>
      </w:r>
      <w:r>
        <w:rPr/>
        <w:t>ĀĀ</w:t>
      </w:r>
      <w:r>
        <w:rPr/>
        <w:t>言㼀</w:t>
      </w:r>
      <w:r>
        <w:rPr/>
        <w:t>#</w:t>
      </w:r>
      <w:r>
        <w:rPr/>
        <w:t>笀</w:t>
      </w:r>
      <w:r>
        <w:rPr/>
        <w:t>ĀĀ</w:t>
      </w:r>
      <w:r>
        <w:rPr/>
        <w:t>준䐀</w:t>
      </w:r>
      <w:r>
        <w:rPr/>
        <w:t>#</w:t>
      </w:r>
      <w:r>
        <w:rPr/>
        <w:t>笀</w:t>
      </w:r>
      <w:r>
        <w:rPr/>
        <w:t>ĀĀ</w:t>
      </w:r>
      <w:r>
        <w:rPr/>
        <w:t>ഀ</w:t>
      </w:r>
      <w:r>
        <w:rPr/>
        <w:t>䐀</w:t>
      </w:r>
      <w:r>
        <w:rPr/>
        <w:t>#</w:t>
      </w:r>
      <w:r>
        <w:rPr/>
        <w:t>笀</w:t>
      </w:r>
      <w:r>
        <w:rPr/>
        <w:t>ĀĀ</w:t>
      </w:r>
      <w:r>
        <w:rPr/>
        <w:t>儀㰀</w:t>
      </w:r>
      <w:r>
        <w:rPr/>
        <w:t>#</w:t>
      </w:r>
      <w:r>
        <w:rPr/>
        <w:t>笀</w:t>
      </w:r>
      <w:r>
        <w:rPr/>
        <w:t>ĀĀ</w:t>
      </w:r>
      <w:r>
        <w:rPr/>
        <w:t>贀</w:t>
      </w:r>
      <w:r>
        <w:rPr/>
        <w:t>᠀</w:t>
      </w:r>
      <w:r>
        <w:rPr/>
        <w:t>#</w:t>
      </w:r>
      <w:r>
        <w:rPr/>
        <w:t>笀</w:t>
      </w:r>
      <w:r>
        <w:rPr/>
        <w:t>ĀĀ</w:t>
      </w:r>
      <w:r>
        <w:rPr/>
        <w:t>ꔀ</w:t>
      </w:r>
      <w:r>
        <w:rPr/>
        <w:t>㼀</w:t>
      </w:r>
      <w:r>
        <w:rPr/>
        <w:t>#</w:t>
      </w:r>
      <w:r>
        <w:rPr/>
        <w:t>笀</w:t>
      </w:r>
      <w:r>
        <w:rPr/>
        <w:t>ĀĀᴀ#</w:t>
      </w:r>
      <w:r>
        <w:rPr/>
        <w:t>笀</w:t>
      </w:r>
      <w:r>
        <w:rPr/>
        <w:t>ĀĀĀ</w:t>
      </w:r>
      <w:r>
        <w:rPr/>
        <w:t>㸀</w:t>
      </w:r>
      <w:r>
        <w:rPr/>
        <w:t>#</w:t>
      </w:r>
      <w:r>
        <w:rPr/>
        <w:t>笀</w:t>
      </w:r>
      <w:r>
        <w:rPr/>
        <w:t>ĀĀ</w:t>
      </w:r>
      <w:r>
        <w:rPr/>
        <w:t>㼀㐀</w:t>
      </w:r>
      <w:r>
        <w:rPr/>
        <w:t>#</w:t>
      </w:r>
      <w:r>
        <w:rPr/>
        <w:t>笀</w:t>
      </w:r>
      <w:r>
        <w:rPr/>
        <w:t>ĀĀ</w:t>
      </w:r>
      <w:r>
        <w:rPr/>
        <w:t>猀㼀</w:t>
      </w:r>
      <w:r>
        <w:rPr/>
        <w:t>#</w:t>
      </w:r>
      <w:r>
        <w:rPr/>
        <w:t>笀</w:t>
      </w:r>
      <w:r>
        <w:rPr/>
        <w:t>ĀĀ</w:t>
      </w:r>
      <w:r>
        <w:rPr/>
        <w:t>눀</w:t>
      </w:r>
      <w:r>
        <w:rPr/>
        <w:t>⠀#</w:t>
      </w:r>
      <w:r>
        <w:rPr/>
        <w:t>笀</w:t>
      </w:r>
      <w:r>
        <w:rPr/>
        <w:t>ĀĀ</w:t>
      </w:r>
      <w:r>
        <w:rPr/>
        <w:t>㬀</w:t>
      </w:r>
      <w:r>
        <w:rPr/>
        <w:t>#</w:t>
      </w:r>
      <w:r>
        <w:rPr/>
        <w:t>笀</w:t>
      </w:r>
      <w:r>
        <w:rPr/>
        <w:t>ĀĀᔀ</w:t>
      </w:r>
      <w:r>
        <w:rPr/>
        <w:t>䌀</w:t>
      </w:r>
      <w:r>
        <w:rPr/>
        <w:t>#</w:t>
      </w:r>
      <w:r>
        <w:rPr/>
        <w:t>笀</w:t>
      </w:r>
      <w:r>
        <w:rPr/>
        <w:t>ĀĀ</w:t>
      </w:r>
      <w:r>
        <w:rPr/>
        <w:t>堀䌀</w:t>
      </w:r>
      <w:r>
        <w:rPr/>
        <w:t>#</w:t>
      </w:r>
      <w:r>
        <w:rPr/>
        <w:t>笀</w:t>
      </w:r>
      <w:r>
        <w:rPr/>
        <w:t>ĀĀ</w:t>
      </w:r>
      <w:r>
        <w:rPr/>
        <w:t>鬀㔀</w:t>
      </w:r>
      <w:r>
        <w:rPr/>
        <w:t>#</w:t>
      </w:r>
      <w:r>
        <w:rPr/>
        <w:t>笀</w:t>
      </w:r>
      <w:r>
        <w:rPr/>
        <w:t>ĀĀ</w:t>
      </w:r>
      <w:r>
        <w:rPr/>
        <w:t>퀀</w:t>
      </w:r>
      <w:r>
        <w:rPr/>
        <w:t>ᤀ</w:t>
      </w:r>
      <w:r>
        <w:rPr/>
        <w:t>#</w:t>
      </w:r>
      <w:r>
        <w:rPr/>
        <w:t>笀</w:t>
      </w:r>
      <w:r>
        <w:rPr/>
        <w:t>ĀĀ</w:t>
      </w:r>
      <w:r>
        <w:rPr/>
        <w:t>㸀</w:t>
      </w:r>
      <w:r>
        <w:rPr/>
        <w:t>#</w:t>
      </w:r>
      <w:r>
        <w:rPr/>
        <w:t>笀</w:t>
      </w:r>
      <w:r>
        <w:rPr/>
        <w:t>ĀĀ✀ #</w:t>
      </w:r>
      <w:r>
        <w:rPr/>
        <w:t>笀</w:t>
      </w:r>
      <w:r>
        <w:rPr/>
        <w:t>ĀĀ</w:t>
      </w:r>
      <w:r>
        <w:rPr/>
        <w:t>䜀㠀</w:t>
      </w:r>
      <w:r>
        <w:rPr/>
        <w:t>#</w:t>
      </w:r>
      <w:r>
        <w:rPr/>
        <w:t>笀</w:t>
      </w:r>
      <w:r>
        <w:rPr/>
        <w:t>ĀĀ</w:t>
      </w:r>
      <w:r>
        <w:rPr/>
        <w:t>缀∀</w:t>
      </w:r>
      <w:r>
        <w:rPr/>
        <w:t>#</w:t>
      </w:r>
      <w:r>
        <w:rPr/>
        <w:t>笀</w:t>
      </w:r>
      <w:r>
        <w:rPr/>
        <w:t>ĀĀ</w:t>
      </w:r>
      <w:r>
        <w:rPr/>
        <w:t>ꄀ</w:t>
      </w:r>
      <w:r>
        <w:rPr/>
        <w:t>⠀#</w:t>
      </w:r>
      <w:r>
        <w:rPr/>
        <w:t>笀</w:t>
      </w:r>
      <w:r>
        <w:rPr/>
        <w:t>ĀĀ</w:t>
      </w:r>
      <w:r>
        <w:rPr/>
        <w:t>준☀</w:t>
      </w:r>
      <w:r>
        <w:rPr/>
        <w:t>#</w:t>
      </w:r>
      <w:r>
        <w:rPr/>
        <w:t>笀</w:t>
      </w:r>
      <w:r>
        <w:rPr/>
        <w:t>ĀĀ</w:t>
      </w:r>
      <w:r>
        <w:rPr/>
        <w:t>㈀</w:t>
      </w:r>
      <w:r>
        <w:rPr/>
        <w:t>#</w:t>
      </w:r>
      <w:r>
        <w:rPr/>
        <w:t>笀</w:t>
      </w:r>
      <w:r>
        <w:rPr/>
        <w:t>ĀĀ℀</w:t>
      </w:r>
      <w:r>
        <w:rPr/>
        <w:t>䘀</w:t>
      </w:r>
      <w:r>
        <w:rPr/>
        <w:t>#</w:t>
      </w:r>
      <w:r>
        <w:rPr/>
        <w:t>笀</w:t>
      </w:r>
      <w:r>
        <w:rPr/>
        <w:t>ĀĀ</w:t>
      </w:r>
      <w:r>
        <w:rPr/>
        <w:t>最㘀</w:t>
      </w:r>
      <w:r>
        <w:rPr/>
        <w:t>#</w:t>
      </w:r>
      <w:r>
        <w:rPr/>
        <w:t>笀</w:t>
      </w:r>
      <w:r>
        <w:rPr/>
        <w:t>ĀĀ</w:t>
      </w:r>
      <w:r>
        <w:rPr/>
        <w:t>鴀 </w:t>
      </w:r>
      <w:r>
        <w:rPr/>
        <w:t>#</w:t>
      </w:r>
      <w:r>
        <w:rPr/>
        <w:t>笀</w:t>
      </w:r>
      <w:r>
        <w:rPr/>
        <w:t>ĀĀ</w:t>
      </w:r>
      <w:r>
        <w:rPr/>
        <w:t>봀㄀</w:t>
      </w:r>
      <w:r>
        <w:rPr/>
        <w:t>#</w:t>
      </w:r>
      <w:r>
        <w:rPr/>
        <w:t>笀</w:t>
      </w:r>
      <w:r>
        <w:rPr/>
        <w:t>ĀĀ</w:t>
      </w:r>
      <w:r>
        <w:rPr/>
        <w:t>㬀</w:t>
      </w:r>
      <w:r>
        <w:rPr/>
        <w:t>#</w:t>
      </w:r>
      <w:r>
        <w:rPr/>
        <w:t>笀</w:t>
      </w:r>
      <w:r>
        <w:rPr/>
        <w:t>ĀĀ⤀</w:t>
      </w:r>
      <w:r>
        <w:rPr/>
        <w:t>㸀</w:t>
      </w:r>
      <w:r>
        <w:rPr/>
        <w:t>#</w:t>
      </w:r>
      <w:r>
        <w:rPr/>
        <w:t>笀</w:t>
      </w:r>
      <w:r>
        <w:rPr/>
        <w:t>ĀĀ</w:t>
      </w:r>
      <w:r>
        <w:rPr/>
        <w:t>最㬀</w:t>
      </w:r>
      <w:r>
        <w:rPr/>
        <w:t>#</w:t>
      </w:r>
      <w:r>
        <w:rPr/>
        <w:t>笀</w:t>
      </w:r>
      <w:r>
        <w:rPr/>
        <w:t>ĀĀ</w:t>
      </w:r>
      <w:r>
        <w:rPr/>
        <w:t>ꈀ䈀</w:t>
      </w:r>
      <w:r>
        <w:rPr/>
        <w:t>#</w:t>
      </w:r>
      <w:r>
        <w:rPr/>
        <w:t>笀</w:t>
      </w:r>
      <w:r>
        <w:rPr/>
        <w:t>ĀĀ⸀#</w:t>
      </w:r>
      <w:r>
        <w:rPr/>
        <w:t>笀</w:t>
      </w:r>
      <w:r>
        <w:rPr/>
        <w:t>ĀĀ</w:t>
      </w:r>
      <w:r>
        <w:rPr/>
        <w:t>ሀ</w:t>
      </w:r>
      <w:r>
        <w:rPr/>
        <w:t>㤀</w:t>
      </w:r>
      <w:r>
        <w:rPr/>
        <w:t>#</w:t>
      </w:r>
      <w:r>
        <w:rPr/>
        <w:t>笀</w:t>
      </w:r>
      <w:r>
        <w:rPr/>
        <w:t>ĀĀ</w:t>
      </w:r>
      <w:r>
        <w:rPr/>
        <w:t>䬀䄀</w:t>
      </w:r>
      <w:r>
        <w:rPr/>
        <w:t>#</w:t>
      </w:r>
      <w:r>
        <w:rPr/>
        <w:t>笀</w:t>
      </w:r>
      <w:r>
        <w:rPr/>
        <w:t>ĀĀ</w:t>
      </w:r>
      <w:r>
        <w:rPr/>
        <w:t>谀㼀</w:t>
      </w:r>
      <w:r>
        <w:rPr/>
        <w:t>#</w:t>
      </w:r>
      <w:r>
        <w:rPr/>
        <w:t>笀</w:t>
      </w:r>
      <w:r>
        <w:rPr/>
        <w:t>ĀĀ</w:t>
      </w:r>
      <w:r>
        <w:rPr/>
        <w:t>쬀</w:t>
      </w:r>
      <w:r>
        <w:rPr/>
        <w:t>ἀ#</w:t>
      </w:r>
      <w:r>
        <w:rPr/>
        <w:t>笀</w:t>
      </w:r>
      <w:r>
        <w:rPr/>
        <w:t>ĀĀ</w:t>
      </w:r>
      <w:r>
        <w:rPr/>
        <w:t>㴀</w:t>
      </w:r>
      <w:r>
        <w:rPr/>
        <w:t>#</w:t>
      </w:r>
      <w:r>
        <w:rPr/>
        <w:t>笀</w:t>
      </w:r>
      <w:r>
        <w:rPr/>
        <w:t>ĀĀ✀␀#</w:t>
      </w:r>
      <w:r>
        <w:rPr/>
        <w:t>笀</w:t>
      </w:r>
      <w:r>
        <w:rPr/>
        <w:t>ĀĀ</w:t>
      </w:r>
      <w:r>
        <w:rPr/>
        <w:t>䬀㰀</w:t>
      </w:r>
      <w:r>
        <w:rPr/>
        <w:t>#</w:t>
      </w:r>
      <w:r>
        <w:rPr/>
        <w:t>笀</w:t>
      </w:r>
      <w:r>
        <w:rPr/>
        <w:t>ĀĀ</w:t>
      </w:r>
      <w:r>
        <w:rPr/>
        <w:t>蜀䄀</w:t>
      </w:r>
      <w:r>
        <w:rPr/>
        <w:t>#</w:t>
      </w:r>
      <w:r>
        <w:rPr/>
        <w:t>笀</w:t>
      </w:r>
      <w:r>
        <w:rPr/>
        <w:t>ĀĀ</w:t>
      </w:r>
      <w:r>
        <w:rPr/>
        <w:t>저㸀</w:t>
      </w:r>
      <w:r>
        <w:rPr/>
        <w:t>#</w:t>
      </w:r>
      <w:r>
        <w:rPr/>
        <w:t>笀</w:t>
      </w:r>
      <w:r>
        <w:rPr/>
        <w:t>ĀĀ</w:t>
      </w:r>
      <w:r>
        <w:rPr/>
        <w:t></w:t>
      </w:r>
      <w:r>
        <w:rPr/>
        <w:t>؀</w:t>
      </w:r>
      <w:r>
        <w:rPr/>
        <w:t>䀀</w:t>
      </w:r>
      <w:r>
        <w:rPr/>
        <w:t>#</w:t>
      </w:r>
      <w:r>
        <w:rPr/>
        <w:t>笀</w:t>
      </w:r>
      <w:r>
        <w:rPr/>
        <w:t>ĀĀ</w:t>
      </w:r>
      <w:r>
        <w:rPr/>
        <w:t>䘀䌀</w:t>
      </w:r>
      <w:r>
        <w:rPr/>
        <w:t>#</w:t>
      </w:r>
      <w:r>
        <w:rPr/>
        <w:t>笀</w:t>
      </w:r>
      <w:r>
        <w:rPr/>
        <w:t>ĀĀ</w:t>
      </w:r>
      <w:r>
        <w:rPr/>
        <w:t>褀䈀</w:t>
      </w:r>
      <w:r>
        <w:rPr/>
        <w:t>#</w:t>
      </w:r>
      <w:r>
        <w:rPr/>
        <w:t>笀</w:t>
      </w:r>
      <w:r>
        <w:rPr/>
        <w:t>ĀĀ</w:t>
      </w:r>
      <w:r>
        <w:rPr/>
        <w:t>쬀㜀</w:t>
      </w:r>
      <w:r>
        <w:rPr/>
        <w:t>#</w:t>
      </w:r>
      <w:r>
        <w:rPr/>
        <w:t>笀</w:t>
      </w:r>
      <w:r>
        <w:rPr/>
        <w:t>ĀĀȀ</w:t>
      </w:r>
      <w:r>
        <w:rPr/>
        <w:t>䈀</w:t>
      </w:r>
      <w:r>
        <w:rPr/>
        <w:t>#</w:t>
      </w:r>
      <w:r>
        <w:rPr/>
        <w:t>笀</w:t>
      </w:r>
      <w:r>
        <w:rPr/>
        <w:t>ĀĀ</w:t>
      </w:r>
      <w:r>
        <w:rPr/>
        <w:t>䐀㼀</w:t>
      </w:r>
      <w:r>
        <w:rPr/>
        <w:t>#</w:t>
      </w:r>
      <w:r>
        <w:rPr/>
        <w:t>笀</w:t>
      </w:r>
      <w:r>
        <w:rPr/>
        <w:t>ĀĀ</w:t>
      </w:r>
      <w:r>
        <w:rPr/>
        <w:t>茀㸀</w:t>
      </w:r>
      <w:r>
        <w:rPr/>
        <w:t>#</w:t>
      </w:r>
      <w:r>
        <w:rPr/>
        <w:t>笀</w:t>
      </w:r>
      <w:r>
        <w:rPr/>
        <w:t>ĀĀ</w:t>
      </w:r>
      <w:r>
        <w:rPr/>
        <w:t>섀䀀</w:t>
      </w:r>
      <w:r>
        <w:rPr/>
        <w:t>#</w:t>
      </w:r>
      <w:r>
        <w:rPr/>
        <w:t>笀</w:t>
      </w:r>
      <w:r>
        <w:rPr/>
        <w:t>ĀĀĀ</w:t>
      </w:r>
      <w:r>
        <w:rPr/>
        <w:t>䈀</w:t>
      </w:r>
      <w:r>
        <w:rPr/>
        <w:t>#</w:t>
      </w:r>
      <w:r>
        <w:rPr/>
        <w:t>笀</w:t>
      </w:r>
      <w:r>
        <w:rPr/>
        <w:t>ĀĀ</w:t>
      </w:r>
      <w:r>
        <w:rPr/>
        <w:t>䌀㜀</w:t>
      </w:r>
      <w:r>
        <w:rPr/>
        <w:t>#</w:t>
      </w:r>
      <w:r>
        <w:rPr/>
        <w:t>笀</w:t>
      </w:r>
      <w:r>
        <w:rPr/>
        <w:t>ĀĀ</w:t>
      </w:r>
      <w:r>
        <w:rPr/>
        <w:t>稀㼀</w:t>
      </w:r>
      <w:r>
        <w:rPr/>
        <w:t>#</w:t>
      </w:r>
      <w:r>
        <w:rPr/>
        <w:t>笀</w:t>
      </w:r>
      <w:r>
        <w:rPr/>
        <w:t>ĀĀ</w:t>
      </w:r>
      <w:r>
        <w:rPr/>
        <w:t>뤀䈀</w:t>
      </w:r>
      <w:r>
        <w:rPr/>
        <w:t>#</w:t>
      </w:r>
      <w:r>
        <w:rPr/>
        <w:t>笀</w:t>
      </w:r>
      <w:r>
        <w:rPr/>
        <w:t>ĀĀﬀ</w:t>
      </w:r>
      <w:r>
        <w:rPr/>
        <w:t>㴀</w:t>
      </w:r>
      <w:r>
        <w:rPr/>
        <w:t>#</w:t>
      </w:r>
      <w:r>
        <w:rPr/>
        <w:t>笀</w:t>
      </w:r>
      <w:r>
        <w:rPr/>
        <w:t>ĀĀ</w:t>
      </w:r>
      <w:r>
        <w:rPr/>
        <w:t>㠀㼀</w:t>
      </w:r>
      <w:r>
        <w:rPr/>
        <w:t>#</w:t>
      </w:r>
      <w:r>
        <w:rPr/>
        <w:t>笀</w:t>
      </w:r>
      <w:r>
        <w:rPr/>
        <w:t>ĀĀ</w:t>
      </w:r>
      <w:r>
        <w:rPr/>
        <w:t>眀</w:t>
      </w:r>
      <w:r>
        <w:rPr/>
        <w:t>ᨀ</w:t>
      </w:r>
      <w:r>
        <w:rPr/>
        <w:t>#</w:t>
      </w:r>
      <w:r>
        <w:rPr/>
        <w:t>笀</w:t>
      </w:r>
      <w:r>
        <w:rPr/>
        <w:t>ĀĀ</w:t>
      </w:r>
      <w:r>
        <w:rPr/>
        <w:t>鄀䀀</w:t>
      </w:r>
      <w:r>
        <w:rPr/>
        <w:t>#</w:t>
      </w:r>
      <w:r>
        <w:rPr/>
        <w:t>笀</w:t>
      </w:r>
      <w:r>
        <w:rPr/>
        <w:t>ĀĀ</w:t>
      </w:r>
      <w:r>
        <w:rPr/>
        <w:t>턀㼀</w:t>
      </w:r>
      <w:r>
        <w:rPr/>
        <w:t>#</w:t>
      </w:r>
      <w:r>
        <w:rPr/>
        <w:t>笀</w:t>
      </w:r>
      <w:r>
        <w:rPr/>
        <w:t>ĀĀ</w:t>
      </w:r>
      <w:r>
        <w:rPr/>
        <w:t>က</w:t>
      </w:r>
      <w:r>
        <w:rPr/>
        <w:t>㰀</w:t>
      </w:r>
      <w:r>
        <w:rPr/>
        <w:t>#</w:t>
      </w:r>
      <w:r>
        <w:rPr/>
        <w:t>笀</w:t>
      </w:r>
      <w:r>
        <w:rPr/>
        <w:t>ĀĀ</w:t>
      </w:r>
      <w:r>
        <w:rPr/>
        <w:t>䰀㌀</w:t>
      </w:r>
      <w:r>
        <w:rPr/>
        <w:t>#</w:t>
      </w:r>
      <w:r>
        <w:rPr/>
        <w:t>笀</w:t>
      </w:r>
      <w:r>
        <w:rPr/>
        <w:t>ĀĀ</w:t>
      </w:r>
      <w:r>
        <w:rPr/>
        <w:t>缀㼀</w:t>
      </w:r>
      <w:r>
        <w:rPr/>
        <w:t>#</w:t>
      </w:r>
      <w:r>
        <w:rPr/>
        <w:t>笀</w:t>
      </w:r>
      <w:r>
        <w:rPr/>
        <w:t>ĀĀ</w:t>
      </w:r>
      <w:r>
        <w:rPr/>
        <w:t>븀㘀</w:t>
      </w:r>
      <w:r>
        <w:rPr/>
        <w:t>#</w:t>
      </w:r>
      <w:r>
        <w:rPr/>
        <w:t>笀</w:t>
      </w:r>
      <w:r>
        <w:rPr/>
        <w:t>ĀĀ⸀#</w:t>
      </w:r>
      <w:r>
        <w:rPr/>
        <w:t>笀</w:t>
      </w:r>
      <w:r>
        <w:rPr/>
        <w:t>ĀĀ∀</w:t>
      </w:r>
      <w:r>
        <w:rPr/>
        <w:t>㈀</w:t>
      </w:r>
      <w:r>
        <w:rPr/>
        <w:t>#</w:t>
      </w:r>
      <w:r>
        <w:rPr/>
        <w:t>笀</w:t>
      </w:r>
      <w:r>
        <w:rPr/>
        <w:t>ĀĀ</w:t>
      </w:r>
      <w:r>
        <w:rPr/>
        <w:t>吀㜀</w:t>
      </w:r>
      <w:r>
        <w:rPr/>
        <w:t>#</w:t>
      </w:r>
      <w:r>
        <w:rPr/>
        <w:t>笀</w:t>
      </w:r>
      <w:r>
        <w:rPr/>
        <w:t>ĀĀ</w:t>
      </w:r>
      <w:r>
        <w:rPr/>
        <w:t>謀㔀</w:t>
      </w:r>
      <w:r>
        <w:rPr/>
        <w:t>#</w:t>
      </w:r>
      <w:r>
        <w:rPr/>
        <w:t>笀</w:t>
      </w:r>
      <w:r>
        <w:rPr/>
        <w:t>ĀĀ</w:t>
      </w:r>
      <w:r>
        <w:rPr/>
        <w:t>쀀⨀</w:t>
      </w:r>
      <w:r>
        <w:rPr/>
        <w:t>#</w:t>
      </w:r>
      <w:r>
        <w:rPr/>
        <w:t>笀</w:t>
      </w:r>
      <w:r>
        <w:rPr/>
        <w:t>ĀĀ</w:t>
      </w:r>
      <w:r>
        <w:rPr/>
        <w:t>䀀</w:t>
      </w:r>
      <w:r>
        <w:rPr/>
        <w:t>#</w:t>
      </w:r>
      <w:r>
        <w:rPr/>
        <w:t>笀</w:t>
      </w:r>
      <w:r>
        <w:rPr/>
        <w:t>ĀĀ⨀</w:t>
      </w:r>
      <w:r>
        <w:rPr/>
        <w:t>㠀</w:t>
      </w:r>
      <w:r>
        <w:rPr/>
        <w:t>#</w:t>
      </w:r>
      <w:r>
        <w:rPr/>
        <w:t>笀</w:t>
      </w:r>
      <w:r>
        <w:rPr/>
        <w:t>ĀĀ</w:t>
      </w:r>
      <w:r>
        <w:rPr/>
        <w:t>戀㼀</w:t>
      </w:r>
      <w:r>
        <w:rPr/>
        <w:t>#</w:t>
      </w:r>
      <w:r>
        <w:rPr/>
        <w:t>笀</w:t>
      </w:r>
      <w:r>
        <w:rPr/>
        <w:t>ĀĀ</w:t>
      </w:r>
      <w:r>
        <w:rPr/>
        <w:t>ꄀ㐀</w:t>
      </w:r>
      <w:r>
        <w:rPr/>
        <w:t>#</w:t>
      </w:r>
      <w:r>
        <w:rPr/>
        <w:t>笀</w:t>
      </w:r>
      <w:r>
        <w:rPr/>
        <w:t>ĀĀ</w:t>
      </w:r>
      <w:r>
        <w:rPr/>
        <w:t>픀⸀</w:t>
      </w:r>
      <w:r>
        <w:rPr/>
        <w:t>#</w:t>
      </w:r>
      <w:r>
        <w:rPr/>
        <w:t>笀</w:t>
      </w:r>
      <w:r>
        <w:rPr/>
        <w:t>ĀĀ̀</w:t>
      </w:r>
      <w:r>
        <w:rPr/>
        <w:t>⼀</w:t>
      </w:r>
      <w:r>
        <w:rPr/>
        <w:t>#</w:t>
      </w:r>
      <w:r>
        <w:rPr/>
        <w:t>笀</w:t>
      </w:r>
      <w:r>
        <w:rPr/>
        <w:t>ĀĀ</w:t>
      </w:r>
      <w:r>
        <w:rPr/>
        <w:t>㈀㄀</w:t>
      </w:r>
      <w:r>
        <w:rPr/>
        <w:t>#</w:t>
      </w:r>
      <w:r>
        <w:rPr/>
        <w:t>笀</w:t>
      </w:r>
      <w:r>
        <w:rPr/>
        <w:t>ĀĀ</w:t>
      </w:r>
      <w:r>
        <w:rPr/>
        <w:t>挀∀</w:t>
      </w:r>
      <w:r>
        <w:rPr/>
        <w:t>#</w:t>
      </w:r>
      <w:r>
        <w:rPr/>
        <w:t>笀</w:t>
      </w:r>
      <w:r>
        <w:rPr/>
        <w:t>ĀĀ</w:t>
      </w:r>
      <w:r>
        <w:rPr/>
        <w:t>蔀⼀</w:t>
      </w:r>
      <w:r>
        <w:rPr/>
        <w:t>#</w:t>
      </w:r>
      <w:r>
        <w:rPr/>
        <w:t>笀</w:t>
      </w:r>
      <w:r>
        <w:rPr/>
        <w:t>ĀĀ</w:t>
      </w:r>
      <w:r>
        <w:rPr/>
        <w:t>됀㼀</w:t>
      </w:r>
      <w:r>
        <w:rPr/>
        <w:t>#</w:t>
      </w:r>
      <w:r>
        <w:rPr/>
        <w:t>笀</w:t>
      </w:r>
      <w:r>
        <w:rPr/>
        <w:t>ĀĀ</w:t>
      </w:r>
      <w:r>
        <w:rPr/>
        <w:t>㬀</w:t>
      </w:r>
      <w:r>
        <w:rPr/>
        <w:t>#</w:t>
      </w:r>
      <w:r>
        <w:rPr/>
        <w:t>笀</w:t>
      </w:r>
      <w:r>
        <w:rPr/>
        <w:t>ĀĀ⸀</w:t>
      </w:r>
      <w:r>
        <w:rPr/>
        <w:t>䄀</w:t>
      </w:r>
      <w:r>
        <w:rPr/>
        <w:t>#</w:t>
      </w:r>
      <w:r>
        <w:rPr/>
        <w:t>笀</w:t>
      </w:r>
      <w:r>
        <w:rPr/>
        <w:t>ĀĀ</w:t>
      </w:r>
      <w:r>
        <w:rPr/>
        <w:t>漀㼀</w:t>
      </w:r>
      <w:r>
        <w:rPr/>
        <w:t>#</w:t>
      </w:r>
      <w:r>
        <w:rPr/>
        <w:t>笀</w:t>
      </w:r>
      <w:r>
        <w:rPr/>
        <w:t>ĀĀ</w:t>
      </w:r>
      <w:r>
        <w:rPr/>
        <w:t>글䈀</w:t>
      </w:r>
      <w:r>
        <w:rPr/>
        <w:t>#</w:t>
      </w:r>
      <w:r>
        <w:rPr/>
        <w:t>笀</w:t>
      </w:r>
      <w:r>
        <w:rPr/>
        <w:t>ĀĀ</w:t>
      </w:r>
      <w:r>
        <w:rPr/>
        <w:t>㠀</w:t>
      </w:r>
      <w:r>
        <w:rPr/>
        <w:t>#</w:t>
      </w:r>
      <w:r>
        <w:rPr/>
        <w:t>笀</w:t>
      </w:r>
      <w:r>
        <w:rPr/>
        <w:t>ĀĀ⠀</w:t>
      </w:r>
      <w:r>
        <w:rPr/>
        <w:t>䄀</w:t>
      </w:r>
      <w:r>
        <w:rPr/>
        <w:t>#</w:t>
      </w:r>
      <w:r>
        <w:rPr/>
        <w:t>笀</w:t>
      </w:r>
      <w:r>
        <w:rPr/>
        <w:t>ĀĀ</w:t>
      </w:r>
      <w:r>
        <w:rPr/>
        <w:t>椀䄀</w:t>
      </w:r>
      <w:r>
        <w:rPr/>
        <w:t>#</w:t>
      </w:r>
      <w:r>
        <w:rPr/>
        <w:t>笀</w:t>
      </w:r>
      <w:r>
        <w:rPr/>
        <w:t>ĀĀ</w:t>
      </w:r>
      <w:r>
        <w:rPr/>
        <w:t>ꨀᜀ</w:t>
      </w:r>
      <w:r>
        <w:rPr/>
        <w:t>#</w:t>
      </w:r>
      <w:r>
        <w:rPr/>
        <w:t>笀</w:t>
      </w:r>
      <w:r>
        <w:rPr/>
        <w:t>ĀĀ</w:t>
      </w:r>
      <w:r>
        <w:rPr/>
        <w:t>섀䈀</w:t>
      </w:r>
      <w:r>
        <w:rPr/>
        <w:t>#</w:t>
      </w:r>
      <w:r>
        <w:rPr/>
        <w:t>笀</w:t>
      </w:r>
      <w:r>
        <w:rPr/>
        <w:t>ĀĀ̀</w:t>
      </w:r>
      <w:r>
        <w:rPr/>
        <w:t>䀀</w:t>
      </w:r>
      <w:r>
        <w:rPr/>
        <w:t>#</w:t>
      </w:r>
      <w:r>
        <w:rPr/>
        <w:t>笀</w:t>
      </w:r>
      <w:r>
        <w:rPr/>
        <w:t>ĀĀ</w:t>
      </w:r>
      <w:r>
        <w:rPr/>
        <w:t>䌀</w:t>
      </w:r>
      <w:r>
        <w:rPr/>
        <w:t>ⴀ#</w:t>
      </w:r>
      <w:r>
        <w:rPr/>
        <w:t>笀</w:t>
      </w:r>
      <w:r>
        <w:rPr/>
        <w:t>ĀĀ</w:t>
      </w:r>
      <w:r>
        <w:rPr/>
        <w:t>瀀䀀</w:t>
      </w:r>
      <w:r>
        <w:rPr/>
        <w:t>#</w:t>
      </w:r>
      <w:r>
        <w:rPr/>
        <w:t>笀</w:t>
      </w:r>
      <w:r>
        <w:rPr/>
        <w:t>ĀĀ</w:t>
      </w:r>
      <w:r>
        <w:rPr/>
        <w:t>뀀䐀</w:t>
      </w:r>
      <w:r>
        <w:rPr/>
        <w:t>#</w:t>
      </w:r>
      <w:r>
        <w:rPr/>
        <w:t>笀</w:t>
      </w:r>
      <w:r>
        <w:rPr/>
        <w:t>ĀĀ</w:t>
      </w:r>
      <w:r>
        <w:rPr/>
        <w:t>䈀</w:t>
      </w:r>
      <w:r>
        <w:rPr/>
        <w:t>#</w:t>
      </w:r>
      <w:r>
        <w:rPr/>
        <w:t>笀</w:t>
      </w:r>
      <w:r>
        <w:rPr/>
        <w:t>ĀĀ</w:t>
      </w:r>
      <w:r>
        <w:rPr/>
        <w:t>㘀℀</w:t>
      </w:r>
      <w:r>
        <w:rPr/>
        <w:t>#</w:t>
      </w:r>
      <w:r>
        <w:rPr/>
        <w:t>笀</w:t>
      </w:r>
      <w:r>
        <w:rPr/>
        <w:t>ĀĀ</w:t>
      </w:r>
      <w:r>
        <w:rPr/>
        <w:t>圀㘀</w:t>
      </w:r>
      <w:r>
        <w:rPr/>
        <w:t>#</w:t>
      </w:r>
      <w:r>
        <w:rPr/>
        <w:t>笀</w:t>
      </w:r>
      <w:r>
        <w:rPr/>
        <w:t>ĀĀ</w:t>
      </w:r>
      <w:r>
        <w:rPr/>
        <w:t>贀䄀</w:t>
      </w:r>
      <w:r>
        <w:rPr/>
        <w:t>#</w:t>
      </w:r>
      <w:r>
        <w:rPr/>
        <w:t>笀</w:t>
      </w:r>
      <w:r>
        <w:rPr/>
        <w:t>ĀĀ</w:t>
      </w:r>
      <w:r>
        <w:rPr/>
        <w:t>츀䄀</w:t>
      </w:r>
      <w:r>
        <w:rPr/>
        <w:t>#</w:t>
      </w:r>
      <w:r>
        <w:rPr/>
        <w:t>笀</w:t>
      </w:r>
      <w:r>
        <w:rPr/>
        <w:t>ĀĀ </w:t>
      </w:r>
      <w:r>
        <w:rPr/>
        <w:t>ༀ</w:t>
      </w:r>
      <w:r>
        <w:rPr/>
        <w:t>㼀</w:t>
      </w:r>
      <w:r>
        <w:rPr/>
        <w:t>#</w:t>
      </w:r>
      <w:r>
        <w:rPr/>
        <w:t>笀</w:t>
      </w:r>
      <w:r>
        <w:rPr/>
        <w:t>ĀĀ </w:t>
      </w:r>
      <w:r>
        <w:rPr/>
        <w:t>一─</w:t>
      </w:r>
      <w:r>
        <w:rPr/>
        <w:t>#</w:t>
      </w:r>
      <w:r>
        <w:rPr/>
        <w:t>笀</w:t>
      </w:r>
      <w:r>
        <w:rPr/>
        <w:t>ĀĀ </w:t>
      </w:r>
      <w:r>
        <w:rPr/>
        <w:t>猀䀀</w:t>
      </w:r>
      <w:r>
        <w:rPr/>
        <w:t>#</w:t>
      </w:r>
      <w:r>
        <w:rPr/>
        <w:t>笀</w:t>
      </w:r>
      <w:r>
        <w:rPr/>
        <w:t>ĀĀ </w:t>
      </w:r>
      <w:r>
        <w:rPr/>
        <w:t>대䄀</w:t>
      </w:r>
      <w:r>
        <w:rPr/>
        <w:t>#</w:t>
      </w:r>
      <w:r>
        <w:rPr/>
        <w:t>笀</w:t>
      </w:r>
      <w:r>
        <w:rPr/>
        <w:t>ĀĀ </w:t>
      </w:r>
      <w:r>
        <w:rPr/>
        <w:t>䌀</w:t>
      </w:r>
      <w:r>
        <w:rPr/>
        <w:t>#</w:t>
      </w:r>
      <w:r>
        <w:rPr/>
        <w:t>笀</w:t>
      </w:r>
      <w:r>
        <w:rPr/>
        <w:t>ĀĀ¡</w:t>
      </w:r>
      <w:r>
        <w:rPr/>
        <w:t>㜀㨀</w:t>
      </w:r>
      <w:r>
        <w:rPr/>
        <w:t>#</w:t>
      </w:r>
      <w:r>
        <w:rPr/>
        <w:t>笀</w:t>
      </w:r>
      <w:r>
        <w:rPr/>
        <w:t>ĀĀ¡</w:t>
      </w:r>
      <w:r>
        <w:rPr/>
        <w:t>焀㼀</w:t>
      </w:r>
      <w:r>
        <w:rPr/>
        <w:t>#</w:t>
      </w:r>
      <w:r>
        <w:rPr/>
        <w:t>笀</w:t>
      </w:r>
      <w:r>
        <w:rPr/>
        <w:t>ĀĀ¡</w:t>
      </w:r>
      <w:r>
        <w:rPr/>
        <w:t>뀀䈀</w:t>
      </w:r>
      <w:r>
        <w:rPr/>
        <w:t>#</w:t>
      </w:r>
      <w:r>
        <w:rPr/>
        <w:t>笀</w:t>
      </w:r>
      <w:r>
        <w:rPr/>
        <w:t>ĀĀ¡</w:t>
      </w:r>
      <w:r>
        <w:rPr/>
        <w:t>㠀</w:t>
      </w:r>
      <w:r>
        <w:rPr/>
        <w:t>#</w:t>
      </w:r>
      <w:r>
        <w:rPr/>
        <w:t>笀</w:t>
      </w:r>
      <w:r>
        <w:rPr/>
        <w:t>ĀĀ¢⨀</w:t>
      </w:r>
      <w:r>
        <w:rPr/>
        <w:t>䐀</w:t>
      </w:r>
      <w:r>
        <w:rPr/>
        <w:t>#</w:t>
      </w:r>
      <w:r>
        <w:rPr/>
        <w:t>笀</w:t>
      </w:r>
      <w:r>
        <w:rPr/>
        <w:t>ĀĀ¢</w:t>
      </w:r>
      <w:r>
        <w:rPr/>
        <w:t>渀䄀</w:t>
      </w:r>
      <w:r>
        <w:rPr/>
        <w:t>#</w:t>
      </w:r>
      <w:r>
        <w:rPr/>
        <w:t>笀</w:t>
      </w:r>
      <w:r>
        <w:rPr/>
        <w:t>ĀĀ¢</w:t>
      </w:r>
      <w:r>
        <w:rPr/>
        <w:t>꼀㼀</w:t>
      </w:r>
      <w:r>
        <w:rPr/>
        <w:t>#</w:t>
      </w:r>
      <w:r>
        <w:rPr/>
        <w:t>笀</w:t>
      </w:r>
      <w:r>
        <w:rPr/>
        <w:t>ĀĀ¢ᘀ#</w:t>
      </w:r>
      <w:r>
        <w:rPr/>
        <w:t>笀</w:t>
      </w:r>
      <w:r>
        <w:rPr/>
        <w:t>ĀĀ£Ѐ</w:t>
      </w:r>
      <w:r>
        <w:rPr/>
        <w:t>䌀</w:t>
      </w:r>
      <w:r>
        <w:rPr/>
        <w:t>#</w:t>
      </w:r>
      <w:r>
        <w:rPr/>
        <w:t>笀</w:t>
      </w:r>
      <w:r>
        <w:rPr/>
        <w:t>ĀĀ£</w:t>
      </w:r>
      <w:r>
        <w:rPr/>
        <w:t>䜀䄀</w:t>
      </w:r>
      <w:r>
        <w:rPr/>
        <w:t>#</w:t>
      </w:r>
      <w:r>
        <w:rPr/>
        <w:t>笀</w:t>
      </w:r>
      <w:r>
        <w:rPr/>
        <w:t>ĀĀ£</w:t>
      </w:r>
      <w:r>
        <w:rPr/>
        <w:t>蠀</w:t>
      </w:r>
      <w:r>
        <w:rPr/>
        <w:t>ᨀ</w:t>
      </w:r>
      <w:r>
        <w:rPr/>
        <w:t>#</w:t>
      </w:r>
      <w:r>
        <w:rPr/>
        <w:t>笀</w:t>
      </w:r>
      <w:r>
        <w:rPr/>
        <w:t>ĀĀ£</w:t>
      </w:r>
      <w:r>
        <w:rPr/>
        <w:t>ꈀ䈀</w:t>
      </w:r>
      <w:r>
        <w:rPr/>
        <w:t>#</w:t>
      </w:r>
      <w:r>
        <w:rPr/>
        <w:t>笀</w:t>
      </w:r>
      <w:r>
        <w:rPr/>
        <w:t>ĀĀ£</w:t>
      </w:r>
      <w:r>
        <w:rPr/>
        <w:t>㼀</w:t>
      </w:r>
      <w:r>
        <w:rPr/>
        <w:t>#</w:t>
      </w:r>
      <w:r>
        <w:rPr/>
        <w:t>笀</w:t>
      </w:r>
      <w:r>
        <w:rPr/>
        <w:t>ĀĀ¤⌀</w:t>
      </w:r>
      <w:r>
        <w:rPr/>
        <w:t>㐀</w:t>
      </w:r>
      <w:r>
        <w:rPr/>
        <w:t>#</w:t>
      </w:r>
      <w:r>
        <w:rPr/>
        <w:t>笀</w:t>
      </w:r>
      <w:r>
        <w:rPr/>
        <w:t>ĀĀ¤</w:t>
      </w:r>
      <w:r>
        <w:rPr/>
        <w:t>圀䄀</w:t>
      </w:r>
      <w:r>
        <w:rPr/>
        <w:t>#</w:t>
      </w:r>
      <w:r>
        <w:rPr/>
        <w:t>笀</w:t>
      </w:r>
      <w:r>
        <w:rPr/>
        <w:t>ĀĀ¤</w:t>
      </w:r>
      <w:r>
        <w:rPr/>
        <w:t>頀䀀</w:t>
      </w:r>
      <w:r>
        <w:rPr/>
        <w:t>#</w:t>
      </w:r>
      <w:r>
        <w:rPr/>
        <w:t>笀</w:t>
      </w:r>
      <w:r>
        <w:rPr/>
        <w:t>ĀĀ¤</w:t>
      </w:r>
      <w:r>
        <w:rPr/>
        <w:t>㔀</w:t>
      </w:r>
      <w:r>
        <w:rPr/>
        <w:t>#</w:t>
      </w:r>
      <w:r>
        <w:rPr/>
        <w:t>笀</w:t>
      </w:r>
      <w:r>
        <w:rPr/>
        <w:t>ĀĀ¥</w:t>
      </w:r>
      <w:r>
        <w:rPr/>
        <w:t>ഀ</w:t>
      </w:r>
      <w:r>
        <w:rPr/>
        <w:t>䌀</w:t>
      </w:r>
      <w:r>
        <w:rPr/>
        <w:t>#</w:t>
      </w:r>
      <w:r>
        <w:rPr/>
        <w:t>笀</w:t>
      </w:r>
      <w:r>
        <w:rPr/>
        <w:t>ĀĀ¥</w:t>
      </w:r>
      <w:r>
        <w:rPr/>
        <w:t>倀㴀</w:t>
      </w:r>
      <w:r>
        <w:rPr/>
        <w:t>#</w:t>
      </w:r>
      <w:r>
        <w:rPr/>
        <w:t>笀</w:t>
      </w:r>
      <w:r>
        <w:rPr/>
        <w:t>ĀĀ¥</w:t>
      </w:r>
      <w:r>
        <w:rPr/>
        <w:t>贀㴀</w:t>
      </w:r>
      <w:r>
        <w:rPr/>
        <w:t>#</w:t>
      </w:r>
      <w:r>
        <w:rPr/>
        <w:t>笀</w:t>
      </w:r>
      <w:r>
        <w:rPr/>
        <w:t>ĀĀ¥</w:t>
      </w:r>
      <w:r>
        <w:rPr/>
        <w:t>쨀℀</w:t>
      </w:r>
      <w:r>
        <w:rPr/>
        <w:t>#</w:t>
      </w:r>
      <w:r>
        <w:rPr/>
        <w:t>笀</w:t>
      </w:r>
      <w:r>
        <w:rPr/>
        <w:t>ĀĀ¥⨀#</w:t>
      </w:r>
      <w:r>
        <w:rPr/>
        <w:t>笀</w:t>
      </w:r>
      <w:r>
        <w:rPr/>
        <w:t>ĀĀ¦ᔀ⠀#</w:t>
      </w:r>
      <w:r>
        <w:rPr/>
        <w:t>笀</w:t>
      </w:r>
      <w:r>
        <w:rPr/>
        <w:t>ĀĀ¦</w:t>
      </w:r>
      <w:r>
        <w:rPr/>
        <w:t>㴀⤀</w:t>
      </w:r>
      <w:r>
        <w:rPr/>
        <w:t>#</w:t>
      </w:r>
      <w:r>
        <w:rPr/>
        <w:t>笀</w:t>
      </w:r>
      <w:r>
        <w:rPr/>
        <w:t>ĀĀ¦</w:t>
      </w:r>
      <w:r>
        <w:rPr/>
        <w:t>昀　</w:t>
      </w:r>
      <w:r>
        <w:rPr/>
        <w:t>#</w:t>
      </w:r>
      <w:r>
        <w:rPr/>
        <w:t>笀</w:t>
      </w:r>
      <w:r>
        <w:rPr/>
        <w:t>ĀĀ¦</w:t>
      </w:r>
      <w:r>
        <w:rPr/>
        <w:t>阀　</w:t>
      </w:r>
      <w:r>
        <w:rPr/>
        <w:t>#</w:t>
      </w:r>
      <w:r>
        <w:rPr/>
        <w:t>笀</w:t>
      </w:r>
      <w:r>
        <w:rPr/>
        <w:t>ĀĀ¦</w:t>
      </w:r>
      <w:r>
        <w:rPr/>
        <w:t>였㰀</w:t>
      </w:r>
      <w:r>
        <w:rPr/>
        <w:t>#</w:t>
      </w:r>
      <w:r>
        <w:rPr/>
        <w:t>笀</w:t>
      </w:r>
      <w:r>
        <w:rPr/>
        <w:t>ĀĀ§Ȁ</w:t>
      </w:r>
      <w:r>
        <w:rPr/>
        <w:t>䀀</w:t>
      </w:r>
      <w:r>
        <w:rPr/>
        <w:t>#</w:t>
      </w:r>
      <w:r>
        <w:rPr/>
        <w:t>笀</w:t>
      </w:r>
      <w:r>
        <w:rPr/>
        <w:t>ĀĀ§</w:t>
      </w:r>
      <w:r>
        <w:rPr/>
        <w:t>䈀㬀</w:t>
      </w:r>
      <w:r>
        <w:rPr/>
        <w:t>#</w:t>
      </w:r>
      <w:r>
        <w:rPr/>
        <w:t>笀</w:t>
      </w:r>
      <w:r>
        <w:rPr/>
        <w:t>ĀĀ§</w:t>
      </w:r>
      <w:r>
        <w:rPr/>
        <w:t>紀</w:t>
      </w:r>
      <w:r>
        <w:rPr/>
        <w:t>ᜀ</w:t>
      </w:r>
      <w:r>
        <w:rPr/>
        <w:t>#</w:t>
      </w:r>
      <w:r>
        <w:rPr/>
        <w:t>笀</w:t>
      </w:r>
      <w:r>
        <w:rPr/>
        <w:t>ĀĀ§</w:t>
      </w:r>
      <w:r>
        <w:rPr/>
        <w:t>鐀㸀</w:t>
      </w:r>
      <w:r>
        <w:rPr/>
        <w:t>#</w:t>
      </w:r>
      <w:r>
        <w:rPr/>
        <w:t>笀</w:t>
      </w:r>
      <w:r>
        <w:rPr/>
        <w:t>ĀĀ§</w:t>
      </w:r>
      <w:r>
        <w:rPr/>
        <w:t>툀䄀</w:t>
      </w:r>
      <w:r>
        <w:rPr/>
        <w:t>#</w:t>
      </w:r>
      <w:r>
        <w:rPr/>
        <w:t>笀</w:t>
      </w:r>
      <w:r>
        <w:rPr/>
        <w:t>ĀĀ¨</w:t>
      </w:r>
      <w:r>
        <w:rPr/>
        <w:t>ጀ</w:t>
      </w:r>
      <w:r>
        <w:rPr/>
        <w:t>䐀</w:t>
      </w:r>
      <w:r>
        <w:rPr/>
        <w:t>#</w:t>
      </w:r>
      <w:r>
        <w:rPr/>
        <w:t>笀</w:t>
      </w:r>
      <w:r>
        <w:rPr/>
        <w:t>ĀĀ¨</w:t>
      </w:r>
      <w:r>
        <w:rPr/>
        <w:t>圀㠀</w:t>
      </w:r>
      <w:r>
        <w:rPr/>
        <w:t>#</w:t>
      </w:r>
      <w:r>
        <w:rPr/>
        <w:t>笀</w:t>
      </w:r>
      <w:r>
        <w:rPr/>
        <w:t>ĀĀ¨</w:t>
      </w:r>
      <w:r>
        <w:rPr/>
        <w:t>輀䀀</w:t>
      </w:r>
      <w:r>
        <w:rPr/>
        <w:t>#</w:t>
      </w:r>
      <w:r>
        <w:rPr/>
        <w:t>笀</w:t>
      </w:r>
      <w:r>
        <w:rPr/>
        <w:t>ĀĀ¨</w:t>
      </w:r>
      <w:r>
        <w:rPr/>
        <w:t>케䔀</w:t>
      </w:r>
      <w:r>
        <w:rPr/>
        <w:t>#</w:t>
      </w:r>
      <w:r>
        <w:rPr/>
        <w:t>笀</w:t>
      </w:r>
      <w:r>
        <w:rPr/>
        <w:t>ĀĀ©᐀</w:t>
      </w:r>
      <w:r>
        <w:rPr/>
        <w:t>㸀</w:t>
      </w:r>
      <w:r>
        <w:rPr/>
        <w:t>#</w:t>
      </w:r>
      <w:r>
        <w:rPr/>
        <w:t>笀</w:t>
      </w:r>
      <w:r>
        <w:rPr/>
        <w:t>ĀĀ©</w:t>
      </w:r>
      <w:r>
        <w:rPr/>
        <w:t>刀㼀</w:t>
      </w:r>
      <w:r>
        <w:rPr/>
        <w:t>#</w:t>
      </w:r>
      <w:r>
        <w:rPr/>
        <w:t>笀</w:t>
      </w:r>
      <w:r>
        <w:rPr/>
        <w:t>ĀĀ©</w:t>
      </w:r>
      <w:r>
        <w:rPr/>
        <w:t>鄀䐀</w:t>
      </w:r>
      <w:r>
        <w:rPr/>
        <w:t>#</w:t>
      </w:r>
      <w:r>
        <w:rPr/>
        <w:t>笀</w:t>
      </w:r>
      <w:r>
        <w:rPr/>
        <w:t>ĀĀ©</w:t>
      </w:r>
      <w:r>
        <w:rPr/>
        <w:t>픀䄀</w:t>
      </w:r>
      <w:r>
        <w:rPr/>
        <w:t>#</w:t>
      </w:r>
      <w:r>
        <w:rPr/>
        <w:t>笀</w:t>
      </w:r>
      <w:r>
        <w:rPr/>
        <w:t>ĀĀªᘀ</w:t>
      </w:r>
      <w:r>
        <w:rPr/>
        <w:t>䈀</w:t>
      </w:r>
      <w:r>
        <w:rPr/>
        <w:t>#</w:t>
      </w:r>
      <w:r>
        <w:rPr/>
        <w:t>笀</w:t>
      </w:r>
      <w:r>
        <w:rPr/>
        <w:t>ĀĀª</w:t>
      </w:r>
      <w:r>
        <w:rPr/>
        <w:t>堀㰀</w:t>
      </w:r>
      <w:r>
        <w:rPr/>
        <w:t>#</w:t>
      </w:r>
      <w:r>
        <w:rPr/>
        <w:t>笀</w:t>
      </w:r>
      <w:r>
        <w:rPr/>
        <w:t>ĀĀª</w:t>
      </w:r>
      <w:r>
        <w:rPr/>
        <w:t>鐀㴀</w:t>
      </w:r>
      <w:r>
        <w:rPr/>
        <w:t>#</w:t>
      </w:r>
      <w:r>
        <w:rPr/>
        <w:t>笀</w:t>
      </w:r>
      <w:r>
        <w:rPr/>
        <w:t>ĀĀª</w:t>
      </w:r>
      <w:r>
        <w:rPr/>
        <w:t>턀␀</w:t>
      </w:r>
      <w:r>
        <w:rPr/>
        <w:t>#</w:t>
      </w:r>
      <w:r>
        <w:rPr/>
        <w:t>笀</w:t>
      </w:r>
      <w:r>
        <w:rPr/>
        <w:t>ĀĀª</w:t>
      </w:r>
      <w:r>
        <w:rPr/>
        <w:t>䔀</w:t>
      </w:r>
      <w:r>
        <w:rPr/>
        <w:t>#</w:t>
      </w:r>
      <w:r>
        <w:rPr/>
        <w:t>笀</w:t>
      </w:r>
      <w:r>
        <w:rPr/>
        <w:t>ĀĀ«</w:t>
      </w:r>
      <w:r>
        <w:rPr/>
        <w:t>㨀䐀</w:t>
      </w:r>
      <w:r>
        <w:rPr/>
        <w:t>#</w:t>
      </w:r>
      <w:r>
        <w:rPr/>
        <w:t>笀</w:t>
      </w:r>
      <w:r>
        <w:rPr/>
        <w:t>ĀĀ«</w:t>
      </w:r>
      <w:r>
        <w:rPr/>
        <w:t>縀䈀</w:t>
      </w:r>
      <w:r>
        <w:rPr/>
        <w:t>#</w:t>
      </w:r>
      <w:r>
        <w:rPr/>
        <w:t>笀</w:t>
      </w:r>
      <w:r>
        <w:rPr/>
        <w:t>ĀĀ«</w:t>
      </w:r>
      <w:r>
        <w:rPr/>
        <w:t>쀀㼀</w:t>
      </w:r>
      <w:r>
        <w:rPr/>
        <w:t>#</w:t>
      </w:r>
      <w:r>
        <w:rPr/>
        <w:t>笀</w:t>
      </w:r>
      <w:r>
        <w:rPr/>
        <w:t>ĀĀ«</w:t>
      </w:r>
      <w:r>
        <w:rPr/>
        <w:t>＀䄀</w:t>
      </w:r>
      <w:r>
        <w:rPr/>
        <w:t>#</w:t>
      </w:r>
      <w:r>
        <w:rPr/>
        <w:t>笀</w:t>
      </w:r>
      <w:r>
        <w:rPr/>
        <w:t>ĀĀ¬</w:t>
      </w:r>
      <w:r>
        <w:rPr/>
        <w:t>䀀䈀</w:t>
      </w:r>
      <w:r>
        <w:rPr/>
        <w:t>#</w:t>
      </w:r>
      <w:r>
        <w:rPr/>
        <w:t>笀</w:t>
      </w:r>
      <w:r>
        <w:rPr/>
        <w:t>ĀĀ¬</w:t>
      </w:r>
      <w:r>
        <w:rPr/>
        <w:t>舀⌀</w:t>
      </w:r>
      <w:r>
        <w:rPr/>
        <w:t>#</w:t>
      </w:r>
      <w:r>
        <w:rPr/>
        <w:t>笀</w:t>
      </w:r>
      <w:r>
        <w:rPr/>
        <w:t>ĀĀ¬</w:t>
      </w:r>
      <w:r>
        <w:rPr/>
        <w:t>ꔀ</w:t>
      </w:r>
      <w:r>
        <w:rPr/>
        <w:t>㰀</w:t>
      </w:r>
      <w:r>
        <w:rPr/>
        <w:t>#</w:t>
      </w:r>
      <w:r>
        <w:rPr/>
        <w:t>笀</w:t>
      </w:r>
      <w:r>
        <w:rPr/>
        <w:t>ĀĀ¬</w:t>
      </w:r>
      <w:r>
        <w:rPr/>
        <w:t>䌀</w:t>
      </w:r>
      <w:r>
        <w:rPr/>
        <w:t>#</w:t>
      </w:r>
      <w:r>
        <w:rPr/>
        <w:t>笀</w:t>
      </w:r>
      <w:r>
        <w:rPr/>
        <w:t>ĀĀ</w:t>
        <w:softHyphen/>
        <w:t>␀</w:t>
      </w:r>
      <w:r>
        <w:rPr/>
        <w:t>㘀</w:t>
      </w:r>
      <w:r>
        <w:rPr/>
        <w:t>#</w:t>
      </w:r>
      <w:r>
        <w:rPr/>
        <w:t>笀</w:t>
      </w:r>
      <w:r>
        <w:rPr/>
        <w:t>ĀĀ</w:t>
        <w:softHyphen/>
      </w:r>
      <w:r>
        <w:rPr/>
        <w:t>娀㬀</w:t>
      </w:r>
      <w:r>
        <w:rPr/>
        <w:t>#</w:t>
      </w:r>
      <w:r>
        <w:rPr/>
        <w:t>笀</w:t>
      </w:r>
      <w:r>
        <w:rPr/>
        <w:t>ĀĀ</w:t>
        <w:softHyphen/>
      </w:r>
      <w:r>
        <w:rPr/>
        <w:t>销㴀</w:t>
      </w:r>
      <w:r>
        <w:rPr/>
        <w:t>#</w:t>
      </w:r>
      <w:r>
        <w:rPr/>
        <w:t>笀</w:t>
      </w:r>
      <w:r>
        <w:rPr/>
        <w:t>ĀĀ</w:t>
        <w:softHyphen/>
      </w:r>
      <w:r>
        <w:rPr/>
        <w:t>툀㼀</w:t>
      </w:r>
      <w:r>
        <w:rPr/>
        <w:t>#</w:t>
      </w:r>
      <w:r>
        <w:rPr/>
        <w:t>笀</w:t>
      </w:r>
      <w:r>
        <w:rPr/>
        <w:t>ĀĀ®</w:t>
      </w:r>
      <w:r>
        <w:rPr/>
        <w:t>ᄀ䈀</w:t>
      </w:r>
      <w:r>
        <w:rPr/>
        <w:t>#</w:t>
      </w:r>
      <w:r>
        <w:rPr/>
        <w:t>笀</w:t>
      </w:r>
      <w:r>
        <w:rPr/>
        <w:t>ĀĀ®</w:t>
      </w:r>
      <w:r>
        <w:rPr/>
        <w:t>匀</w:t>
      </w:r>
      <w:r>
        <w:rPr/>
        <w:t>ᘀ#</w:t>
      </w:r>
      <w:r>
        <w:rPr/>
        <w:t>笀</w:t>
      </w:r>
      <w:r>
        <w:rPr/>
        <w:t>ĀĀ®</w:t>
      </w:r>
      <w:r>
        <w:rPr/>
        <w:t>椀㼀</w:t>
      </w:r>
      <w:r>
        <w:rPr/>
        <w:t>#</w:t>
      </w:r>
      <w:r>
        <w:rPr/>
        <w:t>笀</w:t>
      </w:r>
      <w:r>
        <w:rPr/>
        <w:t>ĀĀ®</w:t>
      </w:r>
      <w:r>
        <w:rPr/>
        <w:t>ꠀ</w:t>
      </w:r>
      <w:r>
        <w:rPr/>
        <w:t>䈀</w:t>
      </w:r>
      <w:r>
        <w:rPr/>
        <w:t>#</w:t>
      </w:r>
      <w:r>
        <w:rPr/>
        <w:t>笀</w:t>
      </w:r>
      <w:r>
        <w:rPr/>
        <w:t>ĀĀ®</w:t>
      </w:r>
      <w:r>
        <w:rPr/>
        <w:t>䄀</w:t>
      </w:r>
      <w:r>
        <w:rPr/>
        <w:t>#</w:t>
      </w:r>
      <w:r>
        <w:rPr/>
        <w:t>笀</w:t>
      </w:r>
      <w:r>
        <w:rPr/>
        <w:t>ĀĀ¯⬀ᘀ#</w:t>
      </w:r>
      <w:r>
        <w:rPr/>
        <w:t>笀</w:t>
      </w:r>
      <w:r>
        <w:rPr/>
        <w:t>ĀĀ¯</w:t>
      </w:r>
      <w:r>
        <w:rPr/>
        <w:t>䄀㼀</w:t>
      </w:r>
      <w:r>
        <w:rPr/>
        <w:t>#</w:t>
      </w:r>
      <w:r>
        <w:rPr/>
        <w:t>笀</w:t>
      </w:r>
      <w:r>
        <w:rPr/>
        <w:t>ĀĀ¯</w:t>
      </w:r>
      <w:r>
        <w:rPr/>
        <w:t>耀䈀</w:t>
      </w:r>
      <w:r>
        <w:rPr/>
        <w:t>#</w:t>
      </w:r>
      <w:r>
        <w:rPr/>
        <w:t>笀</w:t>
      </w:r>
      <w:r>
        <w:rPr/>
        <w:t>ĀĀ¯</w:t>
      </w:r>
      <w:r>
        <w:rPr/>
        <w:t>숀㬀</w:t>
      </w:r>
      <w:r>
        <w:rPr/>
        <w:t>#</w:t>
      </w:r>
      <w:r>
        <w:rPr/>
        <w:t>笀</w:t>
      </w:r>
      <w:r>
        <w:rPr/>
        <w:t>ĀĀ¯</w:t>
      </w:r>
      <w:r>
        <w:rPr>
          <w:rtl w:val="true"/>
        </w:rPr>
        <w:t>ﴀ</w:t>
      </w:r>
      <w:r>
        <w:rPr/>
        <w:t>䔀</w:t>
      </w:r>
      <w:r>
        <w:rPr/>
        <w:t>#</w:t>
      </w:r>
      <w:r>
        <w:rPr/>
        <w:t>笀</w:t>
      </w:r>
      <w:r>
        <w:rPr/>
        <w:t>ĀĀ°</w:t>
      </w:r>
      <w:r>
        <w:rPr/>
        <w:t>䈀</w:t>
      </w:r>
      <w:r>
        <w:rPr/>
        <w:t>ᰀ</w:t>
      </w:r>
      <w:r>
        <w:rPr/>
        <w:t>#</w:t>
      </w:r>
      <w:r>
        <w:rPr/>
        <w:t>笀</w:t>
      </w:r>
      <w:r>
        <w:rPr/>
        <w:t>ĀĀ°</w:t>
      </w:r>
      <w:r>
        <w:rPr/>
        <w:t>帀㴀</w:t>
      </w:r>
      <w:r>
        <w:rPr/>
        <w:t>#</w:t>
      </w:r>
      <w:r>
        <w:rPr/>
        <w:t>笀</w:t>
      </w:r>
      <w:r>
        <w:rPr/>
        <w:t>ĀĀ°</w:t>
      </w:r>
      <w:r>
        <w:rPr/>
        <w:t>鬀䌀</w:t>
      </w:r>
      <w:r>
        <w:rPr/>
        <w:t>#</w:t>
      </w:r>
      <w:r>
        <w:rPr/>
        <w:t>笀</w:t>
      </w:r>
      <w:r>
        <w:rPr/>
        <w:t>ĀĀ°?</w:t>
      </w:r>
      <w:r>
        <w:rPr/>
        <w:t>㠀</w:t>
      </w:r>
      <w:r>
        <w:rPr/>
        <w:t>#</w:t>
      </w:r>
      <w:r>
        <w:rPr/>
        <w:t>笀</w:t>
      </w:r>
      <w:r>
        <w:rPr/>
        <w:t>ĀĀ±ᘀ</w:t>
      </w:r>
      <w:r>
        <w:rPr/>
        <w:t>㐀</w:t>
      </w:r>
      <w:r>
        <w:rPr/>
        <w:t>#</w:t>
      </w:r>
      <w:r>
        <w:rPr/>
        <w:t>笀</w:t>
      </w:r>
      <w:r>
        <w:rPr/>
        <w:t>ĀĀ±</w:t>
      </w:r>
      <w:r>
        <w:rPr/>
        <w:t>䨀䄀</w:t>
      </w:r>
      <w:r>
        <w:rPr/>
        <w:t>#</w:t>
      </w:r>
      <w:r>
        <w:rPr/>
        <w:t>笀</w:t>
      </w:r>
      <w:r>
        <w:rPr/>
        <w:t>ĀĀ±</w:t>
      </w:r>
      <w:r>
        <w:rPr/>
        <w:t>謀</w:t>
      </w:r>
      <w:r>
        <w:rPr/>
        <w:t>ᘀ#</w:t>
      </w:r>
      <w:r>
        <w:rPr/>
        <w:t>笀</w:t>
      </w:r>
      <w:r>
        <w:rPr/>
        <w:t>ĀĀ±</w:t>
      </w:r>
      <w:r>
        <w:rPr/>
        <w:t>ꄀ䐀</w:t>
      </w:r>
      <w:r>
        <w:rPr/>
        <w:t>#</w:t>
      </w:r>
      <w:r>
        <w:rPr/>
        <w:t>笀</w:t>
      </w:r>
      <w:r>
        <w:rPr/>
        <w:t>ĀĀ±</w:t>
      </w:r>
      <w:r>
        <w:rPr/>
        <w:t>㸀</w:t>
      </w:r>
      <w:r>
        <w:rPr/>
        <w:t>#</w:t>
      </w:r>
      <w:r>
        <w:rPr/>
        <w:t>笀</w:t>
      </w:r>
      <w:r>
        <w:rPr/>
        <w:t>ĀĀ²⌀</w:t>
      </w:r>
      <w:r>
        <w:rPr/>
        <w:t>䈀</w:t>
      </w:r>
      <w:r>
        <w:rPr/>
        <w:t>#</w:t>
      </w:r>
      <w:r>
        <w:rPr/>
        <w:t>笀</w:t>
      </w:r>
      <w:r>
        <w:rPr/>
        <w:t>ĀĀ²</w:t>
      </w:r>
      <w:r>
        <w:rPr/>
        <w:t>攀─</w:t>
      </w:r>
      <w:r>
        <w:rPr/>
        <w:t>#</w:t>
      </w:r>
      <w:r>
        <w:rPr/>
        <w:t>笀</w:t>
      </w:r>
      <w:r>
        <w:rPr/>
        <w:t>ĀĀ²</w:t>
      </w:r>
      <w:r>
        <w:rPr/>
        <w:t>言䀀</w:t>
      </w:r>
      <w:r>
        <w:rPr/>
        <w:t>#</w:t>
      </w:r>
      <w:r>
        <w:rPr/>
        <w:t>笀</w:t>
      </w:r>
      <w:r>
        <w:rPr/>
        <w:t>ĀĀ²</w:t>
      </w:r>
      <w:r>
        <w:rPr/>
        <w:t>쨀㸀</w:t>
      </w:r>
      <w:r>
        <w:rPr/>
        <w:t>#</w:t>
      </w:r>
      <w:r>
        <w:rPr/>
        <w:t>笀</w:t>
      </w:r>
      <w:r>
        <w:rPr/>
        <w:t>ĀĀ³</w:t>
      </w:r>
      <w:r>
        <w:rPr>
          <w:rtl w:val="true"/>
        </w:rPr>
        <w:t>ࠀ</w:t>
      </w:r>
      <w:r>
        <w:rPr/>
        <w:t>䔀</w:t>
      </w:r>
      <w:r>
        <w:rPr/>
        <w:t>#</w:t>
      </w:r>
      <w:r>
        <w:rPr/>
        <w:t>笀</w:t>
      </w:r>
      <w:r>
        <w:rPr/>
        <w:t>ĀĀ³</w:t>
      </w:r>
      <w:r>
        <w:rPr/>
        <w:t>䴀⸀</w:t>
      </w:r>
      <w:r>
        <w:rPr/>
        <w:t>#</w:t>
      </w:r>
      <w:r>
        <w:rPr/>
        <w:t>笀</w:t>
      </w:r>
      <w:r>
        <w:rPr/>
        <w:t>ĀĀ³</w:t>
      </w:r>
      <w:r>
        <w:rPr/>
        <w:t>笀㸀</w:t>
      </w:r>
      <w:r>
        <w:rPr/>
        <w:t>#</w:t>
      </w:r>
      <w:r>
        <w:rPr/>
        <w:t>笀</w:t>
      </w:r>
      <w:r>
        <w:rPr/>
        <w:t>ĀĀ³</w:t>
      </w:r>
      <w:r>
        <w:rPr/>
        <w:t>뤀䀀</w:t>
      </w:r>
      <w:r>
        <w:rPr/>
        <w:t>#</w:t>
      </w:r>
      <w:r>
        <w:rPr/>
        <w:t>笀</w:t>
      </w:r>
      <w:r>
        <w:rPr/>
        <w:t>ĀĀ³</w:t>
      </w:r>
      <w:r>
        <w:rPr/>
        <w:t>豈䔀</w:t>
      </w:r>
      <w:r>
        <w:rPr/>
        <w:t>#</w:t>
      </w:r>
      <w:r>
        <w:rPr/>
        <w:t>笀</w:t>
      </w:r>
      <w:r>
        <w:rPr/>
        <w:t>ĀĀ´</w:t>
      </w:r>
      <w:r>
        <w:rPr/>
        <w:t>㸀䈀</w:t>
      </w:r>
      <w:r>
        <w:rPr/>
        <w:t>#</w:t>
      </w:r>
      <w:r>
        <w:rPr/>
        <w:t>笀</w:t>
      </w:r>
      <w:r>
        <w:rPr/>
        <w:t>ĀĀ´</w:t>
      </w:r>
      <w:r>
        <w:rPr/>
        <w:t>耀䈀</w:t>
      </w:r>
      <w:r>
        <w:rPr/>
        <w:t>#</w:t>
      </w:r>
      <w:r>
        <w:rPr/>
        <w:t>笀</w:t>
      </w:r>
      <w:r>
        <w:rPr/>
        <w:t>ĀĀ´</w:t>
      </w:r>
      <w:r>
        <w:rPr/>
        <w:t>숀䈀</w:t>
      </w:r>
      <w:r>
        <w:rPr/>
        <w:t>#</w:t>
      </w:r>
      <w:r>
        <w:rPr/>
        <w:t>笀</w:t>
      </w:r>
      <w:r>
        <w:rPr/>
        <w:t>ĀĀµЀⰀ#</w:t>
      </w:r>
      <w:r>
        <w:rPr/>
        <w:t>笀</w:t>
      </w:r>
      <w:r>
        <w:rPr/>
        <w:t>ĀĀµ</w:t>
      </w:r>
      <w:r>
        <w:rPr/>
        <w:t>　䀀</w:t>
      </w:r>
      <w:r>
        <w:rPr/>
        <w:t>#</w:t>
      </w:r>
      <w:r>
        <w:rPr/>
        <w:t>笀</w:t>
      </w:r>
      <w:r>
        <w:rPr/>
        <w:t>ĀĀµ</w:t>
      </w:r>
      <w:r>
        <w:rPr/>
        <w:t>瀀䀀</w:t>
      </w:r>
      <w:r>
        <w:rPr/>
        <w:t>#</w:t>
      </w:r>
      <w:r>
        <w:rPr/>
        <w:t>笀</w:t>
      </w:r>
      <w:r>
        <w:rPr/>
        <w:t>ĀĀµ</w:t>
      </w:r>
      <w:r>
        <w:rPr/>
        <w:t>뀀䈀</w:t>
      </w:r>
      <w:r>
        <w:rPr/>
        <w:t>#</w:t>
      </w:r>
      <w:r>
        <w:rPr/>
        <w:t>笀</w:t>
      </w:r>
      <w:r>
        <w:rPr/>
        <w:t>ĀĀµ</w:t>
      </w:r>
      <w:r>
        <w:rPr/>
        <w:t>㔀</w:t>
      </w:r>
      <w:r>
        <w:rPr/>
        <w:t>#</w:t>
      </w:r>
      <w:r>
        <w:rPr/>
        <w:t>笀</w:t>
      </w:r>
      <w:r>
        <w:rPr/>
        <w:t>ĀĀ¶✀</w:t>
      </w:r>
      <w:r>
        <w:rPr/>
        <w:t>䌀</w:t>
      </w:r>
      <w:r>
        <w:rPr/>
        <w:t>#</w:t>
      </w:r>
      <w:r>
        <w:rPr/>
        <w:t>笀</w:t>
      </w:r>
      <w:r>
        <w:rPr/>
        <w:t>ĀĀ¶</w:t>
      </w:r>
      <w:r>
        <w:rPr/>
        <w:t>樀㼀</w:t>
      </w:r>
      <w:r>
        <w:rPr/>
        <w:t>#</w:t>
      </w:r>
      <w:r>
        <w:rPr/>
        <w:t>笀</w:t>
      </w:r>
      <w:r>
        <w:rPr/>
        <w:t>ĀĀ¶</w:t>
      </w:r>
      <w:r>
        <w:rPr/>
        <w:t>꤀</w:t>
      </w:r>
      <w:r>
        <w:rPr/>
        <w:t>䄀</w:t>
      </w:r>
      <w:r>
        <w:rPr/>
        <w:t>#</w:t>
      </w:r>
      <w:r>
        <w:rPr/>
        <w:t>笀</w:t>
      </w:r>
      <w:r>
        <w:rPr/>
        <w:t>ĀĀ¶</w:t>
      </w:r>
      <w:r>
        <w:rPr/>
        <w:t>䈀</w:t>
      </w:r>
      <w:r>
        <w:rPr/>
        <w:t>#</w:t>
      </w:r>
      <w:r>
        <w:rPr/>
        <w:t>笀</w:t>
      </w:r>
      <w:r>
        <w:rPr/>
        <w:t>ĀĀ·Ⰰᘀ#</w:t>
      </w:r>
      <w:r>
        <w:rPr/>
        <w:t>笀</w:t>
      </w:r>
      <w:r>
        <w:rPr/>
        <w:t>ĀĀ·</w:t>
      </w:r>
      <w:r>
        <w:rPr/>
        <w:t>䈀䀀</w:t>
      </w:r>
      <w:r>
        <w:rPr/>
        <w:t>#</w:t>
      </w:r>
      <w:r>
        <w:rPr/>
        <w:t>笀</w:t>
      </w:r>
      <w:r>
        <w:rPr/>
        <w:t>ĀĀ·</w:t>
      </w:r>
      <w:r>
        <w:rPr/>
        <w:t>舀㜀</w:t>
      </w:r>
      <w:r>
        <w:rPr/>
        <w:t>#</w:t>
      </w:r>
      <w:r>
        <w:rPr/>
        <w:t>笀</w:t>
      </w:r>
      <w:r>
        <w:rPr/>
        <w:t>ĀĀ·</w:t>
      </w:r>
      <w:r>
        <w:rPr/>
        <w:t>뤀䈀</w:t>
      </w:r>
      <w:r>
        <w:rPr/>
        <w:t>#</w:t>
      </w:r>
      <w:r>
        <w:rPr/>
        <w:t>笀</w:t>
      </w:r>
      <w:r>
        <w:rPr/>
        <w:t>ĀĀ·ﬀ</w:t>
      </w:r>
      <w:r>
        <w:rPr/>
        <w:t>䀀</w:t>
      </w:r>
      <w:r>
        <w:rPr/>
        <w:t>#</w:t>
      </w:r>
      <w:r>
        <w:rPr/>
        <w:t>笀</w:t>
      </w:r>
      <w:r>
        <w:rPr/>
        <w:t>ĀĀ¸</w:t>
      </w:r>
      <w:r>
        <w:rPr/>
        <w:t>㬀䌀</w:t>
      </w:r>
      <w:r>
        <w:rPr/>
        <w:t>#</w:t>
      </w:r>
      <w:r>
        <w:rPr/>
        <w:t>笀</w:t>
      </w:r>
      <w:r>
        <w:rPr/>
        <w:t>ĀĀ¸</w:t>
      </w:r>
      <w:r>
        <w:rPr/>
        <w:t>縀㴀</w:t>
      </w:r>
      <w:r>
        <w:rPr/>
        <w:t>#</w:t>
      </w:r>
      <w:r>
        <w:rPr/>
        <w:t>笀</w:t>
      </w:r>
      <w:r>
        <w:rPr/>
        <w:t>ĀĀ¸</w:t>
      </w:r>
      <w:r>
        <w:rPr/>
        <w:t>묀</w:t>
      </w:r>
      <w:r>
        <w:rPr/>
        <w:t>ᘀ#</w:t>
      </w:r>
      <w:r>
        <w:rPr/>
        <w:t>笀</w:t>
      </w:r>
      <w:r>
        <w:rPr/>
        <w:t>ĀĀ¸</w:t>
      </w:r>
      <w:r>
        <w:rPr/>
        <w:t>턀㸀</w:t>
      </w:r>
      <w:r>
        <w:rPr/>
        <w:t>#</w:t>
      </w:r>
      <w:r>
        <w:rPr/>
        <w:t>笀</w:t>
      </w:r>
      <w:r>
        <w:rPr/>
        <w:t>ĀĀ¹</w:t>
      </w:r>
      <w:r>
        <w:rPr/>
        <w:t>ༀ</w:t>
      </w:r>
      <w:r>
        <w:rPr/>
        <w:t>䀀</w:t>
      </w:r>
      <w:r>
        <w:rPr/>
        <w:t>#</w:t>
      </w:r>
      <w:r>
        <w:rPr/>
        <w:t>笀</w:t>
      </w:r>
      <w:r>
        <w:rPr/>
        <w:t>ĀĀ¹</w:t>
      </w:r>
      <w:r>
        <w:rPr/>
        <w:t>伀䈀</w:t>
      </w:r>
      <w:r>
        <w:rPr/>
        <w:t>#</w:t>
      </w:r>
      <w:r>
        <w:rPr/>
        <w:t>笀</w:t>
      </w:r>
      <w:r>
        <w:rPr/>
        <w:t>ĀĀ¹</w:t>
      </w:r>
      <w:r>
        <w:rPr/>
        <w:t>鄀⌀</w:t>
      </w:r>
      <w:r>
        <w:rPr/>
        <w:t>#</w:t>
      </w:r>
      <w:r>
        <w:rPr/>
        <w:t>笀</w:t>
      </w:r>
      <w:r>
        <w:rPr/>
        <w:t>ĀĀ¹</w:t>
      </w:r>
      <w:r>
        <w:rPr/>
        <w:t>됀䀀</w:t>
      </w:r>
      <w:r>
        <w:rPr/>
        <w:t>#</w:t>
      </w:r>
      <w:r>
        <w:rPr/>
        <w:t>笀</w:t>
      </w:r>
      <w:r>
        <w:rPr/>
        <w:t>ĀĀ¹</w:t>
      </w:r>
      <w:r>
        <w:rPr/>
        <w:t>㼀</w:t>
      </w:r>
      <w:r>
        <w:rPr/>
        <w:t>#</w:t>
      </w:r>
      <w:r>
        <w:rPr/>
        <w:t>笀</w:t>
      </w:r>
      <w:r>
        <w:rPr/>
        <w:t>ĀĀº</w:t>
      </w:r>
      <w:r>
        <w:rPr/>
        <w:t>㌀㰀</w:t>
      </w:r>
      <w:r>
        <w:rPr/>
        <w:t>#</w:t>
      </w:r>
      <w:r>
        <w:rPr/>
        <w:t>笀</w:t>
      </w:r>
      <w:r>
        <w:rPr/>
        <w:t>ĀĀº</w:t>
      </w:r>
      <w:r>
        <w:rPr/>
        <w:t>漀㤀</w:t>
      </w:r>
      <w:r>
        <w:rPr/>
        <w:t>#</w:t>
      </w:r>
      <w:r>
        <w:rPr/>
        <w:t>笀</w:t>
      </w:r>
      <w:r>
        <w:rPr/>
        <w:t>ĀĀº</w:t>
      </w:r>
      <w:r>
        <w:rPr/>
        <w:t>ꠀ</w:t>
      </w:r>
      <w:r>
        <w:rPr/>
        <w:t>䈀</w:t>
      </w:r>
      <w:r>
        <w:rPr/>
        <w:t>#</w:t>
      </w:r>
      <w:r>
        <w:rPr/>
        <w:t>笀</w:t>
      </w:r>
      <w:r>
        <w:rPr/>
        <w:t>ĀĀº</w:t>
      </w:r>
      <w:r>
        <w:rPr/>
        <w:t>㔀</w:t>
      </w:r>
      <w:r>
        <w:rPr/>
        <w:t>#</w:t>
      </w:r>
      <w:r>
        <w:rPr/>
        <w:t>笀</w:t>
      </w:r>
      <w:r>
        <w:rPr/>
        <w:t>ĀĀ»ἀ</w:t>
      </w:r>
      <w:r>
        <w:rPr/>
        <w:t>䀀</w:t>
      </w:r>
      <w:r>
        <w:rPr/>
        <w:t>#</w:t>
      </w:r>
      <w:r>
        <w:rPr/>
        <w:t>笀</w:t>
      </w:r>
      <w:r>
        <w:rPr/>
        <w:t>ĀĀ»</w:t>
      </w:r>
      <w:r>
        <w:rPr/>
        <w:t>开㐀</w:t>
      </w:r>
      <w:r>
        <w:rPr/>
        <w:t>#</w:t>
      </w:r>
      <w:r>
        <w:rPr/>
        <w:t>笀</w:t>
      </w:r>
      <w:r>
        <w:rPr/>
        <w:t>ĀĀ»</w:t>
      </w:r>
      <w:r>
        <w:rPr/>
        <w:t>錀䐀</w:t>
      </w:r>
      <w:r>
        <w:rPr/>
        <w:t>#</w:t>
      </w:r>
      <w:r>
        <w:rPr/>
        <w:t>笀</w:t>
      </w:r>
      <w:r>
        <w:rPr/>
        <w:t>ĀĀ»</w:t>
      </w:r>
      <w:r>
        <w:rPr/>
        <w:t>휀㸀</w:t>
      </w:r>
      <w:r>
        <w:rPr/>
        <w:t>#</w:t>
      </w:r>
      <w:r>
        <w:rPr/>
        <w:t>笀</w:t>
      </w:r>
      <w:r>
        <w:rPr/>
        <w:t>ĀĀ¼ᔀ</w:t>
      </w:r>
      <w:r>
        <w:rPr/>
        <w:t>䄀</w:t>
      </w:r>
      <w:r>
        <w:rPr/>
        <w:t>#</w:t>
      </w:r>
      <w:r>
        <w:rPr/>
        <w:t>笀</w:t>
      </w:r>
      <w:r>
        <w:rPr/>
        <w:t>ĀĀ¼</w:t>
      </w:r>
      <w:r>
        <w:rPr/>
        <w:t>嘀䐀</w:t>
      </w:r>
      <w:r>
        <w:rPr/>
        <w:t>#</w:t>
      </w:r>
      <w:r>
        <w:rPr/>
        <w:t>笀</w:t>
      </w:r>
      <w:r>
        <w:rPr/>
        <w:t>ĀĀ¼</w:t>
      </w:r>
      <w:r>
        <w:rPr/>
        <w:t>騀㼀</w:t>
      </w:r>
      <w:r>
        <w:rPr/>
        <w:t>#</w:t>
      </w:r>
      <w:r>
        <w:rPr/>
        <w:t>笀</w:t>
      </w:r>
      <w:r>
        <w:rPr/>
        <w:t>ĀĀ¼</w:t>
      </w:r>
      <w:r>
        <w:rPr/>
        <w:t>䌀</w:t>
      </w:r>
      <w:r>
        <w:rPr/>
        <w:t>#</w:t>
      </w:r>
      <w:r>
        <w:rPr/>
        <w:t>笀</w:t>
      </w:r>
      <w:r>
        <w:rPr/>
        <w:t>ĀĀ½</w:t>
      </w:r>
      <w:r>
        <w:rPr/>
        <w:t>ᰀ</w:t>
      </w:r>
      <w:r>
        <w:rPr/>
        <w:t>䀀</w:t>
      </w:r>
      <w:r>
        <w:rPr/>
        <w:t>#</w:t>
      </w:r>
      <w:r>
        <w:rPr/>
        <w:t>笀</w:t>
      </w:r>
      <w:r>
        <w:rPr/>
        <w:t>ĀĀ½</w:t>
      </w:r>
      <w:r>
        <w:rPr/>
        <w:t>尀㜀</w:t>
      </w:r>
      <w:r>
        <w:rPr/>
        <w:t>#</w:t>
      </w:r>
      <w:r>
        <w:rPr/>
        <w:t>笀</w:t>
      </w:r>
      <w:r>
        <w:rPr/>
        <w:t>ĀĀ½</w:t>
      </w:r>
      <w:r>
        <w:rPr/>
        <w:t>錀䈀</w:t>
      </w:r>
      <w:r>
        <w:rPr/>
        <w:t>#</w:t>
      </w:r>
      <w:r>
        <w:rPr/>
        <w:t>笀</w:t>
      </w:r>
      <w:r>
        <w:rPr/>
        <w:t>ĀĀ½</w:t>
      </w:r>
      <w:r>
        <w:rPr/>
        <w:t>픀䀀</w:t>
      </w:r>
      <w:r>
        <w:rPr/>
        <w:t>#</w:t>
      </w:r>
      <w:r>
        <w:rPr/>
        <w:t>笀</w:t>
      </w:r>
      <w:r>
        <w:rPr/>
        <w:t>ĀĀ¾ᔀ⤀#</w:t>
      </w:r>
      <w:r>
        <w:rPr/>
        <w:t>笀</w:t>
      </w:r>
      <w:r>
        <w:rPr/>
        <w:t>ĀĀ¾</w:t>
      </w:r>
      <w:r>
        <w:rPr/>
        <w:t>㸀㴀</w:t>
      </w:r>
      <w:r>
        <w:rPr/>
        <w:t>#</w:t>
      </w:r>
      <w:r>
        <w:rPr/>
        <w:t>笀</w:t>
      </w:r>
      <w:r>
        <w:rPr/>
        <w:t>ĀĀ¾</w:t>
      </w:r>
      <w:r>
        <w:rPr/>
        <w:t>笀䀀</w:t>
      </w:r>
      <w:r>
        <w:rPr/>
        <w:t>#</w:t>
      </w:r>
      <w:r>
        <w:rPr/>
        <w:t>笀</w:t>
      </w:r>
      <w:r>
        <w:rPr/>
        <w:t>ĀĀ¾</w:t>
      </w:r>
      <w:r>
        <w:rPr/>
        <w:t>묀䄀</w:t>
      </w:r>
      <w:r>
        <w:rPr/>
        <w:t>#</w:t>
      </w:r>
      <w:r>
        <w:rPr/>
        <w:t>笀</w:t>
      </w:r>
      <w:r>
        <w:rPr/>
        <w:t>ĀĀ¾</w:t>
      </w:r>
      <w:r>
        <w:rPr>
          <w:rtl w:val="true"/>
        </w:rPr>
        <w:t>ﰀ</w:t>
      </w:r>
      <w:r>
        <w:rPr/>
        <w:t>䌀</w:t>
      </w:r>
      <w:r>
        <w:rPr/>
        <w:t>#</w:t>
      </w:r>
      <w:r>
        <w:rPr/>
        <w:t>笀</w:t>
      </w:r>
      <w:r>
        <w:rPr/>
        <w:t>ĀĀ¿</w:t>
      </w:r>
      <w:r>
        <w:rPr/>
        <w:t>㼀䐀</w:t>
      </w:r>
      <w:r>
        <w:rPr/>
        <w:t>#</w:t>
      </w:r>
      <w:r>
        <w:rPr/>
        <w:t>笀</w:t>
      </w:r>
      <w:r>
        <w:rPr/>
        <w:t>ĀĀ¿</w:t>
      </w:r>
      <w:r>
        <w:rPr/>
        <w:t>茀䄀</w:t>
      </w:r>
      <w:r>
        <w:rPr/>
        <w:t>#</w:t>
      </w:r>
      <w:r>
        <w:rPr/>
        <w:t>笀</w:t>
      </w:r>
      <w:r>
        <w:rPr/>
        <w:t>ĀĀ¿</w:t>
      </w:r>
      <w:r>
        <w:rPr/>
        <w:t>쐀䌀</w:t>
      </w:r>
      <w:r>
        <w:rPr/>
        <w:t>#</w:t>
      </w:r>
      <w:r>
        <w:rPr/>
        <w:t>笀</w:t>
      </w:r>
      <w:r>
        <w:rPr/>
        <w:t>ĀĀÀ</w:t>
      </w:r>
      <w:r>
        <w:rPr>
          <w:rtl w:val="true"/>
        </w:rPr>
        <w:t>܀</w:t>
      </w:r>
      <w:r>
        <w:rPr/>
        <w:t>䀀</w:t>
      </w:r>
      <w:r>
        <w:rPr/>
        <w:t>#</w:t>
      </w:r>
      <w:r>
        <w:rPr/>
        <w:t>笀</w:t>
      </w:r>
      <w:r>
        <w:rPr/>
        <w:t>ĀĀÀ</w:t>
      </w:r>
      <w:r>
        <w:rPr/>
        <w:t>䜀㄀</w:t>
      </w:r>
      <w:r>
        <w:rPr/>
        <w:t>#</w:t>
      </w:r>
      <w:r>
        <w:rPr/>
        <w:t>笀</w:t>
      </w:r>
      <w:r>
        <w:rPr/>
        <w:t>ĀĀÀ</w:t>
      </w:r>
      <w:r>
        <w:rPr/>
        <w:t>砀㄀</w:t>
      </w:r>
      <w:r>
        <w:rPr/>
        <w:t>#</w:t>
      </w:r>
      <w:r>
        <w:rPr/>
        <w:t>笀</w:t>
      </w:r>
      <w:r>
        <w:rPr/>
        <w:t>ĀĀÀ</w:t>
      </w:r>
      <w:r>
        <w:rPr/>
        <w:t>꤀</w:t>
      </w:r>
      <w:r>
        <w:rPr/>
        <w:t>ⴀ#</w:t>
      </w:r>
      <w:r>
        <w:rPr/>
        <w:t>笀</w:t>
      </w:r>
      <w:r>
        <w:rPr/>
        <w:t>ĀĀÀ</w:t>
      </w:r>
      <w:r>
        <w:rPr/>
        <w:t>혀㈀</w:t>
      </w:r>
      <w:r>
        <w:rPr/>
        <w:t>#</w:t>
      </w:r>
      <w:r>
        <w:rPr/>
        <w:t>笀</w:t>
      </w:r>
      <w:r>
        <w:rPr/>
        <w:t>ĀĀÁ</w:t>
      </w:r>
      <w:r>
        <w:rPr>
          <w:rtl w:val="true"/>
        </w:rPr>
        <w:t>ࠀ</w:t>
      </w:r>
      <w:r>
        <w:rPr/>
        <w:t>✀</w:t>
      </w:r>
      <w:r>
        <w:rPr/>
        <w:t>#</w:t>
      </w:r>
      <w:r>
        <w:rPr/>
        <w:t>笀</w:t>
      </w:r>
      <w:r>
        <w:rPr/>
        <w:t>ĀĀÁ</w:t>
      </w:r>
      <w:r>
        <w:rPr/>
        <w:t>⼀⤀</w:t>
      </w:r>
      <w:r>
        <w:rPr/>
        <w:t>#</w:t>
      </w:r>
      <w:r>
        <w:rPr/>
        <w:t>笀</w:t>
      </w:r>
      <w:r>
        <w:rPr/>
        <w:t>ĀĀÁ</w:t>
      </w:r>
      <w:r>
        <w:rPr/>
        <w:t>堀⬀</w:t>
      </w:r>
      <w:r>
        <w:rPr/>
        <w:t>#</w:t>
      </w:r>
      <w:r>
        <w:rPr/>
        <w:t>笀</w:t>
      </w:r>
      <w:r>
        <w:rPr/>
        <w:t>ĀĀÁ</w:t>
      </w:r>
      <w:r>
        <w:rPr/>
        <w:t>茀℀</w:t>
      </w:r>
      <w:r>
        <w:rPr/>
        <w:t>#</w:t>
      </w:r>
      <w:r>
        <w:rPr/>
        <w:t>笀</w:t>
      </w:r>
      <w:r>
        <w:rPr/>
        <w:t>ĀĀÁ</w:t>
      </w:r>
      <w:r>
        <w:rPr/>
        <w:t>ꐀ⬀</w:t>
      </w:r>
      <w:r>
        <w:rPr/>
        <w:t>#</w:t>
      </w:r>
      <w:r>
        <w:rPr/>
        <w:t>笀</w:t>
      </w:r>
      <w:r>
        <w:rPr/>
        <w:t>ĀĀÁ</w:t>
      </w:r>
      <w:r>
        <w:rPr/>
        <w:t>케㄀</w:t>
      </w:r>
      <w:r>
        <w:rPr/>
        <w:t>#</w:t>
      </w:r>
      <w:r>
        <w:rPr/>
        <w:t>笀</w:t>
      </w:r>
      <w:r>
        <w:rPr/>
        <w:t>ĀĀÂ#</w:t>
      </w:r>
      <w:r>
        <w:rPr/>
        <w:t>㐀</w:t>
      </w:r>
      <w:r>
        <w:rPr/>
        <w:t>#</w:t>
      </w:r>
      <w:r>
        <w:rPr/>
        <w:t>笀</w:t>
      </w:r>
      <w:r>
        <w:rPr/>
        <w:t>ĀĀÂ</w:t>
      </w:r>
      <w:r>
        <w:rPr/>
        <w:t>㐀䌀</w:t>
      </w:r>
      <w:r>
        <w:rPr/>
        <w:t>#</w:t>
      </w:r>
      <w:r>
        <w:rPr/>
        <w:t>笀</w:t>
      </w:r>
      <w:r>
        <w:rPr/>
        <w:t>ĀĀÂ</w:t>
      </w:r>
      <w:r>
        <w:rPr/>
        <w:t>眀⬀</w:t>
      </w:r>
      <w:r>
        <w:rPr/>
        <w:t>#</w:t>
      </w:r>
      <w:r>
        <w:rPr/>
        <w:t>笀</w:t>
      </w:r>
      <w:r>
        <w:rPr/>
        <w:t>ĀĀÂ</w:t>
      </w:r>
      <w:r>
        <w:rPr/>
        <w:t>ꈀ䄀</w:t>
      </w:r>
      <w:r>
        <w:rPr/>
        <w:t>#</w:t>
      </w:r>
      <w:r>
        <w:rPr/>
        <w:t>笀</w:t>
      </w:r>
      <w:r>
        <w:rPr/>
        <w:t>ĀĀÂ</w:t>
      </w:r>
      <w:r>
        <w:rPr/>
        <w:t>䔀</w:t>
      </w:r>
      <w:r>
        <w:rPr/>
        <w:t>#</w:t>
      </w:r>
      <w:r>
        <w:rPr/>
        <w:t>笀</w:t>
      </w:r>
      <w:r>
        <w:rPr/>
        <w:t>ĀĀÃ⠀</w:t>
      </w:r>
      <w:r>
        <w:rPr/>
        <w:t>㴀</w:t>
      </w:r>
      <w:r>
        <w:rPr/>
        <w:t>#</w:t>
      </w:r>
      <w:r>
        <w:rPr/>
        <w:t>笀</w:t>
      </w:r>
      <w:r>
        <w:rPr/>
        <w:t>ĀĀÃ</w:t>
      </w:r>
      <w:r>
        <w:rPr/>
        <w:t>攀㰀</w:t>
      </w:r>
      <w:r>
        <w:rPr/>
        <w:t>#</w:t>
      </w:r>
      <w:r>
        <w:rPr/>
        <w:t>笀</w:t>
      </w:r>
      <w:r>
        <w:rPr/>
        <w:t>ĀĀÃ</w:t>
      </w:r>
      <w:r>
        <w:rPr/>
        <w:t>ꄀ䈀</w:t>
      </w:r>
      <w:r>
        <w:rPr/>
        <w:t>#</w:t>
      </w:r>
      <w:r>
        <w:rPr/>
        <w:t>笀</w:t>
      </w:r>
      <w:r>
        <w:rPr/>
        <w:t>ĀĀÃ</w:t>
      </w:r>
      <w:r>
        <w:rPr/>
        <w:t>㬀</w:t>
      </w:r>
      <w:r>
        <w:rPr/>
        <w:t>#</w:t>
      </w:r>
      <w:r>
        <w:rPr/>
        <w:t>笀</w:t>
      </w:r>
      <w:r>
        <w:rPr/>
        <w:t>ĀĀÄḀ</w:t>
      </w:r>
      <w:r>
        <w:rPr/>
        <w:t>䐀</w:t>
      </w:r>
      <w:r>
        <w:rPr/>
        <w:t>#</w:t>
      </w:r>
      <w:r>
        <w:rPr/>
        <w:t>笀</w:t>
      </w:r>
      <w:r>
        <w:rPr/>
        <w:t>ĀĀÄ</w:t>
      </w:r>
      <w:r>
        <w:rPr/>
        <w:t>戀䌀</w:t>
      </w:r>
      <w:r>
        <w:rPr/>
        <w:t>#</w:t>
      </w:r>
      <w:r>
        <w:rPr/>
        <w:t>笀</w:t>
      </w:r>
      <w:r>
        <w:rPr/>
        <w:t>ĀĀÄ</w:t>
      </w:r>
      <w:r>
        <w:rPr/>
        <w:t>ꔀ</w:t>
      </w:r>
      <w:r>
        <w:rPr/>
        <w:t>㼀</w:t>
      </w:r>
      <w:r>
        <w:rPr/>
        <w:t>#</w:t>
      </w:r>
      <w:r>
        <w:rPr/>
        <w:t>笀</w:t>
      </w:r>
      <w:r>
        <w:rPr/>
        <w:t>ĀĀÄᴀ#</w:t>
      </w:r>
      <w:r>
        <w:rPr/>
        <w:t>笀</w:t>
      </w:r>
      <w:r>
        <w:rPr/>
        <w:t>ĀĀÅĀ</w:t>
      </w:r>
      <w:r>
        <w:rPr/>
        <w:t>䌀</w:t>
      </w:r>
      <w:r>
        <w:rPr/>
        <w:t>#</w:t>
      </w:r>
      <w:r>
        <w:rPr/>
        <w:t>笀</w:t>
      </w:r>
      <w:r>
        <w:rPr/>
        <w:t>ĀĀÅ</w:t>
      </w:r>
      <w:r>
        <w:rPr/>
        <w:t>䐀䌀</w:t>
      </w:r>
      <w:r>
        <w:rPr/>
        <w:t>#</w:t>
      </w:r>
      <w:r>
        <w:rPr/>
        <w:t>笀</w:t>
      </w:r>
      <w:r>
        <w:rPr/>
        <w:t>ĀĀÅ</w:t>
      </w:r>
      <w:r>
        <w:rPr/>
        <w:t>蜀⼀</w:t>
      </w:r>
      <w:r>
        <w:rPr/>
        <w:t>#</w:t>
      </w:r>
      <w:r>
        <w:rPr/>
        <w:t>笀</w:t>
      </w:r>
      <w:r>
        <w:rPr/>
        <w:t>ĀĀÅ</w:t>
      </w:r>
      <w:r>
        <w:rPr/>
        <w:t>똀䈀</w:t>
      </w:r>
      <w:r>
        <w:rPr/>
        <w:t>#</w:t>
      </w:r>
      <w:r>
        <w:rPr/>
        <w:t>笀</w:t>
      </w:r>
      <w:r>
        <w:rPr/>
        <w:t>ĀĀÅ</w:t>
      </w:r>
      <w:r>
        <w:rPr/>
        <w:t>䀀</w:t>
      </w:r>
      <w:r>
        <w:rPr/>
        <w:t>#</w:t>
      </w:r>
      <w:r>
        <w:rPr/>
        <w:t>笀</w:t>
      </w:r>
      <w:r>
        <w:rPr/>
        <w:t>ĀĀÆ</w:t>
      </w:r>
      <w:r>
        <w:rPr/>
        <w:t>㠀㸀</w:t>
      </w:r>
      <w:r>
        <w:rPr/>
        <w:t>#</w:t>
      </w:r>
      <w:r>
        <w:rPr/>
        <w:t>笀</w:t>
      </w:r>
      <w:r>
        <w:rPr/>
        <w:t>ĀĀÆ</w:t>
      </w:r>
      <w:r>
        <w:rPr/>
        <w:t>瘀㸀</w:t>
      </w:r>
      <w:r>
        <w:rPr/>
        <w:t>#</w:t>
      </w:r>
      <w:r>
        <w:rPr/>
        <w:t>笀</w:t>
      </w:r>
      <w:r>
        <w:rPr/>
        <w:t>ĀĀÆ</w:t>
      </w:r>
      <w:r>
        <w:rPr/>
        <w:t>됀䀀</w:t>
      </w:r>
      <w:r>
        <w:rPr/>
        <w:t>#</w:t>
      </w:r>
      <w:r>
        <w:rPr/>
        <w:t>笀</w:t>
      </w:r>
      <w:r>
        <w:rPr/>
        <w:t>ĀĀÆ</w:t>
      </w:r>
      <w:r>
        <w:rPr/>
        <w:t>䌀</w:t>
      </w:r>
      <w:r>
        <w:rPr/>
        <w:t>#</w:t>
      </w:r>
      <w:r>
        <w:rPr/>
        <w:t>笀</w:t>
      </w:r>
      <w:r>
        <w:rPr/>
        <w:t>ĀĀÇ</w:t>
      </w:r>
      <w:r>
        <w:rPr/>
        <w:t>㜀　</w:t>
      </w:r>
      <w:r>
        <w:rPr/>
        <w:t>#</w:t>
      </w:r>
      <w:r>
        <w:rPr/>
        <w:t>笀</w:t>
      </w:r>
      <w:r>
        <w:rPr/>
        <w:t>ĀĀÇ</w:t>
      </w:r>
      <w:r>
        <w:rPr/>
        <w:t>最㼀</w:t>
      </w:r>
      <w:r>
        <w:rPr/>
        <w:t>#</w:t>
      </w:r>
      <w:r>
        <w:rPr/>
        <w:t>笀</w:t>
      </w:r>
      <w:r>
        <w:rPr/>
        <w:t>ĀĀÇ</w:t>
      </w:r>
      <w:r>
        <w:rPr/>
        <w:t>ꘀ</w:t>
      </w:r>
      <w:r>
        <w:rPr/>
        <w:t>䐀</w:t>
      </w:r>
      <w:r>
        <w:rPr/>
        <w:t>#</w:t>
      </w:r>
      <w:r>
        <w:rPr/>
        <w:t>笀</w:t>
      </w:r>
      <w:r>
        <w:rPr/>
        <w:t>ĀĀÇ</w:t>
      </w:r>
      <w:r>
        <w:rPr/>
        <w:t>㬀</w:t>
      </w:r>
      <w:r>
        <w:rPr/>
        <w:t>#</w:t>
      </w:r>
      <w:r>
        <w:rPr/>
        <w:t>笀</w:t>
      </w:r>
      <w:r>
        <w:rPr/>
        <w:t>ĀĀÈ─⬀#</w:t>
      </w:r>
      <w:r>
        <w:rPr/>
        <w:t>笀</w:t>
      </w:r>
      <w:r>
        <w:rPr/>
        <w:t>ĀĀÈ</w:t>
      </w:r>
      <w:r>
        <w:rPr/>
        <w:t>倀</w:t>
      </w:r>
      <w:r>
        <w:rPr/>
        <w:t>ᬀ</w:t>
      </w:r>
      <w:r>
        <w:rPr/>
        <w:t>#</w:t>
      </w:r>
      <w:r>
        <w:rPr/>
        <w:t>笀</w:t>
      </w:r>
      <w:r>
        <w:rPr/>
        <w:t>ĀĀÈ</w:t>
      </w:r>
      <w:r>
        <w:rPr/>
        <w:t>欀␀</w:t>
      </w:r>
      <w:r>
        <w:rPr/>
        <w:t>#</w:t>
      </w:r>
      <w:r>
        <w:rPr/>
        <w:t>笀</w:t>
      </w:r>
      <w:r>
        <w:rPr/>
        <w:t>ĀĀÈ</w:t>
      </w:r>
      <w:r>
        <w:rPr/>
        <w:t>輀㔀</w:t>
      </w:r>
      <w:r>
        <w:rPr/>
        <w:t>#</w:t>
      </w:r>
      <w:r>
        <w:rPr/>
        <w:t>笀</w:t>
      </w:r>
      <w:r>
        <w:rPr/>
        <w:t>ĀĀÈ</w:t>
      </w:r>
      <w:r>
        <w:rPr/>
        <w:t>쐀㈀</w:t>
      </w:r>
      <w:r>
        <w:rPr/>
        <w:t>#</w:t>
      </w:r>
      <w:r>
        <w:rPr/>
        <w:t>笀</w:t>
      </w:r>
      <w:r>
        <w:rPr/>
        <w:t>ĀĀÈᴀ#</w:t>
      </w:r>
      <w:r>
        <w:rPr/>
        <w:t>笀</w:t>
      </w:r>
      <w:r>
        <w:rPr/>
        <w:t>ĀĀÉ</w:t>
      </w:r>
      <w:r>
        <w:rPr/>
        <w:t>ጀ</w:t>
      </w:r>
      <w:r>
        <w:rPr/>
        <w:t>㔀</w:t>
      </w:r>
      <w:r>
        <w:rPr/>
        <w:t>#</w:t>
      </w:r>
      <w:r>
        <w:rPr/>
        <w:t>笀</w:t>
      </w:r>
      <w:r>
        <w:rPr/>
        <w:t>ĀĀÉ</w:t>
      </w:r>
      <w:r>
        <w:rPr/>
        <w:t>䠀㄀</w:t>
      </w:r>
      <w:r>
        <w:rPr/>
        <w:t>#</w:t>
      </w:r>
      <w:r>
        <w:rPr/>
        <w:t>笀</w:t>
      </w:r>
      <w:r>
        <w:rPr/>
        <w:t>ĀĀÉ</w:t>
      </w:r>
      <w:r>
        <w:rPr/>
        <w:t>礀㘀</w:t>
      </w:r>
      <w:r>
        <w:rPr/>
        <w:t>#</w:t>
      </w:r>
      <w:r>
        <w:rPr/>
        <w:t>笀</w:t>
      </w:r>
      <w:r>
        <w:rPr/>
        <w:t>ĀĀÉ</w:t>
      </w:r>
      <w:r>
        <w:rPr/>
        <w:t>꼀䀀</w:t>
      </w:r>
      <w:r>
        <w:rPr/>
        <w:t>#</w:t>
      </w:r>
      <w:r>
        <w:rPr/>
        <w:t>笀</w:t>
      </w:r>
      <w:r>
        <w:rPr/>
        <w:t>ĀĀÉ</w:t>
      </w:r>
      <w:r>
        <w:rPr/>
        <w:t>䈀</w:t>
      </w:r>
      <w:r>
        <w:rPr/>
        <w:t>#</w:t>
      </w:r>
      <w:r>
        <w:rPr/>
        <w:t>笀</w:t>
      </w:r>
      <w:r>
        <w:rPr/>
        <w:t>ĀĀÊ</w:t>
      </w:r>
      <w:r>
        <w:rPr/>
        <w:t>㄀</w:t>
      </w:r>
      <w:r>
        <w:rPr/>
        <w:t>ᔀ#</w:t>
      </w:r>
      <w:r>
        <w:rPr/>
        <w:t>笀</w:t>
      </w:r>
      <w:r>
        <w:rPr/>
        <w:t>ĀĀÊ</w:t>
      </w:r>
      <w:r>
        <w:rPr/>
        <w:t>䘀㸀</w:t>
      </w:r>
      <w:r>
        <w:rPr/>
        <w:t>#</w:t>
      </w:r>
      <w:r>
        <w:rPr/>
        <w:t>笀</w:t>
      </w:r>
      <w:r>
        <w:rPr/>
        <w:t>ĀĀÊ</w:t>
      </w:r>
      <w:r>
        <w:rPr/>
        <w:t>萀㸀</w:t>
      </w:r>
      <w:r>
        <w:rPr/>
        <w:t>#</w:t>
      </w:r>
      <w:r>
        <w:rPr/>
        <w:t>笀</w:t>
      </w:r>
      <w:r>
        <w:rPr/>
        <w:t>ĀĀÊ</w:t>
      </w:r>
      <w:r>
        <w:rPr/>
        <w:t>숀䄀</w:t>
      </w:r>
      <w:r>
        <w:rPr/>
        <w:t>#</w:t>
      </w:r>
      <w:r>
        <w:rPr/>
        <w:t>笀</w:t>
      </w:r>
      <w:r>
        <w:rPr/>
        <w:t>ĀĀË̀∀#</w:t>
      </w:r>
      <w:r>
        <w:rPr/>
        <w:t>笀</w:t>
      </w:r>
      <w:r>
        <w:rPr/>
        <w:t>ĀĀË─</w:t>
      </w:r>
      <w:r>
        <w:rPr/>
        <w:t>㼀</w:t>
      </w:r>
      <w:r>
        <w:rPr/>
        <w:t>#</w:t>
      </w:r>
      <w:r>
        <w:rPr/>
        <w:t>笀</w:t>
      </w:r>
      <w:r>
        <w:rPr/>
        <w:t>ĀĀË</w:t>
      </w:r>
      <w:r>
        <w:rPr/>
        <w:t>搀㼀</w:t>
      </w:r>
      <w:r>
        <w:rPr/>
        <w:t>#</w:t>
      </w:r>
      <w:r>
        <w:rPr/>
        <w:t>笀</w:t>
      </w:r>
      <w:r>
        <w:rPr/>
        <w:t>ĀĀË</w:t>
      </w:r>
      <w:r>
        <w:rPr/>
        <w:t>ꌀ䄀</w:t>
      </w:r>
      <w:r>
        <w:rPr/>
        <w:t>#</w:t>
      </w:r>
      <w:r>
        <w:rPr/>
        <w:t>笀</w:t>
      </w:r>
      <w:r>
        <w:rPr/>
        <w:t>ĀĀËᘀ#</w:t>
      </w:r>
      <w:r>
        <w:rPr/>
        <w:t>笀</w:t>
      </w:r>
      <w:r>
        <w:rPr/>
        <w:t>ĀĀË</w:t>
      </w:r>
      <w:r>
        <w:rPr/>
        <w:t>切䈀</w:t>
      </w:r>
      <w:r>
        <w:rPr/>
        <w:t>#</w:t>
      </w:r>
      <w:r>
        <w:rPr/>
        <w:t>笀</w:t>
      </w:r>
      <w:r>
        <w:rPr/>
        <w:t>ĀĀÌ</w:t>
      </w:r>
      <w:r>
        <w:rPr/>
        <w:t>㰀䈀</w:t>
      </w:r>
      <w:r>
        <w:rPr/>
        <w:t>#</w:t>
      </w:r>
      <w:r>
        <w:rPr/>
        <w:t>笀</w:t>
      </w:r>
      <w:r>
        <w:rPr/>
        <w:t>ĀĀÌ</w:t>
      </w:r>
      <w:r>
        <w:rPr/>
        <w:t>縀 </w:t>
      </w:r>
      <w:r>
        <w:rPr/>
        <w:t>#</w:t>
      </w:r>
      <w:r>
        <w:rPr/>
        <w:t>笀</w:t>
      </w:r>
      <w:r>
        <w:rPr/>
        <w:t>ĀĀÌ</w:t>
      </w:r>
      <w:r>
        <w:rPr/>
        <w:t>鸀㴀</w:t>
      </w:r>
      <w:r>
        <w:rPr/>
        <w:t>#</w:t>
      </w:r>
      <w:r>
        <w:rPr/>
        <w:t>笀</w:t>
      </w:r>
      <w:r>
        <w:rPr/>
        <w:t>ĀĀÌ</w:t>
      </w:r>
      <w:r>
        <w:rPr/>
        <w:t>㼀</w:t>
      </w:r>
      <w:r>
        <w:rPr/>
        <w:t>#</w:t>
      </w:r>
      <w:r>
        <w:rPr/>
        <w:t>笀</w:t>
      </w:r>
      <w:r>
        <w:rPr/>
        <w:t>ĀĀÍ</w:t>
      </w:r>
      <w:r>
        <w:rPr/>
        <w:t>ᨀ</w:t>
      </w:r>
      <w:r>
        <w:rPr/>
        <w:t>䄀</w:t>
      </w:r>
      <w:r>
        <w:rPr/>
        <w:t>#</w:t>
      </w:r>
      <w:r>
        <w:rPr/>
        <w:t>笀</w:t>
      </w:r>
      <w:r>
        <w:rPr/>
        <w:t>ĀĀÍ</w:t>
      </w:r>
      <w:r>
        <w:rPr/>
        <w:t>嬀⌀</w:t>
      </w:r>
      <w:r>
        <w:rPr/>
        <w:t>#</w:t>
      </w:r>
      <w:r>
        <w:rPr/>
        <w:t>笀</w:t>
      </w:r>
      <w:r>
        <w:rPr/>
        <w:t>ĀĀÍ</w:t>
      </w:r>
      <w:r>
        <w:rPr/>
        <w:t>縀䈀</w:t>
      </w:r>
      <w:r>
        <w:rPr/>
        <w:t>#</w:t>
      </w:r>
      <w:r>
        <w:rPr/>
        <w:t>笀</w:t>
      </w:r>
      <w:r>
        <w:rPr/>
        <w:t>ĀĀÍ</w:t>
      </w:r>
      <w:r>
        <w:rPr/>
        <w:t>쀀㬀</w:t>
      </w:r>
      <w:r>
        <w:rPr/>
        <w:t>#</w:t>
      </w:r>
      <w:r>
        <w:rPr/>
        <w:t>笀</w:t>
      </w:r>
      <w:r>
        <w:rPr/>
        <w:t>ĀĀÍﬀ</w:t>
      </w:r>
      <w:r>
        <w:rPr/>
        <w:t>䄀</w:t>
      </w:r>
      <w:r>
        <w:rPr/>
        <w:t>#</w:t>
      </w:r>
      <w:r>
        <w:rPr/>
        <w:t>笀</w:t>
      </w:r>
      <w:r>
        <w:rPr/>
        <w:t>ĀĀÎ</w:t>
      </w:r>
      <w:r>
        <w:rPr/>
        <w:t>㰀㼀</w:t>
      </w:r>
      <w:r>
        <w:rPr/>
        <w:t>#</w:t>
      </w:r>
      <w:r>
        <w:rPr/>
        <w:t>笀</w:t>
      </w:r>
      <w:r>
        <w:rPr/>
        <w:t>ĀĀÎ</w:t>
      </w:r>
      <w:r>
        <w:rPr/>
        <w:t>笀䈀</w:t>
      </w:r>
      <w:r>
        <w:rPr/>
        <w:t>#</w:t>
      </w:r>
      <w:r>
        <w:rPr/>
        <w:t>笀</w:t>
      </w:r>
      <w:r>
        <w:rPr/>
        <w:t>ĀĀÎ</w:t>
      </w:r>
      <w:r>
        <w:rPr/>
        <w:t>봀䀀</w:t>
      </w:r>
      <w:r>
        <w:rPr/>
        <w:t>#</w:t>
      </w:r>
      <w:r>
        <w:rPr/>
        <w:t>笀</w:t>
      </w:r>
      <w:r>
        <w:rPr/>
        <w:t>ĀĀÎ</w:t>
      </w:r>
      <w:r>
        <w:rPr>
          <w:rtl w:val="true"/>
        </w:rPr>
        <w:t>ﴀ</w:t>
      </w:r>
      <w:r>
        <w:rPr/>
        <w:t>㌀</w:t>
      </w:r>
      <w:r>
        <w:rPr/>
        <w:t>#</w:t>
      </w:r>
      <w:r>
        <w:rPr/>
        <w:t>笀</w:t>
      </w:r>
      <w:r>
        <w:rPr/>
        <w:t>ĀĀÏ</w:t>
      </w:r>
      <w:r>
        <w:rPr/>
        <w:t>　䄀</w:t>
      </w:r>
      <w:r>
        <w:rPr/>
        <w:t>#</w:t>
      </w:r>
      <w:r>
        <w:rPr/>
        <w:t>笀</w:t>
      </w:r>
      <w:r>
        <w:rPr/>
        <w:t>ĀĀÏ</w:t>
      </w:r>
      <w:r>
        <w:rPr/>
        <w:t>焀䄀</w:t>
      </w:r>
      <w:r>
        <w:rPr/>
        <w:t>#</w:t>
      </w:r>
      <w:r>
        <w:rPr/>
        <w:t>笀</w:t>
      </w:r>
      <w:r>
        <w:rPr/>
        <w:t>ĀĀÏ</w:t>
      </w:r>
      <w:r>
        <w:rPr/>
        <w:t>눀⼀</w:t>
      </w:r>
      <w:r>
        <w:rPr/>
        <w:t>#</w:t>
      </w:r>
      <w:r>
        <w:rPr/>
        <w:t>笀</w:t>
      </w:r>
      <w:r>
        <w:rPr/>
        <w:t>ĀĀÏ</w:t>
      </w:r>
      <w:r>
        <w:rPr/>
        <w:t>䄀</w:t>
      </w:r>
      <w:r>
        <w:rPr/>
        <w:t>#</w:t>
      </w:r>
      <w:r>
        <w:rPr/>
        <w:t>笀</w:t>
      </w:r>
      <w:r>
        <w:rPr/>
        <w:t>ĀĀÐ∀─#</w:t>
      </w:r>
      <w:r>
        <w:rPr/>
        <w:t>笀</w:t>
      </w:r>
      <w:r>
        <w:rPr/>
        <w:t>ĀĀÐ</w:t>
      </w:r>
      <w:r>
        <w:rPr/>
        <w:t>䜀㼀</w:t>
      </w:r>
      <w:r>
        <w:rPr/>
        <w:t>#</w:t>
      </w:r>
      <w:r>
        <w:rPr/>
        <w:t>笀</w:t>
      </w:r>
      <w:r>
        <w:rPr/>
        <w:t>ĀĀÐ</w:t>
      </w:r>
      <w:r>
        <w:rPr/>
        <w:t>蘀䄀</w:t>
      </w:r>
      <w:r>
        <w:rPr/>
        <w:t>#</w:t>
      </w:r>
      <w:r>
        <w:rPr/>
        <w:t>笀</w:t>
      </w:r>
      <w:r>
        <w:rPr/>
        <w:t>ĀĀÐ</w:t>
      </w:r>
      <w:r>
        <w:rPr/>
        <w:t>윀</w:t>
      </w:r>
      <w:r>
        <w:rPr/>
        <w:t>⠀#</w:t>
      </w:r>
      <w:r>
        <w:rPr/>
        <w:t>笀</w:t>
      </w:r>
      <w:r>
        <w:rPr/>
        <w:t>ĀĀÐ</w:t>
      </w:r>
      <w:r>
        <w:rPr/>
        <w:t>䀀</w:t>
      </w:r>
      <w:r>
        <w:rPr/>
        <w:t>#</w:t>
      </w:r>
      <w:r>
        <w:rPr/>
        <w:t>笀</w:t>
      </w:r>
      <w:r>
        <w:rPr/>
        <w:t>ĀĀÑ</w:t>
      </w:r>
      <w:r>
        <w:rPr/>
        <w:t>⼀㴀</w:t>
      </w:r>
      <w:r>
        <w:rPr/>
        <w:t>#</w:t>
      </w:r>
      <w:r>
        <w:rPr/>
        <w:t>笀</w:t>
      </w:r>
      <w:r>
        <w:rPr/>
        <w:t>ĀĀÑ</w:t>
      </w:r>
      <w:r>
        <w:rPr/>
        <w:t>氀䐀</w:t>
      </w:r>
      <w:r>
        <w:rPr/>
        <w:t>#</w:t>
      </w:r>
      <w:r>
        <w:rPr/>
        <w:t>笀</w:t>
      </w:r>
      <w:r>
        <w:rPr/>
        <w:t>ĀĀÑ</w:t>
      </w:r>
      <w:r>
        <w:rPr/>
        <w:t>뀀</w:t>
      </w:r>
      <w:r>
        <w:rPr/>
        <w:t>ᘀ#</w:t>
      </w:r>
      <w:r>
        <w:rPr/>
        <w:t>笀</w:t>
      </w:r>
      <w:r>
        <w:rPr/>
        <w:t>ĀĀÑ</w:t>
      </w:r>
      <w:r>
        <w:rPr/>
        <w:t>였䈀</w:t>
      </w:r>
      <w:r>
        <w:rPr/>
        <w:t>#</w:t>
      </w:r>
      <w:r>
        <w:rPr/>
        <w:t>笀</w:t>
      </w:r>
      <w:r>
        <w:rPr/>
        <w:t>ĀĀÒ</w:t>
      </w:r>
      <w:r>
        <w:rPr>
          <w:rtl w:val="true"/>
        </w:rPr>
        <w:t>ࠀ</w:t>
      </w:r>
      <w:r>
        <w:rPr/>
        <w:t>㴀</w:t>
      </w:r>
      <w:r>
        <w:rPr/>
        <w:t>#</w:t>
      </w:r>
      <w:r>
        <w:rPr/>
        <w:t>笀</w:t>
      </w:r>
      <w:r>
        <w:rPr/>
        <w:t>ĀĀÒ</w:t>
      </w:r>
      <w:r>
        <w:rPr/>
        <w:t>䔀䀀</w:t>
      </w:r>
      <w:r>
        <w:rPr/>
        <w:t>#</w:t>
      </w:r>
      <w:r>
        <w:rPr/>
        <w:t>笀</w:t>
      </w:r>
      <w:r>
        <w:rPr/>
        <w:t>ĀĀÒ</w:t>
      </w:r>
      <w:r>
        <w:rPr/>
        <w:t>蔀㐀</w:t>
      </w:r>
      <w:r>
        <w:rPr/>
        <w:t>#</w:t>
      </w:r>
      <w:r>
        <w:rPr/>
        <w:t>笀</w:t>
      </w:r>
      <w:r>
        <w:rPr/>
        <w:t>ĀĀÒ</w:t>
      </w:r>
      <w:r>
        <w:rPr/>
        <w:t>뤀㴀</w:t>
      </w:r>
      <w:r>
        <w:rPr/>
        <w:t>#</w:t>
      </w:r>
      <w:r>
        <w:rPr/>
        <w:t>笀</w:t>
      </w:r>
      <w:r>
        <w:rPr/>
        <w:t>ĀĀÒ</w:t>
      </w:r>
      <w:r>
        <w:rPr/>
        <w:t>䄀</w:t>
      </w:r>
      <w:r>
        <w:rPr/>
        <w:t>#</w:t>
      </w:r>
      <w:r>
        <w:rPr/>
        <w:t>笀</w:t>
      </w:r>
      <w:r>
        <w:rPr/>
        <w:t>ĀĀÓ</w:t>
      </w:r>
      <w:r>
        <w:rPr/>
        <w:t>㜀㼀</w:t>
      </w:r>
      <w:r>
        <w:rPr/>
        <w:t>#</w:t>
      </w:r>
      <w:r>
        <w:rPr/>
        <w:t>笀</w:t>
      </w:r>
      <w:r>
        <w:rPr/>
        <w:t>ĀĀÓ</w:t>
      </w:r>
      <w:r>
        <w:rPr/>
        <w:t>瘀䀀</w:t>
      </w:r>
      <w:r>
        <w:rPr/>
        <w:t>#</w:t>
      </w:r>
      <w:r>
        <w:rPr/>
        <w:t>笀</w:t>
      </w:r>
      <w:r>
        <w:rPr/>
        <w:t>ĀĀÓ</w:t>
      </w:r>
      <w:r>
        <w:rPr/>
        <w:t>똀㈀</w:t>
      </w:r>
      <w:r>
        <w:rPr/>
        <w:t>#</w:t>
      </w:r>
      <w:r>
        <w:rPr/>
        <w:t>笀</w:t>
      </w:r>
      <w:r>
        <w:rPr/>
        <w:t>ĀĀÓ</w:t>
      </w:r>
      <w:r>
        <w:rPr/>
        <w:t>㸀</w:t>
      </w:r>
      <w:r>
        <w:rPr/>
        <w:t>#</w:t>
      </w:r>
      <w:r>
        <w:rPr/>
        <w:t>笀</w:t>
      </w:r>
      <w:r>
        <w:rPr/>
        <w:t>ĀĀÔ☀</w:t>
      </w:r>
      <w:r>
        <w:rPr/>
        <w:t>㸀</w:t>
      </w:r>
      <w:r>
        <w:rPr/>
        <w:t>#</w:t>
      </w:r>
      <w:r>
        <w:rPr/>
        <w:t>笀</w:t>
      </w:r>
      <w:r>
        <w:rPr/>
        <w:t>ĀĀÔ</w:t>
      </w:r>
      <w:r>
        <w:rPr/>
        <w:t>搀䐀</w:t>
      </w:r>
      <w:r>
        <w:rPr/>
        <w:t>#</w:t>
      </w:r>
      <w:r>
        <w:rPr/>
        <w:t>笀</w:t>
      </w:r>
      <w:r>
        <w:rPr/>
        <w:t>ĀĀÔ</w:t>
      </w:r>
      <w:r>
        <w:rPr/>
        <w:t>ꠀ</w:t>
      </w:r>
      <w:r>
        <w:rPr/>
        <w:t>Ⰰ#</w:t>
      </w:r>
      <w:r>
        <w:rPr/>
        <w:t>笀</w:t>
      </w:r>
      <w:r>
        <w:rPr/>
        <w:t>ĀĀÔ</w:t>
      </w:r>
      <w:r>
        <w:rPr/>
        <w:t>퐀㬀</w:t>
      </w:r>
      <w:r>
        <w:rPr/>
        <w:t>#</w:t>
      </w:r>
      <w:r>
        <w:rPr/>
        <w:t>笀</w:t>
      </w:r>
      <w:r>
        <w:rPr/>
        <w:t>ĀĀÕ</w:t>
      </w:r>
      <w:r>
        <w:rPr/>
        <w:t>ༀ</w:t>
      </w:r>
      <w:r>
        <w:rPr/>
        <w:t>䐀</w:t>
      </w:r>
      <w:r>
        <w:rPr/>
        <w:t>#</w:t>
      </w:r>
      <w:r>
        <w:rPr/>
        <w:t>笀</w:t>
      </w:r>
      <w:r>
        <w:rPr/>
        <w:t>ĀĀÕ</w:t>
      </w:r>
      <w:r>
        <w:rPr/>
        <w:t>匀</w:t>
      </w:r>
      <w:r>
        <w:rPr/>
        <w:t>ἀ#</w:t>
      </w:r>
      <w:r>
        <w:rPr/>
        <w:t>笀</w:t>
      </w:r>
      <w:r>
        <w:rPr/>
        <w:t>ĀĀÕ</w:t>
      </w:r>
      <w:r>
        <w:rPr/>
        <w:t>爀䈀</w:t>
      </w:r>
      <w:r>
        <w:rPr/>
        <w:t>#</w:t>
      </w:r>
      <w:r>
        <w:rPr/>
        <w:t>笀</w:t>
      </w:r>
      <w:r>
        <w:rPr/>
        <w:t>ĀĀÕ</w:t>
      </w:r>
      <w:r>
        <w:rPr/>
        <w:t>됀䀀</w:t>
      </w:r>
      <w:r>
        <w:rPr/>
        <w:t>#</w:t>
      </w:r>
      <w:r>
        <w:rPr/>
        <w:t>笀</w:t>
      </w:r>
      <w:r>
        <w:rPr/>
        <w:t>ĀĀÕ</w:t>
      </w:r>
      <w:r>
        <w:rPr/>
        <w:t>䀀</w:t>
      </w:r>
      <w:r>
        <w:rPr/>
        <w:t>#</w:t>
      </w:r>
      <w:r>
        <w:rPr/>
        <w:t>笀</w:t>
      </w:r>
      <w:r>
        <w:rPr/>
        <w:t>ĀĀÖ</w:t>
      </w:r>
      <w:r>
        <w:rPr/>
        <w:t>㐀</w:t>
      </w:r>
      <w:r>
        <w:rPr/>
        <w:t>ᔀ#</w:t>
      </w:r>
      <w:r>
        <w:rPr/>
        <w:t>笀</w:t>
      </w:r>
      <w:r>
        <w:rPr/>
        <w:t>ĀĀÖ</w:t>
      </w:r>
      <w:r>
        <w:rPr/>
        <w:t>䤀䌀</w:t>
      </w:r>
      <w:r>
        <w:rPr/>
        <w:t>#</w:t>
      </w:r>
      <w:r>
        <w:rPr/>
        <w:t>笀</w:t>
      </w:r>
      <w:r>
        <w:rPr/>
        <w:t>ĀĀÖ</w:t>
      </w:r>
      <w:r>
        <w:rPr/>
        <w:t>谀㤀</w:t>
      </w:r>
      <w:r>
        <w:rPr/>
        <w:t>#</w:t>
      </w:r>
      <w:r>
        <w:rPr/>
        <w:t>笀</w:t>
      </w:r>
      <w:r>
        <w:rPr/>
        <w:t>ĀĀÖ</w:t>
      </w:r>
      <w:r>
        <w:rPr/>
        <w:t>씀䀀</w:t>
      </w:r>
      <w:r>
        <w:rPr/>
        <w:t>#</w:t>
      </w:r>
      <w:r>
        <w:rPr/>
        <w:t>笀</w:t>
      </w:r>
      <w:r>
        <w:rPr/>
        <w:t>ĀĀ×Ԁ</w:t>
      </w:r>
      <w:r>
        <w:rPr/>
        <w:t>䐀</w:t>
      </w:r>
      <w:r>
        <w:rPr/>
        <w:t>#</w:t>
      </w:r>
      <w:r>
        <w:rPr/>
        <w:t>笀</w:t>
      </w:r>
      <w:r>
        <w:rPr/>
        <w:t>ĀĀ×</w:t>
      </w:r>
      <w:r>
        <w:rPr/>
        <w:t>䤀</w:t>
      </w:r>
      <w:r>
        <w:rPr/>
        <w:t>ᘀ#</w:t>
      </w:r>
      <w:r>
        <w:rPr/>
        <w:t>笀</w:t>
      </w:r>
      <w:r>
        <w:rPr/>
        <w:t>ĀĀ×</w:t>
      </w:r>
      <w:r>
        <w:rPr/>
        <w:t>开㬀</w:t>
      </w:r>
      <w:r>
        <w:rPr/>
        <w:t>#</w:t>
      </w:r>
      <w:r>
        <w:rPr/>
        <w:t>笀</w:t>
      </w:r>
      <w:r>
        <w:rPr/>
        <w:t>ĀĀ×</w:t>
      </w:r>
      <w:r>
        <w:rPr/>
        <w:t>騀䌀</w:t>
      </w:r>
      <w:r>
        <w:rPr/>
        <w:t>#</w:t>
      </w:r>
      <w:r>
        <w:rPr/>
        <w:t>笀</w:t>
      </w:r>
      <w:r>
        <w:rPr/>
        <w:t>ĀĀ×?⠀#</w:t>
      </w:r>
      <w:r>
        <w:rPr/>
        <w:t>笀</w:t>
      </w:r>
      <w:r>
        <w:rPr/>
        <w:t>ĀĀØԀ</w:t>
      </w:r>
      <w:r>
        <w:rPr/>
        <w:t>䈀</w:t>
      </w:r>
      <w:r>
        <w:rPr/>
        <w:t>#</w:t>
      </w:r>
      <w:r>
        <w:rPr/>
        <w:t>笀</w:t>
      </w:r>
      <w:r>
        <w:rPr/>
        <w:t>ĀĀØ</w:t>
      </w:r>
      <w:r>
        <w:rPr/>
        <w:t>䜀㴀</w:t>
      </w:r>
      <w:r>
        <w:rPr/>
        <w:t>#</w:t>
      </w:r>
      <w:r>
        <w:rPr/>
        <w:t>笀</w:t>
      </w:r>
      <w:r>
        <w:rPr/>
        <w:t>ĀĀØ</w:t>
      </w:r>
      <w:r>
        <w:rPr/>
        <w:t>萀㐀</w:t>
      </w:r>
      <w:r>
        <w:rPr/>
        <w:t>#</w:t>
      </w:r>
      <w:r>
        <w:rPr/>
        <w:t>笀</w:t>
      </w:r>
      <w:r>
        <w:rPr/>
        <w:t>ĀĀØ</w:t>
      </w:r>
      <w:r>
        <w:rPr/>
        <w:t>렀㸀</w:t>
      </w:r>
      <w:r>
        <w:rPr/>
        <w:t>#</w:t>
      </w:r>
      <w:r>
        <w:rPr/>
        <w:t>笀</w:t>
      </w:r>
      <w:r>
        <w:rPr/>
        <w:t>ĀĀØ</w:t>
      </w:r>
      <w:r>
        <w:rPr/>
        <w:t>䐀</w:t>
      </w:r>
      <w:r>
        <w:rPr/>
        <w:t>#</w:t>
      </w:r>
      <w:r>
        <w:rPr/>
        <w:t>笀</w:t>
      </w:r>
      <w:r>
        <w:rPr/>
        <w:t>ĀĀÙ</w:t>
      </w:r>
      <w:r>
        <w:rPr/>
        <w:t>㨀䌀</w:t>
      </w:r>
      <w:r>
        <w:rPr/>
        <w:t>#</w:t>
      </w:r>
      <w:r>
        <w:rPr/>
        <w:t>笀</w:t>
      </w:r>
      <w:r>
        <w:rPr/>
        <w:t>ĀĀÙ</w:t>
      </w:r>
      <w:r>
        <w:rPr/>
        <w:t>紀</w:t>
      </w:r>
      <w:r>
        <w:rPr/>
        <w:t>ἀ#</w:t>
      </w:r>
      <w:r>
        <w:rPr/>
        <w:t>笀</w:t>
      </w:r>
      <w:r>
        <w:rPr/>
        <w:t>ĀĀÙ</w:t>
      </w:r>
      <w:r>
        <w:rPr/>
        <w:t>鰀㸀</w:t>
      </w:r>
      <w:r>
        <w:rPr/>
        <w:t>#</w:t>
      </w:r>
      <w:r>
        <w:rPr/>
        <w:t>笀</w:t>
      </w:r>
      <w:r>
        <w:rPr/>
        <w:t>ĀĀÙ</w:t>
      </w:r>
      <w:r>
        <w:rPr/>
        <w:t>䌀</w:t>
      </w:r>
      <w:r>
        <w:rPr/>
        <w:t>#</w:t>
      </w:r>
      <w:r>
        <w:rPr/>
        <w:t>笀</w:t>
      </w:r>
      <w:r>
        <w:rPr/>
        <w:t>ĀĀÚᴀ</w:t>
      </w:r>
      <w:r>
        <w:rPr/>
        <w:t>䔀</w:t>
      </w:r>
      <w:r>
        <w:rPr/>
        <w:t>#</w:t>
      </w:r>
      <w:r>
        <w:rPr/>
        <w:t>笀</w:t>
      </w:r>
      <w:r>
        <w:rPr/>
        <w:t>ĀĀÚ</w:t>
      </w:r>
      <w:r>
        <w:rPr/>
        <w:t>戀㸀</w:t>
      </w:r>
      <w:r>
        <w:rPr/>
        <w:t>#</w:t>
      </w:r>
      <w:r>
        <w:rPr/>
        <w:t>笀</w:t>
      </w:r>
      <w:r>
        <w:rPr/>
        <w:t>ĀĀÚ</w:t>
      </w:r>
      <w:r>
        <w:rPr/>
        <w:t>ꀀ䐀</w:t>
      </w:r>
      <w:r>
        <w:rPr/>
        <w:t>#</w:t>
      </w:r>
      <w:r>
        <w:rPr/>
        <w:t>笀</w:t>
      </w:r>
      <w:r>
        <w:rPr/>
        <w:t>ĀĀÚ⌀#</w:t>
      </w:r>
      <w:r>
        <w:rPr/>
        <w:t>笀</w:t>
      </w:r>
      <w:r>
        <w:rPr/>
        <w:t>ĀĀÛ</w:t>
      </w:r>
      <w:r>
        <w:rPr>
          <w:rtl w:val="true"/>
        </w:rPr>
        <w:t>܀</w:t>
      </w:r>
      <w:r>
        <w:rPr/>
        <w:t>㸀</w:t>
      </w:r>
      <w:r>
        <w:rPr/>
        <w:t>#</w:t>
      </w:r>
      <w:r>
        <w:rPr/>
        <w:t>笀</w:t>
      </w:r>
      <w:r>
        <w:rPr/>
        <w:t>ĀĀÛ</w:t>
      </w:r>
      <w:r>
        <w:rPr/>
        <w:t>䔀㴀</w:t>
      </w:r>
      <w:r>
        <w:rPr/>
        <w:t>#</w:t>
      </w:r>
      <w:r>
        <w:rPr/>
        <w:t>笀</w:t>
      </w:r>
      <w:r>
        <w:rPr/>
        <w:t>ĀĀÛ</w:t>
      </w:r>
      <w:r>
        <w:rPr/>
        <w:t>舀␀</w:t>
      </w:r>
      <w:r>
        <w:rPr/>
        <w:t>#</w:t>
      </w:r>
      <w:r>
        <w:rPr/>
        <w:t>笀</w:t>
      </w:r>
      <w:r>
        <w:rPr/>
        <w:t>ĀĀÛ</w:t>
      </w:r>
      <w:r>
        <w:rPr/>
        <w:t>ꘀ</w:t>
      </w:r>
      <w:r>
        <w:rPr/>
        <w:t>㨀</w:t>
      </w:r>
      <w:r>
        <w:rPr/>
        <w:t>#</w:t>
      </w:r>
      <w:r>
        <w:rPr/>
        <w:t>笀</w:t>
      </w:r>
      <w:r>
        <w:rPr/>
        <w:t>ĀĀÛ</w:t>
      </w:r>
      <w:r>
        <w:rPr/>
        <w:t>㴀</w:t>
      </w:r>
      <w:r>
        <w:rPr/>
        <w:t>#</w:t>
      </w:r>
      <w:r>
        <w:rPr/>
        <w:t>笀</w:t>
      </w:r>
      <w:r>
        <w:rPr/>
        <w:t>ĀĀÜᴀ</w:t>
      </w:r>
      <w:r>
        <w:rPr/>
        <w:t>㬀</w:t>
      </w:r>
      <w:r>
        <w:rPr/>
        <w:t>#</w:t>
      </w:r>
      <w:r>
        <w:rPr/>
        <w:t>笀</w:t>
      </w:r>
      <w:r>
        <w:rPr/>
        <w:t>ĀĀÜ</w:t>
      </w:r>
      <w:r>
        <w:rPr/>
        <w:t>堀㬀</w:t>
      </w:r>
      <w:r>
        <w:rPr/>
        <w:t>#</w:t>
      </w:r>
      <w:r>
        <w:rPr/>
        <w:t>笀</w:t>
      </w:r>
      <w:r>
        <w:rPr/>
        <w:t>ĀĀÜ</w:t>
      </w:r>
      <w:r>
        <w:rPr/>
        <w:t>錀 </w:t>
      </w:r>
      <w:r>
        <w:rPr/>
        <w:t>#</w:t>
      </w:r>
      <w:r>
        <w:rPr/>
        <w:t>笀</w:t>
      </w:r>
      <w:r>
        <w:rPr/>
        <w:t>ĀĀÜ</w:t>
      </w:r>
      <w:r>
        <w:rPr/>
        <w:t>대㼀</w:t>
      </w:r>
      <w:r>
        <w:rPr/>
        <w:t>#</w:t>
      </w:r>
      <w:r>
        <w:rPr/>
        <w:t>笀</w:t>
      </w:r>
      <w:r>
        <w:rPr/>
        <w:t>ĀĀÜ</w:t>
      </w:r>
      <w:r>
        <w:rPr/>
        <w:t>㼀</w:t>
      </w:r>
      <w:r>
        <w:rPr/>
        <w:t>#</w:t>
      </w:r>
      <w:r>
        <w:rPr/>
        <w:t>笀</w:t>
      </w:r>
      <w:r>
        <w:rPr/>
        <w:t>ĀĀÝ</w:t>
      </w:r>
      <w:r>
        <w:rPr/>
        <w:t>㄀㼀</w:t>
      </w:r>
      <w:r>
        <w:rPr/>
        <w:t>#</w:t>
      </w:r>
      <w:r>
        <w:rPr/>
        <w:t>笀</w:t>
      </w:r>
      <w:r>
        <w:rPr/>
        <w:t>ĀĀÝ</w:t>
      </w:r>
      <w:r>
        <w:rPr/>
        <w:t>瀀㸀</w:t>
      </w:r>
      <w:r>
        <w:rPr/>
        <w:t>#</w:t>
      </w:r>
      <w:r>
        <w:rPr/>
        <w:t>笀</w:t>
      </w:r>
      <w:r>
        <w:rPr/>
        <w:t>ĀĀÝ</w:t>
      </w:r>
      <w:r>
        <w:rPr/>
        <w:t>글㄀</w:t>
      </w:r>
      <w:r>
        <w:rPr/>
        <w:t>#</w:t>
      </w:r>
      <w:r>
        <w:rPr/>
        <w:t>笀</w:t>
      </w:r>
      <w:r>
        <w:rPr/>
        <w:t>ĀĀÝ?</w:t>
      </w:r>
      <w:r>
        <w:rPr/>
        <w:t>䄀</w:t>
      </w:r>
      <w:r>
        <w:rPr/>
        <w:t>#</w:t>
      </w:r>
      <w:r>
        <w:rPr/>
        <w:t>笀</w:t>
      </w:r>
      <w:r>
        <w:rPr/>
        <w:t>ĀĀÞ </w:t>
      </w:r>
      <w:r>
        <w:rPr/>
        <w:t>䐀</w:t>
      </w:r>
      <w:r>
        <w:rPr/>
        <w:t>#</w:t>
      </w:r>
      <w:r>
        <w:rPr/>
        <w:t>笀</w:t>
      </w:r>
      <w:r>
        <w:rPr/>
        <w:t>ĀĀÞ</w:t>
      </w:r>
      <w:r>
        <w:rPr/>
        <w:t>搀䌀</w:t>
      </w:r>
      <w:r>
        <w:rPr/>
        <w:t>#</w:t>
      </w:r>
      <w:r>
        <w:rPr/>
        <w:t>笀</w:t>
      </w:r>
      <w:r>
        <w:rPr/>
        <w:t>ĀĀÞ꜀</w:t>
      </w:r>
      <w:r>
        <w:rPr/>
        <w:t>ᜀ</w:t>
      </w:r>
      <w:r>
        <w:rPr/>
        <w:t>#</w:t>
      </w:r>
      <w:r>
        <w:rPr/>
        <w:t>笀</w:t>
      </w:r>
      <w:r>
        <w:rPr/>
        <w:t>ĀĀÞ</w:t>
      </w:r>
      <w:r>
        <w:rPr/>
        <w:t>븀㰀</w:t>
      </w:r>
      <w:r>
        <w:rPr/>
        <w:t>#</w:t>
      </w:r>
      <w:r>
        <w:rPr/>
        <w:t>笀</w:t>
      </w:r>
      <w:r>
        <w:rPr/>
        <w:t>ĀĀÞ</w:t>
      </w:r>
      <w:r>
        <w:rPr/>
        <w:t>切䌀</w:t>
      </w:r>
      <w:r>
        <w:rPr/>
        <w:t>#</w:t>
      </w:r>
      <w:r>
        <w:rPr/>
        <w:t>笀</w:t>
      </w:r>
      <w:r>
        <w:rPr/>
        <w:t>ĀĀß</w:t>
      </w:r>
      <w:r>
        <w:rPr/>
        <w:t>㴀㼀</w:t>
      </w:r>
      <w:r>
        <w:rPr/>
        <w:t>#</w:t>
      </w:r>
      <w:r>
        <w:rPr/>
        <w:t>笀</w:t>
      </w:r>
      <w:r>
        <w:rPr/>
        <w:t>ĀĀß</w:t>
      </w:r>
      <w:r>
        <w:rPr/>
        <w:t>簀䘀</w:t>
      </w:r>
      <w:r>
        <w:rPr/>
        <w:t>#</w:t>
      </w:r>
      <w:r>
        <w:rPr/>
        <w:t>笀</w:t>
      </w:r>
      <w:r>
        <w:rPr/>
        <w:t>ĀĀß</w:t>
      </w:r>
      <w:r>
        <w:rPr/>
        <w:t>숀䐀</w:t>
      </w:r>
      <w:r>
        <w:rPr/>
        <w:t>#</w:t>
      </w:r>
      <w:r>
        <w:rPr/>
        <w:t>笀</w:t>
      </w:r>
      <w:r>
        <w:rPr/>
        <w:t>ĀĀà</w:t>
      </w:r>
      <w:r>
        <w:rPr/>
        <w:t>؀</w:t>
      </w:r>
      <w:r>
        <w:rPr/>
        <w:t>☀</w:t>
      </w:r>
      <w:r>
        <w:rPr/>
        <w:t>#</w:t>
      </w:r>
      <w:r>
        <w:rPr/>
        <w:t>笀</w:t>
      </w:r>
      <w:r>
        <w:rPr/>
        <w:t>ĀĀàⰀ</w:t>
      </w:r>
      <w:r>
        <w:rPr/>
        <w:t>䌀</w:t>
      </w:r>
      <w:r>
        <w:rPr/>
        <w:t>#</w:t>
      </w:r>
      <w:r>
        <w:rPr/>
        <w:t>笀</w:t>
      </w:r>
      <w:r>
        <w:rPr/>
        <w:t>ĀĀà</w:t>
      </w:r>
      <w:r>
        <w:rPr/>
        <w:t>漀䐀</w:t>
      </w:r>
      <w:r>
        <w:rPr/>
        <w:t>#</w:t>
      </w:r>
      <w:r>
        <w:rPr/>
        <w:t>笀</w:t>
      </w:r>
      <w:r>
        <w:rPr/>
        <w:t>ĀĀà</w:t>
      </w:r>
      <w:r>
        <w:rPr/>
        <w:t>대㼀</w:t>
      </w:r>
      <w:r>
        <w:rPr/>
        <w:t>#</w:t>
      </w:r>
      <w:r>
        <w:rPr/>
        <w:t>笀</w:t>
      </w:r>
      <w:r>
        <w:rPr/>
        <w:t>ĀĀàἀ#</w:t>
      </w:r>
      <w:r>
        <w:rPr/>
        <w:t>笀</w:t>
      </w:r>
      <w:r>
        <w:rPr/>
        <w:t>ĀĀá</w:t>
      </w:r>
      <w:r>
        <w:rPr/>
        <w:t>ᄀ㰀</w:t>
      </w:r>
      <w:r>
        <w:rPr/>
        <w:t>#</w:t>
      </w:r>
      <w:r>
        <w:rPr/>
        <w:t>笀</w:t>
      </w:r>
      <w:r>
        <w:rPr/>
        <w:t>ĀĀá</w:t>
      </w:r>
      <w:r>
        <w:rPr/>
        <w:t>䴀㨀</w:t>
      </w:r>
      <w:r>
        <w:rPr/>
        <w:t>#</w:t>
      </w:r>
      <w:r>
        <w:rPr/>
        <w:t>笀</w:t>
      </w:r>
      <w:r>
        <w:rPr/>
        <w:t>ĀĀá</w:t>
      </w:r>
      <w:r>
        <w:rPr/>
        <w:t>蜀䌀</w:t>
      </w:r>
      <w:r>
        <w:rPr/>
        <w:t>#</w:t>
      </w:r>
      <w:r>
        <w:rPr/>
        <w:t>笀</w:t>
      </w:r>
      <w:r>
        <w:rPr/>
        <w:t>ĀĀá</w:t>
      </w:r>
      <w:r>
        <w:rPr/>
        <w:t>쨀䌀</w:t>
      </w:r>
      <w:r>
        <w:rPr/>
        <w:t>#</w:t>
      </w:r>
      <w:r>
        <w:rPr/>
        <w:t>笀</w:t>
      </w:r>
      <w:r>
        <w:rPr/>
        <w:t>ĀĀâ</w:t>
      </w:r>
      <w:r>
        <w:rPr/>
        <w:t>ഀ⌀</w:t>
      </w:r>
      <w:r>
        <w:rPr/>
        <w:t>#</w:t>
      </w:r>
      <w:r>
        <w:rPr/>
        <w:t>笀</w:t>
      </w:r>
      <w:r>
        <w:rPr/>
        <w:t>ĀĀâ</w:t>
      </w:r>
      <w:r>
        <w:rPr/>
        <w:t>　㄀</w:t>
      </w:r>
      <w:r>
        <w:rPr/>
        <w:t>#</w:t>
      </w:r>
      <w:r>
        <w:rPr/>
        <w:t>笀</w:t>
      </w:r>
      <w:r>
        <w:rPr/>
        <w:t>ĀĀâ</w:t>
      </w:r>
      <w:r>
        <w:rPr/>
        <w:t>愀㈀</w:t>
      </w:r>
      <w:r>
        <w:rPr/>
        <w:t>#</w:t>
      </w:r>
      <w:r>
        <w:rPr/>
        <w:t>笀</w:t>
      </w:r>
      <w:r>
        <w:rPr/>
        <w:t>ĀĀâ</w:t>
      </w:r>
      <w:r>
        <w:rPr/>
        <w:t>錀㔀</w:t>
      </w:r>
      <w:r>
        <w:rPr/>
        <w:t>#</w:t>
      </w:r>
      <w:r>
        <w:rPr/>
        <w:t>笀</w:t>
      </w:r>
      <w:r>
        <w:rPr/>
        <w:t>ĀĀâ</w:t>
      </w:r>
      <w:r>
        <w:rPr/>
        <w:t>저㘀</w:t>
      </w:r>
      <w:r>
        <w:rPr/>
        <w:t>#</w:t>
      </w:r>
      <w:r>
        <w:rPr/>
        <w:t>笀</w:t>
      </w:r>
      <w:r>
        <w:rPr/>
        <w:t>ĀĀâ︀</w:t>
      </w:r>
      <w:r>
        <w:rPr/>
        <w:t>㐀</w:t>
      </w:r>
      <w:r>
        <w:rPr/>
        <w:t>#</w:t>
      </w:r>
      <w:r>
        <w:rPr/>
        <w:t>笀</w:t>
      </w:r>
      <w:r>
        <w:rPr/>
        <w:t>ĀĀã</w:t>
      </w:r>
      <w:r>
        <w:rPr/>
        <w:t>㈀㬀</w:t>
      </w:r>
      <w:r>
        <w:rPr/>
        <w:t>#</w:t>
      </w:r>
      <w:r>
        <w:rPr/>
        <w:t>笀</w:t>
      </w:r>
      <w:r>
        <w:rPr/>
        <w:t>ĀĀã</w:t>
      </w:r>
      <w:r>
        <w:rPr/>
        <w:t>洀</w:t>
      </w:r>
      <w:r>
        <w:rPr/>
        <w:t>ἀ#</w:t>
      </w:r>
      <w:r>
        <w:rPr/>
        <w:t>笀</w:t>
      </w:r>
      <w:r>
        <w:rPr/>
        <w:t>ĀĀã</w:t>
      </w:r>
      <w:r>
        <w:rPr/>
        <w:t>谀㸀</w:t>
      </w:r>
      <w:r>
        <w:rPr/>
        <w:t>#</w:t>
      </w:r>
      <w:r>
        <w:rPr/>
        <w:t>笀</w:t>
      </w:r>
      <w:r>
        <w:rPr/>
        <w:t>ĀĀã</w:t>
      </w:r>
      <w:r>
        <w:rPr/>
        <w:t>쨀</w:t>
      </w:r>
      <w:r>
        <w:rPr/>
        <w:t>⠀#</w:t>
      </w:r>
      <w:r>
        <w:rPr/>
        <w:t>笀</w:t>
      </w:r>
      <w:r>
        <w:rPr/>
        <w:t>ĀĀã</w:t>
      </w:r>
      <w:r>
        <w:rPr/>
        <w:t>㼀</w:t>
      </w:r>
      <w:r>
        <w:rPr/>
        <w:t>#</w:t>
      </w:r>
      <w:r>
        <w:rPr/>
        <w:t>笀</w:t>
      </w:r>
      <w:r>
        <w:rPr/>
        <w:t>ĀĀä</w:t>
      </w:r>
      <w:r>
        <w:rPr/>
        <w:t>㄀㰀</w:t>
      </w:r>
      <w:r>
        <w:rPr/>
        <w:t>#</w:t>
      </w:r>
      <w:r>
        <w:rPr/>
        <w:t>笀</w:t>
      </w:r>
      <w:r>
        <w:rPr/>
        <w:t>ĀĀä</w:t>
      </w:r>
      <w:r>
        <w:rPr/>
        <w:t>洀</w:t>
      </w:r>
      <w:r>
        <w:rPr/>
        <w:t>ⴀ#</w:t>
      </w:r>
      <w:r>
        <w:rPr/>
        <w:t>笀</w:t>
      </w:r>
      <w:r>
        <w:rPr/>
        <w:t>ĀĀä</w:t>
      </w:r>
      <w:r>
        <w:rPr/>
        <w:t>騀䀀</w:t>
      </w:r>
      <w:r>
        <w:rPr/>
        <w:t>#</w:t>
      </w:r>
      <w:r>
        <w:rPr/>
        <w:t>笀</w:t>
      </w:r>
      <w:r>
        <w:rPr/>
        <w:t>ĀĀä</w:t>
      </w:r>
      <w:r>
        <w:rPr/>
        <w:t>㄀</w:t>
      </w:r>
      <w:r>
        <w:rPr/>
        <w:t>#</w:t>
      </w:r>
      <w:r>
        <w:rPr/>
        <w:t>笀</w:t>
      </w:r>
      <w:r>
        <w:rPr/>
        <w:t>ĀĀå</w:t>
      </w:r>
      <w:r>
        <w:rPr/>
        <w:t>଀</w:t>
      </w:r>
      <w:r>
        <w:rPr/>
        <w:t>㴀</w:t>
      </w:r>
      <w:r>
        <w:rPr/>
        <w:t>#</w:t>
      </w:r>
      <w:r>
        <w:rPr/>
        <w:t>笀</w:t>
      </w:r>
      <w:r>
        <w:rPr/>
        <w:t>ĀĀå</w:t>
      </w:r>
      <w:r>
        <w:rPr/>
        <w:t>䠀</w:t>
      </w:r>
      <w:r>
        <w:rPr/>
        <w:t>⠀#</w:t>
      </w:r>
      <w:r>
        <w:rPr/>
        <w:t>笀</w:t>
      </w:r>
      <w:r>
        <w:rPr/>
        <w:t>ĀĀå</w:t>
      </w:r>
      <w:r>
        <w:rPr/>
        <w:t>瀀 </w:t>
      </w:r>
      <w:r>
        <w:rPr/>
        <w:t>#</w:t>
      </w:r>
      <w:r>
        <w:rPr/>
        <w:t>笀</w:t>
      </w:r>
      <w:r>
        <w:rPr/>
        <w:t>ĀĀå</w:t>
      </w:r>
      <w:r>
        <w:rPr/>
        <w:t>退㬀</w:t>
      </w:r>
      <w:r>
        <w:rPr/>
        <w:t>#</w:t>
      </w:r>
      <w:r>
        <w:rPr/>
        <w:t>笀</w:t>
      </w:r>
      <w:r>
        <w:rPr/>
        <w:t>ĀĀå</w:t>
      </w:r>
      <w:r>
        <w:rPr/>
        <w:t>쬀</w:t>
      </w:r>
      <w:r>
        <w:rPr/>
        <w:t>᠀</w:t>
      </w:r>
      <w:r>
        <w:rPr/>
        <w:t>#</w:t>
      </w:r>
      <w:r>
        <w:rPr/>
        <w:t>笀</w:t>
      </w:r>
      <w:r>
        <w:rPr/>
        <w:t>ĀĀå</w:t>
      </w:r>
      <w:r>
        <w:rPr/>
        <w:t>㴀</w:t>
      </w:r>
      <w:r>
        <w:rPr/>
        <w:t>#</w:t>
      </w:r>
      <w:r>
        <w:rPr/>
        <w:t>笀</w:t>
      </w:r>
      <w:r>
        <w:rPr/>
        <w:t>ĀĀæ </w:t>
      </w:r>
      <w:r>
        <w:rPr/>
        <w:t>㌀</w:t>
      </w:r>
      <w:r>
        <w:rPr/>
        <w:t>#</w:t>
      </w:r>
      <w:r>
        <w:rPr/>
        <w:t>笀</w:t>
      </w:r>
      <w:r>
        <w:rPr/>
        <w:t>ĀĀæ</w:t>
      </w:r>
      <w:r>
        <w:rPr/>
        <w:t>匀㰀</w:t>
      </w:r>
      <w:r>
        <w:rPr/>
        <w:t>#</w:t>
      </w:r>
      <w:r>
        <w:rPr/>
        <w:t>笀</w:t>
      </w:r>
      <w:r>
        <w:rPr/>
        <w:t>ĀĀæ</w:t>
      </w:r>
      <w:r>
        <w:rPr/>
        <w:t>輀㠀</w:t>
      </w:r>
      <w:r>
        <w:rPr/>
        <w:t>#</w:t>
      </w:r>
      <w:r>
        <w:rPr/>
        <w:t>笀</w:t>
      </w:r>
      <w:r>
        <w:rPr/>
        <w:t>ĀĀæ</w:t>
      </w:r>
      <w:r>
        <w:rPr/>
        <w:t>윀</w:t>
      </w:r>
      <w:r>
        <w:rPr/>
        <w:t>ᬀ</w:t>
      </w:r>
      <w:r>
        <w:rPr/>
        <w:t>#</w:t>
      </w:r>
      <w:r>
        <w:rPr/>
        <w:t>笀</w:t>
      </w:r>
      <w:r>
        <w:rPr/>
        <w:t>ĀĀæ</w:t>
      </w:r>
      <w:r>
        <w:rPr/>
        <w:t>㐀</w:t>
      </w:r>
      <w:r>
        <w:rPr/>
        <w:t>#</w:t>
      </w:r>
      <w:r>
        <w:rPr/>
        <w:t>笀</w:t>
      </w:r>
      <w:r>
        <w:rPr/>
        <w:t>ĀĀçᘀ</w:t>
      </w:r>
      <w:r>
        <w:rPr/>
        <w:t>㬀</w:t>
      </w:r>
      <w:r>
        <w:rPr/>
        <w:t>#</w:t>
      </w:r>
      <w:r>
        <w:rPr/>
        <w:t>笀</w:t>
      </w:r>
      <w:r>
        <w:rPr/>
        <w:t>ĀĀç</w:t>
      </w:r>
      <w:r>
        <w:rPr/>
        <w:t>儀㄀</w:t>
      </w:r>
      <w:r>
        <w:rPr/>
        <w:t>#</w:t>
      </w:r>
      <w:r>
        <w:rPr/>
        <w:t>笀</w:t>
      </w:r>
      <w:r>
        <w:rPr/>
        <w:t>ĀĀç</w:t>
      </w:r>
      <w:r>
        <w:rPr/>
        <w:t>舀␀</w:t>
      </w:r>
      <w:r>
        <w:rPr/>
        <w:t>#</w:t>
      </w:r>
      <w:r>
        <w:rPr/>
        <w:t>笀</w:t>
      </w:r>
      <w:r>
        <w:rPr/>
        <w:t>ĀĀç</w:t>
      </w:r>
      <w:r>
        <w:rPr/>
        <w:t>ꘀ⌀</w:t>
      </w:r>
      <w:r>
        <w:rPr/>
        <w:t>#</w:t>
      </w:r>
      <w:r>
        <w:rPr/>
        <w:t>笀</w:t>
      </w:r>
      <w:r>
        <w:rPr/>
        <w:t>ĀĀç</w:t>
      </w:r>
      <w:r>
        <w:rPr/>
        <w:t>준✀</w:t>
      </w:r>
      <w:r>
        <w:rPr/>
        <w:t>#</w:t>
      </w:r>
      <w:r>
        <w:rPr/>
        <w:t>笀</w:t>
      </w:r>
      <w:r>
        <w:rPr/>
        <w:t>ĀĀç</w:t>
      </w:r>
      <w:r>
        <w:rPr/>
        <w:t>䀀</w:t>
      </w:r>
      <w:r>
        <w:rPr/>
        <w:t>#</w:t>
      </w:r>
      <w:r>
        <w:rPr/>
        <w:t>笀</w:t>
      </w:r>
      <w:r>
        <w:rPr/>
        <w:t>ĀĀè</w:t>
      </w:r>
      <w:r>
        <w:rPr/>
        <w:t>　⼀</w:t>
      </w:r>
      <w:r>
        <w:rPr/>
        <w:t>#</w:t>
      </w:r>
      <w:r>
        <w:rPr/>
        <w:t>笀</w:t>
      </w:r>
      <w:r>
        <w:rPr/>
        <w:t>ĀĀè</w:t>
      </w:r>
      <w:r>
        <w:rPr/>
        <w:t>开</w:t>
      </w:r>
      <w:r>
        <w:rPr/>
        <w:t>Ⰰ#</w:t>
      </w:r>
      <w:r>
        <w:rPr/>
        <w:t>笀</w:t>
      </w:r>
      <w:r>
        <w:rPr/>
        <w:t>ĀĀè</w:t>
      </w:r>
      <w:r>
        <w:rPr/>
        <w:t>謀㬀</w:t>
      </w:r>
      <w:r>
        <w:rPr/>
        <w:t>#</w:t>
      </w:r>
      <w:r>
        <w:rPr/>
        <w:t>笀</w:t>
      </w:r>
      <w:r>
        <w:rPr/>
        <w:t>ĀĀè</w:t>
      </w:r>
      <w:r>
        <w:rPr/>
        <w:t>였䈀</w:t>
      </w:r>
      <w:r>
        <w:rPr/>
        <w:t>#</w:t>
      </w:r>
      <w:r>
        <w:rPr/>
        <w:t>笀</w:t>
      </w:r>
      <w:r>
        <w:rPr/>
        <w:t>ĀĀé</w:t>
      </w:r>
      <w:r>
        <w:rPr>
          <w:rtl w:val="true"/>
        </w:rPr>
        <w:t>ࠀ</w:t>
      </w:r>
      <w:r>
        <w:rPr/>
        <w:t>䔀</w:t>
      </w:r>
      <w:r>
        <w:rPr/>
        <w:t>#</w:t>
      </w:r>
      <w:r>
        <w:rPr/>
        <w:t>笀</w:t>
      </w:r>
      <w:r>
        <w:rPr/>
        <w:t>ĀĀé</w:t>
      </w:r>
      <w:r>
        <w:rPr/>
        <w:t>䴀㰀</w:t>
      </w:r>
      <w:r>
        <w:rPr/>
        <w:t>#</w:t>
      </w:r>
      <w:r>
        <w:rPr/>
        <w:t>笀</w:t>
      </w:r>
      <w:r>
        <w:rPr/>
        <w:t>ĀĀé</w:t>
      </w:r>
      <w:r>
        <w:rPr/>
        <w:t>褀䌀</w:t>
      </w:r>
      <w:r>
        <w:rPr/>
        <w:t>#</w:t>
      </w:r>
      <w:r>
        <w:rPr/>
        <w:t>笀</w:t>
      </w:r>
      <w:r>
        <w:rPr/>
        <w:t>ĀĀé</w:t>
      </w:r>
      <w:r>
        <w:rPr/>
        <w:t>찀 </w:t>
      </w:r>
      <w:r>
        <w:rPr/>
        <w:t>#</w:t>
      </w:r>
      <w:r>
        <w:rPr/>
        <w:t>笀</w:t>
      </w:r>
      <w:r>
        <w:rPr/>
        <w:t>ĀĀéⴀ#</w:t>
      </w:r>
      <w:r>
        <w:rPr/>
        <w:t>笀</w:t>
      </w:r>
      <w:r>
        <w:rPr/>
        <w:t>ĀĀê</w:t>
      </w:r>
      <w:r>
        <w:rPr/>
        <w:t>ᤀ⬀</w:t>
      </w:r>
      <w:r>
        <w:rPr/>
        <w:t>#</w:t>
      </w:r>
      <w:r>
        <w:rPr/>
        <w:t>笀</w:t>
      </w:r>
      <w:r>
        <w:rPr/>
        <w:t>ĀĀê</w:t>
      </w:r>
      <w:r>
        <w:rPr/>
        <w:t>䐀　</w:t>
      </w:r>
      <w:r>
        <w:rPr/>
        <w:t>#</w:t>
      </w:r>
      <w:r>
        <w:rPr/>
        <w:t>笀</w:t>
      </w:r>
      <w:r>
        <w:rPr/>
        <w:t>ĀĀê</w:t>
      </w:r>
      <w:r>
        <w:rPr/>
        <w:t>琀䌀</w:t>
      </w:r>
      <w:r>
        <w:rPr/>
        <w:t>#</w:t>
      </w:r>
      <w:r>
        <w:rPr/>
        <w:t>笀</w:t>
      </w:r>
      <w:r>
        <w:rPr/>
        <w:t>ĀĀê</w:t>
      </w:r>
      <w:r>
        <w:rPr/>
        <w:t>뜀䈀</w:t>
      </w:r>
      <w:r>
        <w:rPr/>
        <w:t>#</w:t>
      </w:r>
      <w:r>
        <w:rPr/>
        <w:t>笀</w:t>
      </w:r>
      <w:r>
        <w:rPr/>
        <w:t>ĀĀê</w:t>
      </w:r>
      <w:r>
        <w:rPr/>
        <w:t>豈㴀</w:t>
      </w:r>
      <w:r>
        <w:rPr/>
        <w:t>#</w:t>
      </w:r>
      <w:r>
        <w:rPr/>
        <w:t>笀</w:t>
      </w:r>
      <w:r>
        <w:rPr/>
        <w:t>ĀĀë</w:t>
      </w:r>
      <w:r>
        <w:rPr/>
        <w:t>㘀䐀</w:t>
      </w:r>
      <w:r>
        <w:rPr/>
        <w:t>#</w:t>
      </w:r>
      <w:r>
        <w:rPr/>
        <w:t>笀</w:t>
      </w:r>
      <w:r>
        <w:rPr/>
        <w:t>ĀĀë</w:t>
      </w:r>
      <w:r>
        <w:rPr/>
        <w:t>稀㴀</w:t>
      </w:r>
      <w:r>
        <w:rPr/>
        <w:t>#</w:t>
      </w:r>
      <w:r>
        <w:rPr/>
        <w:t>笀</w:t>
      </w:r>
      <w:r>
        <w:rPr/>
        <w:t>ĀĀë</w:t>
      </w:r>
      <w:r>
        <w:rPr/>
        <w:t>뜀䈀</w:t>
      </w:r>
      <w:r>
        <w:rPr/>
        <w:t>#</w:t>
      </w:r>
      <w:r>
        <w:rPr/>
        <w:t>笀</w:t>
      </w:r>
      <w:r>
        <w:rPr/>
        <w:t>ĀĀë</w:t>
      </w:r>
      <w:r>
        <w:rPr/>
        <w:t>豈　</w:t>
      </w:r>
      <w:r>
        <w:rPr/>
        <w:t>#</w:t>
      </w:r>
      <w:r>
        <w:rPr/>
        <w:t>笀</w:t>
      </w:r>
      <w:r>
        <w:rPr/>
        <w:t>ĀĀì⤀</w:t>
      </w:r>
      <w:r>
        <w:rPr/>
        <w:t>䔀</w:t>
      </w:r>
      <w:r>
        <w:rPr/>
        <w:t>#</w:t>
      </w:r>
      <w:r>
        <w:rPr/>
        <w:t>笀</w:t>
      </w:r>
      <w:r>
        <w:rPr/>
        <w:t>ĀĀì</w:t>
      </w:r>
      <w:r>
        <w:rPr/>
        <w:t>渀䐀</w:t>
      </w:r>
      <w:r>
        <w:rPr/>
        <w:t>#</w:t>
      </w:r>
      <w:r>
        <w:rPr/>
        <w:t>笀</w:t>
      </w:r>
      <w:r>
        <w:rPr/>
        <w:t>ĀĀì</w:t>
      </w:r>
      <w:r>
        <w:rPr/>
        <w:t>눀㸀</w:t>
      </w:r>
      <w:r>
        <w:rPr/>
        <w:t>#</w:t>
      </w:r>
      <w:r>
        <w:rPr/>
        <w:t>笀</w:t>
      </w:r>
      <w:r>
        <w:rPr/>
        <w:t>ĀĀìⰀ#</w:t>
      </w:r>
      <w:r>
        <w:rPr/>
        <w:t>笀</w:t>
      </w:r>
      <w:r>
        <w:rPr/>
        <w:t>ĀĀí</w:t>
      </w:r>
      <w:r>
        <w:rPr/>
        <w:t>ᰀ</w:t>
      </w:r>
      <w:r>
        <w:rPr/>
        <w:t>㠀</w:t>
      </w:r>
      <w:r>
        <w:rPr/>
        <w:t>#</w:t>
      </w:r>
      <w:r>
        <w:rPr/>
        <w:t>笀</w:t>
      </w:r>
      <w:r>
        <w:rPr/>
        <w:t>ĀĀí</w:t>
      </w:r>
      <w:r>
        <w:rPr/>
        <w:t>吀∀</w:t>
      </w:r>
      <w:r>
        <w:rPr/>
        <w:t>#</w:t>
      </w:r>
      <w:r>
        <w:rPr/>
        <w:t>笀</w:t>
      </w:r>
      <w:r>
        <w:rPr/>
        <w:t>ĀĀí</w:t>
      </w:r>
      <w:r>
        <w:rPr/>
        <w:t>瘀㈀</w:t>
      </w:r>
      <w:r>
        <w:rPr/>
        <w:t>#</w:t>
      </w:r>
      <w:r>
        <w:rPr/>
        <w:t>笀</w:t>
      </w:r>
      <w:r>
        <w:rPr/>
        <w:t>ĀĀí</w:t>
      </w:r>
      <w:r>
        <w:rPr/>
        <w:t>ꠀ∀</w:t>
      </w:r>
      <w:r>
        <w:rPr/>
        <w:t>#</w:t>
      </w:r>
      <w:r>
        <w:rPr/>
        <w:t>笀</w:t>
      </w:r>
      <w:r>
        <w:rPr/>
        <w:t>ĀĀí</w:t>
      </w:r>
      <w:r>
        <w:rPr/>
        <w:t>쨀㌀</w:t>
      </w:r>
      <w:r>
        <w:rPr/>
        <w:t>#</w:t>
      </w:r>
      <w:r>
        <w:rPr/>
        <w:t>笀</w:t>
      </w:r>
      <w:r>
        <w:rPr/>
        <w:t>ĀĀí</w:t>
      </w:r>
      <w:r>
        <w:rPr>
          <w:rtl w:val="true"/>
        </w:rPr>
        <w:t>ﴀ</w:t>
      </w:r>
      <w:r>
        <w:rPr/>
        <w:t>䄀</w:t>
      </w:r>
      <w:r>
        <w:rPr/>
        <w:t>#</w:t>
      </w:r>
      <w:r>
        <w:rPr/>
        <w:t>笀</w:t>
      </w:r>
      <w:r>
        <w:rPr/>
        <w:t>ĀĀî</w:t>
      </w:r>
      <w:r>
        <w:rPr/>
        <w:t>㸀䘀</w:t>
      </w:r>
      <w:r>
        <w:rPr/>
        <w:t>#</w:t>
      </w:r>
      <w:r>
        <w:rPr/>
        <w:t>笀</w:t>
      </w:r>
      <w:r>
        <w:rPr/>
        <w:t>ĀĀî</w:t>
      </w:r>
      <w:r>
        <w:rPr/>
        <w:t>萀⤀</w:t>
      </w:r>
      <w:r>
        <w:rPr/>
        <w:t>#</w:t>
      </w:r>
      <w:r>
        <w:rPr/>
        <w:t>笀</w:t>
      </w:r>
      <w:r>
        <w:rPr/>
        <w:t>ĀĀî</w:t>
      </w:r>
      <w:r>
        <w:rPr/>
        <w:t>관</w:t>
      </w:r>
      <w:r>
        <w:rPr/>
        <w:t>ᤀ</w:t>
      </w:r>
      <w:r>
        <w:rPr/>
        <w:t>#</w:t>
      </w:r>
      <w:r>
        <w:rPr/>
        <w:t>笀</w:t>
      </w:r>
      <w:r>
        <w:rPr/>
        <w:t>ĀĀî</w:t>
      </w:r>
      <w:r>
        <w:rPr/>
        <w:t>였</w:t>
      </w:r>
      <w:r>
        <w:rPr/>
        <w:t>ⴀ#</w:t>
      </w:r>
      <w:r>
        <w:rPr/>
        <w:t>笀</w:t>
      </w:r>
      <w:r>
        <w:rPr/>
        <w:t>ĀĀî⨀#</w:t>
      </w:r>
      <w:r>
        <w:rPr/>
        <w:t>笀</w:t>
      </w:r>
      <w:r>
        <w:rPr/>
        <w:t>ĀĀïᴀ⸀#</w:t>
      </w:r>
      <w:r>
        <w:rPr/>
        <w:t>笀</w:t>
      </w:r>
      <w:r>
        <w:rPr/>
        <w:t>ĀĀï</w:t>
      </w:r>
      <w:r>
        <w:rPr/>
        <w:t>䬀</w:t>
      </w:r>
      <w:r>
        <w:rPr/>
        <w:t>ⴀ#</w:t>
      </w:r>
      <w:r>
        <w:rPr/>
        <w:t>笀</w:t>
      </w:r>
      <w:r>
        <w:rPr/>
        <w:t>ĀĀï</w:t>
      </w:r>
      <w:r>
        <w:rPr/>
        <w:t>砀　</w:t>
      </w:r>
      <w:r>
        <w:rPr/>
        <w:t>#</w:t>
      </w:r>
      <w:r>
        <w:rPr/>
        <w:t>笀</w:t>
      </w:r>
      <w:r>
        <w:rPr/>
        <w:t>ĀĀï</w:t>
      </w:r>
      <w:r>
        <w:rPr/>
        <w:t>ꠀ</w:t>
      </w:r>
      <w:r>
        <w:rPr/>
        <w:t>㠀</w:t>
      </w:r>
      <w:r>
        <w:rPr/>
        <w:t>#</w:t>
      </w:r>
      <w:r>
        <w:rPr/>
        <w:t>笀</w:t>
      </w:r>
      <w:r>
        <w:rPr/>
        <w:t>ĀĀï</w:t>
      </w:r>
      <w:r>
        <w:rPr/>
        <w:t>䄀</w:t>
      </w:r>
      <w:r>
        <w:rPr/>
        <w:t>#</w:t>
      </w:r>
      <w:r>
        <w:rPr/>
        <w:t>笀</w:t>
      </w:r>
      <w:r>
        <w:rPr/>
        <w:t>ĀĀð℀</w:t>
      </w:r>
      <w:r>
        <w:rPr/>
        <w:t>䐀</w:t>
      </w:r>
      <w:r>
        <w:rPr/>
        <w:t>#</w:t>
      </w:r>
      <w:r>
        <w:rPr/>
        <w:t>笀</w:t>
      </w:r>
      <w:r>
        <w:rPr/>
        <w:t>ĀĀð</w:t>
      </w:r>
      <w:r>
        <w:rPr/>
        <w:t>攀</w:t>
      </w:r>
      <w:r>
        <w:rPr/>
        <w:t>ᜀ</w:t>
      </w:r>
      <w:r>
        <w:rPr/>
        <w:t>#</w:t>
      </w:r>
      <w:r>
        <w:rPr/>
        <w:t>笀</w:t>
      </w:r>
      <w:r>
        <w:rPr/>
        <w:t>ĀĀð</w:t>
      </w:r>
      <w:r>
        <w:rPr/>
        <w:t>簀䌀</w:t>
      </w:r>
      <w:r>
        <w:rPr/>
        <w:t>#</w:t>
      </w:r>
      <w:r>
        <w:rPr/>
        <w:t>笀</w:t>
      </w:r>
      <w:r>
        <w:rPr/>
        <w:t>ĀĀð</w:t>
      </w:r>
      <w:r>
        <w:rPr/>
        <w:t>뼀㜀</w:t>
      </w:r>
      <w:r>
        <w:rPr/>
        <w:t>#</w:t>
      </w:r>
      <w:r>
        <w:rPr/>
        <w:t>笀</w:t>
      </w:r>
      <w:r>
        <w:rPr/>
        <w:t>ĀĀð</w:t>
      </w:r>
      <w:r>
        <w:rPr/>
        <w:t>䄀</w:t>
      </w:r>
      <w:r>
        <w:rPr/>
        <w:t>#</w:t>
      </w:r>
      <w:r>
        <w:rPr/>
        <w:t>笀</w:t>
      </w:r>
      <w:r>
        <w:rPr/>
        <w:t>ĀĀñ</w:t>
      </w:r>
      <w:r>
        <w:rPr/>
        <w:t>㜀㌀</w:t>
      </w:r>
      <w:r>
        <w:rPr/>
        <w:t>#</w:t>
      </w:r>
      <w:r>
        <w:rPr/>
        <w:t>笀</w:t>
      </w:r>
      <w:r>
        <w:rPr/>
        <w:t>ĀĀñ</w:t>
      </w:r>
      <w:r>
        <w:rPr/>
        <w:t>樀</w:t>
      </w:r>
      <w:r>
        <w:rPr/>
        <w:t>ⴀ#</w:t>
      </w:r>
      <w:r>
        <w:rPr/>
        <w:t>笀</w:t>
      </w:r>
      <w:r>
        <w:rPr/>
        <w:t>ĀĀñ</w:t>
      </w:r>
      <w:r>
        <w:rPr/>
        <w:t>需㘀</w:t>
      </w:r>
      <w:r>
        <w:rPr/>
        <w:t>#</w:t>
      </w:r>
      <w:r>
        <w:rPr/>
        <w:t>笀</w:t>
      </w:r>
      <w:r>
        <w:rPr/>
        <w:t>ĀĀñ</w:t>
      </w:r>
      <w:r>
        <w:rPr/>
        <w:t>촀</w:t>
      </w:r>
      <w:r>
        <w:rPr/>
        <w:t>᠀</w:t>
      </w:r>
      <w:r>
        <w:rPr/>
        <w:t>#</w:t>
      </w:r>
      <w:r>
        <w:rPr/>
        <w:t>笀</w:t>
      </w:r>
      <w:r>
        <w:rPr/>
        <w:t>ĀĀñ</w:t>
      </w:r>
      <w:r>
        <w:rPr/>
        <w:t>㠀</w:t>
      </w:r>
      <w:r>
        <w:rPr/>
        <w:t>#</w:t>
      </w:r>
      <w:r>
        <w:rPr/>
        <w:t>笀</w:t>
      </w:r>
      <w:r>
        <w:rPr/>
        <w:t>ĀĀòᴀ─#</w:t>
      </w:r>
      <w:r>
        <w:rPr/>
        <w:t>笀</w:t>
      </w:r>
      <w:r>
        <w:rPr/>
        <w:t>ĀĀò</w:t>
      </w:r>
      <w:r>
        <w:rPr/>
        <w:t>䈀</w:t>
      </w:r>
      <w:r>
        <w:rPr/>
        <w:t>Ⰰ#</w:t>
      </w:r>
      <w:r>
        <w:rPr/>
        <w:t>笀</w:t>
      </w:r>
      <w:r>
        <w:rPr/>
        <w:t>ĀĀò</w:t>
      </w:r>
      <w:r>
        <w:rPr/>
        <w:t>渀䀀</w:t>
      </w:r>
      <w:r>
        <w:rPr/>
        <w:t>#</w:t>
      </w:r>
      <w:r>
        <w:rPr/>
        <w:t>笀</w:t>
      </w:r>
      <w:r>
        <w:rPr/>
        <w:t>ĀĀò</w:t>
      </w:r>
      <w:r>
        <w:rPr/>
        <w:t>글㬀</w:t>
      </w:r>
      <w:r>
        <w:rPr/>
        <w:t>#</w:t>
      </w:r>
      <w:r>
        <w:rPr/>
        <w:t>笀</w:t>
      </w:r>
      <w:r>
        <w:rPr/>
        <w:t>ĀĀò</w:t>
      </w:r>
      <w:r>
        <w:rPr/>
        <w:t>㸀</w:t>
      </w:r>
      <w:r>
        <w:rPr/>
        <w:t>#</w:t>
      </w:r>
      <w:r>
        <w:rPr/>
        <w:t>笀</w:t>
      </w:r>
      <w:r>
        <w:rPr/>
        <w:t>ĀĀó✀</w:t>
      </w:r>
      <w:r>
        <w:rPr/>
        <w:t>㠀</w:t>
      </w:r>
      <w:r>
        <w:rPr/>
        <w:t>#</w:t>
      </w:r>
      <w:r>
        <w:rPr/>
        <w:t>笀</w:t>
      </w:r>
      <w:r>
        <w:rPr/>
        <w:t>ĀĀó</w:t>
      </w:r>
      <w:r>
        <w:rPr/>
        <w:t>开⨀</w:t>
      </w:r>
      <w:r>
        <w:rPr/>
        <w:t>#</w:t>
      </w:r>
      <w:r>
        <w:rPr/>
        <w:t>笀</w:t>
      </w:r>
      <w:r>
        <w:rPr/>
        <w:t>ĀĀó</w:t>
      </w:r>
      <w:r>
        <w:rPr/>
        <w:t>褀⤀</w:t>
      </w:r>
      <w:r>
        <w:rPr/>
        <w:t>#</w:t>
      </w:r>
      <w:r>
        <w:rPr/>
        <w:t>笀</w:t>
      </w:r>
      <w:r>
        <w:rPr/>
        <w:t>ĀĀó</w:t>
      </w:r>
      <w:r>
        <w:rPr/>
        <w:t>눀✀</w:t>
      </w:r>
      <w:r>
        <w:rPr/>
        <w:t>#</w:t>
      </w:r>
      <w:r>
        <w:rPr/>
        <w:t>笀</w:t>
      </w:r>
      <w:r>
        <w:rPr/>
        <w:t>ĀĀó</w:t>
      </w:r>
      <w:r>
        <w:rPr/>
        <w:t>　</w:t>
      </w:r>
      <w:r>
        <w:rPr/>
        <w:t>#</w:t>
      </w:r>
      <w:r>
        <w:rPr/>
        <w:t>笀</w:t>
      </w:r>
      <w:r>
        <w:rPr/>
        <w:t>ĀĀô</w:t>
      </w:r>
      <w:r>
        <w:rPr/>
        <w:t>ऀ</w:t>
      </w:r>
      <w:r>
        <w:rPr/>
        <w:t>Ⰰ#</w:t>
      </w:r>
      <w:r>
        <w:rPr/>
        <w:t>笀</w:t>
      </w:r>
      <w:r>
        <w:rPr/>
        <w:t>ĀĀô</w:t>
      </w:r>
      <w:r>
        <w:rPr/>
        <w:t>㔀⬀</w:t>
      </w:r>
      <w:r>
        <w:rPr/>
        <w:t>#</w:t>
      </w:r>
      <w:r>
        <w:rPr/>
        <w:t>笀</w:t>
      </w:r>
      <w:r>
        <w:rPr/>
        <w:t>ĀĀô</w:t>
      </w:r>
      <w:r>
        <w:rPr/>
        <w:t>怀⸀</w:t>
      </w:r>
      <w:r>
        <w:rPr/>
        <w:t>#</w:t>
      </w:r>
      <w:r>
        <w:rPr/>
        <w:t>笀</w:t>
      </w:r>
      <w:r>
        <w:rPr/>
        <w:t>ĀĀô</w:t>
      </w:r>
      <w:r>
        <w:rPr/>
        <w:t>踀⨀</w:t>
      </w:r>
      <w:r>
        <w:rPr/>
        <w:t>#</w:t>
      </w:r>
      <w:r>
        <w:rPr/>
        <w:t>笀</w:t>
      </w:r>
      <w:r>
        <w:rPr/>
        <w:t>ĀĀô</w:t>
      </w:r>
      <w:r>
        <w:rPr/>
        <w:t>렀</w:t>
      </w:r>
      <w:r>
        <w:rPr/>
        <w:t>ἀ#</w:t>
      </w:r>
      <w:r>
        <w:rPr/>
        <w:t>笀</w:t>
      </w:r>
      <w:r>
        <w:rPr/>
        <w:t>ĀĀô</w:t>
      </w:r>
      <w:r>
        <w:rPr/>
        <w:t>휀⬀</w:t>
      </w:r>
      <w:r>
        <w:rPr/>
        <w:t>#</w:t>
      </w:r>
      <w:r>
        <w:rPr/>
        <w:t>笀</w:t>
      </w:r>
      <w:r>
        <w:rPr/>
        <w:t>ĀĀõȀἀ#</w:t>
      </w:r>
      <w:r>
        <w:rPr/>
        <w:t>笀</w:t>
      </w:r>
      <w:r>
        <w:rPr/>
        <w:t>ĀĀõ℀⠀#</w:t>
      </w:r>
      <w:r>
        <w:rPr/>
        <w:t>笀</w:t>
      </w:r>
      <w:r>
        <w:rPr/>
        <w:t>ĀĀõ</w:t>
      </w:r>
      <w:r>
        <w:rPr/>
        <w:t>䤀</w:t>
      </w:r>
      <w:r>
        <w:rPr/>
        <w:t>Ⰰ#</w:t>
      </w:r>
      <w:r>
        <w:rPr/>
        <w:t>笀</w:t>
      </w:r>
      <w:r>
        <w:rPr/>
        <w:t>ĀĀõ</w:t>
      </w:r>
      <w:r>
        <w:rPr/>
        <w:t>甀⬀</w:t>
      </w:r>
      <w:r>
        <w:rPr/>
        <w:t>#</w:t>
      </w:r>
      <w:r>
        <w:rPr/>
        <w:t>笀</w:t>
      </w:r>
      <w:r>
        <w:rPr/>
        <w:t>ĀĀõ</w:t>
      </w:r>
      <w:r>
        <w:rPr/>
        <w:t>ꀀ㼀</w:t>
      </w:r>
      <w:r>
        <w:rPr/>
        <w:t>#</w:t>
      </w:r>
      <w:r>
        <w:rPr/>
        <w:t>笀</w:t>
      </w:r>
      <w:r>
        <w:rPr/>
        <w:t>ĀĀõ?</w:t>
      </w:r>
      <w:r>
        <w:rPr/>
        <w:t>㬀</w:t>
      </w:r>
      <w:r>
        <w:rPr/>
        <w:t>#</w:t>
      </w:r>
      <w:r>
        <w:rPr/>
        <w:t>笀</w:t>
      </w:r>
      <w:r>
        <w:rPr/>
        <w:t>ĀĀö</w:t>
      </w:r>
      <w:r>
        <w:rPr/>
        <w:t>ᨀᬀ</w:t>
      </w:r>
      <w:r>
        <w:rPr/>
        <w:t>#</w:t>
      </w:r>
      <w:r>
        <w:rPr/>
        <w:t>笀</w:t>
      </w:r>
      <w:r>
        <w:rPr/>
        <w:t>ĀĀö</w:t>
      </w:r>
      <w:r>
        <w:rPr/>
        <w:t>㔀㬀</w:t>
      </w:r>
      <w:r>
        <w:rPr/>
        <w:t>#</w:t>
      </w:r>
      <w:r>
        <w:rPr/>
        <w:t>笀</w:t>
      </w:r>
      <w:r>
        <w:rPr/>
        <w:t>ĀĀö</w:t>
      </w:r>
      <w:r>
        <w:rPr/>
        <w:t>瀀㠀</w:t>
      </w:r>
      <w:r>
        <w:rPr/>
        <w:t>#</w:t>
      </w:r>
      <w:r>
        <w:rPr/>
        <w:t>笀</w:t>
      </w:r>
      <w:r>
        <w:rPr/>
        <w:t>ĀĀö</w:t>
      </w:r>
      <w:r>
        <w:rPr/>
        <w:t>ꠀ</w:t>
      </w:r>
      <w:r>
        <w:rPr/>
        <w:t>䌀</w:t>
      </w:r>
      <w:r>
        <w:rPr/>
        <w:t>#</w:t>
      </w:r>
      <w:r>
        <w:rPr/>
        <w:t>笀</w:t>
      </w:r>
      <w:r>
        <w:rPr/>
        <w:t>ĀĀö⌀#</w:t>
      </w:r>
      <w:r>
        <w:rPr/>
        <w:t>笀</w:t>
      </w:r>
      <w:r>
        <w:rPr/>
        <w:t>ĀĀ÷</w:t>
      </w:r>
      <w:r>
        <w:rPr/>
        <w:t>฀ᰀ</w:t>
      </w:r>
      <w:r>
        <w:rPr/>
        <w:t>#</w:t>
      </w:r>
      <w:r>
        <w:rPr/>
        <w:t>笀</w:t>
      </w:r>
      <w:r>
        <w:rPr/>
        <w:t>ĀĀ÷⨀</w:t>
      </w:r>
      <w:r>
        <w:rPr/>
        <w:t>䈀</w:t>
      </w:r>
      <w:r>
        <w:rPr/>
        <w:t>#</w:t>
      </w:r>
      <w:r>
        <w:rPr/>
        <w:t>笀</w:t>
      </w:r>
      <w:r>
        <w:rPr/>
        <w:t>ĀĀ÷</w:t>
      </w:r>
      <w:r>
        <w:rPr/>
        <w:t>氀㬀</w:t>
      </w:r>
      <w:r>
        <w:rPr/>
        <w:t>#</w:t>
      </w:r>
      <w:r>
        <w:rPr/>
        <w:t>笀</w:t>
      </w:r>
      <w:r>
        <w:rPr/>
        <w:t>ĀĀ÷꜀</w:t>
      </w:r>
      <w:r>
        <w:rPr/>
        <w:t>㌀</w:t>
      </w:r>
      <w:r>
        <w:rPr/>
        <w:t>#</w:t>
      </w:r>
      <w:r>
        <w:rPr/>
        <w:t>笀</w:t>
      </w:r>
      <w:r>
        <w:rPr/>
        <w:t>ĀĀ÷</w:t>
      </w:r>
      <w:r>
        <w:rPr/>
        <w:t>㰀</w:t>
      </w:r>
      <w:r>
        <w:rPr/>
        <w:t>#</w:t>
      </w:r>
      <w:r>
        <w:rPr/>
        <w:t>笀</w:t>
      </w:r>
      <w:r>
        <w:rPr/>
        <w:t>ĀĀøᘀ</w:t>
      </w:r>
      <w:r>
        <w:rPr/>
        <w:t>㠀</w:t>
      </w:r>
      <w:r>
        <w:rPr/>
        <w:t>#</w:t>
      </w:r>
      <w:r>
        <w:rPr/>
        <w:t>笀</w:t>
      </w:r>
      <w:r>
        <w:rPr/>
        <w:t>ĀĀø</w:t>
      </w:r>
      <w:r>
        <w:rPr/>
        <w:t>一∀</w:t>
      </w:r>
      <w:r>
        <w:rPr/>
        <w:t>#</w:t>
      </w:r>
      <w:r>
        <w:rPr/>
        <w:t>笀</w:t>
      </w:r>
      <w:r>
        <w:rPr/>
        <w:t>ĀĀø</w:t>
      </w:r>
      <w:r>
        <w:rPr/>
        <w:t>瀀─</w:t>
      </w:r>
      <w:r>
        <w:rPr/>
        <w:t>#</w:t>
      </w:r>
      <w:r>
        <w:rPr/>
        <w:t>笀</w:t>
      </w:r>
      <w:r>
        <w:rPr/>
        <w:t>ĀĀø</w:t>
      </w:r>
      <w:r>
        <w:rPr/>
        <w:t>销</w:t>
      </w:r>
      <w:r>
        <w:rPr/>
        <w:t>ᰀ</w:t>
      </w:r>
      <w:r>
        <w:rPr/>
        <w:t>#</w:t>
      </w:r>
      <w:r>
        <w:rPr/>
        <w:t>笀</w:t>
      </w:r>
      <w:r>
        <w:rPr/>
        <w:t>ĀĀø</w:t>
      </w:r>
      <w:r>
        <w:rPr/>
        <w:t>넀䄀</w:t>
      </w:r>
      <w:r>
        <w:rPr/>
        <w:t>#</w:t>
      </w:r>
      <w:r>
        <w:rPr/>
        <w:t>笀</w:t>
      </w:r>
      <w:r>
        <w:rPr/>
        <w:t>ĀĀø</w:t>
      </w:r>
      <w:r>
        <w:rPr/>
        <w:t>ᨀ</w:t>
      </w:r>
      <w:r>
        <w:rPr/>
        <w:t>#</w:t>
      </w:r>
      <w:r>
        <w:rPr/>
        <w:t>笀</w:t>
      </w:r>
      <w:r>
        <w:rPr/>
        <w:t>ĀĀù</w:t>
      </w:r>
      <w:r>
        <w:rPr/>
        <w:t>ఀ</w:t>
      </w:r>
      <w:r>
        <w:rPr/>
        <w:t>䌀</w:t>
      </w:r>
      <w:r>
        <w:rPr/>
        <w:t>#</w:t>
      </w:r>
      <w:r>
        <w:rPr/>
        <w:t>笀</w:t>
      </w:r>
      <w:r>
        <w:rPr/>
        <w:t>ĀĀù</w:t>
      </w:r>
      <w:r>
        <w:rPr/>
        <w:t>伀䀀</w:t>
      </w:r>
      <w:r>
        <w:rPr/>
        <w:t>#</w:t>
      </w:r>
      <w:r>
        <w:rPr/>
        <w:t>笀</w:t>
      </w:r>
      <w:r>
        <w:rPr/>
        <w:t>ĀĀù</w:t>
      </w:r>
      <w:r>
        <w:rPr/>
        <w:t>輀✀</w:t>
      </w:r>
      <w:r>
        <w:rPr/>
        <w:t>#</w:t>
      </w:r>
      <w:r>
        <w:rPr/>
        <w:t>笀</w:t>
      </w:r>
      <w:r>
        <w:rPr/>
        <w:t>ĀĀù</w:t>
      </w:r>
      <w:r>
        <w:rPr/>
        <w:t>똀⌀</w:t>
      </w:r>
      <w:r>
        <w:rPr/>
        <w:t>#</w:t>
      </w:r>
      <w:r>
        <w:rPr/>
        <w:t>笀</w:t>
      </w:r>
      <w:r>
        <w:rPr/>
        <w:t>ĀĀù</w:t>
      </w:r>
      <w:r>
        <w:rPr/>
        <w:t>㤀</w:t>
      </w:r>
      <w:r>
        <w:rPr/>
        <w:t>#</w:t>
      </w:r>
      <w:r>
        <w:rPr/>
        <w:t>笀</w:t>
      </w:r>
      <w:r>
        <w:rPr/>
        <w:t>ĀĀú</w:t>
      </w:r>
      <w:r>
        <w:rPr/>
        <w:t>ሀ─</w:t>
      </w:r>
      <w:r>
        <w:rPr/>
        <w:t>#</w:t>
      </w:r>
      <w:r>
        <w:rPr/>
        <w:t>笀</w:t>
      </w:r>
      <w:r>
        <w:rPr/>
        <w:t>ĀĀú</w:t>
      </w:r>
      <w:r>
        <w:rPr/>
        <w:t>㜀⤀</w:t>
      </w:r>
      <w:r>
        <w:rPr/>
        <w:t>#</w:t>
      </w:r>
      <w:r>
        <w:rPr/>
        <w:t>笀</w:t>
      </w:r>
      <w:r>
        <w:rPr/>
        <w:t>ĀĀú</w:t>
      </w:r>
      <w:r>
        <w:rPr/>
        <w:t>怀⬀</w:t>
      </w:r>
      <w:r>
        <w:rPr/>
        <w:t>#</w:t>
      </w:r>
      <w:r>
        <w:rPr/>
        <w:t>笀</w:t>
      </w:r>
      <w:r>
        <w:rPr/>
        <w:t>ĀĀú</w:t>
      </w:r>
      <w:r>
        <w:rPr/>
        <w:t>謀⬀</w:t>
      </w:r>
      <w:r>
        <w:rPr/>
        <w:t>#</w:t>
      </w:r>
      <w:r>
        <w:rPr/>
        <w:t>笀</w:t>
      </w:r>
      <w:r>
        <w:rPr/>
        <w:t>ĀĀú</w:t>
      </w:r>
      <w:r>
        <w:rPr/>
        <w:t>똀㴀</w:t>
      </w:r>
      <w:r>
        <w:rPr/>
        <w:t>#</w:t>
      </w:r>
      <w:r>
        <w:rPr/>
        <w:t>笀</w:t>
      </w:r>
      <w:r>
        <w:rPr/>
        <w:t>ĀĀú</w:t>
      </w:r>
      <w:r>
        <w:rPr/>
        <w:t>䐀</w:t>
      </w:r>
      <w:r>
        <w:rPr/>
        <w:t>#</w:t>
      </w:r>
      <w:r>
        <w:rPr/>
        <w:t>笀</w:t>
      </w:r>
      <w:r>
        <w:rPr/>
        <w:t>ĀĀû</w:t>
      </w:r>
      <w:r>
        <w:rPr/>
        <w:t>㜀</w:t>
      </w:r>
      <w:r>
        <w:rPr/>
        <w:t>ᰀ</w:t>
      </w:r>
      <w:r>
        <w:rPr/>
        <w:t>#</w:t>
      </w:r>
      <w:r>
        <w:rPr/>
        <w:t>笀</w:t>
      </w:r>
      <w:r>
        <w:rPr/>
        <w:t>ĀĀû</w:t>
      </w:r>
      <w:r>
        <w:rPr/>
        <w:t>匀✀</w:t>
      </w:r>
      <w:r>
        <w:rPr/>
        <w:t>#</w:t>
      </w:r>
      <w:r>
        <w:rPr/>
        <w:t>笀</w:t>
      </w:r>
      <w:r>
        <w:rPr/>
        <w:t>ĀĀû</w:t>
      </w:r>
      <w:r>
        <w:rPr/>
        <w:t>稀⸀</w:t>
      </w:r>
      <w:r>
        <w:rPr/>
        <w:t>#</w:t>
      </w:r>
      <w:r>
        <w:rPr/>
        <w:t>笀</w:t>
      </w:r>
      <w:r>
        <w:rPr/>
        <w:t>ĀĀû</w:t>
      </w:r>
      <w:r>
        <w:rPr/>
        <w:t>ꠀ⤀</w:t>
      </w:r>
      <w:r>
        <w:rPr/>
        <w:t>#</w:t>
      </w:r>
      <w:r>
        <w:rPr/>
        <w:t>笀</w:t>
      </w:r>
      <w:r>
        <w:rPr/>
        <w:t>ĀĀû</w:t>
      </w:r>
      <w:r>
        <w:rPr/>
        <w:t>턀</w:t>
      </w:r>
      <w:r>
        <w:rPr/>
        <w:t>ⴀ#</w:t>
      </w:r>
      <w:r>
        <w:rPr/>
        <w:t>笀</w:t>
      </w:r>
      <w:r>
        <w:rPr/>
        <w:t>ĀĀû︀⸀#</w:t>
      </w:r>
      <w:r>
        <w:rPr/>
        <w:t>笀</w:t>
      </w:r>
      <w:r>
        <w:rPr/>
        <w:t>ĀĀüⰀ</w:t>
      </w:r>
      <w:r>
        <w:rPr/>
        <w:t>㐀</w:t>
      </w:r>
      <w:r>
        <w:rPr/>
        <w:t>#</w:t>
      </w:r>
      <w:r>
        <w:rPr/>
        <w:t>笀</w:t>
      </w:r>
      <w:r>
        <w:rPr/>
        <w:t>ĀĀü</w:t>
      </w:r>
      <w:r>
        <w:rPr/>
        <w:t>怀⼀</w:t>
      </w:r>
      <w:r>
        <w:rPr/>
        <w:t>#</w:t>
      </w:r>
      <w:r>
        <w:rPr/>
        <w:t>笀</w:t>
      </w:r>
      <w:r>
        <w:rPr/>
        <w:t>ĀĀü</w:t>
      </w:r>
      <w:r>
        <w:rPr/>
        <w:t>輀⬀</w:t>
      </w:r>
      <w:r>
        <w:rPr/>
        <w:t>#</w:t>
      </w:r>
      <w:r>
        <w:rPr/>
        <w:t>笀</w:t>
      </w:r>
      <w:r>
        <w:rPr/>
        <w:t>ĀĀü</w:t>
      </w:r>
      <w:r>
        <w:rPr/>
        <w:t>먀㼀</w:t>
      </w:r>
      <w:r>
        <w:rPr/>
        <w:t>#</w:t>
      </w:r>
      <w:r>
        <w:rPr/>
        <w:t>笀</w:t>
      </w:r>
      <w:r>
        <w:rPr/>
        <w:t>ĀĀü</w:t>
      </w:r>
      <w:r>
        <w:rPr/>
        <w:t>豈䈀</w:t>
      </w:r>
      <w:r>
        <w:rPr/>
        <w:t>#</w:t>
      </w:r>
      <w:r>
        <w:rPr/>
        <w:t>笀</w:t>
      </w:r>
      <w:r>
        <w:rPr/>
        <w:t>ĀĀý</w:t>
      </w:r>
      <w:r>
        <w:rPr/>
        <w:t>㬀䔀</w:t>
      </w:r>
      <w:r>
        <w:rPr/>
        <w:t>#</w:t>
      </w:r>
      <w:r>
        <w:rPr/>
        <w:t>笀</w:t>
      </w:r>
      <w:r>
        <w:rPr/>
        <w:t>ĀĀý</w:t>
      </w:r>
      <w:r>
        <w:rPr/>
        <w:t>耀㄀</w:t>
      </w:r>
      <w:r>
        <w:rPr/>
        <w:t>#</w:t>
      </w:r>
      <w:r>
        <w:rPr/>
        <w:t>笀</w:t>
      </w:r>
      <w:r>
        <w:rPr/>
        <w:t>ĀĀý</w:t>
      </w:r>
      <w:r>
        <w:rPr/>
        <w:t>넀㼀</w:t>
      </w:r>
      <w:r>
        <w:rPr/>
        <w:t>#</w:t>
      </w:r>
      <w:r>
        <w:rPr/>
        <w:t>笀</w:t>
      </w:r>
      <w:r>
        <w:rPr/>
        <w:t>ĀĀý</w:t>
      </w:r>
      <w:r>
        <w:rPr/>
        <w:t>䀀</w:t>
      </w:r>
      <w:r>
        <w:rPr/>
        <w:t>#</w:t>
      </w:r>
      <w:r>
        <w:rPr/>
        <w:t>笀</w:t>
      </w:r>
      <w:r>
        <w:rPr/>
        <w:t>ĀĀþ</w:t>
      </w:r>
      <w:r>
        <w:rPr/>
        <w:t>　䔀</w:t>
      </w:r>
      <w:r>
        <w:rPr/>
        <w:t>#</w:t>
      </w:r>
      <w:r>
        <w:rPr/>
        <w:t>笀</w:t>
      </w:r>
      <w:r>
        <w:rPr/>
        <w:t>ĀĀþ</w:t>
      </w:r>
      <w:r>
        <w:rPr/>
        <w:t>甀䈀</w:t>
      </w:r>
      <w:r>
        <w:rPr/>
        <w:t>#</w:t>
      </w:r>
      <w:r>
        <w:rPr/>
        <w:t>笀</w:t>
      </w:r>
      <w:r>
        <w:rPr/>
        <w:t>ĀĀþ</w:t>
      </w:r>
      <w:r>
        <w:rPr/>
        <w:t>뜀☀</w:t>
      </w:r>
      <w:r>
        <w:rPr/>
        <w:t>#</w:t>
      </w:r>
      <w:r>
        <w:rPr/>
        <w:t>笀</w:t>
      </w:r>
      <w:r>
        <w:rPr/>
        <w:t>ĀĀþ?</w:t>
      </w:r>
      <w:r>
        <w:rPr/>
        <w:t>䄀</w:t>
      </w:r>
      <w:r>
        <w:rPr/>
        <w:t>#</w:t>
      </w:r>
      <w:r>
        <w:rPr/>
        <w:t>笀</w:t>
      </w:r>
      <w:r>
        <w:rPr/>
        <w:t>ĀĀÿḀ</w:t>
      </w:r>
      <w:r>
        <w:rPr/>
        <w:t>䔀</w:t>
      </w:r>
      <w:r>
        <w:rPr/>
        <w:t>#</w:t>
      </w:r>
      <w:r>
        <w:rPr/>
        <w:t>笀</w:t>
      </w:r>
      <w:r>
        <w:rPr/>
        <w:t>ĀĀÿ</w:t>
      </w:r>
      <w:r>
        <w:rPr/>
        <w:t>挀䌀</w:t>
      </w:r>
      <w:r>
        <w:rPr/>
        <w:t>#</w:t>
      </w:r>
      <w:r>
        <w:rPr/>
        <w:t>笀</w:t>
      </w:r>
      <w:r>
        <w:rPr/>
        <w:t>ĀĀÿ</w:t>
      </w:r>
      <w:r>
        <w:rPr/>
        <w:t>ꘀ</w:t>
      </w:r>
      <w:r>
        <w:rPr/>
        <w:t>䄀</w:t>
      </w:r>
      <w:r>
        <w:rPr/>
        <w:t>#</w:t>
      </w:r>
      <w:r>
        <w:rPr/>
        <w:t>笀</w:t>
      </w:r>
      <w:r>
        <w:rPr/>
        <w:t>ĀĀÿ</w:t>
      </w:r>
      <w:r>
        <w:rPr/>
        <w:t>䔀</w:t>
      </w:r>
      <w:r>
        <w:rPr/>
        <w:t>#</w:t>
      </w:r>
      <w:r>
        <w:rPr/>
        <w:t>笀</w:t>
      </w:r>
      <w:r>
        <w:rPr/>
        <w:t>ĀĀĀⰀ⬀#</w:t>
      </w:r>
      <w:r>
        <w:rPr/>
        <w:t>笀</w:t>
      </w:r>
      <w:r>
        <w:rPr/>
        <w:t>ĀĀĀ</w:t>
      </w:r>
      <w:r>
        <w:rPr/>
        <w:t>圀䄀</w:t>
      </w:r>
      <w:r>
        <w:rPr/>
        <w:t>#</w:t>
      </w:r>
      <w:r>
        <w:rPr/>
        <w:t>笀</w:t>
      </w:r>
      <w:r>
        <w:rPr/>
        <w:t>ĀĀĀ</w:t>
      </w:r>
      <w:r>
        <w:rPr/>
        <w:t>頀㤀</w:t>
      </w:r>
      <w:r>
        <w:rPr/>
        <w:t>#</w:t>
      </w:r>
      <w:r>
        <w:rPr/>
        <w:t>笀</w:t>
      </w:r>
      <w:r>
        <w:rPr/>
        <w:t>ĀĀĀ</w:t>
      </w:r>
      <w:r>
        <w:rPr/>
        <w:t>턀㸀</w:t>
      </w:r>
      <w:r>
        <w:rPr/>
        <w:t>#</w:t>
      </w:r>
      <w:r>
        <w:rPr/>
        <w:t>笀</w:t>
      </w:r>
      <w:r>
        <w:rPr/>
        <w:t>ĀĀā</w:t>
      </w:r>
      <w:r>
        <w:rPr/>
        <w:t>ༀ</w:t>
      </w:r>
      <w:r>
        <w:rPr/>
        <w:t>䐀</w:t>
      </w:r>
      <w:r>
        <w:rPr/>
        <w:t>#</w:t>
      </w:r>
      <w:r>
        <w:rPr/>
        <w:t>笀</w:t>
      </w:r>
      <w:r>
        <w:rPr/>
        <w:t>ĀĀā</w:t>
      </w:r>
      <w:r>
        <w:rPr/>
        <w:t>匀</w:t>
      </w:r>
      <w:r>
        <w:rPr/>
        <w:t>᠀</w:t>
      </w:r>
      <w:r>
        <w:rPr/>
        <w:t>#</w:t>
      </w:r>
      <w:r>
        <w:rPr/>
        <w:t>笀</w:t>
      </w:r>
      <w:r>
        <w:rPr/>
        <w:t>ĀĀā</w:t>
      </w:r>
      <w:r>
        <w:rPr/>
        <w:t>欀䔀</w:t>
      </w:r>
      <w:r>
        <w:rPr/>
        <w:t>#</w:t>
      </w:r>
      <w:r>
        <w:rPr/>
        <w:t>笀</w:t>
      </w:r>
      <w:r>
        <w:rPr/>
        <w:t>ĀĀā</w:t>
      </w:r>
      <w:r>
        <w:rPr/>
        <w:t>뀀㸀</w:t>
      </w:r>
      <w:r>
        <w:rPr/>
        <w:t>#</w:t>
      </w:r>
      <w:r>
        <w:rPr/>
        <w:t>笀</w:t>
      </w:r>
      <w:r>
        <w:rPr/>
        <w:t>ĀĀā</w:t>
      </w:r>
      <w:r>
        <w:rPr/>
        <w:t>䈀</w:t>
      </w:r>
      <w:r>
        <w:rPr/>
        <w:t>#</w:t>
      </w:r>
      <w:r>
        <w:rPr/>
        <w:t>笀</w:t>
      </w:r>
      <w:r>
        <w:rPr/>
        <w:t>ĀĀĂ</w:t>
      </w:r>
      <w:r>
        <w:rPr/>
        <w:t>　㨀</w:t>
      </w:r>
      <w:r>
        <w:rPr/>
        <w:t>#</w:t>
      </w:r>
      <w:r>
        <w:rPr/>
        <w:t>笀</w:t>
      </w:r>
      <w:r>
        <w:rPr/>
        <w:t>ĀĀĂ</w:t>
      </w:r>
      <w:r>
        <w:rPr/>
        <w:t>樀</w:t>
      </w:r>
      <w:r>
        <w:rPr/>
        <w:t>Ḁ#</w:t>
      </w:r>
      <w:r>
        <w:rPr/>
        <w:t>笀</w:t>
      </w:r>
      <w:r>
        <w:rPr/>
        <w:t>ĀĀĂ</w:t>
      </w:r>
      <w:r>
        <w:rPr/>
        <w:t>蠀㼀</w:t>
      </w:r>
      <w:r>
        <w:rPr/>
        <w:t>#</w:t>
      </w:r>
      <w:r>
        <w:rPr/>
        <w:t>笀</w:t>
      </w:r>
      <w:r>
        <w:rPr/>
        <w:t>ĀĀĂ</w:t>
      </w:r>
      <w:r>
        <w:rPr/>
        <w:t>윀䜀</w:t>
      </w:r>
      <w:r>
        <w:rPr/>
        <w:t>#</w:t>
      </w:r>
      <w:r>
        <w:rPr/>
        <w:t>笀</w:t>
      </w:r>
      <w:r>
        <w:rPr/>
        <w:t>ĀĀă</w:t>
      </w:r>
      <w:r>
        <w:rPr/>
        <w:t>฀</w:t>
      </w:r>
      <w:r>
        <w:rPr/>
        <w:t>㴀</w:t>
      </w:r>
      <w:r>
        <w:rPr/>
        <w:t>#</w:t>
      </w:r>
      <w:r>
        <w:rPr/>
        <w:t>笀</w:t>
      </w:r>
      <w:r>
        <w:rPr/>
        <w:t>ĀĀă</w:t>
      </w:r>
      <w:r>
        <w:rPr/>
        <w:t>䬀䄀</w:t>
      </w:r>
      <w:r>
        <w:rPr/>
        <w:t>#</w:t>
      </w:r>
      <w:r>
        <w:rPr/>
        <w:t>笀</w:t>
      </w:r>
      <w:r>
        <w:rPr/>
        <w:t>ĀĀă</w:t>
      </w:r>
      <w:r>
        <w:rPr/>
        <w:t>谀䔀</w:t>
      </w:r>
      <w:r>
        <w:rPr/>
        <w:t>#</w:t>
      </w:r>
      <w:r>
        <w:rPr/>
        <w:t>笀</w:t>
      </w:r>
      <w:r>
        <w:rPr/>
        <w:t>ĀĀă</w:t>
      </w:r>
      <w:r>
        <w:rPr/>
        <w:t>턀</w:t>
      </w:r>
      <w:r>
        <w:rPr/>
        <w:t>Ⰰ#</w:t>
      </w:r>
      <w:r>
        <w:rPr/>
        <w:t>笀</w:t>
      </w:r>
      <w:r>
        <w:rPr/>
        <w:t>ĀĀă</w:t>
      </w:r>
      <w:r>
        <w:rPr>
          <w:rtl w:val="true"/>
        </w:rPr>
        <w:t>ﴀ</w:t>
      </w:r>
      <w:r>
        <w:rPr/>
        <w:t>䌀</w:t>
      </w:r>
      <w:r>
        <w:rPr/>
        <w:t>#</w:t>
      </w:r>
      <w:r>
        <w:rPr/>
        <w:t>笀</w:t>
      </w:r>
      <w:r>
        <w:rPr/>
        <w:t>ĀĀĄ</w:t>
      </w:r>
      <w:r>
        <w:rPr/>
        <w:t>䀀䔀</w:t>
      </w:r>
      <w:r>
        <w:rPr/>
        <w:t>#</w:t>
      </w:r>
      <w:r>
        <w:rPr/>
        <w:t>笀</w:t>
      </w:r>
      <w:r>
        <w:rPr/>
        <w:t>ĀĀĄ</w:t>
      </w:r>
      <w:r>
        <w:rPr/>
        <w:t>蔀䌀</w:t>
      </w:r>
      <w:r>
        <w:rPr/>
        <w:t>#</w:t>
      </w:r>
      <w:r>
        <w:rPr/>
        <w:t>笀</w:t>
      </w:r>
      <w:r>
        <w:rPr/>
        <w:t>ĀĀĄ</w:t>
      </w:r>
      <w:r>
        <w:rPr/>
        <w:t>저⌀</w:t>
      </w:r>
      <w:r>
        <w:rPr/>
        <w:t>#</w:t>
      </w:r>
      <w:r>
        <w:rPr/>
        <w:t>笀</w:t>
      </w:r>
      <w:r>
        <w:rPr/>
        <w:t>ĀĀĄ</w:t>
      </w:r>
      <w:r>
        <w:rPr/>
        <w:t>䄀</w:t>
      </w:r>
      <w:r>
        <w:rPr/>
        <w:t>#</w:t>
      </w:r>
      <w:r>
        <w:rPr/>
        <w:t>笀</w:t>
      </w:r>
      <w:r>
        <w:rPr/>
        <w:t>ĀĀąⰀ</w:t>
      </w:r>
      <w:r>
        <w:rPr/>
        <w:t>䜀</w:t>
      </w:r>
      <w:r>
        <w:rPr/>
        <w:t>#</w:t>
      </w:r>
      <w:r>
        <w:rPr/>
        <w:t>笀</w:t>
      </w:r>
      <w:r>
        <w:rPr/>
        <w:t>ĀĀą</w:t>
      </w:r>
      <w:r>
        <w:rPr/>
        <w:t>猀䔀</w:t>
      </w:r>
      <w:r>
        <w:rPr/>
        <w:t>#</w:t>
      </w:r>
      <w:r>
        <w:rPr/>
        <w:t>笀</w:t>
      </w:r>
      <w:r>
        <w:rPr/>
        <w:t>ĀĀą</w:t>
      </w:r>
      <w:r>
        <w:rPr/>
        <w:t>렀</w:t>
      </w:r>
      <w:r>
        <w:rPr/>
        <w:t>ᘀ#</w:t>
      </w:r>
      <w:r>
        <w:rPr/>
        <w:t>笀</w:t>
      </w:r>
      <w:r>
        <w:rPr/>
        <w:t>ĀĀą</w:t>
      </w:r>
      <w:r>
        <w:rPr/>
        <w:t>츀䐀</w:t>
      </w:r>
      <w:r>
        <w:rPr/>
        <w:t>#</w:t>
      </w:r>
      <w:r>
        <w:rPr/>
        <w:t>笀</w:t>
      </w:r>
      <w:r>
        <w:rPr/>
        <w:t>ĀĀĆ</w:t>
      </w:r>
      <w:r>
        <w:rPr/>
        <w:t>ሀ</w:t>
      </w:r>
      <w:r>
        <w:rPr/>
        <w:t>䌀</w:t>
      </w:r>
      <w:r>
        <w:rPr/>
        <w:t>#</w:t>
      </w:r>
      <w:r>
        <w:rPr/>
        <w:t>笀</w:t>
      </w:r>
      <w:r>
        <w:rPr/>
        <w:t>ĀĀĆ</w:t>
      </w:r>
      <w:r>
        <w:rPr/>
        <w:t>唀㰀</w:t>
      </w:r>
      <w:r>
        <w:rPr/>
        <w:t>#</w:t>
      </w:r>
      <w:r>
        <w:rPr/>
        <w:t>笀</w:t>
      </w:r>
      <w:r>
        <w:rPr/>
        <w:t>ĀĀĆ</w:t>
      </w:r>
      <w:r>
        <w:rPr/>
        <w:t>鄀䈀</w:t>
      </w:r>
      <w:r>
        <w:rPr/>
        <w:t>#</w:t>
      </w:r>
      <w:r>
        <w:rPr/>
        <w:t>笀</w:t>
      </w:r>
      <w:r>
        <w:rPr/>
        <w:t>ĀĀĆ</w:t>
      </w:r>
      <w:r>
        <w:rPr/>
        <w:t>팀䌀</w:t>
      </w:r>
      <w:r>
        <w:rPr/>
        <w:t>#</w:t>
      </w:r>
      <w:r>
        <w:rPr/>
        <w:t>笀</w:t>
      </w:r>
      <w:r>
        <w:rPr/>
        <w:t>ĀĀćᘀ</w:t>
      </w:r>
      <w:r>
        <w:rPr/>
        <w:t>㴀</w:t>
      </w:r>
      <w:r>
        <w:rPr/>
        <w:t>#</w:t>
      </w:r>
      <w:r>
        <w:rPr/>
        <w:t>笀</w:t>
      </w:r>
      <w:r>
        <w:rPr/>
        <w:t>ĀĀć</w:t>
      </w:r>
      <w:r>
        <w:rPr/>
        <w:t>匀㬀</w:t>
      </w:r>
      <w:r>
        <w:rPr/>
        <w:t>#</w:t>
      </w:r>
      <w:r>
        <w:rPr/>
        <w:t>笀</w:t>
      </w:r>
      <w:r>
        <w:rPr/>
        <w:t>ĀĀć</w:t>
      </w:r>
      <w:r>
        <w:rPr/>
        <w:t>踀䈀</w:t>
      </w:r>
      <w:r>
        <w:rPr/>
        <w:t>#</w:t>
      </w:r>
      <w:r>
        <w:rPr/>
        <w:t>笀</w:t>
      </w:r>
      <w:r>
        <w:rPr/>
        <w:t>ĀĀć</w:t>
      </w:r>
      <w:r>
        <w:rPr/>
        <w:t>퀀℀</w:t>
      </w:r>
      <w:r>
        <w:rPr/>
        <w:t>#</w:t>
      </w:r>
      <w:r>
        <w:rPr/>
        <w:t>笀</w:t>
      </w:r>
      <w:r>
        <w:rPr/>
        <w:t>ĀĀć</w:t>
      </w:r>
      <w:r>
        <w:rPr/>
        <w:t>㼀</w:t>
      </w:r>
      <w:r>
        <w:rPr/>
        <w:t>#</w:t>
      </w:r>
      <w:r>
        <w:rPr/>
        <w:t>笀</w:t>
      </w:r>
      <w:r>
        <w:rPr/>
        <w:t>ĀĀĈ</w:t>
      </w:r>
      <w:r>
        <w:rPr/>
        <w:t>　䌀</w:t>
      </w:r>
      <w:r>
        <w:rPr/>
        <w:t>#</w:t>
      </w:r>
      <w:r>
        <w:rPr/>
        <w:t>笀</w:t>
      </w:r>
      <w:r>
        <w:rPr/>
        <w:t>ĀĀĈ</w:t>
      </w:r>
      <w:r>
        <w:rPr/>
        <w:t>猀 </w:t>
      </w:r>
      <w:r>
        <w:rPr/>
        <w:t>#</w:t>
      </w:r>
      <w:r>
        <w:rPr/>
        <w:t>笀</w:t>
      </w:r>
      <w:r>
        <w:rPr/>
        <w:t>ĀĀĈ</w:t>
      </w:r>
      <w:r>
        <w:rPr/>
        <w:t>錀䀀</w:t>
      </w:r>
      <w:r>
        <w:rPr/>
        <w:t>#</w:t>
      </w:r>
      <w:r>
        <w:rPr/>
        <w:t>笀</w:t>
      </w:r>
      <w:r>
        <w:rPr/>
        <w:t>ĀĀĈ</w:t>
      </w:r>
      <w:r>
        <w:rPr/>
        <w:t>팀㸀</w:t>
      </w:r>
      <w:r>
        <w:rPr/>
        <w:t>#</w:t>
      </w:r>
      <w:r>
        <w:rPr/>
        <w:t>笀</w:t>
      </w:r>
      <w:r>
        <w:rPr/>
        <w:t>ĀĀĉ</w:t>
      </w:r>
      <w:r>
        <w:rPr/>
        <w:t>ᄀ</w:t>
      </w:r>
      <w:r>
        <w:rPr/>
        <w:t>ᨀ</w:t>
      </w:r>
      <w:r>
        <w:rPr/>
        <w:t>#</w:t>
      </w:r>
      <w:r>
        <w:rPr/>
        <w:t>笀</w:t>
      </w:r>
      <w:r>
        <w:rPr/>
        <w:t>ĀĀĉ⬀</w:t>
      </w:r>
      <w:r>
        <w:rPr/>
        <w:t>䄀</w:t>
      </w:r>
      <w:r>
        <w:rPr/>
        <w:t>#</w:t>
      </w:r>
      <w:r>
        <w:rPr/>
        <w:t>笀</w:t>
      </w:r>
      <w:r>
        <w:rPr/>
        <w:t>ĀĀĉ</w:t>
      </w:r>
      <w:r>
        <w:rPr/>
        <w:t>氀㰀</w:t>
      </w:r>
      <w:r>
        <w:rPr/>
        <w:t>#</w:t>
      </w:r>
      <w:r>
        <w:rPr/>
        <w:t>笀</w:t>
      </w:r>
      <w:r>
        <w:rPr/>
        <w:t>ĀĀĉ</w:t>
      </w:r>
      <w:r>
        <w:rPr/>
        <w:t>ꠀ</w:t>
      </w:r>
      <w:r>
        <w:rPr/>
        <w:t>㸀</w:t>
      </w:r>
      <w:r>
        <w:rPr/>
        <w:t>#</w:t>
      </w:r>
      <w:r>
        <w:rPr/>
        <w:t>笀</w:t>
      </w:r>
      <w:r>
        <w:rPr/>
        <w:t>ĀĀĉⰀ#</w:t>
      </w:r>
      <w:r>
        <w:rPr/>
        <w:t>笀</w:t>
      </w:r>
      <w:r>
        <w:rPr/>
        <w:t>ĀĀĊ</w:t>
      </w:r>
      <w:r>
        <w:rPr/>
        <w:t>ሀ</w:t>
      </w:r>
      <w:r>
        <w:rPr/>
        <w:t>䀀</w:t>
      </w:r>
      <w:r>
        <w:rPr/>
        <w:t>#</w:t>
      </w:r>
      <w:r>
        <w:rPr/>
        <w:t>笀</w:t>
      </w:r>
      <w:r>
        <w:rPr/>
        <w:t>ĀĀĊ</w:t>
      </w:r>
      <w:r>
        <w:rPr/>
        <w:t>刀䐀</w:t>
      </w:r>
      <w:r>
        <w:rPr/>
        <w:t>#</w:t>
      </w:r>
      <w:r>
        <w:rPr/>
        <w:t>笀</w:t>
      </w:r>
      <w:r>
        <w:rPr/>
        <w:t>ĀĀĊ</w:t>
      </w:r>
      <w:r>
        <w:rPr/>
        <w:t>阀䐀</w:t>
      </w:r>
      <w:r>
        <w:rPr/>
        <w:t>#</w:t>
      </w:r>
      <w:r>
        <w:rPr/>
        <w:t>笀</w:t>
      </w:r>
      <w:r>
        <w:rPr/>
        <w:t>ĀĀĊ</w:t>
      </w:r>
      <w:r>
        <w:rPr/>
        <w:t>㸀</w:t>
      </w:r>
      <w:r>
        <w:rPr/>
        <w:t>#</w:t>
      </w:r>
      <w:r>
        <w:rPr/>
        <w:t>笀</w:t>
      </w:r>
      <w:r>
        <w:rPr/>
        <w:t>ĀĀċ</w:t>
      </w:r>
      <w:r>
        <w:rPr/>
        <w:t>᠀</w:t>
      </w:r>
      <w:r>
        <w:rPr/>
        <w:t>㴀</w:t>
      </w:r>
      <w:r>
        <w:rPr/>
        <w:t>#</w:t>
      </w:r>
      <w:r>
        <w:rPr/>
        <w:t>笀</w:t>
      </w:r>
      <w:r>
        <w:rPr/>
        <w:t>ĀĀċ</w:t>
      </w:r>
      <w:r>
        <w:rPr/>
        <w:t>唀㼀</w:t>
      </w:r>
      <w:r>
        <w:rPr/>
        <w:t>#</w:t>
      </w:r>
      <w:r>
        <w:rPr/>
        <w:t>笀</w:t>
      </w:r>
      <w:r>
        <w:rPr/>
        <w:t>ĀĀċ</w:t>
      </w:r>
      <w:r>
        <w:rPr/>
        <w:t>鐀㜀</w:t>
      </w:r>
      <w:r>
        <w:rPr/>
        <w:t>#</w:t>
      </w:r>
      <w:r>
        <w:rPr/>
        <w:t>笀</w:t>
      </w:r>
      <w:r>
        <w:rPr/>
        <w:t>ĀĀċ</w:t>
      </w:r>
      <w:r>
        <w:rPr/>
        <w:t>쬀㼀</w:t>
      </w:r>
      <w:r>
        <w:rPr/>
        <w:t>#</w:t>
      </w:r>
      <w:r>
        <w:rPr/>
        <w:t>笀</w:t>
      </w:r>
      <w:r>
        <w:rPr/>
        <w:t>ĀĀČ</w:t>
      </w:r>
      <w:r>
        <w:rPr/>
        <w:t>਀</w:t>
      </w:r>
      <w:r>
        <w:rPr/>
        <w:t>㐀</w:t>
      </w:r>
      <w:r>
        <w:rPr/>
        <w:t>#</w:t>
      </w:r>
      <w:r>
        <w:rPr/>
        <w:t>笀</w:t>
      </w:r>
      <w:r>
        <w:rPr/>
        <w:t>ĀĀČ</w:t>
      </w:r>
      <w:r>
        <w:rPr/>
        <w:t>㸀㼀</w:t>
      </w:r>
      <w:r>
        <w:rPr/>
        <w:t>#</w:t>
      </w:r>
      <w:r>
        <w:rPr/>
        <w:t>笀</w:t>
      </w:r>
      <w:r>
        <w:rPr/>
        <w:t>ĀĀČ</w:t>
      </w:r>
      <w:r>
        <w:rPr/>
        <w:t>紀䀀</w:t>
      </w:r>
      <w:r>
        <w:rPr/>
        <w:t>#</w:t>
      </w:r>
      <w:r>
        <w:rPr/>
        <w:t>笀</w:t>
      </w:r>
      <w:r>
        <w:rPr/>
        <w:t>ĀĀČ</w:t>
      </w:r>
      <w:r>
        <w:rPr/>
        <w:t>봀㸀</w:t>
      </w:r>
      <w:r>
        <w:rPr/>
        <w:t>#</w:t>
      </w:r>
      <w:r>
        <w:rPr/>
        <w:t>笀</w:t>
      </w:r>
      <w:r>
        <w:rPr/>
        <w:t>ĀĀČﬀ</w:t>
      </w:r>
      <w:r>
        <w:rPr/>
        <w:t>䔀</w:t>
      </w:r>
      <w:r>
        <w:rPr/>
        <w:t>#</w:t>
      </w:r>
      <w:r>
        <w:rPr/>
        <w:t>笀</w:t>
      </w:r>
      <w:r>
        <w:rPr/>
        <w:t>ĀĀč</w:t>
      </w:r>
      <w:r>
        <w:rPr/>
        <w:t>䀀㬀</w:t>
      </w:r>
      <w:r>
        <w:rPr/>
        <w:t>#</w:t>
      </w:r>
      <w:r>
        <w:rPr/>
        <w:t>笀</w:t>
      </w:r>
      <w:r>
        <w:rPr/>
        <w:t>ĀĀč</w:t>
      </w:r>
      <w:r>
        <w:rPr/>
        <w:t>笀</w:t>
      </w:r>
      <w:r>
        <w:rPr/>
        <w:t>ⴀ#</w:t>
      </w:r>
      <w:r>
        <w:rPr/>
        <w:t>笀</w:t>
      </w:r>
      <w:r>
        <w:rPr/>
        <w:t>ĀĀč</w:t>
      </w:r>
      <w:r>
        <w:rPr/>
        <w:t>ꠀ</w:t>
      </w:r>
      <w:r>
        <w:rPr/>
        <w:t>䔀</w:t>
      </w:r>
      <w:r>
        <w:rPr/>
        <w:t>#</w:t>
      </w:r>
      <w:r>
        <w:rPr/>
        <w:t>笀</w:t>
      </w:r>
      <w:r>
        <w:rPr/>
        <w:t>ĀĀč</w:t>
      </w:r>
      <w:r>
        <w:rPr/>
        <w:t>㸀</w:t>
      </w:r>
      <w:r>
        <w:rPr/>
        <w:t>#</w:t>
      </w:r>
      <w:r>
        <w:rPr/>
        <w:t>笀</w:t>
      </w:r>
      <w:r>
        <w:rPr/>
        <w:t>ĀĀĎ⬀</w:t>
      </w:r>
      <w:r>
        <w:rPr/>
        <w:t>㼀</w:t>
      </w:r>
      <w:r>
        <w:rPr/>
        <w:t>#</w:t>
      </w:r>
      <w:r>
        <w:rPr/>
        <w:t>笀</w:t>
      </w:r>
      <w:r>
        <w:rPr/>
        <w:t>ĀĀĎ</w:t>
      </w:r>
      <w:r>
        <w:rPr/>
        <w:t>樀⌀</w:t>
      </w:r>
      <w:r>
        <w:rPr/>
        <w:t>#</w:t>
      </w:r>
      <w:r>
        <w:rPr/>
        <w:t>笀</w:t>
      </w:r>
      <w:r>
        <w:rPr/>
        <w:t>ĀĀĎ</w:t>
      </w:r>
      <w:r>
        <w:rPr/>
        <w:t>贀䄀</w:t>
      </w:r>
      <w:r>
        <w:rPr/>
        <w:t>#</w:t>
      </w:r>
      <w:r>
        <w:rPr/>
        <w:t>笀</w:t>
      </w:r>
      <w:r>
        <w:rPr/>
        <w:t>ĀĀĎ</w:t>
      </w:r>
      <w:r>
        <w:rPr/>
        <w:t>츀㨀</w:t>
      </w:r>
      <w:r>
        <w:rPr/>
        <w:t>#</w:t>
      </w:r>
      <w:r>
        <w:rPr/>
        <w:t>笀</w:t>
      </w:r>
      <w:r>
        <w:rPr/>
        <w:t>ĀĀď</w:t>
      </w:r>
      <w:r>
        <w:rPr>
          <w:rtl w:val="true"/>
        </w:rPr>
        <w:t>ࠀ</w:t>
      </w:r>
      <w:r>
        <w:rPr/>
        <w:t>㴀</w:t>
      </w:r>
      <w:r>
        <w:rPr/>
        <w:t>#</w:t>
      </w:r>
      <w:r>
        <w:rPr/>
        <w:t>笀</w:t>
      </w:r>
      <w:r>
        <w:rPr/>
        <w:t>ĀĀď</w:t>
      </w:r>
      <w:r>
        <w:rPr/>
        <w:t>䔀℀</w:t>
      </w:r>
      <w:r>
        <w:rPr/>
        <w:t>#</w:t>
      </w:r>
      <w:r>
        <w:rPr/>
        <w:t>笀</w:t>
      </w:r>
      <w:r>
        <w:rPr/>
        <w:t>ĀĀď</w:t>
      </w:r>
      <w:r>
        <w:rPr/>
        <w:t>昀䌀</w:t>
      </w:r>
      <w:r>
        <w:rPr/>
        <w:t>#</w:t>
      </w:r>
      <w:r>
        <w:rPr/>
        <w:t>笀</w:t>
      </w:r>
      <w:r>
        <w:rPr/>
        <w:t>ĀĀď</w:t>
      </w:r>
      <w:r>
        <w:rPr/>
        <w:t>꤀</w:t>
      </w:r>
      <w:r>
        <w:rPr/>
        <w:t>㴀</w:t>
      </w:r>
      <w:r>
        <w:rPr/>
        <w:t>#</w:t>
      </w:r>
      <w:r>
        <w:rPr/>
        <w:t>笀</w:t>
      </w:r>
      <w:r>
        <w:rPr/>
        <w:t>ĀĀď</w:t>
      </w:r>
      <w:r>
        <w:rPr/>
        <w:t>䠀</w:t>
      </w:r>
      <w:r>
        <w:rPr/>
        <w:t>#</w:t>
      </w:r>
      <w:r>
        <w:rPr/>
        <w:t>笀</w:t>
      </w:r>
      <w:r>
        <w:rPr/>
        <w:t>ĀĀĐ⸀✀#</w:t>
      </w:r>
      <w:r>
        <w:rPr/>
        <w:t>笀</w:t>
      </w:r>
      <w:r>
        <w:rPr/>
        <w:t>ĀĀĐ</w:t>
      </w:r>
      <w:r>
        <w:rPr/>
        <w:t>唀䐀</w:t>
      </w:r>
      <w:r>
        <w:rPr/>
        <w:t>#</w:t>
      </w:r>
      <w:r>
        <w:rPr/>
        <w:t>笀</w:t>
      </w:r>
      <w:r>
        <w:rPr/>
        <w:t>ĀĀĐ</w:t>
      </w:r>
      <w:r>
        <w:rPr/>
        <w:t>餀㰀</w:t>
      </w:r>
      <w:r>
        <w:rPr/>
        <w:t>#</w:t>
      </w:r>
      <w:r>
        <w:rPr/>
        <w:t>笀</w:t>
      </w:r>
      <w:r>
        <w:rPr/>
        <w:t>ĀĀĐ</w:t>
      </w:r>
      <w:r>
        <w:rPr/>
        <w:t>픀㔀</w:t>
      </w:r>
      <w:r>
        <w:rPr/>
        <w:t>#</w:t>
      </w:r>
      <w:r>
        <w:rPr/>
        <w:t>笀</w:t>
      </w:r>
      <w:r>
        <w:rPr/>
        <w:t>ĀĀđ</w:t>
      </w:r>
      <w:r>
        <w:rPr/>
        <w:t>਀</w:t>
      </w:r>
      <w:r>
        <w:rPr/>
        <w:t>㸀</w:t>
      </w:r>
      <w:r>
        <w:rPr/>
        <w:t>#</w:t>
      </w:r>
      <w:r>
        <w:rPr/>
        <w:t>笀</w:t>
      </w:r>
      <w:r>
        <w:rPr/>
        <w:t>ĀĀđ</w:t>
      </w:r>
      <w:r>
        <w:rPr/>
        <w:t>䠀㼀</w:t>
      </w:r>
      <w:r>
        <w:rPr/>
        <w:t>#</w:t>
      </w:r>
      <w:r>
        <w:rPr/>
        <w:t>笀</w:t>
      </w:r>
      <w:r>
        <w:rPr/>
        <w:t>ĀĀđ</w:t>
      </w:r>
      <w:r>
        <w:rPr/>
        <w:t>蜀䄀</w:t>
      </w:r>
      <w:r>
        <w:rPr/>
        <w:t>#</w:t>
      </w:r>
      <w:r>
        <w:rPr/>
        <w:t>笀</w:t>
      </w:r>
      <w:r>
        <w:rPr/>
        <w:t>ĀĀđ</w:t>
      </w:r>
      <w:r>
        <w:rPr/>
        <w:t>저䌀</w:t>
      </w:r>
      <w:r>
        <w:rPr/>
        <w:t>#</w:t>
      </w:r>
      <w:r>
        <w:rPr/>
        <w:t>笀</w:t>
      </w:r>
      <w:r>
        <w:rPr/>
        <w:t>ĀĀĒ</w:t>
      </w:r>
      <w:r>
        <w:rPr/>
        <w:t>଀</w:t>
      </w:r>
      <w:r>
        <w:rPr/>
        <w:t>㄀</w:t>
      </w:r>
      <w:r>
        <w:rPr/>
        <w:t>#</w:t>
      </w:r>
      <w:r>
        <w:rPr/>
        <w:t>笀</w:t>
      </w:r>
      <w:r>
        <w:rPr/>
        <w:t>ĀĀĒ</w:t>
      </w:r>
      <w:r>
        <w:rPr/>
        <w:t>㰀䌀</w:t>
      </w:r>
      <w:r>
        <w:rPr/>
        <w:t>#</w:t>
      </w:r>
      <w:r>
        <w:rPr/>
        <w:t>笀</w:t>
      </w:r>
      <w:r>
        <w:rPr/>
        <w:t>ĀĀĒ</w:t>
      </w:r>
      <w:r>
        <w:rPr/>
        <w:t>缀䀀</w:t>
      </w:r>
      <w:r>
        <w:rPr/>
        <w:t>#</w:t>
      </w:r>
      <w:r>
        <w:rPr/>
        <w:t>笀</w:t>
      </w:r>
      <w:r>
        <w:rPr/>
        <w:t>ĀĀĒ</w:t>
      </w:r>
      <w:r>
        <w:rPr/>
        <w:t>뼀䄀</w:t>
      </w:r>
      <w:r>
        <w:rPr/>
        <w:t>#</w:t>
      </w:r>
      <w:r>
        <w:rPr/>
        <w:t>笀</w:t>
      </w:r>
      <w:r>
        <w:rPr/>
        <w:t>ĀĀē#</w:t>
      </w:r>
      <w:r>
        <w:rPr/>
        <w:t>䄀</w:t>
      </w:r>
      <w:r>
        <w:rPr/>
        <w:t>#</w:t>
      </w:r>
      <w:r>
        <w:rPr/>
        <w:t>笀</w:t>
      </w:r>
      <w:r>
        <w:rPr/>
        <w:t>ĀĀē</w:t>
      </w:r>
      <w:r>
        <w:rPr/>
        <w:t>䄀䐀</w:t>
      </w:r>
      <w:r>
        <w:rPr/>
        <w:t>#</w:t>
      </w:r>
      <w:r>
        <w:rPr/>
        <w:t>笀</w:t>
      </w:r>
      <w:r>
        <w:rPr/>
        <w:t>ĀĀē</w:t>
      </w:r>
      <w:r>
        <w:rPr/>
        <w:t>蔀</w:t>
      </w:r>
      <w:r>
        <w:rPr/>
        <w:t>ᨀ</w:t>
      </w:r>
      <w:r>
        <w:rPr/>
        <w:t>#</w:t>
      </w:r>
      <w:r>
        <w:rPr/>
        <w:t>笀</w:t>
      </w:r>
      <w:r>
        <w:rPr/>
        <w:t>ĀĀē</w:t>
      </w:r>
      <w:r>
        <w:rPr/>
        <w:t>鼀㨀</w:t>
      </w:r>
      <w:r>
        <w:rPr/>
        <w:t>#</w:t>
      </w:r>
      <w:r>
        <w:rPr/>
        <w:t>笀</w:t>
      </w:r>
      <w:r>
        <w:rPr/>
        <w:t>ĀĀē</w:t>
      </w:r>
      <w:r>
        <w:rPr/>
        <w:t>㰀</w:t>
      </w:r>
      <w:r>
        <w:rPr/>
        <w:t>#</w:t>
      </w:r>
      <w:r>
        <w:rPr/>
        <w:t>笀</w:t>
      </w:r>
      <w:r>
        <w:rPr/>
        <w:t>ĀĀĔᔀ</w:t>
      </w:r>
      <w:r>
        <w:rPr/>
        <w:t>㼀</w:t>
      </w:r>
      <w:r>
        <w:rPr/>
        <w:t>#</w:t>
      </w:r>
      <w:r>
        <w:rPr/>
        <w:t>笀</w:t>
      </w:r>
      <w:r>
        <w:rPr/>
        <w:t>ĀĀĔ</w:t>
      </w:r>
      <w:r>
        <w:rPr/>
        <w:t>吀䐀</w:t>
      </w:r>
      <w:r>
        <w:rPr/>
        <w:t>#</w:t>
      </w:r>
      <w:r>
        <w:rPr/>
        <w:t>笀</w:t>
      </w:r>
      <w:r>
        <w:rPr/>
        <w:t>ĀĀĔ</w:t>
      </w:r>
      <w:r>
        <w:rPr/>
        <w:t>頀</w:t>
      </w:r>
      <w:r>
        <w:rPr/>
        <w:t>Ḁ#</w:t>
      </w:r>
      <w:r>
        <w:rPr/>
        <w:t>笀</w:t>
      </w:r>
      <w:r>
        <w:rPr/>
        <w:t>ĀĀĔ</w:t>
      </w:r>
      <w:r>
        <w:rPr/>
        <w:t>똀䀀</w:t>
      </w:r>
      <w:r>
        <w:rPr/>
        <w:t>#</w:t>
      </w:r>
      <w:r>
        <w:rPr/>
        <w:t>笀</w:t>
      </w:r>
      <w:r>
        <w:rPr/>
        <w:t>ĀĀĔ</w:t>
      </w:r>
      <w:r>
        <w:rPr/>
        <w:t>㨀</w:t>
      </w:r>
      <w:r>
        <w:rPr/>
        <w:t>#</w:t>
      </w:r>
      <w:r>
        <w:rPr/>
        <w:t>笀</w:t>
      </w:r>
      <w:r>
        <w:rPr/>
        <w:t>ĀĀĕ</w:t>
      </w:r>
      <w:r>
        <w:rPr/>
        <w:t>　䌀</w:t>
      </w:r>
      <w:r>
        <w:rPr/>
        <w:t>#</w:t>
      </w:r>
      <w:r>
        <w:rPr/>
        <w:t>笀</w:t>
      </w:r>
      <w:r>
        <w:rPr/>
        <w:t>ĀĀĕ</w:t>
      </w:r>
      <w:r>
        <w:rPr/>
        <w:t>猀䀀</w:t>
      </w:r>
      <w:r>
        <w:rPr/>
        <w:t>#</w:t>
      </w:r>
      <w:r>
        <w:rPr/>
        <w:t>笀</w:t>
      </w:r>
      <w:r>
        <w:rPr/>
        <w:t>ĀĀĕ</w:t>
      </w:r>
      <w:r>
        <w:rPr/>
        <w:t>대㴀</w:t>
      </w:r>
      <w:r>
        <w:rPr/>
        <w:t>#</w:t>
      </w:r>
      <w:r>
        <w:rPr/>
        <w:t>笀</w:t>
      </w:r>
      <w:r>
        <w:rPr/>
        <w:t>ĀĀĕ</w:t>
      </w:r>
      <w:r>
        <w:rPr/>
        <w:t>䈀</w:t>
      </w:r>
      <w:r>
        <w:rPr/>
        <w:t>#</w:t>
      </w:r>
      <w:r>
        <w:rPr/>
        <w:t>笀</w:t>
      </w:r>
      <w:r>
        <w:rPr/>
        <w:t>ĀĀĖ</w:t>
      </w:r>
      <w:r>
        <w:rPr/>
        <w:t>㈀䀀</w:t>
      </w:r>
      <w:r>
        <w:rPr/>
        <w:t>#</w:t>
      </w:r>
      <w:r>
        <w:rPr/>
        <w:t>笀</w:t>
      </w:r>
      <w:r>
        <w:rPr/>
        <w:t>ĀĀĖ</w:t>
      </w:r>
      <w:r>
        <w:rPr/>
        <w:t>爀䐀</w:t>
      </w:r>
      <w:r>
        <w:rPr/>
        <w:t>#</w:t>
      </w:r>
      <w:r>
        <w:rPr/>
        <w:t>笀</w:t>
      </w:r>
      <w:r>
        <w:rPr/>
        <w:t>ĀĀĖ</w:t>
      </w:r>
      <w:r>
        <w:rPr/>
        <w:t>똀䀀</w:t>
      </w:r>
      <w:r>
        <w:rPr/>
        <w:t>#</w:t>
      </w:r>
      <w:r>
        <w:rPr/>
        <w:t>笀</w:t>
      </w:r>
      <w:r>
        <w:rPr/>
        <w:t>ĀĀĖ</w:t>
      </w:r>
      <w:r>
        <w:rPr/>
        <w:t>䄀</w:t>
      </w:r>
      <w:r>
        <w:rPr/>
        <w:t>#</w:t>
      </w:r>
      <w:r>
        <w:rPr/>
        <w:t>笀</w:t>
      </w:r>
      <w:r>
        <w:rPr/>
        <w:t>ĀĀė</w:t>
      </w:r>
      <w:r>
        <w:rPr/>
        <w:t>㜀䀀</w:t>
      </w:r>
      <w:r>
        <w:rPr/>
        <w:t>#</w:t>
      </w:r>
      <w:r>
        <w:rPr/>
        <w:t>笀</w:t>
      </w:r>
      <w:r>
        <w:rPr/>
        <w:t>ĀĀė</w:t>
      </w:r>
      <w:r>
        <w:rPr/>
        <w:t>眀䄀</w:t>
      </w:r>
      <w:r>
        <w:rPr/>
        <w:t>#</w:t>
      </w:r>
      <w:r>
        <w:rPr/>
        <w:t>笀</w:t>
      </w:r>
      <w:r>
        <w:rPr/>
        <w:t>ĀĀė</w:t>
      </w:r>
      <w:r>
        <w:rPr/>
        <w:t>렀⨀</w:t>
      </w:r>
      <w:r>
        <w:rPr/>
        <w:t>#</w:t>
      </w:r>
      <w:r>
        <w:rPr/>
        <w:t>笀</w:t>
      </w:r>
      <w:r>
        <w:rPr/>
        <w:t>ĀĀė</w:t>
      </w:r>
      <w:r>
        <w:rPr/>
        <w:t>䈀</w:t>
      </w:r>
      <w:r>
        <w:rPr/>
        <w:t>#</w:t>
      </w:r>
      <w:r>
        <w:rPr/>
        <w:t>笀</w:t>
      </w:r>
      <w:r>
        <w:rPr/>
        <w:t>ĀĀĘ␀</w:t>
      </w:r>
      <w:r>
        <w:rPr/>
        <w:t>㼀</w:t>
      </w:r>
      <w:r>
        <w:rPr/>
        <w:t>#</w:t>
      </w:r>
      <w:r>
        <w:rPr/>
        <w:t>笀</w:t>
      </w:r>
      <w:r>
        <w:rPr/>
        <w:t>ĀĀĘ</w:t>
      </w:r>
      <w:r>
        <w:rPr/>
        <w:t>挀㔀</w:t>
      </w:r>
      <w:r>
        <w:rPr/>
        <w:t>#</w:t>
      </w:r>
      <w:r>
        <w:rPr/>
        <w:t>笀</w:t>
      </w:r>
      <w:r>
        <w:rPr/>
        <w:t>ĀĀĘ</w:t>
      </w:r>
      <w:r>
        <w:rPr/>
        <w:t>頀䐀</w:t>
      </w:r>
      <w:r>
        <w:rPr/>
        <w:t>#</w:t>
      </w:r>
      <w:r>
        <w:rPr/>
        <w:t>笀</w:t>
      </w:r>
      <w:r>
        <w:rPr/>
        <w:t>ĀĀĘ?─#</w:t>
      </w:r>
      <w:r>
        <w:rPr/>
        <w:t>笀</w:t>
      </w:r>
      <w:r>
        <w:rPr/>
        <w:t>ĀĀęĀ</w:t>
      </w:r>
      <w:r>
        <w:rPr/>
        <w:t>䈀</w:t>
      </w:r>
      <w:r>
        <w:rPr/>
        <w:t>#</w:t>
      </w:r>
      <w:r>
        <w:rPr/>
        <w:t>笀</w:t>
      </w:r>
      <w:r>
        <w:rPr/>
        <w:t>ĀĀę</w:t>
      </w:r>
      <w:r>
        <w:rPr/>
        <w:t>䌀䐀</w:t>
      </w:r>
      <w:r>
        <w:rPr/>
        <w:t>#</w:t>
      </w:r>
      <w:r>
        <w:rPr/>
        <w:t>笀</w:t>
      </w:r>
      <w:r>
        <w:rPr/>
        <w:t>ĀĀę</w:t>
      </w:r>
      <w:r>
        <w:rPr/>
        <w:t>蜀䈀</w:t>
      </w:r>
      <w:r>
        <w:rPr/>
        <w:t>#</w:t>
      </w:r>
      <w:r>
        <w:rPr/>
        <w:t>笀</w:t>
      </w:r>
      <w:r>
        <w:rPr/>
        <w:t>ĀĀę</w:t>
      </w:r>
      <w:r>
        <w:rPr/>
        <w:t>준㸀</w:t>
      </w:r>
      <w:r>
        <w:rPr/>
        <w:t>#</w:t>
      </w:r>
      <w:r>
        <w:rPr/>
        <w:t>笀</w:t>
      </w:r>
      <w:r>
        <w:rPr/>
        <w:t>ĀĀĚ</w:t>
      </w:r>
      <w:r>
        <w:rPr>
          <w:rtl w:val="true"/>
        </w:rPr>
        <w:t>܀</w:t>
      </w:r>
      <w:r>
        <w:rPr/>
        <w:t>ᤀ</w:t>
      </w:r>
      <w:r>
        <w:rPr/>
        <w:t>#</w:t>
      </w:r>
      <w:r>
        <w:rPr/>
        <w:t>笀</w:t>
      </w:r>
      <w:r>
        <w:rPr/>
        <w:t>ĀĀĚ </w:t>
      </w:r>
      <w:r>
        <w:rPr/>
        <w:t>㸀</w:t>
      </w:r>
      <w:r>
        <w:rPr/>
        <w:t>#</w:t>
      </w:r>
      <w:r>
        <w:rPr/>
        <w:t>笀</w:t>
      </w:r>
      <w:r>
        <w:rPr/>
        <w:t>ĀĀĚ</w:t>
      </w:r>
      <w:r>
        <w:rPr/>
        <w:t>帀䄀</w:t>
      </w:r>
      <w:r>
        <w:rPr/>
        <w:t>#</w:t>
      </w:r>
      <w:r>
        <w:rPr/>
        <w:t>笀</w:t>
      </w:r>
      <w:r>
        <w:rPr/>
        <w:t>ĀĀĚ</w:t>
      </w:r>
      <w:r>
        <w:rPr/>
        <w:t>鼀䌀</w:t>
      </w:r>
      <w:r>
        <w:rPr/>
        <w:t>#</w:t>
      </w:r>
      <w:r>
        <w:rPr/>
        <w:t>笀</w:t>
      </w:r>
      <w:r>
        <w:rPr/>
        <w:t>ĀĀĚ</w:t>
      </w:r>
      <w:r>
        <w:rPr/>
        <w:t>㘀</w:t>
      </w:r>
      <w:r>
        <w:rPr/>
        <w:t>#</w:t>
      </w:r>
      <w:r>
        <w:rPr/>
        <w:t>笀</w:t>
      </w:r>
      <w:r>
        <w:rPr/>
        <w:t>ĀĀě</w:t>
      </w:r>
      <w:r>
        <w:rPr/>
        <w:t>᠀</w:t>
      </w:r>
      <w:r>
        <w:rPr/>
        <w:t>㸀</w:t>
      </w:r>
      <w:r>
        <w:rPr/>
        <w:t>#</w:t>
      </w:r>
      <w:r>
        <w:rPr/>
        <w:t>笀</w:t>
      </w:r>
      <w:r>
        <w:rPr/>
        <w:t>ĀĀě</w:t>
      </w:r>
      <w:r>
        <w:rPr/>
        <w:t>嘀㬀</w:t>
      </w:r>
      <w:r>
        <w:rPr/>
        <w:t>#</w:t>
      </w:r>
      <w:r>
        <w:rPr/>
        <w:t>笀</w:t>
      </w:r>
      <w:r>
        <w:rPr/>
        <w:t>ĀĀě</w:t>
      </w:r>
      <w:r>
        <w:rPr/>
        <w:t>鄀䀀</w:t>
      </w:r>
      <w:r>
        <w:rPr/>
        <w:t>#</w:t>
      </w:r>
      <w:r>
        <w:rPr/>
        <w:t>笀</w:t>
      </w:r>
      <w:r>
        <w:rPr/>
        <w:t>ĀĀě</w:t>
      </w:r>
      <w:r>
        <w:rPr/>
        <w:t>턀</w:t>
      </w:r>
      <w:r>
        <w:rPr/>
        <w:t>ᔀ#</w:t>
      </w:r>
      <w:r>
        <w:rPr/>
        <w:t>笀</w:t>
      </w:r>
      <w:r>
        <w:rPr/>
        <w:t>ĀĀě</w:t>
      </w:r>
      <w:r>
        <w:rPr/>
        <w:t>䄀</w:t>
      </w:r>
      <w:r>
        <w:rPr/>
        <w:t>#</w:t>
      </w:r>
      <w:r>
        <w:rPr/>
        <w:t>笀</w:t>
      </w:r>
      <w:r>
        <w:rPr/>
        <w:t>ĀĀĜ✀</w:t>
      </w:r>
      <w:r>
        <w:rPr/>
        <w:t>㼀</w:t>
      </w:r>
      <w:r>
        <w:rPr/>
        <w:t>#</w:t>
      </w:r>
      <w:r>
        <w:rPr/>
        <w:t>笀</w:t>
      </w:r>
      <w:r>
        <w:rPr/>
        <w:t>ĀĀĜ</w:t>
      </w:r>
      <w:r>
        <w:rPr/>
        <w:t>昀䔀</w:t>
      </w:r>
      <w:r>
        <w:rPr/>
        <w:t>#</w:t>
      </w:r>
      <w:r>
        <w:rPr/>
        <w:t>笀</w:t>
      </w:r>
      <w:r>
        <w:rPr/>
        <w:t>ĀĀĜ꬀</w:t>
      </w:r>
      <w:r>
        <w:rPr/>
        <w:t>䄀</w:t>
      </w:r>
      <w:r>
        <w:rPr/>
        <w:t>#</w:t>
      </w:r>
      <w:r>
        <w:rPr/>
        <w:t>笀</w:t>
      </w:r>
      <w:r>
        <w:rPr/>
        <w:t>ĀĀĜ</w:t>
      </w:r>
      <w:r>
        <w:rPr/>
        <w:t>䌀</w:t>
      </w:r>
      <w:r>
        <w:rPr/>
        <w:t>#</w:t>
      </w:r>
      <w:r>
        <w:rPr/>
        <w:t>笀</w:t>
      </w:r>
      <w:r>
        <w:rPr/>
        <w:t>ĀĀĝ</w:t>
      </w:r>
      <w:r>
        <w:rPr/>
        <w:t>⼀</w:t>
      </w:r>
      <w:r>
        <w:rPr/>
        <w:t>ᴀ#</w:t>
      </w:r>
      <w:r>
        <w:rPr/>
        <w:t>笀</w:t>
      </w:r>
      <w:r>
        <w:rPr/>
        <w:t>ĀĀĝ</w:t>
      </w:r>
      <w:r>
        <w:rPr/>
        <w:t>䰀䄀</w:t>
      </w:r>
      <w:r>
        <w:rPr/>
        <w:t>#</w:t>
      </w:r>
      <w:r>
        <w:rPr/>
        <w:t>笀</w:t>
      </w:r>
      <w:r>
        <w:rPr/>
        <w:t>ĀĀĝ</w:t>
      </w:r>
      <w:r>
        <w:rPr/>
        <w:t>贀䈀</w:t>
      </w:r>
      <w:r>
        <w:rPr/>
        <w:t>#</w:t>
      </w:r>
      <w:r>
        <w:rPr/>
        <w:t>笀</w:t>
      </w:r>
      <w:r>
        <w:rPr/>
        <w:t>ĀĀĝ</w:t>
      </w:r>
      <w:r>
        <w:rPr/>
        <w:t>케</w:t>
      </w:r>
      <w:r>
        <w:rPr/>
        <w:t>Ḁ#</w:t>
      </w:r>
      <w:r>
        <w:rPr/>
        <w:t>笀</w:t>
      </w:r>
      <w:r>
        <w:rPr/>
        <w:t>ĀĀĝ</w:t>
      </w:r>
      <w:r>
        <w:rPr/>
        <w:t>䌀</w:t>
      </w:r>
      <w:r>
        <w:rPr/>
        <w:t>#</w:t>
      </w:r>
      <w:r>
        <w:rPr/>
        <w:t>笀</w:t>
      </w:r>
      <w:r>
        <w:rPr/>
        <w:t>ĀĀĞ</w:t>
      </w:r>
      <w:r>
        <w:rPr/>
        <w:t>　䄀</w:t>
      </w:r>
      <w:r>
        <w:rPr/>
        <w:t>#</w:t>
      </w:r>
      <w:r>
        <w:rPr/>
        <w:t>笀</w:t>
      </w:r>
      <w:r>
        <w:rPr/>
        <w:t>ĀĀĞ</w:t>
      </w:r>
      <w:r>
        <w:rPr/>
        <w:t>焀</w:t>
      </w:r>
      <w:r>
        <w:rPr/>
        <w:t>ᜀ</w:t>
      </w:r>
      <w:r>
        <w:rPr/>
        <w:t>#</w:t>
      </w:r>
      <w:r>
        <w:rPr/>
        <w:t>笀</w:t>
      </w:r>
      <w:r>
        <w:rPr/>
        <w:t>ĀĀĞ</w:t>
      </w:r>
      <w:r>
        <w:rPr/>
        <w:t>蠀䐀</w:t>
      </w:r>
      <w:r>
        <w:rPr/>
        <w:t>#</w:t>
      </w:r>
      <w:r>
        <w:rPr/>
        <w:t>笀</w:t>
      </w:r>
      <w:r>
        <w:rPr/>
        <w:t>ĀĀĞ</w:t>
      </w:r>
      <w:r>
        <w:rPr/>
        <w:t>찀䌀</w:t>
      </w:r>
      <w:r>
        <w:rPr/>
        <w:t>#</w:t>
      </w:r>
      <w:r>
        <w:rPr/>
        <w:t>笀</w:t>
      </w:r>
      <w:r>
        <w:rPr/>
        <w:t>ĀĀğ</w:t>
      </w:r>
      <w:r>
        <w:rPr/>
        <w:t>ༀ</w:t>
      </w:r>
      <w:r>
        <w:rPr/>
        <w:t>ᴀ#</w:t>
      </w:r>
      <w:r>
        <w:rPr/>
        <w:t>笀</w:t>
      </w:r>
      <w:r>
        <w:rPr/>
        <w:t>ĀĀğⰀ</w:t>
      </w:r>
      <w:r>
        <w:rPr/>
        <w:t>䄀</w:t>
      </w:r>
      <w:r>
        <w:rPr/>
        <w:t>#</w:t>
      </w:r>
      <w:r>
        <w:rPr/>
        <w:t>笀</w:t>
      </w:r>
      <w:r>
        <w:rPr/>
        <w:t>ĀĀğ</w:t>
      </w:r>
      <w:r>
        <w:rPr/>
        <w:t>洀䀀</w:t>
      </w:r>
      <w:r>
        <w:rPr/>
        <w:t>#</w:t>
      </w:r>
      <w:r>
        <w:rPr/>
        <w:t>笀</w:t>
      </w:r>
      <w:r>
        <w:rPr/>
        <w:t>ĀĀğ</w:t>
      </w:r>
      <w:r>
        <w:rPr/>
        <w:t>관䌀</w:t>
      </w:r>
      <w:r>
        <w:rPr/>
        <w:t>#</w:t>
      </w:r>
      <w:r>
        <w:rPr/>
        <w:t>笀</w:t>
      </w:r>
      <w:r>
        <w:rPr/>
        <w:t>ĀĀğ</w:t>
      </w:r>
      <w:r>
        <w:rPr/>
        <w:t>㌀</w:t>
      </w:r>
      <w:r>
        <w:rPr/>
        <w:t>#</w:t>
      </w:r>
      <w:r>
        <w:rPr/>
        <w:t>笀</w:t>
      </w:r>
      <w:r>
        <w:rPr/>
        <w:t>ĀĀĠ⌀</w:t>
      </w:r>
      <w:r>
        <w:rPr/>
        <w:t>䄀</w:t>
      </w:r>
      <w:r>
        <w:rPr/>
        <w:t>#</w:t>
      </w:r>
      <w:r>
        <w:rPr/>
        <w:t>笀</w:t>
      </w:r>
      <w:r>
        <w:rPr/>
        <w:t>ĀĀĠ</w:t>
      </w:r>
      <w:r>
        <w:rPr/>
        <w:t>搀䄀</w:t>
      </w:r>
      <w:r>
        <w:rPr/>
        <w:t>#</w:t>
      </w:r>
      <w:r>
        <w:rPr/>
        <w:t>笀</w:t>
      </w:r>
      <w:r>
        <w:rPr/>
        <w:t>ĀĀĠ</w:t>
      </w:r>
      <w:r>
        <w:rPr/>
        <w:t>ꔀ</w:t>
      </w:r>
      <w:r>
        <w:rPr/>
        <w:t>㼀</w:t>
      </w:r>
      <w:r>
        <w:rPr/>
        <w:t>#</w:t>
      </w:r>
      <w:r>
        <w:rPr/>
        <w:t>笀</w:t>
      </w:r>
      <w:r>
        <w:rPr/>
        <w:t>ĀĀĠ</w:t>
      </w:r>
      <w:r>
        <w:rPr/>
        <w:t>㤀</w:t>
      </w:r>
      <w:r>
        <w:rPr/>
        <w:t>#</w:t>
      </w:r>
      <w:r>
        <w:rPr/>
        <w:t>笀</w:t>
      </w:r>
      <w:r>
        <w:rPr/>
        <w:t>ĀĀġᴀ</w:t>
      </w:r>
      <w:r>
        <w:rPr/>
        <w:t>䌀</w:t>
      </w:r>
      <w:r>
        <w:rPr/>
        <w:t>#</w:t>
      </w:r>
      <w:r>
        <w:rPr/>
        <w:t>笀</w:t>
      </w:r>
      <w:r>
        <w:rPr/>
        <w:t>ĀĀġ</w:t>
      </w:r>
      <w:r>
        <w:rPr/>
        <w:t>怀䐀</w:t>
      </w:r>
      <w:r>
        <w:rPr/>
        <w:t>#</w:t>
      </w:r>
      <w:r>
        <w:rPr/>
        <w:t>笀</w:t>
      </w:r>
      <w:r>
        <w:rPr/>
        <w:t>ĀĀġ</w:t>
      </w:r>
      <w:r>
        <w:rPr/>
        <w:t>ꐀ䈀</w:t>
      </w:r>
      <w:r>
        <w:rPr/>
        <w:t>#</w:t>
      </w:r>
      <w:r>
        <w:rPr/>
        <w:t>笀</w:t>
      </w:r>
      <w:r>
        <w:rPr/>
        <w:t>ĀĀġ</w:t>
      </w:r>
      <w:r>
        <w:rPr/>
        <w:t>㸀</w:t>
      </w:r>
      <w:r>
        <w:rPr/>
        <w:t>#</w:t>
      </w:r>
      <w:r>
        <w:rPr/>
        <w:t>笀</w:t>
      </w:r>
      <w:r>
        <w:rPr/>
        <w:t>ĀĀĢ␀</w:t>
      </w:r>
      <w:r>
        <w:rPr/>
        <w:t>䌀</w:t>
      </w:r>
      <w:r>
        <w:rPr/>
        <w:t>#</w:t>
      </w:r>
      <w:r>
        <w:rPr/>
        <w:t>笀</w:t>
      </w:r>
      <w:r>
        <w:rPr/>
        <w:t>ĀĀĢ</w:t>
      </w:r>
      <w:r>
        <w:rPr/>
        <w:t>最䘀</w:t>
      </w:r>
      <w:r>
        <w:rPr/>
        <w:t>#</w:t>
      </w:r>
      <w:r>
        <w:rPr/>
        <w:t>笀</w:t>
      </w:r>
      <w:r>
        <w:rPr/>
        <w:t>ĀĀĢ</w:t>
      </w:r>
      <w:r>
        <w:rPr/>
        <w:t>관</w:t>
      </w:r>
      <w:r>
        <w:rPr/>
        <w:t>ᨀ</w:t>
      </w:r>
      <w:r>
        <w:rPr/>
        <w:t>#</w:t>
      </w:r>
      <w:r>
        <w:rPr/>
        <w:t>笀</w:t>
      </w:r>
      <w:r>
        <w:rPr/>
        <w:t>ĀĀĢ</w:t>
      </w:r>
      <w:r>
        <w:rPr/>
        <w:t>윀䀀</w:t>
      </w:r>
      <w:r>
        <w:rPr/>
        <w:t>#</w:t>
      </w:r>
      <w:r>
        <w:rPr/>
        <w:t>笀</w:t>
      </w:r>
      <w:r>
        <w:rPr/>
        <w:t>ĀĀģ</w:t>
      </w:r>
      <w:r>
        <w:rPr>
          <w:rtl w:val="true"/>
        </w:rPr>
        <w:t>܀</w:t>
      </w:r>
      <w:r>
        <w:rPr/>
        <w:t>䀀</w:t>
      </w:r>
      <w:r>
        <w:rPr/>
        <w:t>#</w:t>
      </w:r>
      <w:r>
        <w:rPr/>
        <w:t>笀</w:t>
      </w:r>
      <w:r>
        <w:rPr/>
        <w:t>ĀĀģ</w:t>
      </w:r>
      <w:r>
        <w:rPr/>
        <w:t>䜀䐀</w:t>
      </w:r>
      <w:r>
        <w:rPr/>
        <w:t>#</w:t>
      </w:r>
      <w:r>
        <w:rPr/>
        <w:t>笀</w:t>
      </w:r>
      <w:r>
        <w:rPr/>
        <w:t>ĀĀģ</w:t>
      </w:r>
      <w:r>
        <w:rPr/>
        <w:t>謀䀀</w:t>
      </w:r>
      <w:r>
        <w:rPr/>
        <w:t>#</w:t>
      </w:r>
      <w:r>
        <w:rPr/>
        <w:t>笀</w:t>
      </w:r>
      <w:r>
        <w:rPr/>
        <w:t>ĀĀģ</w:t>
      </w:r>
      <w:r>
        <w:rPr/>
        <w:t>쬀㸀</w:t>
      </w:r>
      <w:r>
        <w:rPr/>
        <w:t>#</w:t>
      </w:r>
      <w:r>
        <w:rPr/>
        <w:t>笀</w:t>
      </w:r>
      <w:r>
        <w:rPr/>
        <w:t>ĀĀĤ</w:t>
      </w:r>
      <w:r>
        <w:rPr/>
        <w:t>ऀ</w:t>
      </w:r>
      <w:r>
        <w:rPr/>
        <w:t>㴀</w:t>
      </w:r>
      <w:r>
        <w:rPr/>
        <w:t>#</w:t>
      </w:r>
      <w:r>
        <w:rPr/>
        <w:t>笀</w:t>
      </w:r>
      <w:r>
        <w:rPr/>
        <w:t>ĀĀĤ</w:t>
      </w:r>
      <w:r>
        <w:rPr/>
        <w:t>䘀㼀</w:t>
      </w:r>
      <w:r>
        <w:rPr/>
        <w:t>#</w:t>
      </w:r>
      <w:r>
        <w:rPr/>
        <w:t>笀</w:t>
      </w:r>
      <w:r>
        <w:rPr/>
        <w:t>ĀĀĤ</w:t>
      </w:r>
      <w:r>
        <w:rPr/>
        <w:t>蔀㴀</w:t>
      </w:r>
      <w:r>
        <w:rPr/>
        <w:t>#</w:t>
      </w:r>
      <w:r>
        <w:rPr/>
        <w:t>笀</w:t>
      </w:r>
      <w:r>
        <w:rPr/>
        <w:t>ĀĀĤ</w:t>
      </w:r>
      <w:r>
        <w:rPr/>
        <w:t>숀䌀</w:t>
      </w:r>
      <w:r>
        <w:rPr/>
        <w:t>#</w:t>
      </w:r>
      <w:r>
        <w:rPr/>
        <w:t>笀</w:t>
      </w:r>
      <w:r>
        <w:rPr/>
        <w:t>ĀĀĥԀ</w:t>
      </w:r>
      <w:r>
        <w:rPr/>
        <w:t>䀀</w:t>
      </w:r>
      <w:r>
        <w:rPr/>
        <w:t>#</w:t>
      </w:r>
      <w:r>
        <w:rPr/>
        <w:t>笀</w:t>
      </w:r>
      <w:r>
        <w:rPr/>
        <w:t>ĀĀĥ</w:t>
      </w:r>
      <w:r>
        <w:rPr/>
        <w:t>䔀</w:t>
      </w:r>
      <w:r>
        <w:rPr/>
        <w:t>ᘀ#</w:t>
      </w:r>
      <w:r>
        <w:rPr/>
        <w:t>笀</w:t>
      </w:r>
      <w:r>
        <w:rPr/>
        <w:t>ĀĀĥ</w:t>
      </w:r>
      <w:r>
        <w:rPr/>
        <w:t>嬀䄀</w:t>
      </w:r>
      <w:r>
        <w:rPr/>
        <w:t>#</w:t>
      </w:r>
      <w:r>
        <w:rPr/>
        <w:t>笀</w:t>
      </w:r>
      <w:r>
        <w:rPr/>
        <w:t>ĀĀĥ</w:t>
      </w:r>
      <w:r>
        <w:rPr/>
        <w:t>鰀⌀</w:t>
      </w:r>
      <w:r>
        <w:rPr/>
        <w:t>#</w:t>
      </w:r>
      <w:r>
        <w:rPr/>
        <w:t>笀</w:t>
      </w:r>
      <w:r>
        <w:rPr/>
        <w:t>ĀĀĥ</w:t>
      </w:r>
      <w:r>
        <w:rPr/>
        <w:t>뼀䈀</w:t>
      </w:r>
      <w:r>
        <w:rPr/>
        <w:t>#</w:t>
      </w:r>
      <w:r>
        <w:rPr/>
        <w:t>笀</w:t>
      </w:r>
      <w:r>
        <w:rPr/>
        <w:t>ĀĀĦĀᘀ#</w:t>
      </w:r>
      <w:r>
        <w:rPr/>
        <w:t>笀</w:t>
      </w:r>
      <w:r>
        <w:rPr/>
        <w:t>ĀĀĦ</w:t>
      </w:r>
      <w:r>
        <w:rPr/>
        <w:t>ᜀ</w:t>
      </w:r>
      <w:r>
        <w:rPr/>
        <w:t>㸀</w:t>
      </w:r>
      <w:r>
        <w:rPr/>
        <w:t>#</w:t>
      </w:r>
      <w:r>
        <w:rPr/>
        <w:t>笀</w:t>
      </w:r>
      <w:r>
        <w:rPr/>
        <w:t>ĀĀĦ</w:t>
      </w:r>
      <w:r>
        <w:rPr/>
        <w:t>唀䔀</w:t>
      </w:r>
      <w:r>
        <w:rPr/>
        <w:t>#</w:t>
      </w:r>
      <w:r>
        <w:rPr/>
        <w:t>笀</w:t>
      </w:r>
      <w:r>
        <w:rPr/>
        <w:t>ĀĀĦ</w:t>
      </w:r>
      <w:r>
        <w:rPr/>
        <w:t>騀⬀</w:t>
      </w:r>
      <w:r>
        <w:rPr/>
        <w:t>#</w:t>
      </w:r>
      <w:r>
        <w:rPr/>
        <w:t>笀</w:t>
      </w:r>
      <w:r>
        <w:rPr/>
        <w:t>ĀĀĦ</w:t>
      </w:r>
      <w:r>
        <w:rPr/>
        <w:t>씀㼀</w:t>
      </w:r>
      <w:r>
        <w:rPr/>
        <w:t>#</w:t>
      </w:r>
      <w:r>
        <w:rPr/>
        <w:t>笀</w:t>
      </w:r>
      <w:r>
        <w:rPr/>
        <w:t>ĀĀħЀ</w:t>
      </w:r>
      <w:r>
        <w:rPr/>
        <w:t>䐀</w:t>
      </w:r>
      <w:r>
        <w:rPr/>
        <w:t>#</w:t>
      </w:r>
      <w:r>
        <w:rPr/>
        <w:t>笀</w:t>
      </w:r>
      <w:r>
        <w:rPr/>
        <w:t>ĀĀħ</w:t>
      </w:r>
      <w:r>
        <w:rPr/>
        <w:t>䠀</w:t>
      </w:r>
      <w:r>
        <w:rPr/>
        <w:t>ᬀ</w:t>
      </w:r>
      <w:r>
        <w:rPr/>
        <w:t>#</w:t>
      </w:r>
      <w:r>
        <w:rPr/>
        <w:t>笀</w:t>
      </w:r>
      <w:r>
        <w:rPr/>
        <w:t>ĀĀħ</w:t>
      </w:r>
      <w:r>
        <w:rPr/>
        <w:t>挀䌀</w:t>
      </w:r>
      <w:r>
        <w:rPr/>
        <w:t>#</w:t>
      </w:r>
      <w:r>
        <w:rPr/>
        <w:t>笀</w:t>
      </w:r>
      <w:r>
        <w:rPr/>
        <w:t>ĀĀħ</w:t>
      </w:r>
      <w:r>
        <w:rPr/>
        <w:t>ꘀ</w:t>
      </w:r>
      <w:r>
        <w:rPr/>
        <w:t>䈀</w:t>
      </w:r>
      <w:r>
        <w:rPr/>
        <w:t>#</w:t>
      </w:r>
      <w:r>
        <w:rPr/>
        <w:t>笀</w:t>
      </w:r>
      <w:r>
        <w:rPr/>
        <w:t>ĀĀħ</w:t>
      </w:r>
      <w:r>
        <w:rPr/>
        <w:t>㼀</w:t>
      </w:r>
      <w:r>
        <w:rPr/>
        <w:t>#</w:t>
      </w:r>
      <w:r>
        <w:rPr/>
        <w:t>笀</w:t>
      </w:r>
      <w:r>
        <w:rPr/>
        <w:t>ĀĀĨ✀</w:t>
      </w:r>
      <w:r>
        <w:rPr/>
        <w:t>㠀</w:t>
      </w:r>
      <w:r>
        <w:rPr/>
        <w:t>#</w:t>
      </w:r>
      <w:r>
        <w:rPr/>
        <w:t>笀</w:t>
      </w:r>
      <w:r>
        <w:rPr/>
        <w:t>ĀĀĨ</w:t>
      </w:r>
      <w:r>
        <w:rPr/>
        <w:t>开䀀</w:t>
      </w:r>
      <w:r>
        <w:rPr/>
        <w:t>#</w:t>
      </w:r>
      <w:r>
        <w:rPr/>
        <w:t>笀</w:t>
      </w:r>
      <w:r>
        <w:rPr/>
        <w:t>ĀĀĨ</w:t>
      </w:r>
      <w:r>
        <w:rPr/>
        <w:t>鼀䀀</w:t>
      </w:r>
      <w:r>
        <w:rPr/>
        <w:t>#</w:t>
      </w:r>
      <w:r>
        <w:rPr/>
        <w:t>笀</w:t>
      </w:r>
      <w:r>
        <w:rPr/>
        <w:t>ĀĀĨ?⠀#</w:t>
      </w:r>
      <w:r>
        <w:rPr/>
        <w:t>笀</w:t>
      </w:r>
      <w:r>
        <w:rPr/>
        <w:t>ĀĀĩ</w:t>
      </w:r>
      <w:r>
        <w:rPr>
          <w:rtl w:val="true"/>
        </w:rPr>
        <w:t>܀</w:t>
      </w:r>
      <w:r>
        <w:rPr/>
        <w:t>䄀</w:t>
      </w:r>
      <w:r>
        <w:rPr/>
        <w:t>#</w:t>
      </w:r>
      <w:r>
        <w:rPr/>
        <w:t>笀</w:t>
      </w:r>
      <w:r>
        <w:rPr/>
        <w:t>ĀĀĩ</w:t>
      </w:r>
      <w:r>
        <w:rPr/>
        <w:t>䠀☀</w:t>
      </w:r>
      <w:r>
        <w:rPr/>
        <w:t>#</w:t>
      </w:r>
      <w:r>
        <w:rPr/>
        <w:t>笀</w:t>
      </w:r>
      <w:r>
        <w:rPr/>
        <w:t>ĀĀĩ</w:t>
      </w:r>
      <w:r>
        <w:rPr/>
        <w:t>渀䌀</w:t>
      </w:r>
      <w:r>
        <w:rPr/>
        <w:t>#</w:t>
      </w:r>
      <w:r>
        <w:rPr/>
        <w:t>笀</w:t>
      </w:r>
      <w:r>
        <w:rPr/>
        <w:t>ĀĀĩ</w:t>
      </w:r>
      <w:r>
        <w:rPr/>
        <w:t>넀䄀</w:t>
      </w:r>
      <w:r>
        <w:rPr/>
        <w:t>#</w:t>
      </w:r>
      <w:r>
        <w:rPr/>
        <w:t>笀</w:t>
      </w:r>
      <w:r>
        <w:rPr/>
        <w:t>ĀĀĩ</w:t>
      </w:r>
      <w:r>
        <w:rPr/>
        <w:t>䄀</w:t>
      </w:r>
      <w:r>
        <w:rPr/>
        <w:t>#</w:t>
      </w:r>
      <w:r>
        <w:rPr/>
        <w:t>笀</w:t>
      </w:r>
      <w:r>
        <w:rPr/>
        <w:t>ĀĀĪ</w:t>
      </w:r>
      <w:r>
        <w:rPr/>
        <w:t>㌀</w:t>
      </w:r>
      <w:r>
        <w:rPr/>
        <w:t>ᜀ</w:t>
      </w:r>
      <w:r>
        <w:rPr/>
        <w:t>#</w:t>
      </w:r>
      <w:r>
        <w:rPr/>
        <w:t>笀</w:t>
      </w:r>
      <w:r>
        <w:rPr/>
        <w:t>ĀĀĪ</w:t>
      </w:r>
      <w:r>
        <w:rPr/>
        <w:t>䨀㤀</w:t>
      </w:r>
      <w:r>
        <w:rPr/>
        <w:t>#</w:t>
      </w:r>
      <w:r>
        <w:rPr/>
        <w:t>笀</w:t>
      </w:r>
      <w:r>
        <w:rPr/>
        <w:t>ĀĀĪ</w:t>
      </w:r>
      <w:r>
        <w:rPr/>
        <w:t>茀䀀</w:t>
      </w:r>
      <w:r>
        <w:rPr/>
        <w:t>#</w:t>
      </w:r>
      <w:r>
        <w:rPr/>
        <w:t>笀</w:t>
      </w:r>
      <w:r>
        <w:rPr/>
        <w:t>ĀĀĪ</w:t>
      </w:r>
      <w:r>
        <w:rPr/>
        <w:t>쌀䈀</w:t>
      </w:r>
      <w:r>
        <w:rPr/>
        <w:t>#</w:t>
      </w:r>
      <w:r>
        <w:rPr/>
        <w:t>笀</w:t>
      </w:r>
      <w:r>
        <w:rPr/>
        <w:t>ĀĀīԀ</w:t>
      </w:r>
      <w:r>
        <w:rPr/>
        <w:t>㘀</w:t>
      </w:r>
      <w:r>
        <w:rPr/>
        <w:t>#</w:t>
      </w:r>
      <w:r>
        <w:rPr/>
        <w:t>笀</w:t>
      </w:r>
      <w:r>
        <w:rPr/>
        <w:t>ĀĀī</w:t>
      </w:r>
      <w:r>
        <w:rPr/>
        <w:t>㬀䌀</w:t>
      </w:r>
      <w:r>
        <w:rPr/>
        <w:t>#</w:t>
      </w:r>
      <w:r>
        <w:rPr/>
        <w:t>笀</w:t>
      </w:r>
      <w:r>
        <w:rPr/>
        <w:t>ĀĀī</w:t>
      </w:r>
      <w:r>
        <w:rPr/>
        <w:t>縀㈀</w:t>
      </w:r>
      <w:r>
        <w:rPr/>
        <w:t>#</w:t>
      </w:r>
      <w:r>
        <w:rPr/>
        <w:t>笀</w:t>
      </w:r>
      <w:r>
        <w:rPr/>
        <w:t>ĀĀī</w:t>
      </w:r>
      <w:r>
        <w:rPr/>
        <w:t>뀀䄀</w:t>
      </w:r>
      <w:r>
        <w:rPr/>
        <w:t>#</w:t>
      </w:r>
      <w:r>
        <w:rPr/>
        <w:t>笀</w:t>
      </w:r>
      <w:r>
        <w:rPr/>
        <w:t>ĀĀī</w:t>
      </w:r>
      <w:r>
        <w:rPr/>
        <w:t>䈀</w:t>
      </w:r>
      <w:r>
        <w:rPr/>
        <w:t>#</w:t>
      </w:r>
      <w:r>
        <w:rPr/>
        <w:t>笀</w:t>
      </w:r>
      <w:r>
        <w:rPr/>
        <w:t>ĀĀĬ</w:t>
      </w:r>
      <w:r>
        <w:rPr/>
        <w:t>㌀㰀</w:t>
      </w:r>
      <w:r>
        <w:rPr/>
        <w:t>#</w:t>
      </w:r>
      <w:r>
        <w:rPr/>
        <w:t>笀</w:t>
      </w:r>
      <w:r>
        <w:rPr/>
        <w:t>ĀĀĬ</w:t>
      </w:r>
      <w:r>
        <w:rPr/>
        <w:t>漀䈀</w:t>
      </w:r>
      <w:r>
        <w:rPr/>
        <w:t>#</w:t>
      </w:r>
      <w:r>
        <w:rPr/>
        <w:t>笀</w:t>
      </w:r>
      <w:r>
        <w:rPr/>
        <w:t>ĀĀĬ</w:t>
      </w:r>
      <w:r>
        <w:rPr/>
        <w:t>넀䘀</w:t>
      </w:r>
      <w:r>
        <w:rPr/>
        <w:t>#</w:t>
      </w:r>
      <w:r>
        <w:rPr/>
        <w:t>笀</w:t>
      </w:r>
      <w:r>
        <w:rPr/>
        <w:t>ĀĀĬ</w:t>
      </w:r>
      <w:r>
        <w:rPr/>
        <w:t>㜀</w:t>
      </w:r>
      <w:r>
        <w:rPr/>
        <w:t>#</w:t>
      </w:r>
      <w:r>
        <w:rPr/>
        <w:t>笀</w:t>
      </w:r>
      <w:r>
        <w:rPr/>
        <w:t>ĀĀĭ⸀</w:t>
      </w:r>
      <w:r>
        <w:rPr/>
        <w:t>䘀</w:t>
      </w:r>
      <w:r>
        <w:rPr/>
        <w:t>#</w:t>
      </w:r>
      <w:r>
        <w:rPr/>
        <w:t>笀</w:t>
      </w:r>
      <w:r>
        <w:rPr/>
        <w:t>ĀĀĭ</w:t>
      </w:r>
      <w:r>
        <w:rPr/>
        <w:t>琀㴀</w:t>
      </w:r>
      <w:r>
        <w:rPr/>
        <w:t>#</w:t>
      </w:r>
      <w:r>
        <w:rPr/>
        <w:t>笀</w:t>
      </w:r>
      <w:r>
        <w:rPr/>
        <w:t>ĀĀĭ</w:t>
      </w:r>
      <w:r>
        <w:rPr/>
        <w:t>넀䄀</w:t>
      </w:r>
      <w:r>
        <w:rPr/>
        <w:t>#</w:t>
      </w:r>
      <w:r>
        <w:rPr/>
        <w:t>笀</w:t>
      </w:r>
      <w:r>
        <w:rPr/>
        <w:t>ĀĀĭ</w:t>
      </w:r>
      <w:r>
        <w:rPr/>
        <w:t>䈀</w:t>
      </w:r>
      <w:r>
        <w:rPr/>
        <w:t>#</w:t>
      </w:r>
      <w:r>
        <w:rPr/>
        <w:t>笀</w:t>
      </w:r>
      <w:r>
        <w:rPr/>
        <w:t>ĀĀĮ</w:t>
      </w:r>
      <w:r>
        <w:rPr/>
        <w:t>㐀␀</w:t>
      </w:r>
      <w:r>
        <w:rPr/>
        <w:t>#</w:t>
      </w:r>
      <w:r>
        <w:rPr/>
        <w:t>笀</w:t>
      </w:r>
      <w:r>
        <w:rPr/>
        <w:t>ĀĀĮ</w:t>
      </w:r>
      <w:r>
        <w:rPr/>
        <w:t>堀䀀</w:t>
      </w:r>
      <w:r>
        <w:rPr/>
        <w:t>#</w:t>
      </w:r>
      <w:r>
        <w:rPr/>
        <w:t>笀</w:t>
      </w:r>
      <w:r>
        <w:rPr/>
        <w:t>ĀĀĮ</w:t>
      </w:r>
      <w:r>
        <w:rPr/>
        <w:t>頀㤀</w:t>
      </w:r>
      <w:r>
        <w:rPr/>
        <w:t>#</w:t>
      </w:r>
      <w:r>
        <w:rPr/>
        <w:t>笀</w:t>
      </w:r>
      <w:r>
        <w:rPr/>
        <w:t>ĀĀĮ</w:t>
      </w:r>
      <w:r>
        <w:rPr/>
        <w:t>턀㼀</w:t>
      </w:r>
      <w:r>
        <w:rPr/>
        <w:t>#</w:t>
      </w:r>
      <w:r>
        <w:rPr/>
        <w:t>笀</w:t>
      </w:r>
      <w:r>
        <w:rPr/>
        <w:t>ĀĀį</w:t>
      </w:r>
      <w:r>
        <w:rPr/>
        <w:t>က␀</w:t>
      </w:r>
      <w:r>
        <w:rPr/>
        <w:t>#</w:t>
      </w:r>
      <w:r>
        <w:rPr/>
        <w:t>笀</w:t>
      </w:r>
      <w:r>
        <w:rPr/>
        <w:t>ĀĀį</w:t>
      </w:r>
      <w:r>
        <w:rPr/>
        <w:t>㐀䈀</w:t>
      </w:r>
      <w:r>
        <w:rPr/>
        <w:t>#</w:t>
      </w:r>
      <w:r>
        <w:rPr/>
        <w:t>笀</w:t>
      </w:r>
      <w:r>
        <w:rPr/>
        <w:t>ĀĀį</w:t>
      </w:r>
      <w:r>
        <w:rPr/>
        <w:t>瘀㸀</w:t>
      </w:r>
      <w:r>
        <w:rPr/>
        <w:t>#</w:t>
      </w:r>
      <w:r>
        <w:rPr/>
        <w:t>笀</w:t>
      </w:r>
      <w:r>
        <w:rPr/>
        <w:t>ĀĀį</w:t>
      </w:r>
      <w:r>
        <w:rPr/>
        <w:t>됀㄀</w:t>
      </w:r>
      <w:r>
        <w:rPr/>
        <w:t>#</w:t>
      </w:r>
      <w:r>
        <w:rPr/>
        <w:t>笀</w:t>
      </w:r>
      <w:r>
        <w:rPr/>
        <w:t>ĀĀį</w:t>
      </w:r>
      <w:r>
        <w:rPr/>
        <w:t>䄀</w:t>
      </w:r>
      <w:r>
        <w:rPr/>
        <w:t>#</w:t>
      </w:r>
      <w:r>
        <w:rPr/>
        <w:t>笀</w:t>
      </w:r>
      <w:r>
        <w:rPr/>
        <w:t>ĀĀİ☀</w:t>
      </w:r>
      <w:r>
        <w:rPr/>
        <w:t>䈀</w:t>
      </w:r>
      <w:r>
        <w:rPr/>
        <w:t>#</w:t>
      </w:r>
      <w:r>
        <w:rPr/>
        <w:t>笀</w:t>
      </w:r>
      <w:r>
        <w:rPr/>
        <w:t>ĀĀİ</w:t>
      </w:r>
      <w:r>
        <w:rPr/>
        <w:t>栀</w:t>
      </w:r>
      <w:r>
        <w:rPr/>
        <w:t>ᜀ</w:t>
      </w:r>
      <w:r>
        <w:rPr/>
        <w:t>#</w:t>
      </w:r>
      <w:r>
        <w:rPr/>
        <w:t>笀</w:t>
      </w:r>
      <w:r>
        <w:rPr/>
        <w:t>ĀĀİ</w:t>
      </w:r>
      <w:r>
        <w:rPr/>
        <w:t>缀㼀</w:t>
      </w:r>
      <w:r>
        <w:rPr/>
        <w:t>#</w:t>
      </w:r>
      <w:r>
        <w:rPr/>
        <w:t>笀</w:t>
      </w:r>
      <w:r>
        <w:rPr/>
        <w:t>ĀĀİ</w:t>
      </w:r>
      <w:r>
        <w:rPr/>
        <w:t>븀䀀</w:t>
      </w:r>
      <w:r>
        <w:rPr/>
        <w:t>#</w:t>
      </w:r>
      <w:r>
        <w:rPr/>
        <w:t>笀</w:t>
      </w:r>
      <w:r>
        <w:rPr/>
        <w:t>ĀĀİ︀</w:t>
      </w:r>
      <w:r>
        <w:rPr/>
        <w:t>䀀</w:t>
      </w:r>
      <w:r>
        <w:rPr/>
        <w:t>#</w:t>
      </w:r>
      <w:r>
        <w:rPr/>
        <w:t>笀</w:t>
      </w:r>
      <w:r>
        <w:rPr/>
        <w:t>ĀĀı</w:t>
      </w:r>
      <w:r>
        <w:rPr/>
        <w:t>㸀䄀</w:t>
      </w:r>
      <w:r>
        <w:rPr/>
        <w:t>#</w:t>
      </w:r>
      <w:r>
        <w:rPr/>
        <w:t>笀</w:t>
      </w:r>
      <w:r>
        <w:rPr/>
        <w:t>ĀĀı</w:t>
      </w:r>
      <w:r>
        <w:rPr/>
        <w:t>缀䌀</w:t>
      </w:r>
      <w:r>
        <w:rPr/>
        <w:t>#</w:t>
      </w:r>
      <w:r>
        <w:rPr/>
        <w:t>笀</w:t>
      </w:r>
      <w:r>
        <w:rPr/>
        <w:t>ĀĀı</w:t>
      </w:r>
      <w:r>
        <w:rPr/>
        <w:t>숀</w:t>
      </w:r>
      <w:r>
        <w:rPr/>
        <w:t>⠀#</w:t>
      </w:r>
      <w:r>
        <w:rPr/>
        <w:t>笀</w:t>
      </w:r>
      <w:r>
        <w:rPr/>
        <w:t>ĀĀı</w:t>
      </w:r>
      <w:r>
        <w:rPr/>
        <w:t>㸀</w:t>
      </w:r>
      <w:r>
        <w:rPr/>
        <w:t>#</w:t>
      </w:r>
      <w:r>
        <w:rPr/>
        <w:t>笀</w:t>
      </w:r>
      <w:r>
        <w:rPr/>
        <w:t>ĀĀĲ⠀</w:t>
      </w:r>
      <w:r>
        <w:rPr/>
        <w:t>䀀</w:t>
      </w:r>
      <w:r>
        <w:rPr/>
        <w:t>#</w:t>
      </w:r>
      <w:r>
        <w:rPr/>
        <w:t>笀</w:t>
      </w:r>
      <w:r>
        <w:rPr/>
        <w:t>ĀĀĲ</w:t>
      </w:r>
      <w:r>
        <w:rPr/>
        <w:t>栀㸀</w:t>
      </w:r>
      <w:r>
        <w:rPr/>
        <w:t>#</w:t>
      </w:r>
      <w:r>
        <w:rPr/>
        <w:t>笀</w:t>
      </w:r>
      <w:r>
        <w:rPr/>
        <w:t>ĀĀĲ</w:t>
      </w:r>
      <w:r>
        <w:rPr/>
        <w:t>ꘀ</w:t>
      </w:r>
      <w:r>
        <w:rPr/>
        <w:t>⼀</w:t>
      </w:r>
      <w:r>
        <w:rPr/>
        <w:t>#</w:t>
      </w:r>
      <w:r>
        <w:rPr/>
        <w:t>笀</w:t>
      </w:r>
      <w:r>
        <w:rPr/>
        <w:t>ĀĀĲ</w:t>
      </w:r>
      <w:r>
        <w:rPr/>
        <w:t>픀㼀</w:t>
      </w:r>
      <w:r>
        <w:rPr/>
        <w:t>#</w:t>
      </w:r>
      <w:r>
        <w:rPr/>
        <w:t>笀</w:t>
      </w:r>
      <w:r>
        <w:rPr/>
        <w:t>ĀĀĳ᐀</w:t>
      </w:r>
      <w:r>
        <w:rPr/>
        <w:t>䌀</w:t>
      </w:r>
      <w:r>
        <w:rPr/>
        <w:t>#</w:t>
      </w:r>
      <w:r>
        <w:rPr/>
        <w:t>笀</w:t>
      </w:r>
      <w:r>
        <w:rPr/>
        <w:t>ĀĀĳ</w:t>
      </w:r>
      <w:r>
        <w:rPr/>
        <w:t>圀䌀</w:t>
      </w:r>
      <w:r>
        <w:rPr/>
        <w:t>#</w:t>
      </w:r>
      <w:r>
        <w:rPr/>
        <w:t>笀</w:t>
      </w:r>
      <w:r>
        <w:rPr/>
        <w:t>ĀĀĳ</w:t>
      </w:r>
      <w:r>
        <w:rPr/>
        <w:t>騀⼀</w:t>
      </w:r>
      <w:r>
        <w:rPr/>
        <w:t>#</w:t>
      </w:r>
      <w:r>
        <w:rPr/>
        <w:t>笀</w:t>
      </w:r>
      <w:r>
        <w:rPr/>
        <w:t>ĀĀĳ</w:t>
      </w:r>
      <w:r>
        <w:rPr/>
        <w:t>준䈀</w:t>
      </w:r>
      <w:r>
        <w:rPr/>
        <w:t>#</w:t>
      </w:r>
      <w:r>
        <w:rPr/>
        <w:t>笀</w:t>
      </w:r>
      <w:r>
        <w:rPr/>
        <w:t>ĀĀĴ</w:t>
      </w:r>
      <w:r>
        <w:rPr/>
        <w:t>଀␀</w:t>
      </w:r>
      <w:r>
        <w:rPr/>
        <w:t>#</w:t>
      </w:r>
      <w:r>
        <w:rPr/>
        <w:t>笀</w:t>
      </w:r>
      <w:r>
        <w:rPr/>
        <w:t>ĀĀĴ</w:t>
      </w:r>
      <w:r>
        <w:rPr/>
        <w:t>⼀㠀</w:t>
      </w:r>
      <w:r>
        <w:rPr/>
        <w:t>#</w:t>
      </w:r>
      <w:r>
        <w:rPr/>
        <w:t>笀</w:t>
      </w:r>
      <w:r>
        <w:rPr/>
        <w:t>ĀĀĴ</w:t>
      </w:r>
      <w:r>
        <w:rPr/>
        <w:t>最̀</w:t>
      </w:r>
      <w:r>
        <w:rPr/>
        <w:t>#</w:t>
      </w:r>
      <w:r>
        <w:rPr/>
        <w:t>笀</w:t>
      </w:r>
      <w:r>
        <w:rPr/>
        <w:t>ĀĀĴ</w:t>
      </w:r>
      <w:r>
        <w:rPr/>
        <w:t>樀</w:t>
      </w:r>
      <w:r>
        <w:rPr/>
        <w:t>Ā#</w:t>
      </w:r>
      <w:r>
        <w:rPr/>
        <w:t>笀</w:t>
      </w:r>
      <w:r>
        <w:rPr/>
        <w:t>ĀĀĮĀ#</w:t>
      </w:r>
      <w:r>
        <w:rPr/>
        <w:t>笀</w:t>
      </w:r>
      <w:r>
        <w:rPr/>
        <w:t>ĀĀĮĀ#</w:t>
      </w:r>
      <w:r>
        <w:rPr/>
        <w:t>笀</w:t>
      </w:r>
      <w:r>
        <w:rPr/>
        <w:t>ĀĀĮ⌀⸀</w:t>
      </w:r>
      <w:r>
        <w:rPr/>
        <w:t>उ</w:t>
      </w:r>
      <w:r>
        <w:rPr/>
        <w:t>儂</w:t>
      </w:r>
      <w:r>
        <w:rPr/>
        <w:t>ĀĀĮ</w:t>
      </w:r>
      <w:r>
        <w:rPr/>
        <w:t>儀䄀</w:t>
      </w:r>
      <w:r>
        <w:rPr/>
        <w:t>उ</w:t>
      </w:r>
      <w:r>
        <w:rPr/>
        <w:t>儂</w:t>
      </w:r>
      <w:r>
        <w:rPr/>
        <w:t>ĀĀĮ</w:t>
      </w:r>
      <w:r>
        <w:rPr/>
        <w:t>鈀⌀</w:t>
      </w:r>
      <w:r>
        <w:rPr/>
        <w:t>उ</w:t>
      </w:r>
      <w:r>
        <w:rPr/>
        <w:t>儂</w:t>
      </w:r>
      <w:r>
        <w:rPr/>
        <w:t>ĀĀĮ</w:t>
      </w:r>
      <w:r>
        <w:rPr/>
        <w:t>딀㜀</w:t>
      </w:r>
      <w:r>
        <w:rPr/>
        <w:t>उ</w:t>
      </w:r>
      <w:r>
        <w:rPr/>
        <w:t>儂</w:t>
      </w:r>
      <w:r>
        <w:rPr/>
        <w:t>ĀĀĮȀṾ</w:t>
      </w:r>
      <w:r>
        <w:rPr/>
        <w:t>鰀</w:t>
      </w:r>
      <w:r>
        <w:rPr/>
        <w:t>#</w:t>
      </w:r>
      <w:r>
        <w:rPr>
          <w:rtl w:val="true"/>
        </w:rPr>
        <w:t>܀</w:t>
      </w:r>
      <w:r>
        <w:rPr/>
        <w:t>؀</w:t>
      </w:r>
      <w:r>
        <w:rPr/>
        <w:t>Ѐ#Ѐ################</w:t>
      </w:r>
      <w:r>
        <w:rPr/>
        <w:t>䈁</w:t>
      </w:r>
      <w:r>
        <w:rPr/>
        <w:t>#6</w:t>
      </w:r>
      <w:r>
        <w:rPr/>
        <w:t>䀀</w:t>
      </w:r>
      <w:r>
        <w:rPr/>
        <w:t>ሀ</w:t>
      </w:r>
      <w:r>
        <w:rPr/>
        <w:t>#Ȁā</w:t>
      </w:r>
      <w:r>
        <w:rPr/>
        <w:t>ဉ</w:t>
      </w:r>
      <w:r>
        <w:rPr/>
        <w:t>##'1;E#J⁋</w:t>
      </w:r>
      <w:r>
        <w:rPr/>
        <w:t>䕋䱈剏乏䵈䭅丠繎位䄮 </w:t>
      </w:r>
      <w:r>
        <w:rPr/>
        <w:t>#</w:t>
      </w:r>
      <w:r>
        <w:rPr/>
        <w:t>츀</w:t>
      </w:r>
      <w:r>
        <w:rPr/>
        <w:t>##Ā#ᴀ</w:t>
      </w:r>
      <w:r>
        <w:rPr/>
        <w:t>ᬀ</w:t>
      </w:r>
      <w:r>
        <w:rPr/>
        <w:t>㠀㨀</w:t>
      </w:r>
      <w:r>
        <w:rPr/>
        <w:t>e</w:t>
      </w:r>
      <w:r>
        <w:rPr/>
        <w:t>䉒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