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癲洱煤昰</w:t>
      </w:r>
      <w:r>
        <w:rPr/>
        <w:t>#</w:t>
      </w:r>
      <w:r>
        <w:rPr/>
        <w:t>㸞䰶</w:t>
      </w:r>
      <w:r>
        <w:rPr/>
        <w:t>&amp;Xp</w:t>
      </w:r>
      <w:r>
        <w:rPr/>
        <w:t>慧攠湮渀䅃呓⁯映瑨攠䅐体呌䕓</w:t>
      </w:r>
      <w:r>
        <w:rPr/>
        <w:t>#</w:t>
      </w:r>
      <w:r>
        <w:rPr/>
        <w:t>ተ</w:t>
      </w:r>
      <w:r>
        <w:rPr/>
        <w:t>剁充䥊†‱㨠‱†瑏丠䵅丠偒坔低⁌佇低‥偏䥈十䵈丠偅剉⁐䅎呗丬⁻ </w:t>
      </w:r>
      <w:r>
        <w:rPr/>
        <w:t>ተ</w:t>
      </w:r>
      <w:r>
        <w:rPr/>
        <w:t>剁充䥊†‱㨠‱</w:t>
      </w:r>
      <w:r>
        <w:rPr/>
        <w:t>ⁱ</w:t>
      </w:r>
      <w:r>
        <w:rPr/>
        <w:t>䕏䙉䱅</w:t>
      </w:r>
      <w:r>
        <w:rPr/>
        <w:t>Ⱐ</w:t>
      </w:r>
      <w:r>
        <w:rPr/>
        <w:t>絎</w:t>
      </w:r>
      <w:r>
        <w:rPr/>
        <w:t>‪剃䅔传簠❩䡓何䨠偏䥅䥎⁔䔠䭁䤠䑉䑁卋䕉丠</w:t>
      </w:r>
      <w:r>
        <w:rPr/>
        <w:t>#</w:t>
      </w:r>
      <w:r>
        <w:rPr/>
        <w:t>灒䅑䕉䨠†ㄺ†㈠䁘剉 䨠</w:t>
      </w:r>
      <w:r>
        <w:rPr/>
        <w:t>⡍</w:t>
      </w:r>
      <w:r>
        <w:rPr/>
        <w:t>䕒䅊‥乔䕉䱁䵅乏䨠呏䥊⁀偏協佌佉䨠䑉䄠</w:t>
      </w:r>
      <w:r>
        <w:rPr/>
        <w:t>#</w:t>
      </w:r>
      <w:r>
        <w:rPr/>
        <w:t>灒䅑䕉䨠†ㄺ†㈠偎䕕䵁呏䨠㹇䥏唠似䨠╃䕌䕃䅔传䁎䕌䡍䙑䠺 </w:t>
      </w:r>
      <w:r>
        <w:rPr/>
        <w:t>ተ</w:t>
      </w:r>
      <w:r>
        <w:rPr/>
        <w:t>剁充䥊†‱㨠″⁏彊⁋䅉⁐䅒䕓呈卅丠幁啔低⁚坎呁⁍䕔䄠呏⁐䅑䕉丠䄽呏丠</w:t>
      </w:r>
      <w:r>
        <w:rPr/>
        <w:t>#</w:t>
      </w:r>
      <w:r>
        <w:rPr/>
        <w:t>灒䅑䕉䨠†ㄺ†㌠╎⁐佌䱏䥊⁔䕋䵈剉佉䨬⁄䤧 䵅剗丠呅卓䕒䅋低呁 </w:t>
      </w:r>
      <w:r>
        <w:rPr/>
        <w:t>ተ</w:t>
      </w:r>
      <w:r>
        <w:rPr/>
        <w:t>剁充䥊†‱㨠″⁾偔䅎位䕎佊⁁㵔佉䨠䭁䤠䱅䝗丠呁⁐䕒䤠呈䨠䉁卉䱅䥁䨠</w:t>
      </w:r>
      <w:r>
        <w:rPr/>
        <w:t>#</w:t>
      </w:r>
      <w:r>
        <w:rPr/>
        <w:t>灒䅑䕉䨠†ㄺ†㌠呏唠充何⸠</w:t>
      </w:r>
      <w:r>
        <w:rPr/>
        <w:t>#</w:t>
      </w:r>
      <w:r>
        <w:rPr/>
        <w:t>灒䅑䕉䨠†ㄺ†㐠䭁䤠单乁䱉婏䵅乏䨠偁剈䝇䕉䱅丠䄽呏䥊⁀偏 楅剏协䱕䵗丠</w:t>
      </w:r>
      <w:r>
        <w:rPr/>
        <w:t>#</w:t>
      </w:r>
      <w:r>
        <w:rPr/>
        <w:t>灒䅑䕉䨠†ㄺ†㐠䵈⁘坒䥚䕓允䤬⁀䱌䄠偅剉䵅久䥎⁔䡎‥偁䝇䕌䥁丠呏唠</w:t>
      </w:r>
      <w:r>
        <w:rPr/>
        <w:t>#</w:t>
      </w:r>
      <w:r>
        <w:rPr/>
        <w:t>灒䅑䕉䨠†ㄺ†㐠偁呒佊 丠⩋何十呅⁍何㨠</w:t>
      </w:r>
      <w:r>
        <w:rPr/>
        <w:t>#</w:t>
      </w:r>
      <w:r>
        <w:rPr/>
        <w:t>灒䅑䕉䨠†ㄺ†㔠籔䤠❩坁乎䡊⁍䕎‥䉁偔䥓䕎‼䑁呉</w:t>
      </w:r>
      <w:r>
        <w:rPr/>
        <w:t>Ⱐ</w:t>
      </w:r>
      <w:r>
        <w:rPr/>
        <w:t>㱍䕉䨠䑅‥丠</w:t>
      </w:r>
      <w:r>
        <w:rPr/>
        <w:t>#</w:t>
      </w:r>
      <w:r>
        <w:rPr/>
        <w:t>灒䅑䕉䨠†ㄺ†㔠偎䕕䵁呉⁂䅐呉卑䡓䕓充‾䝉尠伽⁍䕔䄠偏䱌䅊⁔䅕呁䨠</w:t>
      </w:r>
      <w:r>
        <w:rPr/>
        <w:t>#</w:t>
      </w:r>
      <w:r>
        <w:rPr/>
        <w:t>灒䅑䕉䨠†ㄺ†㔠</w:t>
      </w:r>
      <w:r>
        <w:rPr/>
        <w:t>⡍</w:t>
      </w:r>
      <w:r>
        <w:rPr/>
        <w:t>䕒䅊⸠</w:t>
      </w:r>
      <w:r>
        <w:rPr/>
        <w:t>#</w:t>
      </w:r>
      <w:r>
        <w:rPr/>
        <w:t>灒䅑䕉䨠†ㄺ†㘠⁯张䵅丠伽丠单久䱑低呅䨠⩒坔坎⁁㵔低⁌䕇低呅䨬 </w:t>
      </w:r>
      <w:r>
        <w:rPr/>
        <w:t>ተ</w:t>
      </w:r>
      <w:r>
        <w:rPr/>
        <w:t>剁充䥊†‱㨠‶⁫啒䥅</w:t>
      </w:r>
      <w:r>
        <w:rPr/>
        <w:t>Ⱐ</w:t>
      </w:r>
      <w:r>
        <w:rPr/>
        <w:t>䔩‥丠呜⁘剏乜⁔何呜⁀偏䭁光協䅎䕉䨠呈丠</w:t>
      </w:r>
      <w:r>
        <w:rPr/>
        <w:t>#</w:t>
      </w:r>
      <w:r>
        <w:rPr/>
        <w:t>灒䅑䕉䨠†ㄺ†㘠䉁卉䱅䥁丠呜‧楓剁䡌㬠</w:t>
      </w:r>
      <w:r>
        <w:rPr/>
        <w:t>#</w:t>
      </w:r>
      <w:r>
        <w:rPr/>
        <w:t>灒䅑䕉䨠†ㄺ†㜠䔩偅丠䑅⁐剏䨠䄽呏啊</w:t>
      </w:r>
      <w:r>
        <w:rPr/>
        <w:t>Ⱐ</w:t>
      </w:r>
      <w:r>
        <w:rPr/>
        <w:t>漽堠㱍坎‥協䥎⁇乗乁䤠塒低何䨠</w:t>
      </w:r>
      <w:r>
        <w:rPr/>
        <w:t>#</w:t>
      </w:r>
      <w:r>
        <w:rPr/>
        <w:t>灒䅑䕉䨠†ㄺ†㜠⨠䭁䥒何䨠似䨠簠偁呈删║䕔传╎⁔☠⥄䤡 </w:t>
      </w:r>
      <w:r>
        <w:rPr/>
        <w:t>ተ</w:t>
      </w:r>
      <w:r>
        <w:rPr/>
        <w:t>剁充䥊†‱㨠‷‥䍏啓䤡㨠</w:t>
      </w:r>
      <w:r>
        <w:rPr/>
        <w:t>#</w:t>
      </w:r>
      <w:r>
        <w:rPr/>
        <w:t>灒䅑䕉䨠†ㄺ†㠠䁌䱁⁌䡍奅卑䔠䑕乁䵉丠═䕌兏乔佊⁔何‾䝉何⁐久啍䅔佊 </w:t>
      </w:r>
      <w:r>
        <w:rPr/>
        <w:t>ተ</w:t>
      </w:r>
      <w:r>
        <w:rPr/>
        <w:t>剁充䥊†‱㨠‸‥䘧‼䵁䨬⁋䅉‥卅卑䔠䵏唠䵁剔啒䕊‥丠呅‧楅剏啓䅌䡍 </w:t>
      </w:r>
      <w:r>
        <w:rPr/>
        <w:t>ተ</w:t>
      </w:r>
      <w:r>
        <w:rPr/>
        <w:t>剁充䥊†‱㨠‸⁋䅉⁛╎崠偁匦⁔☠❩何䑁䤡⁋䅉⁳䅍䅒䕉℠䭁䤠幗䨠</w:t>
      </w:r>
      <w:r>
        <w:rPr/>
        <w:t>#</w:t>
      </w:r>
      <w:r>
        <w:rPr/>
        <w:t>灒䅑䕉䨠†ㄺ†㠠╓塁呏唠呈䨠䝈䨮 </w:t>
      </w:r>
      <w:r>
        <w:rPr/>
        <w:t>ተ</w:t>
      </w:r>
      <w:r>
        <w:rPr/>
        <w:t>剁充䥊†‱㨠‹⁋䅉⁔䅕呁⁅⥐坎⁂䱅偏乔坎⁁㵔坎‥偈剑䠬⁋䅉⁎䕆䕌䠠</w:t>
      </w:r>
      <w:r>
        <w:rPr/>
        <w:t>#</w:t>
      </w:r>
      <w:r>
        <w:rPr/>
        <w:t>灒䅑䕉䨠†ㄺ†㤠㱐䕌䅂䕎⁁㵔低⁀偏⁔坎⁾䙑䅌䵗丠䄽呗丮 </w:t>
      </w:r>
      <w:r>
        <w:rPr/>
        <w:t>ተ</w:t>
      </w:r>
      <w:r>
        <w:rPr/>
        <w:t>剁充䥊†‱㨠㄰⁋䅉⁽䨠䁔䕎䥚低呅䨠⩓䅎⁅⥊⁔低⁏㵒䅎低⁐佒䕕位䕎何 </w:t>
      </w:r>
      <w:r>
        <w:rPr/>
        <w:t>ተ</w:t>
      </w:r>
      <w:r>
        <w:rPr/>
        <w:t>剁充䥊†‱㨠㄰⁁㵔何</w:t>
      </w:r>
      <w:r>
        <w:rPr/>
        <w:t>Ⱐ</w:t>
      </w:r>
      <w:r>
        <w:rPr/>
        <w:t>䭁䤠⥄何⁀乄剅䨠䑕传偁剅䥓呈䭅䥓䅎⁁㵔佉䨠╎ </w:t>
      </w:r>
      <w:r>
        <w:rPr/>
        <w:t>ተ</w:t>
      </w:r>
      <w:r>
        <w:rPr/>
        <w:t>剁充䥊†‱㨠㄰‥卑䡓䕓䤠䱅啋䅉䨬 </w:t>
      </w:r>
      <w:r>
        <w:rPr/>
        <w:t>ተ</w:t>
      </w:r>
      <w:r>
        <w:rPr/>
        <w:t>剁充䥊†‱㨠ㄱ⁏张䭁䤠䔩偁丬‧慎䑒䕊⁧</w:t>
      </w:r>
      <w:r>
        <w:rPr/>
        <w:t>䅌䥌䅉佉</w:t>
      </w:r>
      <w:r>
        <w:rPr/>
        <w:t>Ⱐ</w:t>
      </w:r>
      <w:r>
        <w:rPr/>
        <w:t>呉⁞協䡋䅔䔠</w:t>
      </w:r>
      <w:r>
        <w:rPr/>
        <w:t>#</w:t>
      </w:r>
      <w:r>
        <w:rPr/>
        <w:t>灒䅑䕉䨠†ㄺ‱ㄠ嬥䵝䉌䕐低呅䨠䔩䨠呏丠伽剁乏主⁏㱔佊⁼‧楈协啊⁼ </w:t>
      </w:r>
      <w:r>
        <w:rPr/>
        <w:t>ተ</w:t>
      </w:r>
      <w:r>
        <w:rPr/>
        <w:t>剁充䥊†‱㨠ㄱ⁀乁䱈䵆充䥊⁀䘧‼䵗丠䔩䨠呏丠伽剁乏丠似呗䨠</w:t>
      </w:r>
      <w:r>
        <w:rPr/>
        <w:t>#</w:t>
      </w:r>
      <w:r>
        <w:rPr/>
        <w:t>灒䅑䕉䨠†ㄺ‱ㄠ╌䕕卅呁䤠籎⁔剏偏丠║䕁十卑䔠䄽呏丠偏剅問䵅乏丠䔩䨠</w:t>
      </w:r>
      <w:r>
        <w:rPr/>
        <w:t>#</w:t>
      </w:r>
      <w:r>
        <w:rPr/>
        <w:t>灒䅑䕉䨠†ㄺ‱ㄠ呏丠伽剁乏丮 </w:t>
      </w:r>
      <w:r>
        <w:rPr/>
        <w:t>ተ</w:t>
      </w:r>
      <w:r>
        <w:rPr/>
        <w:t>剁充䥊†‱㨠ㄲ†瑏呅‼偅協剅奁丠䔩䨠❩䕒何十䱈䴠䁐传繒何䨠呏唠</w:t>
      </w:r>
      <w:r>
        <w:rPr/>
        <w:t>#</w:t>
      </w:r>
      <w:r>
        <w:rPr/>
        <w:t>灒䅑䕉䨠†ㄺ‱㈠䭁䱏啍䕎何‧敌䅉坎佊</w:t>
      </w:r>
      <w:r>
        <w:rPr/>
        <w:t>Ⱐ</w:t>
      </w:r>
      <w:r>
        <w:rPr/>
        <w:t>簠╓呉丠╇䝕䨠❩䕒何十䱈䴠</w:t>
      </w:r>
      <w:r>
        <w:rPr/>
        <w:t>#</w:t>
      </w:r>
      <w:r>
        <w:rPr/>
        <w:t>灒䅑䕉䨠†ㄺ‱㈠十䉂䅔何‥塏丠籄低⸠</w:t>
      </w:r>
      <w:r>
        <w:rPr/>
        <w:t>#</w:t>
      </w:r>
      <w:r>
        <w:rPr/>
        <w:t>灒䅑䕉䨠†ㄺ‱㌠䭁䤠籔䔠䔩午䱑低</w:t>
      </w:r>
      <w:r>
        <w:rPr/>
        <w:t>Ⱐ</w:t>
      </w:r>
      <w:r>
        <w:rPr/>
        <w:t>䔩䨠呏‼偅剜低⁀久䉈十丠似 </w:t>
      </w:r>
      <w:r>
        <w:rPr/>
        <w:t>ተ</w:t>
      </w:r>
      <w:r>
        <w:rPr/>
        <w:t>剁充䥊†‱㨠ㄳ‪十丠䭁呁䵅乏乔䕊</w:t>
      </w:r>
      <w:r>
        <w:rPr/>
        <w:t>Ⱐ</w:t>
      </w:r>
      <w:r>
        <w:rPr/>
        <w:t>簠呅⁰䕔剏䨠䭁䤠❩坁乎䡊⁋䅉 </w:t>
      </w:r>
      <w:r>
        <w:rPr/>
        <w:t>ተ</w:t>
      </w:r>
      <w:r>
        <w:rPr/>
        <w:t>剁充䥊†‱㨠ㄳ‧楁䭗䉏䨠䭁䤠❡乄剅䅊</w:t>
      </w:r>
      <w:r>
        <w:rPr/>
        <w:t>Ⱐ</w:t>
      </w:r>
      <w:r>
        <w:rPr/>
        <w:t>晉䱉偐佊⁋䅉</w:t>
      </w:r>
      <w:r>
        <w:rPr/>
        <w:t>ⁱ</w:t>
      </w:r>
      <w:r>
        <w:rPr/>
        <w:t>坍䅊</w:t>
      </w:r>
      <w:r>
        <w:rPr/>
        <w:t>Ⱐ#</w:t>
      </w:r>
      <w:r>
        <w:rPr/>
        <w:t>灒䅑䕉䨠†ㄺ‱㌠扁剑佌位䅉佊⁋䅉⁭䅑允䥏䨬‧楁䭗䉏䨠⽡䱆䅉何⁋䅉 </w:t>
      </w:r>
      <w:r>
        <w:rPr/>
        <w:t>ተ</w:t>
      </w:r>
      <w:r>
        <w:rPr/>
        <w:t>剁充䥊†‱㨠ㄳ⁳䥍坎⁼⁚䡌坔䡊⁋䅉‧楏啄䅊‧楁䭗䉏售 </w:t>
      </w:r>
      <w:r>
        <w:rPr/>
        <w:t>ተ</w:t>
      </w:r>
      <w:r>
        <w:rPr/>
        <w:t>剁充䥊†‱㨠ㄴ⁏㱔佉⁐䅎呅䨠⩓䅎⁐剏卋䅒呅剏啎呅䨠籍佑啍䅄低⁔☠</w:t>
      </w:r>
      <w:r>
        <w:rPr/>
        <w:t>#</w:t>
      </w:r>
      <w:r>
        <w:rPr/>
        <w:t>灒䅑䕉䨠†ㄺ‱㐠偒体䕕堦⁓啎⁇啎䅉䍉丠䭁䤠流剉䅍⁔☠䵈呒䤠呏唠</w:t>
      </w:r>
      <w:r>
        <w:rPr/>
        <w:t>#</w:t>
      </w:r>
      <w:r>
        <w:rPr/>
        <w:t>灒䅑䕉䨠†ㄺ‱㐠❩䡓何⁋䅉⁔佉䨠䁄䕌䙏䥊⁁㵔何⸠</w:t>
      </w:r>
      <w:r>
        <w:rPr/>
        <w:t>#</w:t>
      </w:r>
      <w:r>
        <w:rPr/>
        <w:t>灒䅑䕉䨠†ㄺ‱㔠⁫䅉‥丠呁䥊 䵅剁䥊⁔䅕呁䥊⁀乁協䅊⁰䕔剏䨠╎ </w:t>
      </w:r>
      <w:r>
        <w:rPr/>
        <w:t>ተ</w:t>
      </w:r>
      <w:r>
        <w:rPr/>
        <w:t>剁充䥊†‱㨠ㄵ⁍䕓尠呗丠䁄䕌䙗丠䔩偅丠嬱⩎⁔䔠繘䱏䨠繎位䅔坎‥偉 </w:t>
      </w:r>
      <w:r>
        <w:rPr/>
        <w:t>ተ</w:t>
      </w:r>
      <w:r>
        <w:rPr/>
        <w:t>剁充䥊†‱㨠ㄵ⁔传䄽呏⁽卅䤠幋䅔低⁅⥋体䥝ㄬ </w:t>
      </w:r>
      <w:r>
        <w:rPr/>
        <w:t>ተ</w:t>
      </w:r>
      <w:r>
        <w:rPr/>
        <w:t>剁充䥊†‱㨠ㄶ‧慎䑒䕊⁀䑅䱆佉</w:t>
      </w:r>
      <w:r>
        <w:rPr/>
        <w:t>Ⱐ╄</w:t>
      </w:r>
      <w:r>
        <w:rPr/>
        <w:t>䕉⁐䱈剗先乁䤠呈丠䝒䅆䡎 丠</w:t>
      </w:r>
      <w:r>
        <w:rPr/>
        <w:t>#</w:t>
      </w:r>
      <w:r>
        <w:rPr/>
        <w:t>灒䅑䕉䨠†ㄺ‱㘠偒佅䥐䕎⁔传偎䕕䵁⁔传㹇䥏丠䑉䄠協位䅔佊⁤䅕䥄⁐䕒䤠</w:t>
      </w:r>
      <w:r>
        <w:rPr/>
        <w:t>#</w:t>
      </w:r>
      <w:r>
        <w:rPr/>
        <w:t>灒䅑䕉䨠†ㄺ‱㘠❩何䑁⁔何⁇䕎位䕎何⁼䑈䝏唠呏䥊⁓啌䱁䉏啓䥎‧楈协啎</w:t>
      </w:r>
      <w:r>
        <w:rPr/>
        <w:t>Ⱐ#</w:t>
      </w:r>
      <w:r>
        <w:rPr/>
        <w:t>灒䅑䕉䨠†ㄺ‱㜠籔䤠䭁呈剉免䡍䕎佊</w:t>
      </w:r>
      <w:r>
        <w:rPr/>
        <w:t>‪丠╎ 䵉丠䭁䤠╌䅘䕎⁔低⁋䱈剏丠</w:t>
      </w:r>
      <w:r>
        <w:rPr/>
        <w:t>#</w:t>
      </w:r>
      <w:r>
        <w:rPr/>
        <w:t>灒䅑䕉䨠†ㄺ‱㜠呈䨠䑉䅋低䥁䨠呁啔䡊⸠</w:t>
      </w:r>
      <w:r>
        <w:rPr/>
        <w:t>#</w:t>
      </w:r>
      <w:r>
        <w:rPr/>
        <w:t>灒䅑䕉䨠†ㄺ‱㠠漼呏䨠䵅丠伽丠╋呈十呏⁘坒䥏丠╋⁍䥓兏唠呈䨠</w:t>
      </w:r>
      <w:r>
        <w:rPr/>
        <w:t>#</w:t>
      </w:r>
      <w:r>
        <w:rPr/>
        <w:t>灒䅑䕉䨠†ㄺ‱㠠䁄䥋䥁䨬⁋䅉⁐剈么䨠䝅乏䵅乏䨠╌䅋䡓䕎⁍䕓佊</w:t>
      </w:r>
      <w:r>
        <w:rPr/>
        <w:t>Ⱐ</w:t>
      </w:r>
      <w:r>
        <w:rPr/>
        <w:t>䭁䤠</w:t>
      </w:r>
      <w:r>
        <w:rPr/>
        <w:t>#</w:t>
      </w:r>
      <w:r>
        <w:rPr/>
        <w:t>灒䅑䕉䨠†ㄺ‱㠠╃䕘啑䠠偁乔䄠呁⁓偌䅇塎䄠䄽呏售 </w:t>
      </w:r>
      <w:r>
        <w:rPr/>
        <w:t>ተ</w:t>
      </w:r>
      <w:r>
        <w:rPr/>
        <w:t>剁充䥊†‱㨠ㄹ⁋䅉⁇乗協低‥䝅久呏⁐䅓䤠呏䥊⁋䅔佉䭏啓䥎‧楅剏啓䅌䡍</w:t>
      </w:r>
      <w:r>
        <w:rPr/>
        <w:t>Ⱐ#</w:t>
      </w:r>
      <w:r>
        <w:rPr/>
        <w:t>灒䅑䕉䨠†ㄺ‱㤠絓呅⁋䱈先乁䤠呏⁘坒䥏丠╋䕉乏⁔☠⥄䤡⁄䥁䱅䭔尠</w:t>
      </w:r>
      <w:r>
        <w:rPr/>
        <w:t>#</w:t>
      </w:r>
      <w:r>
        <w:rPr/>
        <w:t>灒䅑䕉䨠†ㄺ‱㤠䄽呗丠⽡䭅䱄䅍䅘</w:t>
      </w:r>
      <w:r>
        <w:rPr/>
        <w:t>Ⱐ</w:t>
      </w:r>
      <w:r>
        <w:rPr/>
        <w:t>呏啔✠╓呉丬⁸坒䥏丠慟䵁呏䨮 </w:t>
      </w:r>
      <w:r>
        <w:rPr/>
        <w:t>ተ</w:t>
      </w:r>
      <w:r>
        <w:rPr/>
        <w:t>剁充䥊†‱㨠㈰⁧</w:t>
      </w:r>
      <w:r>
        <w:rPr/>
        <w:t>䕇剁偔䅉⁇䅒‥丠䉉䉌尠奁䱍坎</w:t>
      </w:r>
      <w:r>
        <w:rPr/>
        <w:t>Ⱐ#</w:t>
      </w:r>
      <w:r>
        <w:rPr/>
        <w:t>灒䅑䕉䨠†ㄺ</w:t>
      </w:r>
      <w:r>
        <w:rPr>
          <w:rtl w:val="true"/>
        </w:rPr>
        <w:t>′〠⁧</w:t>
      </w:r>
      <w:r>
        <w:rPr/>
        <w:t>䕎䡑䡔圠</w:t>
      </w:r>
      <w:r>
        <w:rPr/>
        <w:t>⠠═</w:t>
      </w:r>
      <w:r>
        <w:rPr/>
        <w:t>䅕䱉䨠䄽呏唠╒䡍佊 </w:t>
      </w:r>
      <w:r>
        <w:rPr/>
        <w:t>ተ</w:t>
      </w:r>
      <w:r>
        <w:rPr/>
        <w:t>剁充䥊†‱㨠㈰†⁋䅉⁍䠠╓呗⁼⁋䅔佉䭗丠╎⁁㵔☬ </w:t>
      </w:r>
      <w:r>
        <w:rPr/>
        <w:t>ተ</w:t>
      </w:r>
      <w:r>
        <w:rPr/>
        <w:t>剁充䥊†‱㨠㈰⁋䅉</w:t>
      </w:r>
      <w:r>
        <w:rPr/>
        <w:t>Ⱐ#</w:t>
      </w:r>
      <w:r>
        <w:rPr/>
        <w:t>灒䅑䕉䨠†ㄺ′〠⁴䡎‥偉卋佐䡎⁁㵔何⁌䅂䕔圠幔䕒佊⸠</w:t>
      </w:r>
      <w:r>
        <w:rPr/>
        <w:t>#</w:t>
      </w:r>
      <w:r>
        <w:rPr/>
        <w:t>灒䅑䕉䨠†ㄺ′ㄠ䑅䤠伽丠呗丠单久䱑低呗丠</w:t>
      </w:r>
      <w:r>
        <w:rPr/>
        <w:t>⡍</w:t>
      </w:r>
      <w:r>
        <w:rPr/>
        <w:t>䥎⁀乄剗丠╎⁐䅎呉⁘剏乜 </w:t>
      </w:r>
      <w:r>
        <w:rPr/>
        <w:t>ተ</w:t>
      </w:r>
      <w:r>
        <w:rPr/>
        <w:t>剁充䥊†‱㨠㈱⁪⁅⥓䡌充丠䭁䤠╃䡌充丠╆✠</w:t>
      </w:r>
      <w:r>
        <w:rPr/>
        <w:t>⡍</w:t>
      </w:r>
      <w:r>
        <w:rPr/>
        <w:t>䅊⁼⁋啒䥏䨠❩䡓何䨬 </w:t>
      </w:r>
      <w:r>
        <w:rPr/>
        <w:t>ተ</w:t>
      </w:r>
      <w:r>
        <w:rPr/>
        <w:t>剁充䥊†‱㨠㈲⁀剃䅍䕎佊⁀偏⁔何⁂䅐呉卍䅔佊‧楗䅎乏唠幗䨠呈䨠</w:t>
      </w:r>
      <w:r>
        <w:rPr/>
        <w:t>#</w:t>
      </w:r>
      <w:r>
        <w:rPr/>
        <w:t>灒䅑䕉䨠†ㄺ′㈠</w:t>
      </w:r>
      <w:r>
        <w:rPr/>
        <w:t>⡍</w:t>
      </w:r>
      <w:r>
        <w:rPr/>
        <w:t>䕒䅊 䨠䁎䕌䡍䙑䠠䁆✠</w:t>
      </w:r>
      <w:r>
        <w:rPr/>
        <w:t>⡍</w:t>
      </w:r>
      <w:r>
        <w:rPr/>
        <w:t>坎</w:t>
      </w:r>
      <w:r>
        <w:rPr/>
        <w:t>Ⱐ</w:t>
      </w:r>
      <w:r>
        <w:rPr/>
        <w:t>䵁剔啒䄠呈䨠</w:t>
      </w:r>
      <w:r>
        <w:rPr/>
        <w:t>#</w:t>
      </w:r>
      <w:r>
        <w:rPr/>
        <w:t>灒䅑䕉䨠†ㄺ′㈠䁎䅓呁卅坊⁁㵔何⁓啎 䵉丠䝅久卑䅉⁞乁⁔何呗丮 </w:t>
      </w:r>
      <w:r>
        <w:rPr/>
        <w:t>ተ</w:t>
      </w:r>
      <w:r>
        <w:rPr/>
        <w:t>剁充䥊†‱㨠㈳⁋䅉‥協䡓䅎⁄問</w:t>
      </w:r>
      <w:r>
        <w:rPr/>
        <w:t>Ⱐ❩</w:t>
      </w:r>
      <w:r>
        <w:rPr/>
        <w:t>坓䡆⁔低⁋䅌何䵅乏丠扁剓䅂䉁丬⁼䨠</w:t>
      </w:r>
      <w:r>
        <w:rPr/>
        <w:t>#</w:t>
      </w:r>
      <w:r>
        <w:rPr/>
        <w:t>灒䅑䕉䨠†ㄺ′㌠═䕋䱈先‧楏啓呏䨬⁋䅉⁭䅑光䅎⸠</w:t>
      </w:r>
      <w:r>
        <w:rPr/>
        <w:t>#</w:t>
      </w:r>
      <w:r>
        <w:rPr/>
        <w:t>灒䅑䕉䨠†ㄺ′㐠䭁䤠偒体䕕䍁䵅乏䤠䔩偁丬⁳唠䭕剉䔬⁋䅒䑉佇乗協䄠偁乔坎</w:t>
      </w:r>
      <w:r>
        <w:rPr/>
        <w:t>Ⱐ#</w:t>
      </w:r>
      <w:r>
        <w:rPr/>
        <w:t>灒䅑䕉䨠†ㄺ′㐠䁎䅄䕉䍏丠籎‥䍅䱅䍗‥䬠呏啔坎⁔坎⁄問⁞乁 </w:t>
      </w:r>
      <w:r>
        <w:rPr/>
        <w:t>ተ</w:t>
      </w:r>
      <w:r>
        <w:rPr/>
        <w:t>剁充䥊†‱㨠㈵⁌䅂䕉丠呏丠呏偏丠呈䨠䑉䅋低䥁䨠呁啔䡊⁋䅉⁀偏協佌䡊</w:t>
      </w:r>
      <w:r>
        <w:rPr/>
        <w:t>Ⱐ#</w:t>
      </w:r>
      <w:r>
        <w:rPr/>
        <w:t>灒䅑䕉䨠†ㄺ′㔠䁆✠</w:t>
      </w:r>
      <w:r>
        <w:rPr/>
        <w:t>⡊⁐</w:t>
      </w:r>
      <w:r>
        <w:rPr/>
        <w:t>䅒䕂䠠❩何䑁䨠偏剅啑䡎䅉⁅⥊⁔低⁔佐低⁔低 </w:t>
      </w:r>
      <w:r>
        <w:rPr/>
        <w:t>ተ</w:t>
      </w:r>
      <w:r>
        <w:rPr/>
        <w:t>剁充䥊†‱㨠㈵</w:t>
      </w:r>
      <w:r>
        <w:rPr/>
        <w:t> 䑉低⸠</w:t>
      </w:r>
      <w:r>
        <w:rPr/>
        <w:t>#</w:t>
      </w:r>
      <w:r>
        <w:rPr/>
        <w:t>灒䅑䕉䨠†ㄺ′㘠䭁䤠╄坋䅎⁋䱈剏啊⁁㵔佉䨬⁋䅉‥偅卅丠簠䭌䡒佊‥偉 </w:t>
      </w:r>
      <w:r>
        <w:rPr/>
        <w:t>ተ</w:t>
      </w:r>
      <w:r>
        <w:rPr/>
        <w:t>剁充䥊†‱㨠㈶⁭䅑光䅎</w:t>
      </w:r>
      <w:r>
        <w:rPr/>
        <w:t>Ⱐ</w:t>
      </w:r>
      <w:r>
        <w:rPr/>
        <w:t>䭁䤠单䝋䅔䕙䡆䥓先⁍䕔䄠呗丠幎䑅䭁⁀偏協佌坎⸠</w:t>
      </w:r>
      <w:r>
        <w:rPr/>
        <w:t>#</w:t>
      </w:r>
      <w:r>
        <w:rPr/>
        <w:t>灒䅑䕉䨠†㈺†ㄠ⁫䅉‥丠呜⁓啍偌䡒何卑䅉⁔䡎 䵅剁丠呈䨠偅乔䡋体呈䨠</w:t>
      </w:r>
      <w:r>
        <w:rPr/>
        <w:t>#</w:t>
      </w:r>
      <w:r>
        <w:rPr/>
        <w:t>灒䅑䕉䨠†㈺†ㄠ⩓䅎⁐䅎呅䨠籍何‥偉⁔传䄽呏⸠</w:t>
      </w:r>
      <w:r>
        <w:rPr/>
        <w:t>#</w:t>
      </w:r>
      <w:r>
        <w:rPr/>
        <w:t>灒䅑䕉䨠†㈺†㈠䭁䤠╇䕎䕔传䁆乗‥䬠呏唠伽剁乏唠⩘佊⁽卐䕒 </w:t>
      </w:r>
      <w:r>
        <w:rPr/>
        <w:t>ተ</w:t>
      </w:r>
      <w:r>
        <w:rPr/>
        <w:t>剁充䥊†′㨠′⁆䕒位䕎䡊⁐乏䡊⁂䥁䥁䨠䭁䤠═䱈剗卅丠籌低⁔低⁏⥋低 </w:t>
      </w:r>
      <w:r>
        <w:rPr/>
        <w:t>ተ</w:t>
      </w:r>
      <w:r>
        <w:rPr/>
        <w:t>剁充䥊†′㨠′⁏㰠⩓䅎⁋䅑䡍䕎佉㨠</w:t>
      </w:r>
      <w:r>
        <w:rPr/>
        <w:t>#</w:t>
      </w:r>
      <w:r>
        <w:rPr/>
        <w:t>灒䅑䕉䨠†㈺†㌠䭁䤠筆先十丠䄽呏䥊⁄䥁䵅剉婏䵅乁䤠䝌坓十䤠絓䕉⁐啒佊</w:t>
      </w:r>
      <w:r>
        <w:rPr/>
        <w:t>Ⱐ#</w:t>
      </w:r>
      <w:r>
        <w:rPr/>
        <w:t>灒䅑䕉䨠†㈺†㌠䭁䤠╋䅑䥓䕎‥䘧⁞乁⁞䭁協低⁁㵔坎</w:t>
      </w:r>
      <w:r>
        <w:rPr/>
        <w:t>Ⱐ#</w:t>
      </w:r>
      <w:r>
        <w:rPr/>
        <w:t>灒䅑䕉䨠†㈺†㐠䭁䤠═䱈卑䡓䅎⁐䅎呅䨠偎䕕䵁呏䨠㹇䥏唬⁋䅉</w:t>
      </w:r>
      <w:r>
        <w:rPr/>
        <w:t>‪剃䅎呏 </w:t>
      </w:r>
      <w:r>
        <w:rPr/>
        <w:t>ተ</w:t>
      </w:r>
      <w:r>
        <w:rPr/>
        <w:t>剁充䥊†′㨠‴⁌䅌䕉丠幔䕒䅉䨠䝌坓十䥊⁋䅑坊⁔传偎䕕䵁‥䑉䑏唠</w:t>
      </w:r>
      <w:r>
        <w:rPr/>
        <w:t>#</w:t>
      </w:r>
      <w:r>
        <w:rPr/>
        <w:t>灒䅑䕉䨠†㈺†㐠䁐但充䝇䕓允䤠䄽呏䥊⸠</w:t>
      </w:r>
      <w:r>
        <w:rPr/>
        <w:t>#</w:t>
      </w:r>
      <w:r>
        <w:rPr/>
        <w:t>灒䅑䕉䨠†㈺†㔠‧桓䅎⁄䔠䔩䨠❩䕒何十䱈䴠䭁呏䥋何乔䕊‧楏啄䅉佉</w:t>
      </w:r>
      <w:r>
        <w:rPr/>
        <w:t>Ⱐ#</w:t>
      </w:r>
      <w:r>
        <w:rPr/>
        <w:t>灒䅑䕉䨠†㈺†㔠䁎䑒䕊⁅㵌䅂䕉䨠䁐传偁乔佊‥兎何䨠呗丠㱐传呏丠</w:t>
      </w:r>
      <w:r>
        <w:rPr/>
        <w:t>#</w:t>
      </w:r>
      <w:r>
        <w:rPr/>
        <w:t>灒䅑䕉䨠†㈺†㔠伽剁乏为 </w:t>
      </w:r>
      <w:r>
        <w:rPr/>
        <w:t>ተ</w:t>
      </w:r>
      <w:r>
        <w:rPr/>
        <w:t>剁充䥊†′㨠‶⁇䕎位䕎䡊⁄䔠呈䨠䙗么䨠呁啔䡊⁓啎䡌充丠呏⁐䱈兏䨠䭁䤠</w:t>
      </w:r>
      <w:r>
        <w:rPr/>
        <w:t>#</w:t>
      </w:r>
      <w:r>
        <w:rPr/>
        <w:t>灒䅑䕉䨠†㈺†㘠单久塕先</w:t>
      </w:r>
      <w:r>
        <w:rPr/>
        <w:t>Ⱐ</w:t>
      </w:r>
      <w:r>
        <w:rPr/>
        <w:t>籔䤠⩋何低⁅彊⁞䭁協佊⁔☠⥄䤡 </w:t>
      </w:r>
      <w:r>
        <w:rPr/>
        <w:t>ተ</w:t>
      </w:r>
      <w:r>
        <w:rPr/>
        <w:t>剁充䥊†′㨠‶⁄䥁䱅䭔尠䱁䱏啎呗丠䄽呗丮 </w:t>
      </w:r>
      <w:r>
        <w:rPr/>
        <w:t>ተ</w:t>
      </w:r>
      <w:r>
        <w:rPr/>
        <w:t>剁充䥊†′㨠‷‥䍉協䅎呏⁄䔠䭁䤠║䅕䵁婏丠䱅䝏乔䕊</w:t>
      </w:r>
      <w:r>
        <w:rPr/>
        <w:t>Ⱐ</w:t>
      </w:r>
      <w:r>
        <w:rPr/>
        <w:t>漽堠⥄何 </w:t>
      </w:r>
      <w:r>
        <w:rPr/>
        <w:t>ተ</w:t>
      </w:r>
      <w:r>
        <w:rPr/>
        <w:t>剁充䥊†′㨠‷‾偁乔䕊⁏㱔佉⁅⥓䥎⁏张䱁䱏啎呅䨠杁䱉䱁䥏䤻 </w:t>
      </w:r>
      <w:r>
        <w:rPr/>
        <w:t>ተ</w:t>
      </w:r>
      <w:r>
        <w:rPr/>
        <w:t>剁充䥊†′㨠‸⁋䅉⁐坊 䵅䥊⁀䭏問䵅丠幋䅓呏䨠否</w:t>
      </w:r>
      <w:r>
        <w:rPr/>
        <w:t> 䑉℠䑉䅌䕋呜 </w:t>
      </w:r>
      <w:r>
        <w:rPr/>
        <w:t>ተ</w:t>
      </w:r>
      <w:r>
        <w:rPr/>
        <w:t>剁充䥊†′㨠‸ 䵗丠╎‿‥䝅乎䡑䡍䕎㬠</w:t>
      </w:r>
      <w:r>
        <w:rPr/>
        <w:t>#</w:t>
      </w:r>
      <w:r>
        <w:rPr/>
        <w:t>灒䅑䕉䨠†㈺†㤠灁剑佉⁋䅉⁭䡄佉⁋䅉‧敌䅍䥔䅉</w:t>
      </w:r>
      <w:r>
        <w:rPr/>
        <w:t>Ⱐ</w:t>
      </w:r>
      <w:r>
        <w:rPr/>
        <w:t>䭁䤠佟⁋䅔佉䭏啎呅䨠</w:t>
      </w:r>
      <w:r>
        <w:rPr/>
        <w:t>#</w:t>
      </w:r>
      <w:r>
        <w:rPr/>
        <w:t>灒䅑䕉䨠†㈺†㤠呈丠浅协偏呁䵉䅎</w:t>
      </w:r>
      <w:r>
        <w:rPr/>
        <w:t>Ⱐ❩</w:t>
      </w:r>
      <w:r>
        <w:rPr/>
        <w:t>何䑁䥁丠呅⁋䅉⁫䅐偁䑏䭉䅎</w:t>
      </w:r>
      <w:r>
        <w:rPr/>
        <w:t>Ⱐ</w:t>
      </w:r>
      <w:r>
        <w:rPr/>
        <w:t>灏乔低 </w:t>
      </w:r>
      <w:r>
        <w:rPr/>
        <w:t>ተ</w:t>
      </w:r>
      <w:r>
        <w:rPr/>
        <w:t>剁充䥊†′㨠‹⁋䅉⁔䡎‧慓䥁丬 </w:t>
      </w:r>
      <w:r>
        <w:rPr/>
        <w:t>ተ</w:t>
      </w:r>
      <w:r>
        <w:rPr/>
        <w:t>剁充䥊†′㨠㄰⁦</w:t>
      </w:r>
      <w:r>
        <w:rPr/>
        <w:t>剕䝉䅎⁔䔠䭁䤠灁䵆啌䥁丬⁡⥇啐呏丠䭁䤠呁⁍䕒䠠呈䨠</w:t>
      </w:r>
      <w:r>
        <w:rPr/>
        <w:t>#</w:t>
      </w:r>
      <w:r>
        <w:rPr/>
        <w:t>灒䅑䕉䨠†㈺‱〠汉䉕䡊⁔䡊⁋䅔䄠歕剈么丬⁋䅉⁏张═䥄䡍何乔䕊 </w:t>
      </w:r>
      <w:r>
        <w:rPr/>
        <w:t>ተ</w:t>
      </w:r>
      <w:r>
        <w:rPr/>
        <w:t>剁充䥊†′㨠㄰ 牗䵁䥏䤬 </w:t>
      </w:r>
      <w:r>
        <w:rPr/>
        <w:t>ተ</w:t>
      </w:r>
      <w:r>
        <w:rPr/>
        <w:t>剁充䥊†′㨠ㄱ‧楏啄䅉佉⁔䔠䭁䤠偒体䡌啔佉</w:t>
      </w:r>
      <w:r>
        <w:rPr/>
        <w:t>Ⱐ</w:t>
      </w:r>
      <w:r>
        <w:rPr/>
        <w:t>歒䡔䕊⁋䅉‧慒䅂䕊</w:t>
      </w:r>
      <w:r>
        <w:rPr/>
        <w:t>Ⱐ#</w:t>
      </w:r>
      <w:r>
        <w:rPr/>
        <w:t>灒䅑䕉䨠†㈺‱ㄠ䁋何位䕎⁌䅌何乔坎⁁㵔坎⁔䅉䨠</w:t>
      </w:r>
      <w:r>
        <w:rPr/>
        <w:t>⡍</w:t>
      </w:r>
      <w:r>
        <w:rPr/>
        <w:t>䕔䕒䅉䨠䝌坓十䥊⁔䄠</w:t>
      </w:r>
      <w:r>
        <w:rPr/>
        <w:t>#</w:t>
      </w:r>
      <w:r>
        <w:rPr/>
        <w:t>灒䅑䕉䨠†㈺‱ㄠ䵅䝁䱅䥁⁔何⁑䕏售 </w:t>
      </w:r>
      <w:r>
        <w:rPr/>
        <w:t>ተ</w:t>
      </w:r>
      <w:r>
        <w:rPr/>
        <w:t>剁充䥊†′㨠ㄲ‥䍉協䅎呏⁄䔠偁乔䕊⁋䅉⁄䥈偏剏啎</w:t>
      </w:r>
      <w:r>
        <w:rPr/>
        <w:t>Ⱐ</w:t>
      </w:r>
      <w:r>
        <w:rPr/>
        <w:t>䁌䱏䨠偒佊⁀䱌低 </w:t>
      </w:r>
      <w:r>
        <w:rPr/>
        <w:t>ተ</w:t>
      </w:r>
      <w:r>
        <w:rPr/>
        <w:t>剁充䥊†′㨠ㄲ⁌䕇低呅䨬⁴䤠充䱅䤠呏啔传䔩乁䤻 </w:t>
      </w:r>
      <w:r>
        <w:rPr/>
        <w:t>ተ</w:t>
      </w:r>
      <w:r>
        <w:rPr/>
        <w:t>剁充䥊†′㨠ㄳ⁞呅剏䤠䑅⁄䥁塌䕕䅚低呅䨠╌䕇低⁼呉⁧</w:t>
      </w:r>
      <w:r>
        <w:rPr/>
        <w:t>䱅啋何䨠</w:t>
      </w:r>
      <w:r>
        <w:rPr/>
        <w:t>#</w:t>
      </w:r>
      <w:r>
        <w:rPr/>
        <w:t>灒䅑䕉䨠†㈺‱㌠䵅䵅協坍䕎佉⁅⥓䥎⸠</w:t>
      </w:r>
      <w:r>
        <w:rPr/>
        <w:t>#</w:t>
      </w:r>
      <w:r>
        <w:rPr/>
        <w:t>灒䅑䕉䨠†㈺‱㐠⁳呁充䥊⁄䔠簠灅呒佊⁓啎⁔佉䨠幎䑅䭁‥偈剅丠呈丠</w:t>
      </w:r>
      <w:r>
        <w:rPr/>
        <w:t>#</w:t>
      </w:r>
      <w:r>
        <w:rPr/>
        <w:t>灒䅑䕉䨠†㈺‱㐠䙗么丠䄽呏唠䭁䤠䁐䕆充䝃䅔传䄽呏䥊</w:t>
      </w:r>
      <w:r>
        <w:rPr/>
        <w:t>Ⱐ❡</w:t>
      </w:r>
      <w:r>
        <w:rPr/>
        <w:t>乄剅䨠</w:t>
      </w:r>
      <w:r>
        <w:rPr/>
        <w:t>#</w:t>
      </w:r>
      <w:r>
        <w:rPr/>
        <w:t>灒䅑䕉䨠†㈺‱㐠❩何䑁䥏䤠䭁䤠佟⁋䅔佉䭏啎呅䨠❩䕒何十䱈䴠偁乔䕊</w:t>
      </w:r>
      <w:r>
        <w:rPr/>
        <w:t>Ⱐ</w:t>
      </w:r>
      <w:r>
        <w:rPr/>
        <w:t>呏啔传</w:t>
      </w:r>
      <w:r>
        <w:rPr/>
        <w:t>#</w:t>
      </w:r>
      <w:r>
        <w:rPr/>
        <w:t>灒䅑䕉䨠†㈺‱㐠㱍䥎⁇乗協低‥協圠䭁䤠╎坔䥓䅓充⁔䄠刨䡍䅔䄠䵏售 </w:t>
      </w:r>
      <w:r>
        <w:rPr/>
        <w:t>ተ</w:t>
      </w:r>
      <w:r>
        <w:rPr/>
        <w:t>剁充䥊†′㨠ㄵ⁏㴠䝁删絊‼䵅䥊‼偏䱁䵂䅎䕔䔠似呏䤠䵅兕何卉丬‥協䥎 </w:t>
      </w:r>
      <w:r>
        <w:rPr/>
        <w:t>ተ</w:t>
      </w:r>
      <w:r>
        <w:rPr/>
        <w:t>剁充䥊†′㨠ㄵ⁇䅒⁽剁⁔剉呈⁔䡊 䵅剁䨬 </w:t>
      </w:r>
      <w:r>
        <w:rPr/>
        <w:t>ተ</w:t>
      </w:r>
      <w:r>
        <w:rPr/>
        <w:t>剁充䥊†′㨠ㄶ⁀䱌䄠呏啔传╓呉丠呏⁅⥒䡍䕎低⁄䥁⁔何⁐剏䙈呏唠</w:t>
      </w:r>
      <w:r>
        <w:rPr/>
        <w:t>#</w:t>
      </w:r>
      <w:r>
        <w:rPr/>
        <w:t>灒䅑䕉䨠†㈺‱㘠❩坈䰬 </w:t>
      </w:r>
      <w:r>
        <w:rPr/>
        <w:t>ተ</w:t>
      </w:r>
      <w:r>
        <w:rPr/>
        <w:t>剁充䥊†′㨠ㄷ†歁䤠╓呁䤠╎⁔䅉䨠╓塁呁䥊 䵅剁䥊</w:t>
      </w:r>
      <w:r>
        <w:rPr/>
        <w:t>Ⱐ</w:t>
      </w:r>
      <w:r>
        <w:rPr/>
        <w:t>䱅䝅䤠簠充佊</w:t>
      </w:r>
      <w:r>
        <w:rPr/>
        <w:t>Ⱐ#</w:t>
      </w:r>
      <w:r>
        <w:rPr/>
        <w:t>灒䅑䕉䨠†㈺‱㜠‥䭘䕗⁀偏⁔何⁐久啍䅔佊⁍何‥偉⁐䅓䅎⁓䅒䭁</w:t>
      </w:r>
      <w:r>
        <w:rPr/>
        <w:t>Ⱐ#</w:t>
      </w:r>
      <w:r>
        <w:rPr/>
        <w:t>灒䅑䕉䨠†㈺‱㜠†䭁䤠偒但䡔䕕协啓䥎⁏张啟佉‼䵗丠䭁䤠䅟 </w:t>
      </w:r>
      <w:r>
        <w:rPr/>
        <w:t>ተ</w:t>
      </w:r>
      <w:r>
        <w:rPr/>
        <w:t>剁充䥊†′㨠ㄷ††⁑啇䅔䕒䕊‼䵗丬 </w:t>
      </w:r>
      <w:r>
        <w:rPr/>
        <w:t>ተ</w:t>
      </w:r>
      <w:r>
        <w:rPr/>
        <w:t>剁充䥊†′㨠ㄷ†䭁䤠佟⁎䕁义卋佉‼䵗丠籒䅓䕉䨠繙低呁䤬 </w:t>
      </w:r>
      <w:r>
        <w:rPr/>
        <w:t>ተ</w:t>
      </w:r>
      <w:r>
        <w:rPr/>
        <w:t>剁充䥊†′㨠ㄷ†⁋䅉⁏张偒䕓䉕呅剏䤠㱍坎‥乕偎䥏䥊‥乕偎䥁卑䡓低呁䤺 </w:t>
      </w:r>
      <w:r>
        <w:rPr/>
        <w:t>ተ</w:t>
      </w:r>
      <w:r>
        <w:rPr/>
        <w:t>剁充䥊†′㨠ㄸ†䭁䤠䝅‥偉⁔何䨠䑏啌何䨠䵏唠䭁䤠═䤠呁䨠䑏啌䅊⁍何 </w:t>
      </w:r>
      <w:r>
        <w:rPr/>
        <w:t>ተ</w:t>
      </w:r>
      <w:r>
        <w:rPr/>
        <w:t>剁充䥊†′㨠ㄸ†‥丠呁䥊 䵅剁䥊‥䭅䥎䅉䨠╋塅圠䁐传呏唠</w:t>
      </w:r>
      <w:r>
        <w:rPr/>
        <w:t>#</w:t>
      </w:r>
      <w:r>
        <w:rPr/>
        <w:t>灒䅑䕉䨠†㈺‱㠠††偎䕕䵁呏䨠䵏唬 </w:t>
      </w:r>
      <w:r>
        <w:rPr/>
        <w:t>ተ</w:t>
      </w:r>
      <w:r>
        <w:rPr/>
        <w:t>剁充䥊†′㨠ㄸ††䭁䤠偒但䡔䕕协啓䥎⸠</w:t>
      </w:r>
      <w:r>
        <w:rPr/>
        <w:t>#</w:t>
      </w:r>
      <w:r>
        <w:rPr/>
        <w:t>灒䅑䕉䨠†㈺‱㤠⁋䅉⁄坓圠呅剁呁‥丠呜⁏㵒䅎尠䁎圠</w:t>
      </w:r>
      <w:r>
        <w:rPr/>
        <w:t>#</w:t>
      </w:r>
      <w:r>
        <w:rPr/>
        <w:t>灒䅑䕉䨠†㈺‱㤠†䭁䤠午䵅䥁‥偉⁔䡊⁇䡊⁋䅔圬 </w:t>
      </w:r>
      <w:r>
        <w:rPr/>
        <w:t>ተ</w:t>
      </w:r>
      <w:r>
        <w:rPr/>
        <w:t>剁充䥊†′㨠ㄹ††䅟䵁⁋䅉⁐啒⁋䅉⁀呍䥄䄠䭁偎何㨠</w:t>
      </w:r>
      <w:r>
        <w:rPr/>
        <w:t>#</w:t>
      </w:r>
      <w:r>
        <w:rPr/>
        <w:t>灒䅑䕉䨠†㈺′〠⁼ 䱉佊⁍䕔䅓呒䅆䡓䕔䅉⁅⥊⁓䭏呏䨠</w:t>
      </w:r>
      <w:r>
        <w:rPr/>
        <w:t>#</w:t>
      </w:r>
      <w:r>
        <w:rPr/>
        <w:t>灒䅑䕉䨠†㈺′〠†䭁䤠</w:t>
      </w:r>
      <w:r>
        <w:rPr/>
        <w:t>⠠</w:t>
      </w:r>
      <w:r>
        <w:rPr/>
        <w:t>卅䱈么⁅⥊⁁彍䄠</w:t>
      </w:r>
      <w:r>
        <w:rPr/>
        <w:t>#</w:t>
      </w:r>
      <w:r>
        <w:rPr/>
        <w:t>灒䅑䕉䨠†㈺′〠†⁐剉丠╌充䥎 䵅剁丠䭕剉何⁔䡎⁍䕇䅌䡎 </w:t>
      </w:r>
      <w:r>
        <w:rPr/>
        <w:t>ተ</w:t>
      </w:r>
      <w:r>
        <w:rPr/>
        <w:t>剁充䥊†′㨠㈰††⁋䅉‥偉䙁么⸠</w:t>
      </w:r>
      <w:r>
        <w:rPr/>
        <w:t>#</w:t>
      </w:r>
      <w:r>
        <w:rPr/>
        <w:t>灒䅑䕉䨠†㈺′ㄠ⁋䅉‥協䅉⁐䅊⁼䨠䁎‥偉䭁䱅午呁䤠呏 </w:t>
      </w:r>
      <w:r>
        <w:rPr/>
        <w:t>ተ</w:t>
      </w:r>
      <w:r>
        <w:rPr/>
        <w:t>剁充䥊†′㨠㈱††⁾乏䵁⁋啒䥏唠南先卅呁䤮 </w:t>
      </w:r>
      <w:r>
        <w:rPr/>
        <w:t>ተ</w:t>
      </w:r>
      <w:r>
        <w:rPr/>
        <w:t>剁充䥊†′㨠㈲†❡乄剅䨠❩卒䅈䱉呁䤬⁀䭏啓䅔䔠呏啊⁌佇何䨠呏啔何䨺 </w:t>
      </w:r>
      <w:r>
        <w:rPr/>
        <w:t>ተ</w:t>
      </w:r>
      <w:r>
        <w:rPr/>
        <w:t>剁充䥊†′㨠㈲‧楈协啎⁔低⁮䅚坒䅉低</w:t>
      </w:r>
      <w:r>
        <w:rPr/>
        <w:t>Ⱐ</w:t>
      </w:r>
      <w:r>
        <w:rPr/>
        <w:t>䁎䑒䄠䁐佄䕄䕉䝍䕎低⁀偏⁔何 </w:t>
      </w:r>
      <w:r>
        <w:rPr/>
        <w:t>ተ</w:t>
      </w:r>
      <w:r>
        <w:rPr/>
        <w:t>剁充䥊†′㨠㈲⁑䕏唠䔩䨠㱍䅊⁄啎䅍䕓䤠䭁䤠呅剁卉⁋䅉⁓䡍䕉佉䨠佟䨠</w:t>
      </w:r>
      <w:r>
        <w:rPr/>
        <w:t>#</w:t>
      </w:r>
      <w:r>
        <w:rPr/>
        <w:t>灒䅑䕉䨠†㈺′㈠═佉䡓䕎⁄䤧⁁㵔何⁼⁑䕏䨠╎⁍䕓尠㱍坎</w:t>
      </w:r>
      <w:r>
        <w:rPr/>
        <w:t>Ⱐ</w:t>
      </w:r>
      <w:r>
        <w:rPr/>
        <w:t>䭁兗䨠</w:t>
      </w:r>
      <w:r>
        <w:rPr/>
        <w:t>#</w:t>
      </w:r>
      <w:r>
        <w:rPr/>
        <w:t>灒䅑䕉䨠†㈺′㈠䄽呏䤠伩䑁呅</w:t>
      </w:r>
      <w:r>
        <w:rPr/>
        <w:t>Ⱐ#</w:t>
      </w:r>
      <w:r>
        <w:rPr/>
        <w:t>灒䅑䕉䨠†㈺′㌠呏啔低⁔☠絒䥓䵅並⁂何䰦⁋䅉⁐剏䝎坓䕉⁔何⁑䕏唠</w:t>
      </w:r>
      <w:r>
        <w:rPr/>
        <w:t>#</w:t>
      </w:r>
      <w:r>
        <w:rPr/>
        <w:t>灒䅑䕉䨠†㈺′㌠╋䑏呏丠䑉䄠塅䥒佊⁀乏䵗丠偒体偈䍁乔䕊⁀久䥌䅔䔬 </w:t>
      </w:r>
      <w:r>
        <w:rPr/>
        <w:t>ተ</w:t>
      </w:r>
      <w:r>
        <w:rPr/>
        <w:t>剁充䥊†′㨠㈴⁼丠簠充佊⁀久協䡓䕎⁌啓䅊⁔䅊⁻䑉乁䨠呏唠允乁呏唬 </w:t>
      </w:r>
      <w:r>
        <w:rPr/>
        <w:t>ተ</w:t>
      </w:r>
      <w:r>
        <w:rPr/>
        <w:t>剁充䥊†′㨠㈴⁋䅑佔䤠伽䬠⩎⁄啎䅔低⁋剁呅䥓允䤠䄽呏丠㱐✠䄽呏唺 </w:t>
      </w:r>
      <w:r>
        <w:rPr/>
        <w:t>ተ</w:t>
      </w:r>
      <w:r>
        <w:rPr/>
        <w:t>剁充䥊†′㨠㈵⁤䅕䥄⁇䅒⁌䕇䕉⁅⥊⁁㵔低</w:t>
      </w:r>
      <w:r>
        <w:rPr/>
        <w:t>Ⱐ#</w:t>
      </w:r>
      <w:r>
        <w:rPr/>
        <w:t>灒䅑䕉䨠†㈺′㔠⁰剏佒坍䡎⁔低⁋啒䥏丠╎坐䥏丠䵏唠䑉䄠偁乔佊</w:t>
      </w:r>
      <w:r>
        <w:rPr/>
        <w:t>Ⱐ#</w:t>
      </w:r>
      <w:r>
        <w:rPr/>
        <w:t>灒䅑䕉䨠†㈺′㔠†籔䤠╋⁄䕃䥗丠䵏唠╓呉丠彎䄠䵈⁓䅌䕕兗⸠</w:t>
      </w:r>
      <w:r>
        <w:rPr/>
        <w:t>#</w:t>
      </w:r>
      <w:r>
        <w:rPr/>
        <w:t>灒䅑䕉䨠†㈺′㘠⁄䥁⁔何呏⁈㵆剁乑䠠</w:t>
      </w:r>
      <w:r>
        <w:rPr/>
        <w:t>⠠</w:t>
      </w:r>
      <w:r>
        <w:rPr/>
        <w:t>䭁剄䥁⁍何⁋䅉‪䝁䱌䥁十呏 </w:t>
      </w:r>
      <w:r>
        <w:rPr/>
        <w:t>ተ</w:t>
      </w:r>
      <w:r>
        <w:rPr/>
        <w:t>剁充䥊†′㨠㈶††</w:t>
      </w:r>
      <w:r>
        <w:rPr/>
        <w:t>⠠</w:t>
      </w:r>
      <w:r>
        <w:rPr/>
        <w:t>䝌坓十⁍何</w:t>
      </w:r>
      <w:r>
        <w:rPr/>
        <w:t>Ⱐ#</w:t>
      </w:r>
      <w:r>
        <w:rPr/>
        <w:t>灒䅑䕉䨠†㈺′㘠†╔䤠䑅⁋䅉 ⁓䅒䌠䵏唠䭁呁卋䡎坓䕉‥倧‥䱐䥄䤺 </w:t>
      </w:r>
      <w:r>
        <w:rPr/>
        <w:t>ተ</w:t>
      </w:r>
      <w:r>
        <w:rPr/>
        <w:t>剁充䥊†′㨠㈷†籔䤠伽䬠╇䭁呁䱅䥙䕉䨠呈丠奕塈丠䵏唠䔩䨠⍄䡎</w:t>
      </w:r>
      <w:r>
        <w:rPr/>
        <w:t>Ⱐ#</w:t>
      </w:r>
      <w:r>
        <w:rPr/>
        <w:t>灒䅑䕉䨠†㈺′㜠†伽䑅⁄坓䕉䨠呏丠籓䥏丠协唠⥄䕉丠䑉䅆兏剁丮 </w:t>
      </w:r>
      <w:r>
        <w:rPr/>
        <w:t>ተ</w:t>
      </w:r>
      <w:r>
        <w:rPr/>
        <w:t>剁充䥊†′㨠㈸†╇乗剉十䨠䵏䤠籄何䨠婗䡊</w:t>
      </w:r>
      <w:r>
        <w:rPr/>
        <w:t>Ⱐ#</w:t>
      </w:r>
      <w:r>
        <w:rPr/>
        <w:t>灒䅑䕉䨠†㈺′㠠†偌䡒坓䕉䨠䵅⁅㵆剏单么䨠䵅呁⁔何 </w:t>
      </w:r>
      <w:r>
        <w:rPr/>
        <w:t>ተ</w:t>
      </w:r>
      <w:r>
        <w:rPr/>
        <w:t>剁充䥊†′㨠㈸††偒体坐何⁓何⸠</w:t>
      </w:r>
      <w:r>
        <w:rPr/>
        <w:t>#</w:t>
      </w:r>
      <w:r>
        <w:rPr/>
        <w:t>灒䅑䕉䨠†㈺′㤠‧慎䑒䕊⁀䑅䱆佉</w:t>
      </w:r>
      <w:r>
        <w:rPr/>
        <w:t>Ⱐ╃</w:t>
      </w:r>
      <w:r>
        <w:rPr/>
        <w:t>低⁅⥐䕉丠䵅呁⁐䅒剈卉䅊⁐剏䨠</w:t>
      </w:r>
      <w:r>
        <w:rPr/>
        <w:t>#</w:t>
      </w:r>
      <w:r>
        <w:rPr/>
        <w:t>灒䅑䕉䨠†㈺′㤠㱍䅊⁐䕒䤠呏唠偁呒䥁剘何⁤䅕䥄</w:t>
      </w:r>
      <w:r>
        <w:rPr/>
        <w:t>Ⱐ</w:t>
      </w:r>
      <w:r>
        <w:rPr/>
        <w:t>籔䤠䭁䤠╔䕌䕕呈卅丠</w:t>
      </w:r>
      <w:r>
        <w:rPr/>
        <w:t>#</w:t>
      </w:r>
      <w:r>
        <w:rPr/>
        <w:t>灒䅑䕉䨠†㈺′㤠䭁䤠╔䅆䠠䭁䤠呏⁍么䵁⁁㵔何‥協䥎‥丠</w:t>
      </w:r>
      <w:r>
        <w:rPr/>
        <w:t>⡍</w:t>
      </w:r>
      <w:r>
        <w:rPr/>
        <w:t>䥎⁀塒䤠</w:t>
      </w:r>
      <w:r>
        <w:rPr/>
        <w:t>#</w:t>
      </w:r>
      <w:r>
        <w:rPr/>
        <w:t>灒䅑䕉䨠†㈺′㤠呈䨠</w:t>
      </w:r>
      <w:r>
        <w:rPr/>
        <w:t>⡍</w:t>
      </w:r>
      <w:r>
        <w:rPr/>
        <w:t>䕒䅊⁔䅕呈䨺 </w:t>
      </w:r>
      <w:r>
        <w:rPr/>
        <w:t>ተ</w:t>
      </w:r>
      <w:r>
        <w:rPr/>
        <w:t>剁充䥊†′㨠㌰⁐剏䙈呈䨠伽丠㱐䅒塗丬⁋䅉⁅⥄坊⁼呉⁼剋尠筍体䕎 </w:t>
      </w:r>
      <w:r>
        <w:rPr/>
        <w:t>ተ</w:t>
      </w:r>
      <w:r>
        <w:rPr/>
        <w:t>剁充䥊†′㨠㌰⁁㵔尠簠充佊‥䬠䭁剐何⁔䡊⁾卆問䨠䄽呏唠</w:t>
      </w:r>
      <w:r>
        <w:rPr/>
        <w:t>#</w:t>
      </w:r>
      <w:r>
        <w:rPr/>
        <w:t>灒䅑䕉䨠†㈺″〠䭁光十䤠═䤠呏丠兒低低⁁㵔何</w:t>
      </w:r>
      <w:r>
        <w:rPr/>
        <w:t>Ⱐ#</w:t>
      </w:r>
      <w:r>
        <w:rPr/>
        <w:t>灒䅑䕉䨠†㈺″ㄠ偒佉䑗丠╌䅌䡓䕎⁐䕒䤠呈䨠䁎䅓呁卅坊⁔何⁸剉協何 </w:t>
      </w:r>
      <w:r>
        <w:rPr/>
        <w:t>ተ</w:t>
      </w:r>
      <w:r>
        <w:rPr/>
        <w:t>剁充䥊†′㨠㌱⁼呉 </w:t>
      </w:r>
      <w:r>
        <w:rPr/>
        <w:t>ተ</w:t>
      </w:r>
      <w:r>
        <w:rPr/>
        <w:t>剁充䥊†′㨠㌱†伽呅‥䝋䅔䕌䕉䙑䠠䔩䨠⍄䡎 </w:t>
      </w:r>
      <w:r>
        <w:rPr/>
        <w:t>ተ</w:t>
      </w:r>
      <w:r>
        <w:rPr/>
        <w:t>剁充䥊†′㨠㌱†⁏㵔䔠</w:t>
      </w:r>
      <w:r>
        <w:rPr/>
        <w:t>⠠</w:t>
      </w:r>
      <w:r>
        <w:rPr/>
        <w:t>十剃⁁㵔何⁅⥄䕎⁄䥁䙑佒䅎⸠</w:t>
      </w:r>
      <w:r>
        <w:rPr/>
        <w:t>#</w:t>
      </w:r>
      <w:r>
        <w:rPr/>
        <w:t>灒䅑䕉䨠†㈺″㈠呏啔低⁔低‧楈协啎⁀久協䡓䕎⁼⁑䕏䨬⁏㰠偁乔䕊 </w:t>
      </w:r>
      <w:r>
        <w:rPr/>
        <w:t>ተ</w:t>
      </w:r>
      <w:r>
        <w:rPr/>
        <w:t>剁充䥊†′㨠㌲ 䵅䥊‥卍䕎⁍䅒呕剅䨮 </w:t>
      </w:r>
      <w:r>
        <w:rPr/>
        <w:t>ተ</w:t>
      </w:r>
      <w:r>
        <w:rPr/>
        <w:t>剁充䥊†′㨠㌳⁔☠䑅䍉℠伽丠呏唠充何‼套充䥊⁔䡎⁔䔠═䅇䝅䱉䅎 </w:t>
      </w:r>
      <w:r>
        <w:rPr/>
        <w:t>ተ</w:t>
      </w:r>
      <w:r>
        <w:rPr/>
        <w:t>剁充䥊†′㨠㌳⁔何⁐久啍䅔佊⁔何‾䝉何⁌䅂坎⁐䅒䄠呏唠偁呒佊‥䍅塅䕎 </w:t>
      </w:r>
      <w:r>
        <w:rPr/>
        <w:t>ተ</w:t>
      </w:r>
      <w:r>
        <w:rPr/>
        <w:t>剁充䥊†′㨠㌳⁔何呏⁼‼䵅䥊⁛䭁䥝⁂䱅偅呅⁋䅉⁀䭏啅呅⸠</w:t>
      </w:r>
      <w:r>
        <w:rPr/>
        <w:t>#</w:t>
      </w:r>
      <w:r>
        <w:rPr/>
        <w:t>灒䅑䕉䨠†㈺″㐠伽⁇䅒⁤䅕䥄⁀久䉈⁅⥊⁔何䨠伽剁乏啊</w:t>
      </w:r>
      <w:r>
        <w:rPr/>
        <w:t>Ⱐ</w:t>
      </w:r>
      <w:r>
        <w:rPr/>
        <w:t>䱅䝅䤠䑅 </w:t>
      </w:r>
      <w:r>
        <w:rPr/>
        <w:t>ተ</w:t>
      </w:r>
      <w:r>
        <w:rPr/>
        <w:t>剁充䥊†′㨠㌴⁁㵔佊</w:t>
      </w:r>
      <w:r>
        <w:rPr/>
        <w:t>Ⱐ#</w:t>
      </w:r>
      <w:r>
        <w:rPr/>
        <w:t>灒䅑䕉䨠†㈺″㐠⁥⥐䕎⁛籝⁋啒䥏䨠呜⁋啒䥜⁍何</w:t>
      </w:r>
      <w:r>
        <w:rPr/>
        <w:t>Ⱐ#</w:t>
      </w:r>
      <w:r>
        <w:rPr/>
        <w:t>灒䅑䕉䨠†㈺″㐠⁫䅑何‥䬠䑅䍉坎⁍何 </w:t>
      </w:r>
      <w:r>
        <w:rPr/>
        <w:t>ተ</w:t>
      </w:r>
      <w:r>
        <w:rPr/>
        <w:t>剁充䥊†′㨠㌵†幗䨠䁎⁑圠呏啊‥塑剏啊⁓何‼偏偏䑉低 </w:t>
      </w:r>
      <w:r>
        <w:rPr/>
        <w:t>ተ</w:t>
      </w:r>
      <w:r>
        <w:rPr/>
        <w:t>剁充䥊†′㨠㌵††呗丠偏䑗丠协售 </w:t>
      </w:r>
      <w:r>
        <w:rPr/>
        <w:t>ተ</w:t>
      </w:r>
      <w:r>
        <w:rPr/>
        <w:t>剁充䥊†′㨠㌶⁀卆䅌坊⁏㵎⁇䥎坓䭅呗⁐䅊⁏⥋佊‧楓剁䡌⁼呉⁋䅉 </w:t>
      </w:r>
      <w:r>
        <w:rPr/>
        <w:t>ተ</w:t>
      </w:r>
      <w:r>
        <w:rPr/>
        <w:t>剁充䥊†′㨠㌶⁋啒䥏丠䄽呏丠䭁䤠硒䥓呏丠═佉䡓䕎⁼⁑䕏䨬⁔何呏丠呏丠</w:t>
      </w:r>
      <w:r>
        <w:rPr/>
        <w:t>#</w:t>
      </w:r>
      <w:r>
        <w:rPr/>
        <w:t>灒䅑䕉䨠†㈺″㘠❩䡓何丠籎‼䵅䥊‥協䅕剗十呅⸠</w:t>
      </w:r>
      <w:r>
        <w:rPr/>
        <w:t>#</w:t>
      </w:r>
      <w:r>
        <w:rPr/>
        <w:t>灒䅑䕉䨠†㈺″㜠‧態何十乔䕊⁄䔠䭁呅乕䝈十丠呈丠䭁剄䥁丬⁅⥐低⁔䔠偒佊 </w:t>
      </w:r>
      <w:r>
        <w:rPr/>
        <w:t>ቊ⁴</w:t>
      </w:r>
      <w:r>
        <w:rPr/>
        <w:t>猠†㈺″㜠呏丠灅呒低⁋䅉⁔何䨠䱏䥐何䨠䁐体呏䱏啊</w:t>
      </w:r>
      <w:r>
        <w:rPr/>
        <w:t>Ⱐ</w:t>
      </w:r>
      <w:r>
        <w:rPr/>
        <w:t>瑉⁐佉䡓坍䕎</w:t>
      </w:r>
      <w:r>
        <w:rPr/>
        <w:t>Ⱐ#</w:t>
      </w:r>
      <w:r>
        <w:rPr/>
        <w:t>灒䅑䕉䨠†㈺″㜠䁎䑒䕊⁀䑅䱆佉㬠</w:t>
      </w:r>
      <w:r>
        <w:rPr/>
        <w:t>#</w:t>
      </w:r>
      <w:r>
        <w:rPr/>
        <w:t>灒䅑䕉䨠†㈺″㠠灅呒佊⁄䔠偒佊⁁㵔何䨬⁭䕔䅎佈十呅</w:t>
      </w:r>
      <w:r>
        <w:rPr/>
        <w:t>Ⱐ</w:t>
      </w:r>
      <w:r>
        <w:rPr/>
        <w:t>孆䡓䥎</w:t>
      </w:r>
      <w:r>
        <w:rPr/>
        <w:t>ⱝ⁋</w:t>
      </w:r>
      <w:r>
        <w:rPr/>
        <w:t>䅉 </w:t>
      </w:r>
      <w:r>
        <w:rPr/>
        <w:t>ተ</w:t>
      </w:r>
      <w:r>
        <w:rPr/>
        <w:t>剁充䥊†′㨠㌸⁂䅐呉卑䡔圠幋䅓呏䨠㱍坎‥偉⁔尠繎位䅔䤠❩䡓何 </w:t>
      </w:r>
      <w:r>
        <w:rPr/>
        <w:t>ተ</w:t>
      </w:r>
      <w:r>
        <w:rPr/>
        <w:t>剁充䥊†′㨠㌸⁸剉協何⁅⥊⁀䙅卉丠呗丠㹍䅒呉坎‼䵗丬⁋䅉⁌䡍奅卑䔠</w:t>
      </w:r>
      <w:r>
        <w:rPr/>
        <w:t>#</w:t>
      </w:r>
      <w:r>
        <w:rPr/>
        <w:t>灒䅑䕉䨠†㈺″㠠呈丠䑗剅䅎⁔何‾䝉何⁐久啍䅔佊㨠</w:t>
      </w:r>
      <w:r>
        <w:rPr/>
        <w:t>#</w:t>
      </w:r>
      <w:r>
        <w:rPr/>
        <w:t>灒䅑䕉䨠†㈺″㤠㱍䥎⁇䅒‥協䥎 ‥偁䝇䕌䥁⁋䅉⁔佉䨠呅䭎佉䨠㱍坎 </w:t>
      </w:r>
      <w:r>
        <w:rPr/>
        <w:t>ተ</w:t>
      </w:r>
      <w:r>
        <w:rPr/>
        <w:t>剁充䥊†′㨠㌹⁋䅉⁐䅓䥎⁔佉䨠䔩䨠䵁䭒䅎⁼协啊⁀丠偒体䭁䱅午呁䤠</w:t>
      </w:r>
      <w:r>
        <w:rPr/>
        <w:t>#</w:t>
      </w:r>
      <w:r>
        <w:rPr/>
        <w:t>灒䅑䕉䨠†㈺″㤠䭕剉佊⁼⁑䕏䨠</w:t>
      </w:r>
      <w:r>
        <w:rPr/>
        <w:t>⡍</w:t>
      </w:r>
      <w:r>
        <w:rPr/>
        <w:t>坎⸠</w:t>
      </w:r>
      <w:r>
        <w:rPr/>
        <w:t>#</w:t>
      </w:r>
      <w:r>
        <w:rPr/>
        <w:t>灒䅑䕉䨠†㈺‴〠幔䕒佉䨠呅⁌佇佉䨠偌䕉体䥎⁄䥅䵁剔啒䅔伬⁋䅉⁐䅒䕋䅌䕉 </w:t>
      </w:r>
      <w:r>
        <w:rPr/>
        <w:t>ተ</w:t>
      </w:r>
      <w:r>
        <w:rPr/>
        <w:t>剁充䥊†′㨠㐰⁁㵔何䨠䱅䝗丬⁳坑䡔䔠䁐传呈䨠䝅久䅊⁔䡊⁓䭏䱉䅊 </w:t>
      </w:r>
      <w:r>
        <w:rPr/>
        <w:t>ተ</w:t>
      </w:r>
      <w:r>
        <w:rPr/>
        <w:t>剁充䥊†′㨠㐰⁔䅕呈䨮 </w:t>
      </w:r>
      <w:r>
        <w:rPr/>
        <w:t>ተ</w:t>
      </w:r>
      <w:r>
        <w:rPr/>
        <w:t>剁充䥊†′㨠㐱⁏张䵅丠伽丠䁐佄䕃䅍䕎佉⁔低⁌佇低⁁㵔何 </w:t>
      </w:r>
      <w:r>
        <w:rPr/>
        <w:t>ተ</w:t>
      </w:r>
      <w:r>
        <w:rPr/>
        <w:t>剁充䥊†′㨠㐱‥䉁偔䥓先十丬⁋䅉⁐剏卅呅先十丠╎⁔☠</w:t>
      </w:r>
      <w:r>
        <w:rPr/>
        <w:t>⡍</w:t>
      </w:r>
      <w:r>
        <w:rPr/>
        <w:t>䕒℠╋䕉並 </w:t>
      </w:r>
      <w:r>
        <w:rPr/>
        <w:t>ተ</w:t>
      </w:r>
      <w:r>
        <w:rPr/>
        <w:t>剁充䥊†′㨠㐱⁙啘䅉⁽卅䤠呒䥓塉䱉䅉⸠</w:t>
      </w:r>
      <w:r>
        <w:rPr/>
        <w:t>#</w:t>
      </w:r>
      <w:r>
        <w:rPr/>
        <w:t>灒䅑䕉䨠†㈺‴㈠⩓䅎⁄䔠偒体䭁剔䕒何乔䕊⁔☠䑉䑁堦⁔坎⁀偏協佌坎⁋䅉 </w:t>
      </w:r>
      <w:r>
        <w:rPr/>
        <w:t>ተ</w:t>
      </w:r>
      <w:r>
        <w:rPr/>
        <w:t>剁充䥊†′㨠㐲⁔☠䭏䥎坎䤡</w:t>
      </w:r>
      <w:r>
        <w:rPr/>
        <w:t>Ⱐ</w:t>
      </w:r>
      <w:r>
        <w:rPr/>
        <w:t>否⁋䱁卅䤠呏唠䁒呏唠䭁䤠呁䥊 </w:t>
      </w:r>
      <w:r>
        <w:rPr/>
        <w:t>ተ</w:t>
      </w:r>
      <w:r>
        <w:rPr/>
        <w:t>剁充䥊†′㨠㐲⁐剏卅啘䅉䨮 </w:t>
      </w:r>
      <w:r>
        <w:rPr/>
        <w:t>ተ</w:t>
      </w:r>
      <w:r>
        <w:rPr/>
        <w:t>剁充䥊†′㨠㐳†❥䝉久呏⁄䔠偁匦⁙啘☠䙏䉏䨬⁐佌䱁⁔䔠呅剁呁⁋䅉 </w:t>
      </w:r>
      <w:r>
        <w:rPr/>
        <w:t>ተ</w:t>
      </w:r>
      <w:r>
        <w:rPr/>
        <w:t>剁充䥊†′㨠㐳⁓䡍䕉䄠䑉䄠呗丠䁐体呏䱗丠╇䥎䕔伮 </w:t>
      </w:r>
      <w:r>
        <w:rPr/>
        <w:t>ተ</w:t>
      </w:r>
      <w:r>
        <w:rPr/>
        <w:t>剁充䥊†′㨠㐴⁐䅎呅䨠䑅⁏张偉協䕕低呅䨠⩓䅎‥偉⁔传䄽呏⁋䅉 </w:t>
      </w:r>
      <w:r>
        <w:rPr/>
        <w:t>ተ</w:t>
      </w:r>
      <w:r>
        <w:rPr/>
        <w:t>剁充䥊†′㨠㐴⁅⥘低‾偁乔䄠䭏䥎䄬 </w:t>
      </w:r>
      <w:r>
        <w:rPr/>
        <w:t>ተ</w:t>
      </w:r>
      <w:r>
        <w:rPr/>
        <w:t>剁充䥊†′㨠㐵⁋䅉⁔䄠䭔䡍䅔䄠䭁䤠呁䨠㱐䅒䍅䥊‥偉偒䅓䭏丠䭁䤠</w:t>
      </w:r>
      <w:r>
        <w:rPr/>
        <w:t>#</w:t>
      </w:r>
      <w:r>
        <w:rPr/>
        <w:t>灒䅑䕉䨠†㈺‴㔠䑉䕍䕒䥚低⁁㵔䄠偁卉丠䭁兏呉⁀丠呉䨠塒䕉䅎⁅⥘䕎㨠</w:t>
      </w:r>
      <w:r>
        <w:rPr/>
        <w:t>#</w:t>
      </w:r>
      <w:r>
        <w:rPr/>
        <w:t>灒䅑䕉䨠†㈺‴㘠䭁儧 䵅剁丠呅⁐剏卋䅒呅剏啎呅䨠籍佑啍䅄低‥丠呜 </w:t>
      </w:r>
      <w:r>
        <w:rPr/>
        <w:t>ተ</w:t>
      </w:r>
      <w:r>
        <w:rPr/>
        <w:t>剁充䥊†′㨠㐶 䕒尬⁋䱗乔䕊⁔䔠䭁吧⁏⥋低⁀剔低</w:t>
      </w:r>
      <w:r>
        <w:rPr/>
        <w:t>Ⱐ</w:t>
      </w:r>
      <w:r>
        <w:rPr/>
        <w:t>䵅呅䱁䵂䅎低 </w:t>
      </w:r>
      <w:r>
        <w:rPr/>
        <w:t>ተ</w:t>
      </w:r>
      <w:r>
        <w:rPr/>
        <w:t>剁充䥊†′㨠㐶⁔剏䙈䨠╎⁀䝁䱌䥁卅䤠䭁䤠䁆䕌佔䡔䤠䭁剄䥁䨬 </w:t>
      </w:r>
      <w:r>
        <w:rPr/>
        <w:t>ተ</w:t>
      </w:r>
      <w:r>
        <w:rPr/>
        <w:t>剁充䥊†′㨠㐷⁁⥎何乔䕊⁔低⁑䕏丠䭁䤠╘低呅䨠塁剉丠偒佊⁼䱏丠呏丠</w:t>
      </w:r>
      <w:r>
        <w:rPr/>
        <w:t>#</w:t>
      </w:r>
      <w:r>
        <w:rPr/>
        <w:t>灒䅑䕉䨠†㈺‴㜠䱁低⸠簠䑅⁋啒䥏䨠偒体䕔䥑䕉⁔何䨠卜婏䵅乏啊⁋䅑✠</w:t>
      </w:r>
      <w:r>
        <w:rPr/>
        <w:t>#</w:t>
      </w:r>
      <w:r>
        <w:rPr/>
        <w:t>灒䅑䕉䨠†㈺‴㜠</w:t>
      </w:r>
      <w:r>
        <w:rPr/>
        <w:t>⡍</w:t>
      </w:r>
      <w:r>
        <w:rPr/>
        <w:t>䕒䅎‥偉⁔传䄽呏⸠</w:t>
      </w:r>
      <w:r>
        <w:rPr/>
        <w:t>#</w:t>
      </w:r>
      <w:r>
        <w:rPr/>
        <w:t>灒䅑䕉䨠†㌺†ㄠ⁰䕔剏䨠䑅⁋䅉‧楗䅎么䨠䁎䕂䅉乏丠䔩䨠呏 䕒低‥偉 </w:t>
      </w:r>
      <w:r>
        <w:rPr/>
        <w:t>ተ</w:t>
      </w:r>
      <w:r>
        <w:rPr/>
        <w:t>剁充䥊†″㨠‱⁔䡎⁽剁丠呈䨠偒体䕕塈䨠呈丠╎䅔䡎⸠</w:t>
      </w:r>
      <w:r>
        <w:rPr/>
        <w:t>#</w:t>
      </w:r>
      <w:r>
        <w:rPr/>
        <w:t>灒䅑䕉䨠†㌺†㈠䭁䤠呉䨠䁎䡒⁘坌佊‥䬠䭏䥌䥁䨠䵈呒佊⁁㵔何‼偁剘坎 </w:t>
      </w:r>
      <w:r>
        <w:rPr/>
        <w:t>ተ</w:t>
      </w:r>
      <w:r>
        <w:rPr/>
        <w:t>剁充䥊†″㨠′‥䉁協䅚䕔伬⁼丠╔䥑何丠䭁儧 䵅剁丠偒佊⁔䡎⁑啒䅎 </w:t>
      </w:r>
      <w:r>
        <w:rPr/>
        <w:t>ተ</w:t>
      </w:r>
      <w:r>
        <w:rPr/>
        <w:t>剁充䥊†″㨠′⁔何 䕒何⁔䡎⁌䕇位䕎䡎 睒䅉䅎⁔何⁁⥔䕉丠</w:t>
      </w:r>
      <w:r>
        <w:rPr/>
        <w:t>#</w:t>
      </w:r>
      <w:r>
        <w:rPr/>
        <w:t>灒䅑䕉䨠†㌺†㈠╌䕈䵏单么丠偁剁⁔坎⁅⥓偏剅問䵅乗丠䔩䨠呏 䕒低㨠</w:t>
      </w:r>
      <w:r>
        <w:rPr/>
        <w:t>#</w:t>
      </w:r>
      <w:r>
        <w:rPr/>
        <w:t>灒䅑䕉䨠†㌺†㌠籊</w:t>
      </w:r>
      <w:r>
        <w:rPr/>
        <w:t> 䑗丠灅呒低⁋䅉‧楗䅎么丠䵅䱌低呁䨠䔩卉䕎䅉⁅⥊ </w:t>
      </w:r>
      <w:r>
        <w:rPr/>
        <w:t>ተ</w:t>
      </w:r>
      <w:r>
        <w:rPr/>
        <w:t>剁充䥊†″㨠″⁔传彅剏丠⩒坔䄠╌䕈䵏单么丠䱁䉅䥎⸠</w:t>
      </w:r>
      <w:r>
        <w:rPr/>
        <w:t>#</w:t>
      </w:r>
      <w:r>
        <w:rPr/>
        <w:t>灒䅑䕉䨠†㌺†㐠䁔䕎䥓䅊⁄䔠灅呒佊⁅⥊⁁㵔低⁓啎⁔尠❩坁乎☠</w:t>
      </w:r>
      <w:r>
        <w:rPr/>
        <w:t>#</w:t>
      </w:r>
      <w:r>
        <w:rPr/>
        <w:t>灒䅑䕉䨠†㌺†㐠䔩偅丬⁢䱅奏丠䔩䨠</w:t>
      </w:r>
      <w:r>
        <w:rPr/>
        <w:t>⡍</w:t>
      </w:r>
      <w:r>
        <w:rPr/>
        <w:t>䅊⸠</w:t>
      </w:r>
      <w:r>
        <w:rPr/>
        <w:t>#</w:t>
      </w:r>
      <w:r>
        <w:rPr/>
        <w:t>灒䅑䕉䨠†㌺†㔠簠䑅‥偅䥘䕎⁁㵔佉䨠偒体䑏䭗丠呉⁐䅒✠䄽呗丠䱁䉅䥎⸠</w:t>
      </w:r>
      <w:r>
        <w:rPr/>
        <w:t>#</w:t>
      </w:r>
      <w:r>
        <w:rPr/>
        <w:t>灒䅑䕉䨠†㌺†㘠䔩偅丠䑅⁰䕔剏䨬‧慒䝕剉低⁋䅉⁘剕卉低⁏㵘‼偁剘䕉 </w:t>
      </w:r>
      <w:r>
        <w:rPr/>
        <w:t>ተ</w:t>
      </w:r>
      <w:r>
        <w:rPr/>
        <w:t>剁充䥊†″㨠‶⁍佉</w:t>
      </w:r>
      <w:r>
        <w:rPr/>
        <w:t>Ⱐ</w:t>
      </w:r>
      <w:r>
        <w:rPr/>
        <w:t>簠䑅‥塗⁔何呏⁓佉⁄䥄坍䤺‥丠呜⁾乏䵁呉 </w:t>
      </w:r>
      <w:r>
        <w:rPr/>
        <w:t>ተ</w:t>
      </w:r>
      <w:r>
        <w:rPr/>
        <w:t>剁充䥊†″㨠‶‧楈协唠硒䥓呏唠呏唠湁婗剁䥏唠嬥䝅䥒䔠䭁䥝⁐䕒䥐䅔䕉⸠</w:t>
      </w:r>
      <w:r>
        <w:rPr/>
        <w:t>#</w:t>
      </w:r>
      <w:r>
        <w:rPr/>
        <w:t>灒䅑䕉䨠†㌺†㜠䭁䤠偉䅓䅊⁁㵔低⁔䡊⁄䕃䥁䨠塅䥒佊</w:t>
      </w:r>
      <w:r>
        <w:rPr/>
        <w:t>‪䝅䥒䕎⁁㵔低㨠</w:t>
      </w:r>
      <w:r>
        <w:rPr/>
        <w:t>#</w:t>
      </w:r>
      <w:r>
        <w:rPr/>
        <w:t>灒䅑䕉䨠†㌺†㜠偁剁塒䡍䄠䑅‥協䕒䕗先十丠䅟⁂䅓䕉䨠䄽呏唠䭁䤠呁 </w:t>
      </w:r>
      <w:r>
        <w:rPr/>
        <w:t>ተ</w:t>
      </w:r>
      <w:r>
        <w:rPr/>
        <w:t>剁充䥊†″㨠‷⁓䙕䑒䄬 </w:t>
      </w:r>
      <w:r>
        <w:rPr/>
        <w:t>ተ</w:t>
      </w:r>
      <w:r>
        <w:rPr/>
        <w:t>剁充䥊†″㨠‸⁋䅉‥䍁䱌位䕎佊‥協䠠䭁䤠偅剉䕐䅔䕉</w:t>
      </w:r>
      <w:r>
        <w:rPr/>
        <w:t>Ⱐ</w:t>
      </w:r>
      <w:r>
        <w:rPr/>
        <w:t>䭁䤠䔩午䱑䕎⁓啎 </w:t>
      </w:r>
      <w:r>
        <w:rPr/>
        <w:t>ተ</w:t>
      </w:r>
      <w:r>
        <w:rPr/>
        <w:t>剁充䥊†″㨠‸⁁㵔佉䨠䔩䨠呏 䕒低⁐䕒䥐䅔坎⁋䅉‾䱌位䕎佊⁋䅉 </w:t>
      </w:r>
      <w:r>
        <w:rPr/>
        <w:t>ተ</w:t>
      </w:r>
      <w:r>
        <w:rPr/>
        <w:t>剁充䥊†″㨠‸⁁⥎坎⁔低⁑䕏丮 </w:t>
      </w:r>
      <w:r>
        <w:rPr/>
        <w:t>ተ</w:t>
      </w:r>
      <w:r>
        <w:rPr/>
        <w:t>剁充䥊†″㨠‹⁋䅉⁅⥄䕎⁐䅊⁼⁌䅏䨠䄽呏丠偅剉偁呏啎呁⁋䅉⁁⥎何乔䄠</w:t>
      </w:r>
      <w:r>
        <w:rPr/>
        <w:t>#</w:t>
      </w:r>
      <w:r>
        <w:rPr/>
        <w:t>灒䅑䕉䨠†㌺†㤠呏丠充低</w:t>
      </w:r>
      <w:r>
        <w:rPr/>
        <w:t>Ⱐ#</w:t>
      </w:r>
      <w:r>
        <w:rPr/>
        <w:t>灒䅑䕉䨠†㌺‱〠═䕇䥎坓䭏丠䑅⁁㵔低⁼呉⁁㵔佊</w:t>
      </w:r>
      <w:r>
        <w:rPr/>
        <w:t>‪丠簠偒佊⁔䡎 </w:t>
      </w:r>
      <w:r>
        <w:rPr/>
        <w:t>ተ</w:t>
      </w:r>
      <w:r>
        <w:rPr/>
        <w:t>剁充䥊†″㨠㄰‥䱅䡍体啎䡎⁋䅑䡍䕎佊‥偉⁔☠⽷剁䤡⁰啌☠呏唠</w:t>
      </w:r>
      <w:r>
        <w:rPr/>
        <w:t>#</w:t>
      </w:r>
      <w:r>
        <w:rPr/>
        <w:t>灒䅑䕉䨠†㌺‱〠彅剏唬⁋䅉‥偌䡓先十丠允䵂何䨠䭁䤠╋協䅓䕗䨠═䤠呜 </w:t>
      </w:r>
      <w:r>
        <w:rPr/>
        <w:t>ተ</w:t>
      </w:r>
      <w:r>
        <w:rPr/>
        <w:t>剁充䥊†″㨠㄰⁓啍䉅䉈䭏呉⁁㵔尮 </w:t>
      </w:r>
      <w:r>
        <w:rPr/>
        <w:t>ተ</w:t>
      </w:r>
      <w:r>
        <w:rPr/>
        <w:t>剁充䥊†″㨠ㄱ†歒䅔何乔佊⁄䔠䄽呏唠呏丠灅呒低⁋䅉⁔低‧楗䅎么丠</w:t>
      </w:r>
      <w:r>
        <w:rPr/>
        <w:t>#</w:t>
      </w:r>
      <w:r>
        <w:rPr/>
        <w:t>灒䅑䕉䨠†㌺‱ㄠ单久䑒䅍䕎⁐䅊⁼⁌䅏䨠偒佊⁁㵔何䨠═䤠否⁓呏℠否 </w:t>
      </w:r>
      <w:r>
        <w:rPr/>
        <w:t>ተ</w:t>
      </w:r>
      <w:r>
        <w:rPr/>
        <w:t>剁充䥊†″㨠ㄱ⁋䅌何䵅並⁳佌位坎呏䨠╋允䵂佉⸠</w:t>
      </w:r>
      <w:r>
        <w:rPr/>
        <w:t>#</w:t>
      </w:r>
      <w:r>
        <w:rPr/>
        <w:t>灒䅑䕉䨠†㌺‱㈠⥄坎⁄䔠簠灅呒佊⁀偅䭒䥎䅔传偒佊⁔低⁌䅏丬‧慎䑒䕊 </w:t>
      </w:r>
      <w:r>
        <w:rPr/>
        <w:t>ተ</w:t>
      </w:r>
      <w:r>
        <w:rPr/>
        <w:t>剁充䥊†″㨠ㄲ‧楓剁䡌䥔䅉</w:t>
      </w:r>
      <w:r>
        <w:rPr/>
        <w:t>Ⱐ</w:t>
      </w:r>
      <w:r>
        <w:rPr/>
        <w:t>呉⁑䅕䵁婅呅‥偉⁔何呜</w:t>
      </w:r>
      <w:r>
        <w:rPr/>
        <w:t>Ⱐ⨠⡍</w:t>
      </w:r>
      <w:r>
        <w:rPr/>
        <w:t>䥎⁔䤠</w:t>
      </w:r>
      <w:r>
        <w:rPr/>
        <w:t>#</w:t>
      </w:r>
      <w:r>
        <w:rPr/>
        <w:t>灒䅑䕉䨠†㌺‱㈠䁔䕎䥚䕔䔠絊</w:t>
      </w:r>
      <w:r>
        <w:rPr/>
        <w:t> 䑉℠䑕乁䵅䤠⨠䔽卅䉅䤡⁐䕐佉䡋体䥎 </w:t>
      </w:r>
      <w:r>
        <w:rPr/>
        <w:t>ቊ⁴</w:t>
      </w:r>
      <w:r>
        <w:rPr/>
        <w:t>猠†㌺‱㈠呏唠偅剉偁呅䥎⁁㵔低㬠</w:t>
      </w:r>
      <w:r>
        <w:rPr/>
        <w:t>#</w:t>
      </w:r>
      <w:r>
        <w:rPr/>
        <w:t>灒䅑䕉䨠†㌺‱㌠簠充佊‧慂剁䅍⁋䅉⁛簠充佊崠❩十䅋⁋䅉 </w:t>
      </w:r>
      <w:r>
        <w:rPr/>
        <w:t>ተ</w:t>
      </w:r>
      <w:r>
        <w:rPr/>
        <w:t>剁充䥊†″㨠ㄳ⁛簠充佊崠❩䅋坂</w:t>
      </w:r>
      <w:r>
        <w:rPr/>
        <w:t>Ⱐ</w:t>
      </w:r>
      <w:r>
        <w:rPr/>
        <w:t>簠充佊⁔坎⁐䅔䕒坎 </w:t>
      </w:r>
      <w:r>
        <w:rPr/>
        <w:t>ተ</w:t>
      </w:r>
      <w:r>
        <w:rPr/>
        <w:t>剁充䥊†″㨠ㄳ 䵗丬‥䑏䍁卅丠呏丠偁䥄䄠䄽呏唠❩䡓何丬⁼丠㱍䕉䨠</w:t>
      </w:r>
      <w:r>
        <w:rPr/>
        <w:t>#</w:t>
      </w:r>
      <w:r>
        <w:rPr/>
        <w:t>灒䅑䕉䨠†㌺‱㌠䵅丠偁剅䑗䭁呅⁋䅉</w:t>
      </w:r>
      <w:r>
        <w:rPr/>
        <w:t>‪剎䡓䅓充⁋䅔䄠偒体坐低⁰䥌䅔何</w:t>
      </w:r>
      <w:r>
        <w:rPr/>
        <w:t>Ⱐ#</w:t>
      </w:r>
      <w:r>
        <w:rPr/>
        <w:t>灒䅑䕉䨠†㌺‱㌠䭒䥎䅎呏䨠╋䕉乏唠䁐佌啅䥎㨠</w:t>
      </w:r>
      <w:r>
        <w:rPr/>
        <w:t>#</w:t>
      </w:r>
      <w:r>
        <w:rPr/>
        <w:t>灒䅑䕉䨠†㌺‱㐠㱍䕉䨠䑅⁔低‾䝉低⁋䅉⁄䥋䅉低</w:t>
      </w:r>
      <w:r>
        <w:rPr/>
        <w:t>‪剎䡓䅓充</w:t>
      </w:r>
      <w:r>
        <w:rPr/>
        <w:t>Ⱐ</w:t>
      </w:r>
      <w:r>
        <w:rPr/>
        <w:t>䭁䤠</w:t>
      </w:r>
      <w:r>
        <w:rPr/>
        <w:t>#</w:t>
      </w:r>
      <w:r>
        <w:rPr/>
        <w:t>灒䅑䕉䨠†㌺‱㐠癔䡓䅓充⁀乄剁⁆低䕁⁘䅒䥓先乁䤠㱍䥎</w:t>
      </w:r>
      <w:r>
        <w:rPr/>
        <w:t>Ⱐ#</w:t>
      </w:r>
      <w:r>
        <w:rPr/>
        <w:t>灒䅑䕉䨠†㌺‱㔠呏丠䑅⁀剘䡇低⁔䡊⁚坈䨠䁐䕋呅䥎䅔䔬⁼丠簠充佊 </w:t>
      </w:r>
      <w:r>
        <w:rPr/>
        <w:t>ተ</w:t>
      </w:r>
      <w:r>
        <w:rPr/>
        <w:t>剁充䥊†″㨠ㄵ</w:t>
      </w:r>
      <w:r>
        <w:rPr/>
        <w:t>‪䝅䥒䕎‥䬠久䭒坎</w:t>
      </w:r>
      <w:r>
        <w:rPr/>
        <w:t>Ⱐ</w:t>
      </w:r>
      <w:r>
        <w:rPr/>
        <w:t>似 䵅䥊⁍䅒呕剅䨠╓䵅丮 </w:t>
      </w:r>
      <w:r>
        <w:rPr/>
        <w:t>ተ</w:t>
      </w:r>
      <w:r>
        <w:rPr/>
        <w:t>剁充䥊†″㨠ㄶ⁋䅉‥偉⁔☠偉協䕉⁔何⁾乏䵁呏䨠䄽呏唠呏啔低⁼丠</w:t>
      </w:r>
      <w:r>
        <w:rPr/>
        <w:t>#</w:t>
      </w:r>
      <w:r>
        <w:rPr/>
        <w:t>灒䅑䕉䨠†㌺‱㘠充坒䕉呅⁋䅉⁏⥄䅔䔠╓呅剅坓䕎⁔传繎位䄠䄽呏唬⁋䅉 </w:t>
      </w:r>
      <w:r>
        <w:rPr/>
        <w:t>ተ</w:t>
      </w:r>
      <w:r>
        <w:rPr/>
        <w:t>剁充䥊†″㨠ㄶ ⁐䥓呉䨠</w:t>
      </w:r>
      <w:r>
        <w:rPr/>
        <w:t>⠠</w:t>
      </w:r>
      <w:r>
        <w:rPr/>
        <w:t>䑉✠䄽呏唠╄坋䕎⁁㵔尠呈丠籌佋䱈剉䅎 </w:t>
      </w:r>
      <w:r>
        <w:rPr/>
        <w:t>ተ</w:t>
      </w:r>
      <w:r>
        <w:rPr/>
        <w:t>剁充䥊†″㨠ㄶ⁔䅕呈丠䁐䕎䅎呉⁐䅎呗丠㱍坎⸠</w:t>
      </w:r>
      <w:r>
        <w:rPr/>
        <w:t>#</w:t>
      </w:r>
      <w:r>
        <w:rPr/>
        <w:t>灒䅑䕉䨠†㌺‱㜠䭁䤠乕丬⁀䑅䱆佉</w:t>
      </w:r>
      <w:r>
        <w:rPr/>
        <w:t>Ⱐ</w:t>
      </w:r>
      <w:r>
        <w:rPr/>
        <w:t>伩䑁⁼呉⁋䅔䄠䁇乏䥁丠═剁䍁呅</w:t>
      </w:r>
      <w:r>
        <w:rPr/>
        <w:t>Ⱐ#</w:t>
      </w:r>
      <w:r>
        <w:rPr/>
        <w:t>灒䅑䕉䨠†㌺‱㜠絓偅删䭁䤠佟⁀剘低呅䨠㱍坎㨠</w:t>
      </w:r>
      <w:r>
        <w:rPr/>
        <w:t>#</w:t>
      </w:r>
      <w:r>
        <w:rPr/>
        <w:t>灒䅑䕉䨠†㌺‱㠠簠䑅⁑䕏䨠㸠偒佋䅔䡇䝅䥌䕎⁄䥁⁓呏䵁呏䨠偁乔坎⁔坎 </w:t>
      </w:r>
      <w:r>
        <w:rPr/>
        <w:t>ተ</w:t>
      </w:r>
      <w:r>
        <w:rPr/>
        <w:t>剁充䥊†″㨠ㄸ⁐剏䙈呗丠偁充䥎⁔低⁸剉協低⁁㵔何‥偌䡒坓䕎⁏㱔坊⸠</w:t>
      </w:r>
      <w:r>
        <w:rPr/>
        <w:t>#</w:t>
      </w:r>
      <w:r>
        <w:rPr/>
        <w:t>灒䅑䕉䨠†㌺‱㤠䵅呁乏䡓䅔䔠伽丠䭁䤠═䥓呒䕙䅔䔠䔩䨠呏‥䍁䱅䥆先乁䤠</w:t>
      </w:r>
      <w:r>
        <w:rPr/>
        <w:t>#</w:t>
      </w:r>
      <w:r>
        <w:rPr/>
        <w:t>灒䅑䕉䨠†㌺‱㤠㱍坎⁔䅊‾䵁剔䥁䨬 </w:t>
      </w:r>
      <w:r>
        <w:rPr/>
        <w:t>ተ</w:t>
      </w:r>
      <w:r>
        <w:rPr/>
        <w:t>剁充䥊†″㨠㈰⁼偗䨠䁎‥䱑坓䥎⁋䅉剏䤠䁎䅙啃䕗䨠䁐传偒体坐何⁔何 </w:t>
      </w:r>
      <w:r>
        <w:rPr/>
        <w:t>ተ</w:t>
      </w:r>
      <w:r>
        <w:rPr/>
        <w:t>剁充䥊†″㨠㈰⁋啒䥏唠䭁䤠䁐体呅䥌☠呏丠偒佋䕘䕉剉卍䕎低‼䵉丠</w:t>
      </w:r>
      <w:r>
        <w:rPr/>
        <w:t>#</w:t>
      </w:r>
      <w:r>
        <w:rPr/>
        <w:t>灒䅑䕉䨠†㌺′〠硒䥓呏丬‧楈协啎</w:t>
      </w:r>
      <w:r>
        <w:rPr/>
        <w:t>Ⱐ#</w:t>
      </w:r>
      <w:r>
        <w:rPr/>
        <w:t>灒䅑䕉䨠†㌺′ㄠ籎⁄䕉⁏㵒䅎低⁍䕎⁄䕃䅓允䤠䁘剉⁘剏乗丠</w:t>
      </w:r>
      <w:r>
        <w:rPr/>
        <w:t>#</w:t>
      </w:r>
      <w:r>
        <w:rPr/>
        <w:t>灒䅑䕉䨠†㌺′ㄠ䁐佋䅔䅓呁卅坊⁐䅎呗丠絎‥䱁䱈卅丠簠充佊⁄䥁⁓呏䵁呏䨠</w:t>
      </w:r>
      <w:r>
        <w:rPr/>
        <w:t>#</w:t>
      </w:r>
      <w:r>
        <w:rPr/>
        <w:t>灒䅑䕉䨠†㌺′ㄠ呗丠㹇䥗丠䁐✠䄩坎佊⁁㵔何⁐剏䙈呗丮 </w:t>
      </w:r>
      <w:r>
        <w:rPr/>
        <w:t>ተ</w:t>
      </w:r>
      <w:r>
        <w:rPr/>
        <w:t>剁充䥊†″㨠㈲⁭坕午䨠䵅丠䔩偅丠籔䤠灒但䡔䡎‼䵉丠䁎䅓呈卅䤠</w:t>
      </w:r>
      <w:r>
        <w:rPr/>
        <w:t>#</w:t>
      </w:r>
      <w:r>
        <w:rPr/>
        <w:t>灒䅑䕉䨠†㌺′㈠䭕剉佊⁼⁑䕏䨠㱍坎‥䬠呗丠䁄䕌䙗丠</w:t>
      </w:r>
      <w:r>
        <w:rPr/>
        <w:t>#</w:t>
      </w:r>
      <w:r>
        <w:rPr/>
        <w:t>灒䅑䕉䨠†㌺′㈠㱍坎⁽䨠╍䔺⁁㵔何⁀䭏啓䕓充⁋䅔䄠偁乔䄠</w:t>
      </w:r>
      <w:r>
        <w:rPr/>
        <w:t>#</w:t>
      </w:r>
      <w:r>
        <w:rPr/>
        <w:t>灒䅑䕉䨠†㌺′㈠籓䄠䁎⁌䅌䡓☠偒佊‼䵁䨮 </w:t>
      </w:r>
      <w:r>
        <w:rPr/>
        <w:t>ተ</w:t>
      </w:r>
      <w:r>
        <w:rPr/>
        <w:t>剁充䥊†″㨠㈳‥協䅉⁄䔠偁十⁙啘䠠</w:t>
      </w:r>
      <w:r>
        <w:rPr/>
        <w:t>⡔</w:t>
      </w:r>
      <w:r>
        <w:rPr/>
        <w:t>䥊‥䅎⁍䠠</w:t>
      </w:r>
      <w:r>
        <w:rPr/>
        <w:t>#</w:t>
      </w:r>
      <w:r>
        <w:rPr/>
        <w:t>灒䅑䕉䨠†㌺′㌠䁋何匦⁔何⁐剏䙈呏唠╋䕉乏唠╃佌䕑剅啑䡓䕔䅉 </w:t>
      </w:r>
      <w:r>
        <w:rPr/>
        <w:t>ተ</w:t>
      </w:r>
      <w:r>
        <w:rPr/>
        <w:t>剁充䥊†″㨠㈳‥䬠呏唠䱁何⸠</w:t>
      </w:r>
      <w:r>
        <w:rPr/>
        <w:t>#</w:t>
      </w:r>
      <w:r>
        <w:rPr/>
        <w:t>灒䅑䕉䨠†㌺′㐠䭁䤠偁乔䕊⁄䔠佟⁐剏䙈呁䤠䁐传獁䵏啈䰠䭁䤠呗丠</w:t>
      </w:r>
      <w:r>
        <w:rPr/>
        <w:t>#</w:t>
      </w:r>
      <w:r>
        <w:rPr/>
        <w:t>灒䅑䕉䨠†㌺′㐠䭁充䍈䨠籓佉‥䱁䱈十丠䭁䤠䭁呈䝇䕉䱁丠呁䨠</w:t>
      </w:r>
      <w:r>
        <w:rPr/>
        <w:t>⡍</w:t>
      </w:r>
      <w:r>
        <w:rPr/>
        <w:t>䕒䅊 </w:t>
      </w:r>
      <w:r>
        <w:rPr/>
        <w:t>ተ</w:t>
      </w:r>
      <w:r>
        <w:rPr/>
        <w:t>剁充䥊†″㨠㈴⁔䅕呁䨮 </w:t>
      </w:r>
      <w:r>
        <w:rPr/>
        <w:t>ተ</w:t>
      </w:r>
      <w:r>
        <w:rPr/>
        <w:t>剁充䥊†″㨠㈵‼䵅䥊‥協䔠佟⁕彏䤠呗丠偒但䡔坎⁋䅉⁔䡊⁄䥁先䭈䨠</w:t>
      </w:r>
      <w:r>
        <w:rPr/>
        <w:t>⡊ </w:t>
      </w:r>
      <w:r>
        <w:rPr/>
        <w:t>ተ</w:t>
      </w:r>
      <w:r>
        <w:rPr/>
        <w:t>剁充䥊†″㨠㈵⁄䥅充呏⁼⁑䕏䨠偒佊⁔何䨠偁呅剁䨠㱍坎</w:t>
      </w:r>
      <w:r>
        <w:rPr/>
        <w:t>Ⱐ</w:t>
      </w:r>
      <w:r>
        <w:rPr/>
        <w:t>䱅䝗丠偒佊 </w:t>
      </w:r>
      <w:r>
        <w:rPr/>
        <w:t>ተ</w:t>
      </w:r>
      <w:r>
        <w:rPr/>
        <w:t>剁充䥊†″㨠㈵‧慂剁䅍</w:t>
      </w:r>
      <w:r>
        <w:rPr/>
        <w:t>Ⱐ</w:t>
      </w:r>
      <w:r>
        <w:rPr/>
        <w:t>歁䤠╎⁔尠卐䕒䵁呉⁓何 </w:t>
      </w:r>
      <w:r>
        <w:rPr/>
        <w:t>ተ</w:t>
      </w:r>
      <w:r>
        <w:rPr/>
        <w:t>剁充䥊†″㨠㈵⁛╎嵅啌佇䡑䡓低呁䤠偁十䤠䅟⁐䅔剉䅉⁔䡊⁇䡊⸠</w:t>
      </w:r>
      <w:r>
        <w:rPr/>
        <w:t>#</w:t>
      </w:r>
      <w:r>
        <w:rPr/>
        <w:t>灒䅑䕉䨠†㌺′㘠㱍䥎⁐剗呏丠䁎䅓呈十䨠簠充佊⁔低⁐䅉䑁⁁㵔何 </w:t>
      </w:r>
      <w:r>
        <w:rPr/>
        <w:t>ተ</w:t>
      </w:r>
      <w:r>
        <w:rPr/>
        <w:t>剁充䥊†″㨠㈶⁀偅協䕉䱅丠䄽呏丠䔽䱏䝏啎呁‼䵁䨠╎⁔尠䁐体呒䕆䕉丠</w:t>
      </w:r>
      <w:r>
        <w:rPr/>
        <w:t>#</w:t>
      </w:r>
      <w:r>
        <w:rPr/>
        <w:t>灒䅑䕉䨠†㌺′㘠幋䅓呏丠䁐传呗丠偏么剉坎‼䵗丮 </w:t>
      </w:r>
      <w:r>
        <w:rPr/>
        <w:t>ተ</w:t>
      </w:r>
      <w:r>
        <w:rPr/>
        <w:t>剁充䥊†‴㨠‱†汁䱏啎呗丠䑅⁁㵔坎⁐剏䨠呏丠䱁低‥偅協䡓䅎⁁㵔佉䨠</w:t>
      </w:r>
      <w:r>
        <w:rPr/>
        <w:t>#</w:t>
      </w:r>
      <w:r>
        <w:rPr/>
        <w:t>灒䅑䕉䨠†㐺†ㄠ佟 䕒䕉䨠䭁䤠簠協剁呈䝏䨠呏唠彅剏唠䭁䤠佟 </w:t>
      </w:r>
      <w:r>
        <w:rPr/>
        <w:t>ተ</w:t>
      </w:r>
      <w:r>
        <w:rPr/>
        <w:t>剁充䥊†‴㨠‱⁳䅄䑏啋䅉佉</w:t>
      </w:r>
      <w:r>
        <w:rPr/>
        <w:t>Ⱐ#</w:t>
      </w:r>
      <w:r>
        <w:rPr/>
        <w:t>灒䅑䕉䨠†㐺†㈠䑉䅐低何䵅乏䤠䑉䄠呏⁄䥄䅓䭅䥎⁁㵔何䨠呏丠䱁低⁋䅉 </w:t>
      </w:r>
      <w:r>
        <w:rPr/>
        <w:t>ተ</w:t>
      </w:r>
      <w:r>
        <w:rPr/>
        <w:t>剁充䥊†‴㨠′⁋䅔䅇䝅䱌䕉丠╎⁔尠❩䡓何⁔䡎⁀乁協䅓䥎⁔䡎‥䬠</w:t>
      </w:r>
      <w:r>
        <w:rPr/>
        <w:t>#</w:t>
      </w:r>
      <w:r>
        <w:rPr/>
        <w:t>灒䅑䕉䨠†㐺†㈠久䭒坎</w:t>
      </w:r>
      <w:r>
        <w:rPr/>
        <w:t>Ⱐ#</w:t>
      </w:r>
      <w:r>
        <w:rPr/>
        <w:t>灒䅑䕉䨠†㐺†㌠䭁䤠═䕂䅌低⁁㵔佉䨠呁䨠塅䥒䅊⁋䅉‥充乔传䔩䨠</w:t>
      </w:r>
      <w:r>
        <w:rPr/>
        <w:t>#</w:t>
      </w:r>
      <w:r>
        <w:rPr/>
        <w:t>灒䅑䕉䨠†㐺†㌠呈剈卉丠䔩䨠呈丠䄽剉低㨠⩎⁇䅒⁞卐䕒䄠⩄䠮 </w:t>
      </w:r>
      <w:r>
        <w:rPr/>
        <w:t>ተ</w:t>
      </w:r>
      <w:r>
        <w:rPr/>
        <w:t>剁充䥊†‴㨠‴⁐佌䱏䤠䑅⁔坎⁀䭏啓䅎呗丠呏丠䱏䝏丠═䥓呅啓䅎</w:t>
      </w:r>
      <w:r>
        <w:rPr/>
        <w:t>Ⱐ</w:t>
      </w:r>
      <w:r>
        <w:rPr/>
        <w:t>䭁䤠</w:t>
      </w:r>
      <w:r>
        <w:rPr/>
        <w:t>#</w:t>
      </w:r>
      <w:r>
        <w:rPr/>
        <w:t>灒䅑䕉䨠†㐺†㐠╇䕎䡑䠠孼崠䁒䥑䵏䨠呗丠䁎䑒坎⁛絊崠塉䱉䅄䕊⁐䕎呅⸠</w:t>
      </w:r>
      <w:r>
        <w:rPr/>
        <w:t>#</w:t>
      </w:r>
      <w:r>
        <w:rPr/>
        <w:t>灒䅑䕉䨠†㐺†㔠‧敇䕎䕔传䑅‥偉⁔䡎⁁㵒䥏丠单乁塑䠥䤠䄽呗丠呏啊 </w:t>
      </w:r>
      <w:r>
        <w:rPr/>
        <w:t>ተ</w:t>
      </w:r>
      <w:r>
        <w:rPr/>
        <w:t>剁充䥊†‴㨠‵⁀剘低呁䨠䭁䤠呏啊⁐剅卂啔䕒何䨠䭁䤠呏啊⁇剁䵍䅔䕉䨠╎ </w:t>
      </w:r>
      <w:r>
        <w:rPr/>
        <w:t>ተ</w:t>
      </w:r>
      <w:r>
        <w:rPr/>
        <w:t>剁充䥊†‴㨠‵‧楅剏啓䅌䡍 </w:t>
      </w:r>
      <w:r>
        <w:rPr/>
        <w:t>ተ</w:t>
      </w:r>
      <w:r>
        <w:rPr/>
        <w:t>剁充䥊†‴㨠‶⁛ㅋ䅉 慎乁䨠簠䁒塉䕒䕕䨠䭁䤠歁䥁䙁䨠䭁䤠❩坁乎䡊 </w:t>
      </w:r>
      <w:r>
        <w:rPr/>
        <w:t>ተ</w:t>
      </w:r>
      <w:r>
        <w:rPr/>
        <w:t>剁充䥊†‴㨠‶⁋䅉‧慌䕃䅎䑒佊⁋䅉⁼协䤠⩓䅎‥䬠䝅乏啊 </w:t>
      </w:r>
      <w:r>
        <w:rPr/>
        <w:t>ተ</w:t>
      </w:r>
      <w:r>
        <w:rPr/>
        <w:t>剁充䥊†‴㨠‶⁀剘䥅剁呉䭏啝ㄠ</w:t>
      </w:r>
      <w:r>
        <w:rPr/>
        <w:t>#</w:t>
      </w:r>
      <w:r>
        <w:rPr/>
        <w:t>灒䅑䕉䨠†㐺†㜠䭁䤠協䡓䅎呅䨠䄽呏啊‥丠呜⁍䕓尠═啎允乏乔伬‧敎 </w:t>
      </w:r>
      <w:r>
        <w:rPr/>
        <w:t>ተ</w:t>
      </w:r>
      <w:r>
        <w:rPr/>
        <w:t>剁充䥊†‴㨠‷⁐佉℠䑕乁䵅䤠⨠╎⁐佉尠繎位䅔䤠═佉䡓䅔䔠呏啔传</w:t>
      </w:r>
      <w:r>
        <w:rPr/>
        <w:t>#</w:t>
      </w:r>
      <w:r>
        <w:rPr/>
        <w:t>灒䅑䕉䨠†㐺†㜠㱍䕉䨻 </w:t>
      </w:r>
      <w:r>
        <w:rPr/>
        <w:t>ተ</w:t>
      </w:r>
      <w:r>
        <w:rPr/>
        <w:t>剁充䥊†‴㨠‸⁔佔䔠灅呒佊⁐䱈卑䕉䨠偎䕕䵁呏䨠㹇䥏唠䔩偅丠偒佊 </w:t>
      </w:r>
      <w:r>
        <w:rPr/>
        <w:t>ተ</w:t>
      </w:r>
      <w:r>
        <w:rPr/>
        <w:t>剁充䥊†‴㨠‸⁁㵔何䨬‧慒塏乔䕊⁔何⁌䅏唠䭁䤠偒䕓䉕呅剏䤬 </w:t>
      </w:r>
      <w:r>
        <w:rPr/>
        <w:t>ተ</w:t>
      </w:r>
      <w:r>
        <w:rPr/>
        <w:t>剁充䥊†‴㨠‹⁅⤠</w:t>
      </w:r>
      <w:r>
        <w:rPr/>
        <w:t>⡍</w:t>
      </w:r>
      <w:r>
        <w:rPr/>
        <w:t>䕉䨠午䵅剏丠䁎䅋剉乏䵅允‥偉⁅㵅則䕓䤡 </w:t>
      </w:r>
      <w:r>
        <w:rPr/>
        <w:t>ተ</w:t>
      </w:r>
      <w:r>
        <w:rPr/>
        <w:t>剁充䥊†‴㨠‹⁀乑剗偏唠䁓充乏啊</w:t>
      </w:r>
      <w:r>
        <w:rPr/>
        <w:t>Ⱐ╎⁔</w:t>
      </w:r>
      <w:r>
        <w:rPr/>
        <w:t>䥎䤠似呏䨠卅南呁䤬 </w:t>
      </w:r>
      <w:r>
        <w:rPr/>
        <w:t>ተ</w:t>
      </w:r>
      <w:r>
        <w:rPr/>
        <w:t>剁充䥊†‴㨠㄰⁇乗協低‥協圠偁卉丠㱍䥎⁋䅉⁐䅎呉⁔尠䱁尠❩卒䅈䰠</w:t>
      </w:r>
      <w:r>
        <w:rPr/>
        <w:t>#</w:t>
      </w:r>
      <w:r>
        <w:rPr/>
        <w:t>灒䅑䕉䨠†㐺‱〠籔䤠╎⁔尠繎位䅔䤠❩䡓何⁸剉協何⁔何⁮䅚坒䅉何</w:t>
      </w:r>
      <w:r>
        <w:rPr/>
        <w:t>Ⱐ#</w:t>
      </w:r>
      <w:r>
        <w:rPr/>
        <w:t>灒䅑䕉䨠†㐺‱〠籎‼䵅䥊‥協䅕剗十呅</w:t>
      </w:r>
      <w:r>
        <w:rPr/>
        <w:t>Ⱐ</w:t>
      </w:r>
      <w:r>
        <w:rPr/>
        <w:t>籎⁼⁑䕏䨠⩇䕉剅丠╋⁎䕋剗丬 </w:t>
      </w:r>
      <w:r>
        <w:rPr/>
        <w:t>ተ</w:t>
      </w:r>
      <w:r>
        <w:rPr/>
        <w:t>剁充䥊†‴㨠㄰‥丠呏啔尠似呏䨠偁剅協䡋䕎‥乗偉低‼䵗丠㱇䥈䨮 </w:t>
      </w:r>
      <w:r>
        <w:rPr/>
        <w:t>ተ</w:t>
      </w:r>
      <w:r>
        <w:rPr/>
        <w:t>剁充䥊†‴㨠ㄱ⁏㱔佊‥協䥎 </w:t>
      </w:r>
      <w:r>
        <w:rPr/>
        <w:t>ተ</w:t>
      </w:r>
      <w:r>
        <w:rPr/>
        <w:t>剁充䥊†‴㨠ㄱ†簠䱉兏䨠簠╃何充么充䥊‼䘧‼䵗丠呗丠</w:t>
      </w:r>
      <w:r>
        <w:rPr/>
        <w:t>#</w:t>
      </w:r>
      <w:r>
        <w:rPr/>
        <w:t>灒䅑䕉䨠†㐺‱ㄠ†⁏⥋佄位坎</w:t>
      </w:r>
      <w:r>
        <w:rPr/>
        <w:t>Ⱐ#</w:t>
      </w:r>
      <w:r>
        <w:rPr/>
        <w:t>灒䅑䕉䨠†㐺‱ㄠ†簠䝅乏䵅乏䨠䔩䨠䭅䙁䱈丠䝗义䅊⸠</w:t>
      </w:r>
      <w:r>
        <w:rPr/>
        <w:t>#</w:t>
      </w:r>
      <w:r>
        <w:rPr/>
        <w:t>灒䅑䕉䨠†㐺‱㈠䭁䤠伽䬠╓呉丠╎⁀䱌尠伽䑅义 ⁓坔䡒䥁</w:t>
      </w:r>
      <w:r>
        <w:rPr/>
        <w:t>Ⱐ</w:t>
      </w:r>
      <w:r>
        <w:rPr/>
        <w:t>伽䑅⁇䅒 </w:t>
      </w:r>
      <w:r>
        <w:rPr/>
        <w:t>ተ</w:t>
      </w:r>
      <w:r>
        <w:rPr/>
        <w:t>剁充䥊†‴㨠ㄲ⁾乏䵁‥協䥎⁞呅剏丠㱐传呏丠伽剁乏丠呏⁄䕄位䕎低‥丠</w:t>
      </w:r>
      <w:r>
        <w:rPr/>
        <w:t>#</w:t>
      </w:r>
      <w:r>
        <w:rPr/>
        <w:t>灒䅑䕉䨠†㐺‱㈠䁎兒坐佉䨠╎⁪⁄䕉⁓坑䡎䅉 䵁䨮 </w:t>
      </w:r>
      <w:r>
        <w:rPr/>
        <w:t>ተ</w:t>
      </w:r>
      <w:r>
        <w:rPr/>
        <w:t>剁充䥊†‴㨠ㄳ</w:t>
      </w:r>
      <w:r>
        <w:rPr/>
        <w:t>ⁱ</w:t>
      </w:r>
      <w:r>
        <w:rPr/>
        <w:t>䕗剏啎呅䨠䑅⁔䡎⁔何⁰䕔剏唠偁剒䡓䥁丠䭁䤠❩坁乎何</w:t>
      </w:r>
      <w:r>
        <w:rPr/>
        <w:t>Ⱐ#</w:t>
      </w:r>
      <w:r>
        <w:rPr/>
        <w:t>灒䅑䕉䨠†㐺‱㌠䭁䤠䭁呁䱁䉏䵅乏䤠籔䤠䁎兒坐佉⁀䝒䅍䵁呏䤠䔩卉丠䭁䤠</w:t>
      </w:r>
      <w:r>
        <w:rPr/>
        <w:t>#</w:t>
      </w:r>
      <w:r>
        <w:rPr/>
        <w:t>灒䅑䕉䨠†㐺‱㌠⥄䥗呁䤬‥允啍䅚低‥偅䝉乗卋低⁔䔠䄽呏啊⁼呉⁓啎 </w:t>
      </w:r>
      <w:r>
        <w:rPr/>
        <w:t>ተ</w:t>
      </w:r>
      <w:r>
        <w:rPr/>
        <w:t>剁充䥊†‴㨠ㄳ⁔尠❩䡓何</w:t>
      </w:r>
      <w:r>
        <w:rPr/>
        <w:t>‪十为 </w:t>
      </w:r>
      <w:r>
        <w:rPr/>
        <w:t>ተ</w:t>
      </w:r>
      <w:r>
        <w:rPr/>
        <w:t>剁充䥊†‴㨠ㄴ⁔低⁔䔠䁎兒坐低⁂䱅偏乔䕊⁓啎⁁㵔佉䨠幓呗呁⁔低 </w:t>
      </w:r>
      <w:r>
        <w:rPr/>
        <w:t>ተ</w:t>
      </w:r>
      <w:r>
        <w:rPr/>
        <w:t>剁充䥊†‴㨠ㄴ⁔䕑䕒䅐䕕䵅乏丠伽䑅丠䔩塏丠䁎呅䥐䕉丮 </w:t>
      </w:r>
      <w:r>
        <w:rPr/>
        <w:t>ተ</w:t>
      </w:r>
      <w:r>
        <w:rPr/>
        <w:t>剁充䥊†‴㨠ㄵ⁋䕌䕕十乔䕊⁄䔠䄽呏啊‥䍗⁔何⁓啎䕄剉何⁀偅䱑䕉丠</w:t>
      </w:r>
      <w:r>
        <w:rPr/>
        <w:t>#</w:t>
      </w:r>
      <w:r>
        <w:rPr/>
        <w:t>灒䅑䕉䨠†㐺‱㔠单久䉁䱌低⁐剏䨠䁌䱈䱏啊 </w:t>
      </w:r>
      <w:r>
        <w:rPr/>
        <w:t>ተ</w:t>
      </w:r>
      <w:r>
        <w:rPr/>
        <w:t>剁充䥊†‴㨠ㄶ⁌䕇低呅䨬⁴䤠偏䥈南䵅丠呏䥊⁀乑剗偏䥊⁔何呏䥊㬠籔䤠</w:t>
      </w:r>
      <w:r>
        <w:rPr/>
        <w:t>#</w:t>
      </w:r>
      <w:r>
        <w:rPr/>
        <w:t>灒䅑䕉䨠†㐺‱㘠䵅丠䝁删䝎坓呏丠午䵅䥏丠䝅䝏久丠䑉✠䄽呗丠偁卉丠呏䥊 </w:t>
      </w:r>
      <w:r>
        <w:rPr/>
        <w:t>ተ</w:t>
      </w:r>
      <w:r>
        <w:rPr/>
        <w:t>剁充䥊†‴㨠ㄶ⁋䅔佉䭏啓䥎‧楅剏啓䅌䡍⁆䅎䕒低</w:t>
      </w:r>
      <w:r>
        <w:rPr/>
        <w:t>Ⱐ</w:t>
      </w:r>
      <w:r>
        <w:rPr/>
        <w:t>䭁䤠伽⁄啎䅍䕑䄠</w:t>
      </w:r>
      <w:r>
        <w:rPr/>
        <w:t>#</w:t>
      </w:r>
      <w:r>
        <w:rPr/>
        <w:t>灒䅑䕉䨠†㐺‱㘠䁒久䥓允䤺 </w:t>
      </w:r>
      <w:r>
        <w:rPr/>
        <w:t>ተ</w:t>
      </w:r>
      <w:r>
        <w:rPr/>
        <w:t>剁充䥊†‴㨠ㄷ⁀䱌✠彎䄠䵈‥偉⁐䱅䥏丠䑉䅎䕍䡑☠䔩䨠呏丠䱁低</w:t>
      </w:r>
      <w:r>
        <w:rPr/>
        <w:t>Ⱐ#</w:t>
      </w:r>
      <w:r>
        <w:rPr/>
        <w:t>灒䅑䕉䨠†㐺‱㜠䁐䕉䱈南䵅允⁁㵔佉䨠䵈䭅呉⁌䅌䕉丠═䤠呜⁾乏䵁呉 </w:t>
      </w:r>
      <w:r>
        <w:rPr/>
        <w:t>ተ</w:t>
      </w:r>
      <w:r>
        <w:rPr/>
        <w:t>剁充䥊†‴㨠ㄷ⁔何呜⁍䡄䕎䤠䁎兒坐坎⸠</w:t>
      </w:r>
      <w:r>
        <w:rPr/>
        <w:t>#</w:t>
      </w:r>
      <w:r>
        <w:rPr/>
        <w:t>灒䅑䕉䨠†㐺‱㠠䭁䤠䭁䱅十乔䕊⁁㵔何䨠偁剈䝇䕉䱁丠呏⁋䅑佌何⁍䠠</w:t>
      </w:r>
      <w:r>
        <w:rPr/>
        <w:t>#</w:t>
      </w:r>
      <w:r>
        <w:rPr/>
        <w:t>灒䅑䕉䨠†㐺‱㠠䙑䕇䝅卑䅉⁍䡄䔠䑉䑁卋䕉丠═䤠呜⁾乏䵁呉⁔何‧楈协售 </w:t>
      </w:r>
      <w:r>
        <w:rPr/>
        <w:t>ተ</w:t>
      </w:r>
      <w:r>
        <w:rPr/>
        <w:t>剁充䥊†‴㨠ㄹ⁼⁄䔠灅呒佊⁋䅉‧楗䅎么䨠䁐佋剉充乔䕊⁅⥐低⁐剏䨠</w:t>
      </w:r>
      <w:r>
        <w:rPr/>
        <w:t>#</w:t>
      </w:r>
      <w:r>
        <w:rPr/>
        <w:t>灒䅑䕉䨠†㐺‱㤠䄽呏啊</w:t>
      </w:r>
      <w:r>
        <w:rPr/>
        <w:t>Ⱐ</w:t>
      </w:r>
      <w:r>
        <w:rPr/>
        <w:t>攩⁄䥋䅉低‥協䥎‥乗偉低⁔何⁑䕏唠㱍坎 </w:t>
      </w:r>
      <w:r>
        <w:rPr/>
        <w:t>ተ</w:t>
      </w:r>
      <w:r>
        <w:rPr/>
        <w:t>剁充䥊†‴㨠ㄹ⁀䭏啅䥎⁍䅌䱏丠⨠呏唠充何</w:t>
      </w:r>
      <w:r>
        <w:rPr/>
        <w:t>Ⱐ</w:t>
      </w:r>
      <w:r>
        <w:rPr/>
        <w:t>䭒䥎䅔䔬</w:t>
      </w:r>
      <w:r>
        <w:rPr/>
        <w:t> </w:t>
      </w:r>
    </w:p>
    <w:p>
      <w:pPr>
        <w:pStyle w:val="PreformattedText"/>
        <w:bidi w:val="0"/>
        <w:spacing w:before="0" w:after="0"/>
        <w:jc w:val="left"/>
        <w:rPr/>
      </w:pPr>
      <w:r>
        <w:rPr/>
        <w:t>ተ</w:t>
      </w:r>
      <w:r>
        <w:rPr/>
        <w:t>剁充䥊†‴㨠㈰⁏㴠䑕乁䵅允⁇䅒 䵅䥊‾⁅⥄䅍䕎⁋䅉‪䭏啓䅍䕎⁍䠠</w:t>
      </w:r>
      <w:r>
        <w:rPr/>
        <w:t>#</w:t>
      </w:r>
      <w:r>
        <w:rPr/>
        <w:t>灒䅑䕉䨠†㐺′〠䱁䱅䥎⸠</w:t>
      </w:r>
      <w:r>
        <w:rPr/>
        <w:t>#</w:t>
      </w:r>
      <w:r>
        <w:rPr/>
        <w:t>灒䅑䕉䨠†㐺′ㄠ佟⁄䔠偒体䅐䕉䱈十䵅乏䤠䁐䕌啓䅎⁁㵔何䨬⁍䡄䕎 </w:t>
      </w:r>
      <w:r>
        <w:rPr/>
        <w:t>ተ</w:t>
      </w:r>
      <w:r>
        <w:rPr/>
        <w:t>剁充䥊†‴㨠㈱⁅㱒䥓䭏乔䕊⁔传偗䨠䭏䱁南乔䅉⁁㵔何䨬⁄䥁⁔低⁌䅏丬 </w:t>
      </w:r>
      <w:r>
        <w:rPr/>
        <w:t>ተ</w:t>
      </w:r>
      <w:r>
        <w:rPr/>
        <w:t>剁充䥊†‴㨠㈱⁼呉⁐䅎呅䨠╄佃䅚低⁔低⁑䕏丠═䤠呜⁇䕇低佔䤺 </w:t>
      </w:r>
      <w:r>
        <w:rPr/>
        <w:t>ተ</w:t>
      </w:r>
      <w:r>
        <w:rPr/>
        <w:t>剁充䥊†‴㨠㈲‥呗丠䝁删⩎⁐䱅䥏乗丠呅卓䕒䅋低呁⁼⁀乑剗偏䨠╆✠籎 </w:t>
      </w:r>
      <w:r>
        <w:rPr/>
        <w:t>ተ</w:t>
      </w:r>
      <w:r>
        <w:rPr/>
        <w:t>剁充䥊†‴㨠㈲⁇䕇低䕉⁔传午䵅䥏丠呏啔传呈䨠⥁卅坊⸠</w:t>
      </w:r>
      <w:r>
        <w:rPr/>
        <w:t>#</w:t>
      </w:r>
      <w:r>
        <w:rPr/>
        <w:t>灒䅑䕉䨠†㐺′㌠‧慐佌啑䕎呅䨠䑅‪䱑低⁐剏䨠呏啊 䑉何䨠䭁䤠</w:t>
      </w:r>
      <w:r>
        <w:rPr/>
        <w:t>#</w:t>
      </w:r>
      <w:r>
        <w:rPr/>
        <w:t>灒䅑䕉䨠†㐺′㌠䁐䡇䝅䥌䅎⁼十⁐剏䨠䄽呏啊⁏张䁒塉䕒䕉䨠䭁䤠佟 </w:t>
      </w:r>
      <w:r>
        <w:rPr/>
        <w:t>ተ</w:t>
      </w:r>
      <w:r>
        <w:rPr/>
        <w:t>剁充䥊†‴㨠㈳⁐剅卂啔䕒佉⁅⥐䅎⸠</w:t>
      </w:r>
      <w:r>
        <w:rPr/>
        <w:t>#</w:t>
      </w:r>
      <w:r>
        <w:rPr/>
        <w:t>灒䅑䕉䨠†㐺′㐠佟⁄䔠䁋何十乔䕊⁼䵏兕䵁䑏丠⩒䅎⁆坎䡎⁐剏䨠呏丠充低 </w:t>
      </w:r>
      <w:r>
        <w:rPr/>
        <w:t>ተ</w:t>
      </w:r>
      <w:r>
        <w:rPr/>
        <w:t>剁充䥊†‴㨠㈴⁋䅉⁅⥐䅎</w:t>
      </w:r>
      <w:r>
        <w:rPr/>
        <w:t>Ⱐ</w:t>
      </w:r>
      <w:r>
        <w:rPr/>
        <w:t>摅卐佔䄬⁓唠簠偏䥈十䨠呏丠伽剁乏丠䭁䤠</w:t>
      </w:r>
      <w:r>
        <w:rPr/>
        <w:t>#</w:t>
      </w:r>
      <w:r>
        <w:rPr/>
        <w:t>灒䅑䕉䨠†㐺′㐠呈丠䝈丠䭁䤠呈丠允䱁卓䅎⁋䅉⁐䅎呁⁔䄠╎⁁㵔佉䨬 </w:t>
      </w:r>
      <w:r>
        <w:rPr/>
        <w:t>ተ</w:t>
      </w:r>
      <w:r>
        <w:rPr/>
        <w:t>剁充䥊†‴㨠㈵⁼⁔何⁐䅔剏䨠</w:t>
      </w:r>
      <w:r>
        <w:rPr/>
        <w:t>⡍</w:t>
      </w:r>
      <w:r>
        <w:rPr/>
        <w:t>坎⁄䥁⁐久啍䅔佊‾䝉何⁓呏䵁呏䨠摁啉䐠</w:t>
      </w:r>
      <w:r>
        <w:rPr/>
        <w:t>#</w:t>
      </w:r>
      <w:r>
        <w:rPr/>
        <w:t>灒䅑䕉䨠†㐺′㔠偁䥄佊⁓何⁅⥐坎</w:t>
      </w:r>
      <w:r>
        <w:rPr/>
        <w:t>Ⱐ#</w:t>
      </w:r>
      <w:r>
        <w:rPr/>
        <w:t>灒䅑䕉䨠†㐺′㔠 楎䅔䤠╆剕䅃䅎‥兎䠠</w:t>
      </w:r>
      <w:r>
        <w:rPr/>
        <w:t>#</w:t>
      </w:r>
      <w:r>
        <w:rPr/>
        <w:t>灒䅑䕉䨠†㐺′㔠†䭁䤠䱁佉‥䵅䱅呈十丠䭅乁㬠</w:t>
      </w:r>
      <w:r>
        <w:rPr/>
        <w:t>#</w:t>
      </w:r>
      <w:r>
        <w:rPr/>
        <w:t>灒䅑䕉䨠†㐺′㘠⁐䅒䕓呈十丠佟⁂䅓䥌䕉䨠呈䨠䝈䨠</w:t>
      </w:r>
      <w:r>
        <w:rPr/>
        <w:t>#</w:t>
      </w:r>
      <w:r>
        <w:rPr/>
        <w:t>灒䅑䕉䨠†㐺′㘠†䭁䤠佟⁀剘低呅䨠单么塑䡓䅎‥偉⁔传䄽呏 </w:t>
      </w:r>
      <w:r>
        <w:rPr/>
        <w:t>ተ</w:t>
      </w:r>
      <w:r>
        <w:rPr/>
        <w:t>剁充䥊†‴㨠㈶††䭁呁⁔何⁋啒䥏唠䭁䤠䭁呁⁔何⁸剉協何⁁㵔何⸠</w:t>
      </w:r>
      <w:r>
        <w:rPr/>
        <w:t>#</w:t>
      </w:r>
      <w:r>
        <w:rPr/>
        <w:t>灒䅑䕉䨠†㐺′㜠单么塑䡓䅎⁇䅒‥倧⁀䱈充䥁䨠╎⁔☠偏䱅䤠呁啔☠═䤠</w:t>
      </w:r>
      <w:r>
        <w:rPr/>
        <w:t>#</w:t>
      </w:r>
      <w:r>
        <w:rPr/>
        <w:t>灒䅑䕉䨠†㐺′㜠呏丠㹇䥏丠偁䥄䄠协唠❩䡓何丬⁼丠╘剉十䨬 桒屄䡊 </w:t>
      </w:r>
      <w:r>
        <w:rPr/>
        <w:t>ተ</w:t>
      </w:r>
      <w:r>
        <w:rPr/>
        <w:t>剁充䥊†‴㨠㈷⁔䔠䭁䤠灏乔䥏䨠灉䱁呏䨠单丠║久卉丠䭁䤠䱁佉䨠</w:t>
      </w:r>
      <w:r>
        <w:rPr/>
        <w:t>#</w:t>
      </w:r>
      <w:r>
        <w:rPr/>
        <w:t>灒䅑䕉䨠†㐺′㜠❩卒䅈䰬 </w:t>
      </w:r>
      <w:r>
        <w:rPr/>
        <w:t>ተ</w:t>
      </w:r>
      <w:r>
        <w:rPr/>
        <w:t>剁充䥊†‴㨠㈸⁐佉䡓䅉⁼十 ⁘䕉删协唠䭁䤠</w:t>
      </w:r>
      <w:r>
        <w:rPr/>
        <w:t>⠠</w:t>
      </w:r>
      <w:r>
        <w:rPr/>
        <w:t>䉏啌䠠孓何崠偒佗剉卅丠</w:t>
      </w:r>
      <w:r>
        <w:rPr/>
        <w:t>#</w:t>
      </w:r>
      <w:r>
        <w:rPr/>
        <w:t>灒䅑䕉䨠†㐺′㠠䝅久卑䅉⸠</w:t>
      </w:r>
      <w:r>
        <w:rPr/>
        <w:t>#</w:t>
      </w:r>
      <w:r>
        <w:rPr/>
        <w:t>灒䅑䕉䨠†㐺′㤠䭁䤠呁⁎啎</w:t>
      </w:r>
      <w:r>
        <w:rPr/>
        <w:t>Ⱐ</w:t>
      </w:r>
      <w:r>
        <w:rPr/>
        <w:t>䭕剉䔬‥偉䑅‥偉⁔䅊⁀偅䥌䅊⁁㵔坎</w:t>
      </w:r>
      <w:r>
        <w:rPr/>
        <w:t>Ⱐ#</w:t>
      </w:r>
      <w:r>
        <w:rPr/>
        <w:t>灒䅑䕉䨠†㐺′㤠䭁䤠䑏䨠呏䥊⁄何䱏䥊⁓何⁍䕔䄠偁剒䡓䥁䨠偁午䨠䱁䱅䥎 </w:t>
      </w:r>
      <w:r>
        <w:rPr/>
        <w:t>ተ</w:t>
      </w:r>
      <w:r>
        <w:rPr/>
        <w:t>剁充䥊†‴㨠㈹⁔低⁌佇低⁓何</w:t>
      </w:r>
      <w:r>
        <w:rPr/>
        <w:t>Ⱐ#</w:t>
      </w:r>
      <w:r>
        <w:rPr/>
        <w:t>灒䅑䕉䨠†㐺″〠╎⁔尠呈丠塅䥒䄠孓何崠╋呅䥎䕉丠卅⁅⥊ 䅓䥎⁋䅉 </w:t>
      </w:r>
      <w:r>
        <w:rPr/>
        <w:t>ተ</w:t>
      </w:r>
      <w:r>
        <w:rPr/>
        <w:t>剁充䥊†‴㨠㌰⁓䡍䕉䄠䭁䤠呅剁呁⁇䥎䕓允䤠䑉䄠呏唠繎位䅔佊⁔何‾䝉何 </w:t>
      </w:r>
      <w:r>
        <w:rPr/>
        <w:t>ተ</w:t>
      </w:r>
      <w:r>
        <w:rPr/>
        <w:t>剁充䥊†‴㨠㌰⁐䅉䑏䨠协唠❩䡓何⸠</w:t>
      </w:r>
      <w:r>
        <w:rPr/>
        <w:t>#</w:t>
      </w:r>
      <w:r>
        <w:rPr/>
        <w:t>灒䅑䕉䨠†㐺″ㄠ䭁䤠䑅䡑䕎呗丠䄽呗丠╓䅌䕕先⁼⁔佐佊‥丠樠⩓䅎 </w:t>
      </w:r>
      <w:r>
        <w:rPr/>
        <w:t>ተ</w:t>
      </w:r>
      <w:r>
        <w:rPr/>
        <w:t>剁充䥊†‴㨠㌱⁓啎䡇䵅乏䤬⁋䅉‥偌䡓先十丠㹐䅎呅䨠呏唠㹇䥏唠</w:t>
      </w:r>
      <w:r>
        <w:rPr/>
        <w:t>#</w:t>
      </w:r>
      <w:r>
        <w:rPr/>
        <w:t>灒䅑䕉䨠†㐺″ㄠ偎䕕䵁呏䨬⁋䅉‥䱁䱏啎⁔低⁌佇低⁔何⁑䕏唠䵅呁 </w:t>
      </w:r>
      <w:r>
        <w:rPr/>
        <w:t>ተ</w:t>
      </w:r>
      <w:r>
        <w:rPr/>
        <w:t>剁充䥊†‴㨠㌱⁐䅒剈卉䅊⸠</w:t>
      </w:r>
      <w:r>
        <w:rPr/>
        <w:t>#</w:t>
      </w:r>
      <w:r>
        <w:rPr/>
        <w:t>灒䅑䕉䨠†㐺″㈠⁴何⁄䔠偌䡑何䨠呗丠偉協䕕十乔坎‪丠䭁剄䥁⁋䅉⁙啘䠠</w:t>
      </w:r>
      <w:r>
        <w:rPr/>
        <w:t>#</w:t>
      </w:r>
      <w:r>
        <w:rPr/>
        <w:t>灒䅑䕉䨠†㐺″㈠䵉䄬⁋䅉⁏㵄䔠䕟䨠呉⁔坎‼偁剘低呗丠䄽呜‥䱅䝅丠</w:t>
      </w:r>
      <w:r>
        <w:rPr/>
        <w:t>#</w:t>
      </w:r>
      <w:r>
        <w:rPr/>
        <w:t>灒䅑䕉䨠†㐺″㈠⥄䥏丠䔩乁䤬⁀䱌✠⩎⁁㵔佉䨠㹐䅎呁⁋佉乁⸠</w:t>
      </w:r>
      <w:r>
        <w:rPr/>
        <w:t>#</w:t>
      </w:r>
      <w:r>
        <w:rPr/>
        <w:t>灒䅑䕉䨠†㐺″㌠䭁䤠䑕乁䵅䤠䵅䝁䰦⁀偅䑉䑏啎⁔传䵁剔啒䥏丠佟 </w:t>
      </w:r>
      <w:r>
        <w:rPr/>
        <w:t>ተ</w:t>
      </w:r>
      <w:r>
        <w:rPr/>
        <w:t>剁充䥊†‴㨠㌳⁀偏協佌佉⁔䡊⁀乁協䅓䕗䨠呏唠䭕剉何‧楈协唬⁘䅒䥊⁔䔠</w:t>
      </w:r>
      <w:r>
        <w:rPr/>
        <w:t>#</w:t>
      </w:r>
      <w:r>
        <w:rPr/>
        <w:t>灒䅑䕉䨠†㐺″㌠䵅䝁䱈‪丠═䤠偁乔䅊⁁㵔何䨮 </w:t>
      </w:r>
      <w:r>
        <w:rPr/>
        <w:t>ተ</w:t>
      </w:r>
      <w:r>
        <w:rPr/>
        <w:t>剁充䥊†‴㨠㌴⁏㵄䔠䝁删╎䑅䡊⁔䥊‪丠╎⁁㵔佉䨺⁼协䤠䝁删</w:t>
      </w:r>
      <w:r>
        <w:rPr/>
        <w:t>#</w:t>
      </w:r>
      <w:r>
        <w:rPr/>
        <w:t>灒䅑䕉䨠†㐺″㐠䭔䡔佒䕊⁘坒䥗丠⨠伩䭉坎‼偈剘低</w:t>
      </w:r>
      <w:r>
        <w:rPr/>
        <w:t>Ⱐ</w:t>
      </w:r>
      <w:r>
        <w:rPr/>
        <w:t>偗䱏啎呅䨠╆䕒低 </w:t>
      </w:r>
      <w:r>
        <w:rPr/>
        <w:t>ተ</w:t>
      </w:r>
      <w:r>
        <w:rPr/>
        <w:t>剁充䥊†‴㨠㌴⁔䅊⁔䥍䅊⁔坎⁐䥐剁卋位䕎坎 </w:t>
      </w:r>
      <w:r>
        <w:rPr/>
        <w:t>ተ</w:t>
      </w:r>
      <w:r>
        <w:rPr/>
        <w:t>剁充䥊†‴㨠㌵⁋䅉‥呉兏啎⁐䅒䄠呏啊⁐佄䅊⁔坎⁀偏協佌坎㨠䑉䕄䥄䕔传</w:t>
      </w:r>
      <w:r>
        <w:rPr/>
        <w:t>#</w:t>
      </w:r>
      <w:r>
        <w:rPr/>
        <w:t>灒䅑䕉䨠†㐺″㔠䑅⁞䭁協尠䭁兏呉⁀丠呉䨠塒䕉䅎⁅⥘䕎⸠</w:t>
      </w:r>
      <w:r>
        <w:rPr/>
        <w:t>#</w:t>
      </w:r>
      <w:r>
        <w:rPr/>
        <w:t>灒䅑䕉䨠†㐺″㘠❩坓䡆⁄䔠簠═䥋䱈充䥊⁢䅒乁䉁䨠䁐传呗丠䁐体呏䱗丬 </w:t>
      </w:r>
      <w:r>
        <w:rPr/>
        <w:t>ተ</w:t>
      </w:r>
      <w:r>
        <w:rPr/>
        <w:t>剁充䥊†‴㨠㌶⁼‥協䥎⁍䕑䕒䵈久問䵅乏丠啟佊⁐䅒䅋䱈卅坊</w:t>
      </w:r>
      <w:r>
        <w:rPr/>
        <w:t>Ⱐ</w:t>
      </w:r>
      <w:r>
        <w:rPr/>
        <w:t>汅啉呈䨬 </w:t>
      </w:r>
      <w:r>
        <w:rPr/>
        <w:t>ተ</w:t>
      </w:r>
      <w:r>
        <w:rPr/>
        <w:t>剁充䥊†‴㨠㌶⁫啐剉佊⁔尠䝅久䤬 </w:t>
      </w:r>
      <w:r>
        <w:rPr/>
        <w:t>ተ</w:t>
      </w:r>
      <w:r>
        <w:rPr/>
        <w:t>剁充䥊†‴㨠㌷‼偁剘低呏䨠䄽呜⁀䝒何⁐坌䡓䅊‪久䝋䕎⁔传塒䡍䄠䭁䤠</w:t>
      </w:r>
      <w:r>
        <w:rPr/>
        <w:t>#</w:t>
      </w:r>
      <w:r>
        <w:rPr/>
        <w:t>灒䅑䕉䨠†㐺″㜠║䡋䕎⁐剏䨠呏啊⁐佄䅊⁔坎⁀偏協佌坎⸠</w:t>
      </w:r>
      <w:r>
        <w:rPr/>
        <w:t>#</w:t>
      </w:r>
      <w:r>
        <w:rPr/>
        <w:t>灒䅑䕉䨠†㔺†ㄠ‧慎䡒⁄䔠呉䨠⽡乁义䅊⁾乏䵁呉⁓啎⁳䅐䙉刦⁔☠</w:t>
      </w:r>
      <w:r>
        <w:rPr/>
        <w:t>#</w:t>
      </w:r>
      <w:r>
        <w:rPr/>
        <w:t>灒䅑䕉䨠†㔺†ㄠ䝕乁䥋䤠䄽呏唠═坌䡓䕎⁋呈䵁 </w:t>
      </w:r>
      <w:r>
        <w:rPr/>
        <w:t>ተ</w:t>
      </w:r>
      <w:r>
        <w:rPr/>
        <w:t>剁充䥊†‵㨠′⁋䅉‥乏卆䥓䅔传䁐传呈䨠呉䵈䨬⁓啎䕉䑕䥈䨠䭁䤠呈䨠</w:t>
      </w:r>
      <w:r>
        <w:rPr/>
        <w:t>#</w:t>
      </w:r>
      <w:r>
        <w:rPr/>
        <w:t>灒䅑䕉䨠†㔺†㈠䝕乁䥋佊</w:t>
      </w:r>
      <w:r>
        <w:rPr/>
        <w:t>Ⱐ</w:t>
      </w:r>
      <w:r>
        <w:rPr/>
        <w:t>䭁䤠╎䕇䭁䨠䵅剏䨠呉⁐䅒䄠呏啊⁐佄䅊⁔坎 </w:t>
      </w:r>
      <w:r>
        <w:rPr/>
        <w:t>ተ</w:t>
      </w:r>
      <w:r>
        <w:rPr/>
        <w:t>剁充䥊†‵㨠′⁀偏協佌坎‥先䭅丮 </w:t>
      </w:r>
      <w:r>
        <w:rPr/>
        <w:t>ተ</w:t>
      </w:r>
      <w:r>
        <w:rPr/>
        <w:t>剁充䥊†‵㨠″⁅⥐䕎⁄䔠簠灅呒佊</w:t>
      </w:r>
      <w:r>
        <w:rPr/>
        <w:t>Ⱐ</w:t>
      </w:r>
      <w:r>
        <w:rPr/>
        <w:t>⽡乁义䄬⁄䥁⁔䤠═䱈剗卅丠簠</w:t>
      </w:r>
      <w:r>
        <w:rPr/>
        <w:t>#</w:t>
      </w:r>
      <w:r>
        <w:rPr/>
        <w:t>灒䅑䕉䨠†㔺†㌠獁呁乁䨠呈丠䭁剄䥁丠协唠奅啓䅓允䤠卅⁔传偎䕕䵁⁔传</w:t>
      </w:r>
      <w:r>
        <w:rPr/>
        <w:t>#</w:t>
      </w:r>
      <w:r>
        <w:rPr/>
        <w:t>灒䅑䕉䨠†㔺†㌠㹇䥏丠䭁䤠乏卆䥓䅓允䤠䁐传呈䨠呉䵈䨠呏唠塗剉何㬠</w:t>
      </w:r>
      <w:r>
        <w:rPr/>
        <w:t>#</w:t>
      </w:r>
      <w:r>
        <w:rPr/>
        <w:t>灒䅑䕉䨠†㔺†㐠伽塉⁍䕎低⁓佉‥䵅久丠䭁䤠偒䅑䕎‥丠否⁓☠</w:t>
      </w:r>
      <w:r>
        <w:rPr/>
        <w:t>#</w:t>
      </w:r>
      <w:r>
        <w:rPr/>
        <w:t>灒䅑䕉䨠†㔺†㐠╃何卉℠㱐䡒塅主⁔䤠籔䤠║何‥丠否⁋䅒䑉℠协唠呏 </w:t>
      </w:r>
      <w:r>
        <w:rPr/>
        <w:t>ተ</w:t>
      </w:r>
      <w:r>
        <w:rPr/>
        <w:t>剁充䥊†‵㨠‴⁐剁䝍䄠呏啔伻⁏㵋‥奅啓圠䁎兒坐佉䨠䁌䱁⁔尠充尮 </w:t>
      </w:r>
      <w:r>
        <w:rPr/>
        <w:t>ተ</w:t>
      </w:r>
      <w:r>
        <w:rPr/>
        <w:t>剁充䥊†‵㨠‵⁀䭏啗丠䑅⁼ 慎䅎䥁䨠呏啊⁌佇何䨠呏啔何䨠偅南丠</w:t>
      </w:r>
      <w:r>
        <w:rPr/>
        <w:t>#</w:t>
      </w:r>
      <w:r>
        <w:rPr/>
        <w:t>灒䅑䕉䨠†㔺†㔠╃䕙啃䕎㨠䭁䤠╇䕎䕔传䙏䉏䨠䵅䝁䨠═䤠偁乔䅊⁔何䨠</w:t>
      </w:r>
      <w:r>
        <w:rPr/>
        <w:t>#</w:t>
      </w:r>
      <w:r>
        <w:rPr/>
        <w:t>灒䅑䕉䨠†㔺†㔠䁋何低呁䨮 </w:t>
      </w:r>
      <w:r>
        <w:rPr/>
        <w:t>ተ</w:t>
      </w:r>
      <w:r>
        <w:rPr/>
        <w:t>剁充䥊†‵㨠‶⁀乁協䅎呅䨠䑅⁏张久坔䕒佉⁓啎䕓呅䥌䅎⁁㵔低⁋䅉 </w:t>
      </w:r>
      <w:r>
        <w:rPr/>
        <w:t>ተ</w:t>
      </w:r>
      <w:r>
        <w:rPr/>
        <w:t>剁充䥊†‵㨠‶‥䍅久䝋䅎呅䨠║䅙䅎⸠</w:t>
      </w:r>
      <w:r>
        <w:rPr/>
        <w:t>#</w:t>
      </w:r>
      <w:r>
        <w:rPr/>
        <w:t>灒䅑䕉䨠†㔺†㜠‧敇䕎䕔传䑅⁽䨠絒坎⁔剉坎⁄䥁協䡍䄠䭁䤠</w:t>
      </w:r>
      <w:r>
        <w:rPr/>
        <w:t>⠠</w:t>
      </w:r>
      <w:r>
        <w:rPr/>
        <w:t>䝕么 </w:t>
      </w:r>
      <w:r>
        <w:rPr/>
        <w:t>ተ</w:t>
      </w:r>
      <w:r>
        <w:rPr/>
        <w:t>剁充䥊†‵㨠‷⁁㵔何⁍䠠䔩䑕䥁⁔传䝅䝏乏䨠䔩午䱑䕎⸠</w:t>
      </w:r>
      <w:r>
        <w:rPr/>
        <w:t>#</w:t>
      </w:r>
      <w:r>
        <w:rPr/>
        <w:t>灒䅑䕉䨠†㔺†㠠䁐䕋剉先⁄䔠偒佊⁁㵔䡎⁰䕔剏䨬⁥⥐䔠䵏䤬⁅⤠</w:t>
      </w:r>
      <w:r>
        <w:rPr/>
        <w:t>#</w:t>
      </w:r>
      <w:r>
        <w:rPr/>
        <w:t>灒䅑䕉䨠†㔺†㠠呏协啔何⁔传塗剉低⁀偅䑏卑䔻 ⁄䔠䔩偅丬⁮䅉</w:t>
      </w:r>
      <w:r>
        <w:rPr/>
        <w:t>Ⱐ#</w:t>
      </w:r>
      <w:r>
        <w:rPr/>
        <w:t>灒䅑䕉䨠†㔺†㠠呏协啔何⸠</w:t>
      </w:r>
      <w:r>
        <w:rPr/>
        <w:t>#</w:t>
      </w:r>
      <w:r>
        <w:rPr/>
        <w:t>灒䅑䕉䨠†㔺†㤠簠䑅⁰䕔剏䨠偒佊⁁㵔䡎</w:t>
      </w:r>
      <w:r>
        <w:rPr/>
        <w:t>Ⱐ</w:t>
      </w:r>
      <w:r>
        <w:rPr/>
        <w:t>瑉⁼呉⁓啎䕆坎䡑䠠㱍䥎 </w:t>
      </w:r>
      <w:r>
        <w:rPr/>
        <w:t>ተ</w:t>
      </w:r>
      <w:r>
        <w:rPr/>
        <w:t>剁充䥊†‵㨠‹⁐䕉剁十䤠呏⁐久啍䄠䭕剉何㬠⥄何⁏张偏䑅䨠呗丠允奁乔坎 </w:t>
      </w:r>
      <w:r>
        <w:rPr/>
        <w:t>ተ</w:t>
      </w:r>
      <w:r>
        <w:rPr/>
        <w:t>剁充䥊†‵㨠‹⁔低⁀乄剁⁓何‥偉⁔☠兕刡⁋䅉‥䍏䥓何卉丠卅⸠</w:t>
      </w:r>
      <w:r>
        <w:rPr/>
        <w:t>#</w:t>
      </w:r>
      <w:r>
        <w:rPr/>
        <w:t>灒䅑䕉䨠†㔺‱〠═䕓䕎⁄䔠偁剁塒䡍䄠偒佊⁔何䨠偏䑁䨠䄽呏唠䭁䤠</w:t>
      </w:r>
      <w:r>
        <w:rPr/>
        <w:t>#</w:t>
      </w:r>
      <w:r>
        <w:rPr/>
        <w:t>灒䅑䕉䨠†㔺‱〠╃䕙啃䕎㨠䔩卅䱑低呅䨠䑅⁏张久䅎䥓䭏䤠䔼剏丠䄽呈丠</w:t>
      </w:r>
      <w:r>
        <w:rPr/>
        <w:t>#</w:t>
      </w:r>
      <w:r>
        <w:rPr/>
        <w:t>灒䅑䕉䨠†㔺‱〠久䭒䅎</w:t>
      </w:r>
      <w:r>
        <w:rPr/>
        <w:t>Ⱐ</w:t>
      </w:r>
      <w:r>
        <w:rPr/>
        <w:t>䭁䤠╃䕎䕇䭁乔䕊‥允奁丠偒佊⁔低⁀乄剁 </w:t>
      </w:r>
      <w:r>
        <w:rPr/>
        <w:t>ተ</w:t>
      </w:r>
      <w:r>
        <w:rPr/>
        <w:t>剁充䥊†‵㨠㄰⁁㵔䡊⸠</w:t>
      </w:r>
      <w:r>
        <w:rPr/>
        <w:t>#</w:t>
      </w:r>
      <w:r>
        <w:rPr/>
        <w:t>灒䅑䕉䨠†㔺‱ㄠ䭁䤠╇䕎䕔传䙏䉏䨠䵅䝁䨠╆✠籌䡎⁔䡎‥䭋䱈卉䅎⁋䅉 </w:t>
      </w:r>
      <w:r>
        <w:rPr/>
        <w:t>ተ</w:t>
      </w:r>
      <w:r>
        <w:rPr/>
        <w:t>剁充䥊†‵㨠ㄱ‥偉⁐䅎呁䨠呏啊⁀䭏問乔䅊⁔䅕呁⸠</w:t>
      </w:r>
      <w:r>
        <w:rPr/>
        <w:t>#</w:t>
      </w:r>
      <w:r>
        <w:rPr/>
        <w:t>灒䅑䕉䨠†㔺‱㈠⁤䥁⁄䔠呗丠塅䥒坎⁔坎⁀偏協佌坎‥䝉久呏⁓䡍䕉䄠䭁䤠</w:t>
      </w:r>
      <w:r>
        <w:rPr/>
        <w:t>#</w:t>
      </w:r>
      <w:r>
        <w:rPr/>
        <w:t>灒䅑䕉䨠†㔺‱㈠呅剁呁⁐佌䱁‥丠呜⁌䅜㨠䭁䤠⩓䅎⁼䵏兕䵁䑏丠</w:t>
      </w:r>
      <w:r>
        <w:rPr/>
        <w:t>#</w:t>
      </w:r>
      <w:r>
        <w:rPr/>
        <w:t>灒䅑䕉䨠†㔺‱㈠㹐䅎呅䨠╎⁔☠獔伡⁳佌位坎呏䨮 </w:t>
      </w:r>
      <w:r>
        <w:rPr/>
        <w:t>ተ</w:t>
      </w:r>
      <w:r>
        <w:rPr/>
        <w:t>剁充䥊†‵㨠ㄳ⁔坎⁄䔠䱏䥐坎⁏㵄䕉䨠╔佌䵁⁋佌䱁卑䅉⁁㵔佉䨬⁀䱌✠</w:t>
      </w:r>
      <w:r>
        <w:rPr/>
        <w:t>#</w:t>
      </w:r>
      <w:r>
        <w:rPr/>
        <w:t>灒䅑䕉䨠†㔺‱㌠╍䕇䅌啎䕎⁁㵔何䨠簠䱁佊㨠</w:t>
      </w:r>
      <w:r>
        <w:rPr/>
        <w:t>#</w:t>
      </w:r>
      <w:r>
        <w:rPr/>
        <w:t>灒䅑䕉䨠†㔺‱㐠䵁䱌低⁄䔠偒体䕔䥑䕎呏⁐䥓呅問乔䕊⁔尠䭕剉尠偌䡑䠠</w:t>
      </w:r>
      <w:r>
        <w:rPr/>
        <w:t>#</w:t>
      </w:r>
      <w:r>
        <w:rPr/>
        <w:t>灒䅑䕉䨠†㔺‱㐠䁎䑒坎⁔䔠䭁䤠䝕乁䥋坎</w:t>
      </w:r>
      <w:r>
        <w:rPr/>
        <w:t>Ⱐ#</w:t>
      </w:r>
      <w:r>
        <w:rPr/>
        <w:t>灒䅑䕉䨠†㔺‱㔠絓呅⁋䅉⁅⥊⁔䅊⁐䱁呅䥁䨠╋䙅剅䥎⁔何䨠䁓充久䥊⁋䅉 </w:t>
      </w:r>
      <w:r>
        <w:rPr/>
        <w:t>ተ</w:t>
      </w:r>
      <w:r>
        <w:rPr/>
        <w:t>剁充䥊†‵㨠ㄵ⁔䥑䕎䅉‥偉⁋䱉乁剉坎⁋䅉⁋剁䉁呔坎</w:t>
      </w:r>
      <w:r>
        <w:rPr/>
        <w:t>Ⱐ</w:t>
      </w:r>
      <w:r>
        <w:rPr/>
        <w:t>䁎䄠╒塏䵅乏唠</w:t>
      </w:r>
      <w:r>
        <w:rPr/>
        <w:t>#</w:t>
      </w:r>
      <w:r>
        <w:rPr/>
        <w:t>灒䅑䕉䨠†㔺‱㔠灅呒何⁋䁎 ⁓䭉䄠═䥓䭉䅓☠呉义⁁㵔坎⸠</w:t>
      </w:r>
      <w:r>
        <w:rPr/>
        <w:t>#</w:t>
      </w:r>
      <w:r>
        <w:rPr/>
        <w:t>灒䅑䕉䨠†㔺‱㘠单么剘䕔传䑅⁋䅉⁔传偌䡑佊⁔坎⁐䕒䥃⁐佌䕗丠</w:t>
      </w:r>
      <w:r>
        <w:rPr/>
        <w:t>#</w:t>
      </w:r>
      <w:r>
        <w:rPr/>
        <w:t>灒䅑䕉䨠†㔺‱㘠❩䕒何十䱈䴬⁆䕒低呅䨠䁓充久䥊⁋䅉⁾塌何䵅乏啊‼偏 </w:t>
      </w:r>
      <w:r>
        <w:rPr/>
        <w:t>ተ</w:t>
      </w:r>
      <w:r>
        <w:rPr/>
        <w:t>剁充䥊†‵㨠ㄶ⁐久啍䅔坎⁀䭁允剔坎</w:t>
      </w:r>
      <w:r>
        <w:rPr/>
        <w:t>Ⱐ</w:t>
      </w:r>
      <w:r>
        <w:rPr/>
        <w:t>佟呉久䨠║䕒䅐䕕低呏‾偁乔䕊⸠</w:t>
      </w:r>
      <w:r>
        <w:rPr/>
        <w:t>#</w:t>
      </w:r>
      <w:r>
        <w:rPr/>
        <w:t>灒䅑䕉䨠†㔺‱㜠‧慎䅓呁䨠䑅⁼⁀剘䥅剅啊⁋䅉⁐䅎呅䨠佟⁓啎⁁㵔尬  </w:t>
      </w:r>
      <w:r>
        <w:rPr/>
        <w:t>ተ</w:t>
      </w:r>
      <w:r>
        <w:rPr/>
        <w:t>剁充䥊†‵㨠ㄷ⁏㵓䄠䅟剅卉䨠呗丠獁䑄何䭁䥗丬‥偌䡓先十丠婈䱏唠</w:t>
      </w:r>
      <w:r>
        <w:rPr/>
        <w:t>#</w:t>
      </w:r>
      <w:r>
        <w:rPr/>
        <w:t>灒䅑䕉䨠†㔺‱㠠䭁䤠═䕂䅌低⁔䅊⁘䕉剁䨠═䤠呏啊⁀偏協佌何䨠䭁䤠</w:t>
      </w:r>
      <w:r>
        <w:rPr/>
        <w:t>#</w:t>
      </w:r>
      <w:r>
        <w:rPr/>
        <w:t>灒䅑䕉䨠†㔺‱㠠║䕎呏⁁㵔何䨠╎⁔䡒䡓䕉⁄䡍体䤡⸠</w:t>
      </w:r>
      <w:r>
        <w:rPr/>
        <w:t>#</w:t>
      </w:r>
      <w:r>
        <w:rPr/>
        <w:t>灒䅑䕉䨠†㔺‱㤠䁇䝅䱏䨠䑅⁋啒䥏唠䑉䄠乕䭔佊⁀乏䥃䅊⁔䅊⁑啒䅊⁔䡊 </w:t>
      </w:r>
      <w:r>
        <w:rPr/>
        <w:t>ተ</w:t>
      </w:r>
      <w:r>
        <w:rPr/>
        <w:t>剁充䥊†‵㨠ㄹ⁆啌䅋䡊‥䍁䝁䝗丠呅⁁㵔何䨠䔩偅丬 </w:t>
      </w:r>
      <w:r>
        <w:rPr/>
        <w:t>ተ</w:t>
      </w:r>
      <w:r>
        <w:rPr/>
        <w:t>剁充䥊†‵㨠㈰⁰佒䕕䕓充⁋䅉⁓呁充乔䕊⁌䅌䕉呅‥丠呜 䕒尠呜⁌䅜 </w:t>
      </w:r>
      <w:r>
        <w:rPr/>
        <w:t>ተ</w:t>
      </w:r>
      <w:r>
        <w:rPr/>
        <w:t>剁充䥊†‵㨠㈰⁐䅎呁⁔䄠刨䡍䅔䄠呈䨠婗䡊⁔䅕呈䨮 </w:t>
      </w:r>
      <w:r>
        <w:rPr/>
        <w:t>ተ</w:t>
      </w:r>
      <w:r>
        <w:rPr/>
        <w:t>剁充䥊†‵㨠㈱⁀䭏啓䅎呅䨠䑅⁅⥓䡌兏丠㱐传呏丠繒兒低⁅⥊⁔传彅剏丠</w:t>
      </w:r>
      <w:r>
        <w:rPr/>
        <w:t>#</w:t>
      </w:r>
      <w:r>
        <w:rPr/>
        <w:t>灒䅑䕉䨠†㔺′ㄠ䭁䤠╄䥄䅓䭏丮⁰䅒䅇䕎位䕎佊⁄䔠簠䁒塉䕒䕕䨠䭁䤠佟 </w:t>
      </w:r>
      <w:r>
        <w:rPr/>
        <w:t>ተ</w:t>
      </w:r>
      <w:r>
        <w:rPr/>
        <w:t>剁充䥊†‵㨠㈱⁓啎⁁㵔尠单久䭁䱅十丠呏⁓啎䕄剉低⁋䅉⁐䅓䅎⁔䡎 </w:t>
      </w:r>
      <w:r>
        <w:rPr/>
        <w:t>ተ</w:t>
      </w:r>
      <w:r>
        <w:rPr/>
        <w:t>剁充䥊†‵㨠㈱⁇䕒何卉䅎⁔坎⁕彗丠❩卒䅈䰬⁋䅉⁀偅協䕉䱁丠䔩䨠呏 </w:t>
      </w:r>
      <w:r>
        <w:rPr/>
        <w:t>ተ</w:t>
      </w:r>
      <w:r>
        <w:rPr/>
        <w:t>剁充䥊†‵㨠㈱⁄䕓䵗呈剉低⁀塑䡎䅉⁁㵔何䨮 </w:t>
      </w:r>
      <w:r>
        <w:rPr/>
        <w:t>ተ</w:t>
      </w:r>
      <w:r>
        <w:rPr/>
        <w:t>剁充䥊†‵㨠㈲⁏张䑅⁐䅒䅇䕎位䕎佉‼偈剅呁䤠伽堠䔼剏丠䄽呏啊‥丠否 </w:t>
      </w:r>
      <w:r>
        <w:rPr/>
        <w:t>ተ</w:t>
      </w:r>
      <w:r>
        <w:rPr/>
        <w:t>剁充䥊†‵㨠㈲⁆啌䅋☬⁀乁協剅奁乔䕊⁄䔠䁐䡇䝅䥌䅎 </w:t>
      </w:r>
      <w:r>
        <w:rPr/>
        <w:t>ተ</w:t>
      </w:r>
      <w:r>
        <w:rPr/>
        <w:t>剁充䥊†‵㨠㈳⁌䕇低呅䨠籔䤠瑏⁄䕓䵗呈剉低⁅㱒位䕎⁋䕋䱅䥓䵅乏丠╎ </w:t>
      </w:r>
      <w:r>
        <w:rPr/>
        <w:t>ተ</w:t>
      </w:r>
      <w:r>
        <w:rPr/>
        <w:t>剁充䥊†‵㨠㈳⁐䅓☠䁓䙁䱅䤡⁋䅉⁔何䨠䙕䱁䭁䨠幓呗呁䨠═䤠呗丠</w:t>
      </w:r>
      <w:r>
        <w:rPr/>
        <w:t>#</w:t>
      </w:r>
      <w:r>
        <w:rPr/>
        <w:t>灒䅑䕉䨠†㔺′㌠兕剗丬⁀乏䥃䅎呅䨠䑅‥南</w:t>
      </w:r>
      <w:r>
        <w:rPr/>
        <w:t>Ⱐ</w:t>
      </w:r>
      <w:r>
        <w:rPr/>
        <w:t>伽䑅乁⁅㱒位䕎⸠</w:t>
      </w:r>
      <w:r>
        <w:rPr/>
        <w:t>#</w:t>
      </w:r>
      <w:r>
        <w:rPr/>
        <w:t>灒䅑䕉䨠†㔺′㐠絊⁄䔠⩋何十丠呏啊⁌佇何䨠呏啔何䨠簠呅⁓呒䅔䡇佊⁔何 </w:t>
      </w:r>
      <w:r>
        <w:rPr/>
        <w:t>ተ</w:t>
      </w:r>
      <w:r>
        <w:rPr/>
        <w:t>剁充䥊†‵㨠㈴ 䕒何⁋䅉⁏张䁒塉䕒䕉䨬⁄䥈偏剏啎⁐䕒䤠䄽呗丠呉⁀丠</w:t>
      </w:r>
      <w:r>
        <w:rPr/>
        <w:t>#</w:t>
      </w:r>
      <w:r>
        <w:rPr/>
        <w:t>灒䅑䕉䨠†㔺′㐠䝅乏䥔传呏啔伮 </w:t>
      </w:r>
      <w:r>
        <w:rPr/>
        <w:t>ተ</w:t>
      </w:r>
      <w:r>
        <w:rPr/>
        <w:t>剁充䥊†‵㨠㈵⁐䅒䅇䕎位䕎佊⁄䔠呉䨠䁐䡇䝅䥌䕎⁁㵔佉䨠籔䤠❩䑏唠佟 </w:t>
      </w:r>
      <w:r>
        <w:rPr/>
        <w:t>ተ</w:t>
      </w:r>
      <w:r>
        <w:rPr/>
        <w:t>剁充䥊†‵㨠㈵⁀乄剅䨠似䨠║䕓充‥丠否⁆啌䅋☠䔩卉丠╎⁔尠</w:t>
      </w:r>
      <w:r>
        <w:rPr/>
        <w:t>#</w:t>
      </w:r>
      <w:r>
        <w:rPr/>
        <w:t>灒䅑䕉䨠†㔺′㔠彅剜⁞協坔䕊⁋䅉⁄䥄䅓䭏乔䕊⁔低⁌䅏丮 </w:t>
      </w:r>
      <w:r>
        <w:rPr/>
        <w:t>ተ</w:t>
      </w:r>
      <w:r>
        <w:rPr/>
        <w:t>剁充䥊†‵㨠㈶⁔佔䔠䁐䕌兗丠簠協剁呈䝏䨠单丠呏䥊‼偈剅呁䥊‪䝅丠</w:t>
      </w:r>
      <w:r>
        <w:rPr/>
        <w:t>#</w:t>
      </w:r>
      <w:r>
        <w:rPr/>
        <w:t>灒䅑䕉䨠†㔺′㘠䄽呏啊</w:t>
      </w:r>
      <w:r>
        <w:rPr/>
        <w:t>Ⱐ</w:t>
      </w:r>
      <w:r>
        <w:rPr/>
        <w:t>伽⁍䕔䄠䉉䅊</w:t>
      </w:r>
      <w:r>
        <w:rPr/>
        <w:t>Ⱐ╆</w:t>
      </w:r>
      <w:r>
        <w:rPr/>
        <w:t>佂何乔传䝁删呏丠䱁低</w:t>
      </w:r>
      <w:r>
        <w:rPr/>
        <w:t>Ⱐ</w:t>
      </w:r>
      <w:r>
        <w:rPr/>
        <w:t>䵈 </w:t>
      </w:r>
      <w:r>
        <w:rPr/>
        <w:t>ተ</w:t>
      </w:r>
      <w:r>
        <w:rPr/>
        <w:t>剁充䥊†‵㨠㈶⁌䥑䅓兗卉丮 </w:t>
      </w:r>
      <w:r>
        <w:rPr/>
        <w:t>ተ</w:t>
      </w:r>
      <w:r>
        <w:rPr/>
        <w:t>剁充䥊†‵㨠㈷†❡䝁䝏乔䕊⁄䔠䄽呏啊‥協䡓䅎‥丠呜⁓啎䕄剉尮⁋䅉 </w:t>
      </w:r>
      <w:r>
        <w:rPr/>
        <w:t>ተ</w:t>
      </w:r>
      <w:r>
        <w:rPr/>
        <w:t>剁充䥊†‵㨠㈷‥偈剗呈卅丠䄽呏啊⁼⁀剘䥅剅啊 </w:t>
      </w:r>
      <w:r>
        <w:rPr/>
        <w:t>ተ</w:t>
      </w:r>
      <w:r>
        <w:rPr/>
        <w:t>剁充䥊†‵㨠㈸⁌䕇坎</w:t>
      </w:r>
      <w:r>
        <w:rPr/>
        <w:t>Ⱐ</w:t>
      </w:r>
      <w:r>
        <w:rPr/>
        <w:t>孯㵝⁐䅒䅇䝅䱉℠偁剈䝇䕉䱁䵅丠㱍䥎⁍䠠</w:t>
      </w:r>
      <w:r>
        <w:rPr/>
        <w:t>#</w:t>
      </w:r>
      <w:r>
        <w:rPr/>
        <w:t>灒䅑䕉䨠†㔺′㠠䑉䑁卋䕉丠═䤠呜⁾乏䵁呉⁔何呜㬠䭁䤠⥄何 </w:t>
      </w:r>
      <w:r>
        <w:rPr/>
        <w:t>ተ</w:t>
      </w:r>
      <w:r>
        <w:rPr/>
        <w:t>剁充䥊†‵㨠㈸⁐䕐䱈剗䭁呅⁔䡎‧楅剏啓䅌䡍⁔䡊⁄䥄䅘䡊‼䵗丬⁋䅉 </w:t>
      </w:r>
      <w:r>
        <w:rPr/>
        <w:t>ተ</w:t>
      </w:r>
      <w:r>
        <w:rPr/>
        <w:t>剁充䥊†‵㨠㈸⁂何䱅卑䔠═䅇䅇䕉丠╆✠</w:t>
      </w:r>
      <w:r>
        <w:rPr/>
        <w:t>⡍</w:t>
      </w:r>
      <w:r>
        <w:rPr/>
        <w:t>䅊⁔传䅟䵁⁔何⁀乑剗偏唠</w:t>
      </w:r>
      <w:r>
        <w:rPr/>
        <w:t>#</w:t>
      </w:r>
      <w:r>
        <w:rPr/>
        <w:t>灒䅑䕉䨠†㔺′㠠呏啔何⸠</w:t>
      </w:r>
      <w:r>
        <w:rPr/>
        <w:t>#</w:t>
      </w:r>
      <w:r>
        <w:rPr/>
        <w:t>灒䅑䕉䨠†㔺′㤠䁐佋剉充䥊⁄䔠灅呒佊⁋䅉⁏张䁐体呏䱏䤠䔩偁丬 </w:t>
      </w:r>
      <w:r>
        <w:rPr/>
        <w:t>ተ</w:t>
      </w:r>
      <w:r>
        <w:rPr/>
        <w:t>剁充䥊†‵㨠㈹⁰䕉允剘䕉丠䑅䤠充尠䵁䱌低‪⁀乑剗偏䥊⸠</w:t>
      </w:r>
      <w:r>
        <w:rPr/>
        <w:t>#</w:t>
      </w:r>
      <w:r>
        <w:rPr/>
        <w:t>灒䅑䕉䨠†㔺″〠簠充佊⁔坎⁐䅔䕒坎 䵗丠⩇䕉剅丠❩䡓何丬⁼丠㱍䕉䨠</w:t>
      </w:r>
      <w:r>
        <w:rPr/>
        <w:t>#</w:t>
      </w:r>
      <w:r>
        <w:rPr/>
        <w:t>灒䅑䕉䨠†㔺″〠䑉䕘䕉剉十卑䔠䭒䕍䅓䅎呅䨠═䤠䍕䱏唺 </w:t>
      </w:r>
      <w:r>
        <w:rPr/>
        <w:t>ተ</w:t>
      </w:r>
      <w:r>
        <w:rPr/>
        <w:t>剁充䥊†‵㨠㌱⁔何呏丠簠充佊⁀剘䡇低⁋䅉⁓坔䡒䄠㱙坓䕎⁔☠䑅䍉℠</w:t>
      </w:r>
      <w:r>
        <w:rPr/>
        <w:t>#</w:t>
      </w:r>
      <w:r>
        <w:rPr/>
        <w:t>灒䅑䕉䨠†㔺″ㄠ䄽呏唬⁛呏啝⁄何乁䤠䵅呁乏䥁丠呜‧楓剁䡌⁋䅉⁀䙅卉丠</w:t>
      </w:r>
      <w:r>
        <w:rPr/>
        <w:t>#</w:t>
      </w:r>
      <w:r>
        <w:rPr/>
        <w:t>灒䅑䕉䨠†㔺″ㄠ㹍䅒呉坎⸠</w:t>
      </w:r>
      <w:r>
        <w:rPr/>
        <w:t>#</w:t>
      </w:r>
      <w:r>
        <w:rPr/>
        <w:t>灒䅑䕉䨠†㔺″㈠䭁䤠</w:t>
      </w:r>
      <w:r>
        <w:rPr/>
        <w:t>⡍</w:t>
      </w:r>
      <w:r>
        <w:rPr/>
        <w:t>䕉䨠╓䵅丠䵁剔啒䕊⁔坎⁒</w:t>
      </w:r>
      <w:r>
        <w:rPr/>
        <w:t>⡈</w:t>
      </w:r>
      <w:r>
        <w:rPr/>
        <w:t>䵁呗丠呏啔坎</w:t>
      </w:r>
      <w:r>
        <w:rPr/>
        <w:t>Ⱐ</w:t>
      </w:r>
      <w:r>
        <w:rPr/>
        <w:t>䭁䤠呏 </w:t>
      </w:r>
      <w:r>
        <w:rPr/>
        <w:t>ተ</w:t>
      </w:r>
      <w:r>
        <w:rPr/>
        <w:t>剁充䥊†‵㨠㌲⁐久啍䄠呏‾䝉低⁼‥䑗䭅丠簠充佊⁔佉䨠偅䥑䅒塏啓䥎 </w:t>
      </w:r>
      <w:r>
        <w:rPr/>
        <w:t>ተ</w:t>
      </w:r>
      <w:r>
        <w:rPr/>
        <w:t>剁充䥊†‵㨠㌲⁁㵔尮 </w:t>
      </w:r>
      <w:r>
        <w:rPr/>
        <w:t>ተ</w:t>
      </w:r>
      <w:r>
        <w:rPr/>
        <w:t>剁充䥊†‵㨠㌳†潟⁄䔠䁋何十乔䕊⁄䥅偒䥏乔传䭁䤠╂何䱏乔传䁎䕌䕉丠</w:t>
      </w:r>
      <w:r>
        <w:rPr/>
        <w:t>#</w:t>
      </w:r>
      <w:r>
        <w:rPr/>
        <w:t>灒䅑䕉䨠†㔺″㌠䄽呏啊⸠</w:t>
      </w:r>
      <w:r>
        <w:rPr/>
        <w:t>#</w:t>
      </w:r>
      <w:r>
        <w:rPr/>
        <w:t>灒䅑䕉䨠†㔺″㐠䁎䅓呁䨠䑅⁔䥊‥丠呜⁓啎䕄剉尠晁剉十䥏䨠繎位䅔䤠</w:t>
      </w:r>
      <w:r>
        <w:rPr/>
        <w:t>#</w:t>
      </w:r>
      <w:r>
        <w:rPr/>
        <w:t>灒䅑䕉䨠†㔺″㐠杁䵁䱉䡌</w:t>
      </w:r>
      <w:r>
        <w:rPr/>
        <w:t>Ⱐ</w:t>
      </w:r>
      <w:r>
        <w:rPr/>
        <w:t>乏䵏䑉䑁卋䅌佊⁔䥍䥏䨠偁乔䤠呜⁌䅜</w:t>
      </w:r>
      <w:r>
        <w:rPr/>
        <w:t>Ⱐ#</w:t>
      </w:r>
      <w:r>
        <w:rPr/>
        <w:t>灒䅑䕉䨠†㔺″㐠╋䕌䕕卅丠╃圠䉒䅘唠呏啊⁀乑剗偏啊⁐佉䡓䅉</w:t>
      </w:r>
      <w:r>
        <w:rPr/>
        <w:t>Ⱐ#</w:t>
      </w:r>
      <w:r>
        <w:rPr/>
        <w:t>灒䅑䕉䨠†㔺″㔠䔩偅丠呅⁐剏䨠䄽呏啊</w:t>
      </w:r>
      <w:r>
        <w:rPr/>
        <w:t>Ⱐ❡</w:t>
      </w:r>
      <w:r>
        <w:rPr/>
        <w:t>乄剅䨠❩卒䅈䱉呁䤬⁐剏卅塅呅 </w:t>
      </w:r>
      <w:r>
        <w:rPr/>
        <w:t>ተ</w:t>
      </w:r>
      <w:r>
        <w:rPr/>
        <w:t>剁充䥊†‵㨠㌵⁞䅕呏䥊‥偉⁔佉䨠䁎兒坐佉䨠呏啔佉䨠呉⁍䕌䱅呅 </w:t>
      </w:r>
      <w:r>
        <w:rPr/>
        <w:t>ተ</w:t>
      </w:r>
      <w:r>
        <w:rPr/>
        <w:t>剁充䥊†‵㨠㌵⁐剁卓䕉丮 </w:t>
      </w:r>
      <w:r>
        <w:rPr/>
        <w:t>ተ</w:t>
      </w:r>
      <w:r>
        <w:rPr/>
        <w:t>剁充䥊†‵㨠㌶⁐剏⁇䅒⁔何呗丠呗丠</w:t>
      </w:r>
      <w:r>
        <w:rPr/>
        <w:t>⡍</w:t>
      </w:r>
      <w:r>
        <w:rPr/>
        <w:t>䕒坎⁀久協䠠煅啄䅊</w:t>
      </w:r>
      <w:r>
        <w:rPr/>
        <w:t>Ⱐ</w:t>
      </w:r>
      <w:r>
        <w:rPr/>
        <w:t>䱅䝗丠</w:t>
      </w:r>
      <w:r>
        <w:rPr/>
        <w:t>#</w:t>
      </w:r>
      <w:r>
        <w:rPr/>
        <w:t>灒䅑䕉䨠†㔺″㘠䔩乁䤠呉乁⁞䅕呏丬⁪⁐剏卅䭌䥑䠠䁎䑒坎⁀剉免佊⁽䨠</w:t>
      </w:r>
      <w:r>
        <w:rPr/>
        <w:t>#</w:t>
      </w:r>
      <w:r>
        <w:rPr/>
        <w:t>灒䅑䕉䨠†㔺″㘠呅呒䅋体䥗为⁼䨠䁎♒䕑䠬⁋䅉⁐䅎呅䨠籓佉‥偅䥑低呏 </w:t>
      </w:r>
      <w:r>
        <w:rPr/>
        <w:t>ተ</w:t>
      </w:r>
      <w:r>
        <w:rPr/>
        <w:t>剁充䥊†‵㨠㌶⁁㵔尠䑉䕌啑䡓䅎⁋䅉‥䝅乏乔传䔩䨠伽䑅丮 </w:t>
      </w:r>
      <w:r>
        <w:rPr/>
        <w:t>ተ</w:t>
      </w:r>
      <w:r>
        <w:rPr/>
        <w:t>剁充䥊†‵㨠㌷⁍䕔䄠呏啔低⁀久協䠠❩何䑁䨠簠杁䱉䱁䥏䨠╎⁔䅉䨠</w:t>
      </w:r>
      <w:r>
        <w:rPr/>
        <w:t>#</w:t>
      </w:r>
      <w:r>
        <w:rPr/>
        <w:t>灒䅑䕉䨠†㔺″㜠</w:t>
      </w:r>
      <w:r>
        <w:rPr/>
        <w:t>⡍</w:t>
      </w:r>
      <w:r>
        <w:rPr/>
        <w:t>䕒䅉䨠呈䨠䁐佇剁䙈䨠䭁䤠䁐䕓呈卅丠䱁低⁾偉南 </w:t>
      </w:r>
      <w:r>
        <w:rPr/>
        <w:t>ተ</w:t>
      </w:r>
      <w:r>
        <w:rPr/>
        <w:t>剁充䥊†‵㨠㌷⁁㵔何㨠䭀䭅䥎佊⁀偗䱅呏</w:t>
      </w:r>
      <w:r>
        <w:rPr/>
        <w:t>Ⱐ</w:t>
      </w:r>
      <w:r>
        <w:rPr/>
        <w:t>䭁䤠偁乔䕊⁼协䤠═䕉兏乔传</w:t>
      </w:r>
      <w:r>
        <w:rPr/>
        <w:t>#</w:t>
      </w:r>
      <w:r>
        <w:rPr/>
        <w:t>灒䅑䕉䨠†㔺″㜠䄽呜⁄䥅卋佒偉卑䡓䅎⸠</w:t>
      </w:r>
      <w:r>
        <w:rPr/>
        <w:t>#</w:t>
      </w:r>
      <w:r>
        <w:rPr/>
        <w:t>灒䅑䕉䨠†㔺″㠠䭁䤠呁⁎啎⁌䕇圠㱍䥎</w:t>
      </w:r>
      <w:r>
        <w:rPr/>
        <w:t>Ⱐ</w:t>
      </w:r>
      <w:r>
        <w:rPr/>
        <w:t>䁐体呈呅⁀偏⁔坎⁀乑剗偗丠</w:t>
      </w:r>
      <w:r>
        <w:rPr/>
        <w:t>#</w:t>
      </w:r>
      <w:r>
        <w:rPr/>
        <w:t>灒䅑䕉䨠†㔺″㠠呏啔坎⁋䅉⁀䙅呅⁁㵔何䨺⁼呉‥䅎⁶‥䌠䁎兒坐坎 </w:t>
      </w:r>
      <w:r>
        <w:rPr/>
        <w:t>ተ</w:t>
      </w:r>
      <w:r>
        <w:rPr/>
        <w:t>剁充䥊†‵㨠㌸ ⁂何䱈⁁㱔䠠⨠呏‥則低⁔何呏</w:t>
      </w:r>
      <w:r>
        <w:rPr/>
        <w:t>Ⱐ</w:t>
      </w:r>
      <w:r>
        <w:rPr/>
        <w:t>䭁呁䱕先卅呁䤺 </w:t>
      </w:r>
      <w:r>
        <w:rPr/>
        <w:t>ተ</w:t>
      </w:r>
      <w:r>
        <w:rPr/>
        <w:t>剁充䥊†‵㨠㌹⁅⤠䑅‥䬠充何‥協䥎</w:t>
      </w:r>
      <w:r>
        <w:rPr/>
        <w:t>Ⱐ</w:t>
      </w:r>
      <w:r>
        <w:rPr/>
        <w:t>伽⁄啎䡓䕓充⁋䅔䅌啓䅉⁁㵔何䨠张</w:t>
      </w:r>
      <w:r>
        <w:rPr/>
        <w:t>#</w:t>
      </w:r>
      <w:r>
        <w:rPr/>
        <w:t>灒䅑䕉䨠†㔺″㤠䵈偏呅⁋䅉⁑䕏䵁塏䤠䔼剅先呅⸠═䕉卑䡓䅎⁄䔠䄽呜</w:t>
      </w:r>
      <w:r>
        <w:rPr/>
        <w:t>Ⱐ#</w:t>
      </w:r>
      <w:r>
        <w:rPr/>
        <w:t>灒䅑䕉䨠†㔺‴〠䭁䤠偒体䭁䱅十䵅乏䤠呏啊⁀偏協佌何䨠䑅䥒䅎呅䨠偁剈䝇䕉䱁丠</w:t>
      </w:r>
      <w:r>
        <w:rPr/>
        <w:t>#</w:t>
      </w:r>
      <w:r>
        <w:rPr/>
        <w:t>灒䅑䕉䨠†㔺‴〠䵈⁌䅌䕉丠═䤠呜⁾乏䵁呉⁔何‧楈协唠䭁䤠䁐䕌啓䅎⸠</w:t>
      </w:r>
      <w:r>
        <w:rPr/>
        <w:t>#</w:t>
      </w:r>
      <w:r>
        <w:rPr/>
        <w:t>灒䅑䕉䨠†㔺‴ㄠ潟⁍䕎⁏㵎‥偏剅問乔传塁䥒低呅䨠䁐传偒体坐何⁔何 </w:t>
      </w:r>
      <w:r>
        <w:rPr/>
        <w:t>ተ</w:t>
      </w:r>
      <w:r>
        <w:rPr/>
        <w:t>剁充䥊†‵㨠㐱⁓啎䕄剉何⁼呉⁋䅔䡃䥗先十丠㱐䕒⁔何⁾乏䵁呏䨠</w:t>
      </w:r>
      <w:r>
        <w:rPr/>
        <w:t>#</w:t>
      </w:r>
      <w:r>
        <w:rPr/>
        <w:t>灒䅑䕉䨠†㔺‴ㄠ䁔䥍䅓先乁䤺 </w:t>
      </w:r>
      <w:r>
        <w:rPr/>
        <w:t>ተ</w:t>
      </w:r>
      <w:r>
        <w:rPr/>
        <w:t>剁充䥊†‵㨠㐲⁐䅓䅎⁔䔠</w:t>
      </w:r>
      <w:r>
        <w:rPr/>
        <w:t>⡍</w:t>
      </w:r>
      <w:r>
        <w:rPr/>
        <w:t>䕒䅎‥丠呜 䕒尠䭁䤠䭁吧⁏⥋低⁏㵋 </w:t>
      </w:r>
      <w:r>
        <w:rPr/>
        <w:t>ተ</w:t>
      </w:r>
      <w:r>
        <w:rPr/>
        <w:t>剁充䥊†‵㨠㐲‥偁問乔传䑉䑁卋低呅䨠䭁䤠䔽䅇䝅䱉婏䵅乏䤠呏丠硒䥓呏丬 </w:t>
      </w:r>
      <w:r>
        <w:rPr/>
        <w:t>ተ</w:t>
      </w:r>
      <w:r>
        <w:rPr/>
        <w:t>剁充䥊†‵㨠㐲‧楈协啎⸠</w:t>
      </w:r>
      <w:r>
        <w:rPr/>
        <w:t>#</w:t>
      </w:r>
      <w:r>
        <w:rPr/>
        <w:t>灒䅑䕉䨠†㘺†ㄠ‧敎⁄䔠呁䥊 䵅剁䥊⁔䅕呁䥊⁐䱈兕乏乔坎⁔坎⁍䅑䡔坎 </w:t>
      </w:r>
      <w:r>
        <w:rPr/>
        <w:t>ተ</w:t>
      </w:r>
      <w:r>
        <w:rPr/>
        <w:t>剁充䥊†‶㨠‱‥䝅久呏⁇佇䝕卍佊⁔坎 敌䱈义協坎⁐剏䨠呏啊 敂剁䥏啊</w:t>
      </w:r>
      <w:r>
        <w:rPr/>
        <w:t>Ⱐ#</w:t>
      </w:r>
      <w:r>
        <w:rPr/>
        <w:t>灒䅑䕉䨠†㘺†ㄠ籔䤠偁剅充坒何乔传╎⁔☠䑉䅋低䤡⁔☠䭁先䵅剉並⁁张</w:t>
      </w:r>
      <w:r>
        <w:rPr/>
        <w:t>#</w:t>
      </w:r>
      <w:r>
        <w:rPr/>
        <w:t>灒䅑䕉䨠†㘺†ㄠ塈剁䤠䄽呗丮 </w:t>
      </w:r>
      <w:r>
        <w:rPr/>
        <w:t>ተ</w:t>
      </w:r>
      <w:r>
        <w:rPr/>
        <w:t>剁充䥊†‶㨠′⁐剏卋䅌䕓䅍䕎佉⁄䔠佟⁄坄䕋䄠呏⁐䱈兏䨠呗丠䵁先呗丠</w:t>
      </w:r>
      <w:r>
        <w:rPr/>
        <w:t>#</w:t>
      </w:r>
      <w:r>
        <w:rPr/>
        <w:t>灒䅑䕉䨠†㘺†㈠䔩偁丬⁯㵋⁀剅協低‥協䥎 䵁䨠䭁呁䱅䥙䅎呁䨠呏丠</w:t>
      </w:r>
      <w:r>
        <w:rPr/>
        <w:t>#</w:t>
      </w:r>
      <w:r>
        <w:rPr/>
        <w:t>灒䅑䕉䨠†㘺†㈠䱏䝏丠呏唠充何⁄䥁䭏久䥎⁔剁偅婁䥊㨠</w:t>
      </w:r>
      <w:r>
        <w:rPr/>
        <w:t>#</w:t>
      </w:r>
      <w:r>
        <w:rPr/>
        <w:t>灒䅑䕉䨠†㘺†㌠═䥓䭅奁卑䔠䑅</w:t>
      </w:r>
      <w:r>
        <w:rPr/>
        <w:t>Ⱐ</w:t>
      </w:r>
      <w:r>
        <w:rPr/>
        <w:t>䁄䕌䙏䤬⁀乄剁䨠╃‼䵗丠</w:t>
      </w:r>
      <w:r>
        <w:rPr/>
        <w:t>#</w:t>
      </w:r>
      <w:r>
        <w:rPr/>
        <w:t>灒䅑䕉䨠†㘺†㌠䵁剔啒何䵅乏啊⁞偔䄠偌䡒䕉䨠偎䕕䵁呏䨠䭁䤠协䙉䅊</w:t>
      </w:r>
      <w:r>
        <w:rPr/>
        <w:t>Ⱐ</w:t>
      </w:r>
      <w:r>
        <w:rPr/>
        <w:t>似䨠</w:t>
      </w:r>
      <w:r>
        <w:rPr/>
        <w:t>#</w:t>
      </w:r>
      <w:r>
        <w:rPr/>
        <w:t>灒䅑䕉䨠†㘺†㌠䭁呁協䡓位䕎‥偉⁔䡊⁘剅䥁䨠呁啔䡊㨠</w:t>
      </w:r>
      <w:r>
        <w:rPr/>
        <w:t>#</w:t>
      </w:r>
      <w:r>
        <w:rPr/>
        <w:t>灒䅑䕉䨠†㘺†㐠</w:t>
      </w:r>
      <w:r>
        <w:rPr/>
        <w:t>⡍</w:t>
      </w:r>
      <w:r>
        <w:rPr/>
        <w:t>䕉䨠䑅⁔☠偒体䕕堦⁋䅉⁔☠䑉䅋低䤡⁔何⁌佇何 </w:t>
      </w:r>
      <w:r>
        <w:rPr/>
        <w:t>ተ</w:t>
      </w:r>
      <w:r>
        <w:rPr/>
        <w:t>剁充䥊†‶㨠‴⁐剏卋䅒呅剈协䵅丮 </w:t>
      </w:r>
      <w:r>
        <w:rPr/>
        <w:t>ተ</w:t>
      </w:r>
      <w:r>
        <w:rPr/>
        <w:t>剁充䥊†‶㨠‵⁋䅉‪剅卅丠簠䱏䝏䨠╎坐䥏丠偁乔佊⁔何⁐䱈兏啊</w:t>
      </w:r>
      <w:r>
        <w:rPr/>
        <w:t>Ⱐ</w:t>
      </w:r>
      <w:r>
        <w:rPr/>
        <w:t>䭁䤠</w:t>
      </w:r>
      <w:r>
        <w:rPr/>
        <w:t>#</w:t>
      </w:r>
      <w:r>
        <w:rPr/>
        <w:t>灒䅑䕉䨠†㘺†㔠╃䕌䕃䅎呏⁳呅䙁乏丬⁀乄剁⁐䱈剈䨠偉協䕗䨠䭁䤠</w:t>
      </w:r>
      <w:r>
        <w:rPr/>
        <w:t>#</w:t>
      </w:r>
      <w:r>
        <w:rPr/>
        <w:t>灒䅑䕉䨠†㘺†㔠偎䕕䵁呏䨠㹇䥏唬⁋䅉⁦䥌䥐偏丠䭁䤠灒佘佒低⁋䅉 </w:t>
      </w:r>
      <w:r>
        <w:rPr/>
        <w:t>ተ</w:t>
      </w:r>
      <w:r>
        <w:rPr/>
        <w:t>剁充䥊†‶㨠‵⁮䥋䅎佒䄠䭁䤠瑉䵗乁⁋䅉⁰䅒䵅乁丠䭁䤠湉䭏䱁低 </w:t>
      </w:r>
      <w:r>
        <w:rPr/>
        <w:t>ተ</w:t>
      </w:r>
      <w:r>
        <w:rPr/>
        <w:t>剁充䥊†‶㨠‵⁐剏午䱕呏丠❡乔䥏塅䄬 </w:t>
      </w:r>
      <w:r>
        <w:rPr/>
        <w:t>ተ</w:t>
      </w:r>
      <w:r>
        <w:rPr/>
        <w:t>剁充䥊†‶㨠‶⁏㱊‥協䡓䅎‥乗偉低⁔坎⁀偏協佌坎</w:t>
      </w:r>
      <w:r>
        <w:rPr/>
        <w:t>Ⱐ</w:t>
      </w:r>
      <w:r>
        <w:rPr/>
        <w:t>䭁䤠偒体䕕䍁䵅乏䤠</w:t>
      </w:r>
      <w:r>
        <w:rPr/>
        <w:t>#</w:t>
      </w:r>
      <w:r>
        <w:rPr/>
        <w:t>灒䅑䕉䨠†㘺†㘠═䕑䡋䅎⁁㵔佉䨠呁䨠塅䥒䅊⸠</w:t>
      </w:r>
      <w:r>
        <w:rPr/>
        <w:t>#</w:t>
      </w:r>
      <w:r>
        <w:rPr/>
        <w:t>灒䅑䕉䨠†㘺†㜠⁫䅉⁼⁌佇佊⁔何⁑䕏唠䠽䍁久丬⁋䅉‥偌䡑啎䕔传簠</w:t>
      </w:r>
      <w:r>
        <w:rPr/>
        <w:t>#</w:t>
      </w:r>
      <w:r>
        <w:rPr/>
        <w:t>灒䅑䕉䨠†㘺†㜠䁒䥑䵏䨠呗丠䵁先呗丠╎‧楅剏啓䅌䡍⁓䙏䑒䄬⁐佌啊⁔䔠</w:t>
      </w:r>
      <w:r>
        <w:rPr/>
        <w:t>#</w:t>
      </w:r>
      <w:r>
        <w:rPr/>
        <w:t>灒䅑䕉䨠†㘺†㜠繘䱏䨠呗丠彅剅坎‼偈䭏問丠否⁐䥓呅䤮 </w:t>
      </w:r>
      <w:r>
        <w:rPr/>
        <w:t>ተ</w:t>
      </w:r>
      <w:r>
        <w:rPr/>
        <w:t>剁充䥊†‶㨠‸†獔䕆䅎佊⁄䔠偌䡒䡊⁘䅒䥔佊⁋䅉⁄啎䅍䕗䨠═佉䕉⁔䕒䅔䄠</w:t>
      </w:r>
      <w:r>
        <w:rPr/>
        <w:t>#</w:t>
      </w:r>
      <w:r>
        <w:rPr/>
        <w:t>灒䅑䕉䨠†㘺†㠠䭁䤠午䵅䥁⁍䕇䅌䄠╎⁔尠䱁尮 </w:t>
      </w:r>
      <w:r>
        <w:rPr/>
        <w:t>ተ</w:t>
      </w:r>
      <w:r>
        <w:rPr/>
        <w:t>剁充䥊†‶㨠‹⁀久協䡓䅎⁄䔠呉久䨠呗丠╋⁔䡊⁓啎䅇均䡊⁔䡊⁌䕇位䕎䡊 </w:t>
      </w:r>
      <w:r>
        <w:rPr/>
        <w:t>ተ</w:t>
      </w:r>
      <w:r>
        <w:rPr/>
        <w:t>剁充䥊†‶㨠‹⁬䥂䕒呉乗丠䭁䤠歕剈乁䥗丠䭁䤠❡䱅䍁乄剅坎⁋䅉⁔坎 </w:t>
      </w:r>
      <w:r>
        <w:rPr/>
        <w:t>ተ</w:t>
      </w:r>
      <w:r>
        <w:rPr/>
        <w:t>剁充䥊†‶㨠‹⁀偏⁫䥌䥋䥁䨠䭁䤠❡卉䅊⁓啚䡔何乔䕊⁔尠獔䕆䅎尬 </w:t>
      </w:r>
      <w:r>
        <w:rPr/>
        <w:t>ተ</w:t>
      </w:r>
      <w:r>
        <w:rPr/>
        <w:t>剁充䥊†‶㨠㄰⁋䅉⁏㵋 単問丠䁎呉協䡎䅉⁔☠协䙉℠䭁䤠呜⁐久啍䅔䤠</w:t>
      </w:r>
      <w:r>
        <w:rPr/>
        <w:t>#</w:t>
      </w:r>
      <w:r>
        <w:rPr/>
        <w:t>灒䅑䕉䨠†㘺‱〠樠╌䅌䕉⸠</w:t>
      </w:r>
      <w:r>
        <w:rPr/>
        <w:t>#</w:t>
      </w:r>
      <w:r>
        <w:rPr/>
        <w:t>灒䅑䕉䨠†㘺‱ㄠ呏呅‼偅䉁䱏丠䁎䑒䅊⁌䕇低呁䨠籔䤠❡䭈䭏䅍䕎⁁㵔何 </w:t>
      </w:r>
      <w:r>
        <w:rPr/>
        <w:t>ተ</w:t>
      </w:r>
      <w:r>
        <w:rPr/>
        <w:t>剁充䥊†‶㨠ㄱ⁌䅌何乔佊⁒</w:t>
      </w:r>
      <w:r>
        <w:rPr/>
        <w:t>⡈</w:t>
      </w:r>
      <w:r>
        <w:rPr/>
        <w:t>䵁呁⁂䱁卆䡍䄠䔩䨠浗啓䡎⁋䅉⁔低⁑䕏为 </w:t>
      </w:r>
      <w:r>
        <w:rPr/>
        <w:t>ተ</w:t>
      </w:r>
      <w:r>
        <w:rPr/>
        <w:t>剁充䥊†‶㨠ㄲ⁓啎䕋䥎䡓䅎⁔䔠呏丠䱁低⁋䅉⁔何䨠偒䕓䉕呅剏啊⁋䅉⁔何䨠</w:t>
      </w:r>
      <w:r>
        <w:rPr/>
        <w:t>#</w:t>
      </w:r>
      <w:r>
        <w:rPr/>
        <w:t>灒䅑䕉䨠†㘺‱㈠䝒䅍䵁呅䥊</w:t>
      </w:r>
      <w:r>
        <w:rPr/>
        <w:t>Ⱐ</w:t>
      </w:r>
      <w:r>
        <w:rPr/>
        <w:t>䭁䤠═䥓呁乔䕊⁓啎䡒偁十丠䄽呏丠䭁䤠⩇䅇低 </w:t>
      </w:r>
      <w:r>
        <w:rPr/>
        <w:t>ተ</w:t>
      </w:r>
      <w:r>
        <w:rPr/>
        <w:t>剁充䥊†‶㨠ㄲ⁅⥊⁔传单久䑒䥏丬 </w:t>
      </w:r>
      <w:r>
        <w:rPr/>
        <w:t>ተ</w:t>
      </w:r>
      <w:r>
        <w:rPr/>
        <w:t>剁充䥊†‶㨠ㄳ‥協䡓䅎⁔䔠䵁剔啒䅊⁙䕕䑅䥊⁌䕇低呁䨬 漠䁎兒坐佊 </w:t>
      </w:r>
      <w:r>
        <w:rPr/>
        <w:t>ተ</w:t>
      </w:r>
      <w:r>
        <w:rPr/>
        <w:t>剁充䥊†‶㨠ㄳ⁏㱔佊⁏㴠偁啅呁䤠䱁䱗丠刨䡍䅔䄠䭁呁⁔何⁔佐何⁔何 </w:t>
      </w:r>
      <w:r>
        <w:rPr/>
        <w:t>ተ</w:t>
      </w:r>
      <w:r>
        <w:rPr/>
        <w:t>剁充䥊†‶㨠ㄳ‾䝉何⁛呏啔何崠䭁䤠呏唠乏䵏唺 </w:t>
      </w:r>
      <w:r>
        <w:rPr/>
        <w:t>ተ</w:t>
      </w:r>
      <w:r>
        <w:rPr/>
        <w:t>剁充䥊†‶㨠ㄴ⁀䭈䭏䅍䕎⁇䅒⁁㵔何⁌䕇低呏䨠籔䤠❩䡓何䨠簠</w:t>
      </w:r>
      <w:r>
        <w:rPr/>
        <w:t>#</w:t>
      </w:r>
      <w:r>
        <w:rPr/>
        <w:t>灒䅑䕉䨠†㘺‱㐠湁婗剁䥏䨠似呏䨠䭁呁䱕卅䤠呏丠呏偏丠呏啔低⁋䅉 </w:t>
      </w:r>
      <w:r>
        <w:rPr/>
        <w:t>ተ</w:t>
      </w:r>
      <w:r>
        <w:rPr/>
        <w:t>剁充䥊†‶㨠ㄴ⁀䱌䅃䕉⁔䄠║䠠㸠偁剅䑗䭅丠</w:t>
      </w:r>
      <w:r>
        <w:rPr/>
        <w:t>⡍</w:t>
      </w:r>
      <w:r>
        <w:rPr/>
        <w:t>䥎⁭坕午䨮 </w:t>
      </w:r>
      <w:r>
        <w:rPr/>
        <w:t>ተ</w:t>
      </w:r>
      <w:r>
        <w:rPr/>
        <w:t>剁充䥊†‶㨠ㄵ⁋䅉⁀呅义十乔䕊⁅⥊⁁㵔低⁐䅎呅䨠佟⁋䅑䕚位䕎佉‥丠</w:t>
      </w:r>
      <w:r>
        <w:rPr/>
        <w:t>#</w:t>
      </w:r>
      <w:r>
        <w:rPr/>
        <w:t>灒䅑䕉䨠†㘺‱㔠呜⁓啎䕄剉尠䔩䑏丠呏⁐剏南偏丠䄽呏唠絓䕉⁐剏南偏丠</w:t>
      </w:r>
      <w:r>
        <w:rPr/>
        <w:t>#</w:t>
      </w:r>
      <w:r>
        <w:rPr/>
        <w:t>灒䅑䕉䨠†㘺‱㔠䁇䝅䱏售 </w:t>
      </w:r>
      <w:r>
        <w:rPr/>
        <w:t>ተ</w:t>
      </w:r>
      <w:r>
        <w:rPr/>
        <w:t>剁充䥊†‷㨠‱†攩偅丠䑅⁼⁀剘䥅剅啊</w:t>
      </w:r>
      <w:r>
        <w:rPr/>
        <w:t>Ⱐ</w:t>
      </w:r>
      <w:r>
        <w:rPr/>
        <w:t>攩⁔䅕呁⁏㱔坊‥塅䤻 </w:t>
      </w:r>
      <w:r>
        <w:rPr/>
        <w:t>ተ</w:t>
      </w:r>
      <w:r>
        <w:rPr/>
        <w:t>剁充䥊†‷㨠′⁼⁄䔠╆䠬‧慎䑒䕊⁀䑅䱆佉⁋䅉⁐䅔䕒䕊</w:t>
      </w:r>
      <w:r>
        <w:rPr/>
        <w:t>Ⱐ</w:t>
      </w:r>
      <w:r>
        <w:rPr/>
        <w:t>䁋何十呅⸠⽯ </w:t>
      </w:r>
      <w:r>
        <w:rPr/>
        <w:t>ተ</w:t>
      </w:r>
      <w:r>
        <w:rPr/>
        <w:t>剁充䥊†‷㨠′⁑䕏䨠呈䨠䑏䍈䨠筆先⁔尠偁呒䤠</w:t>
      </w:r>
      <w:r>
        <w:rPr/>
        <w:t>⡍</w:t>
      </w:r>
      <w:r>
        <w:rPr/>
        <w:t>坎‧慂剁䅍⁾乔䤠╎ </w:t>
      </w:r>
      <w:r>
        <w:rPr/>
        <w:t>ተ</w:t>
      </w:r>
      <w:r>
        <w:rPr/>
        <w:t>剁充䥊†‷㨠′⁔☠浅协偏呁䵉℠偒䥎‪⁋䅔佉䭈十䤠䄽呏丠╎⁸䅒剁丬 </w:t>
      </w:r>
      <w:r>
        <w:rPr/>
        <w:t>ተ</w:t>
      </w:r>
      <w:r>
        <w:rPr/>
        <w:t>剁充䥊†‷㨠″⁋䅉⁅⥐䕎⁐剏䨠䄽呏丬‧敃䕌充‥䬠呈䨠</w:t>
      </w:r>
      <w:r>
        <w:rPr/>
        <w:t>#</w:t>
      </w:r>
      <w:r>
        <w:rPr/>
        <w:t>灒䅑䕉䨠†㜺†㌠䝈䨠协唠䭁䤠嬥䭝⁔䡊⁓啇䝅久䥁䨠协唬⁋䅉 </w:t>
      </w:r>
      <w:r>
        <w:rPr/>
        <w:t>ተ</w:t>
      </w:r>
      <w:r>
        <w:rPr/>
        <w:t>剁充䥊†‷㨠″⁄䕕剏⁅⥊⁔䡎⁇䡎 丠䁎⁓佉⁄䕉䍗⸠</w:t>
      </w:r>
      <w:r>
        <w:rPr/>
        <w:t>#</w:t>
      </w:r>
      <w:r>
        <w:rPr/>
        <w:t>灒䅑䕉䨠†㜺†㐠呏呅‥䍅䱑坎‥䬠䝈䨠硁䱄䅉坎⁋䅔屋䡓䕎‥丠硁剒䅎⸠</w:t>
      </w:r>
      <w:r>
        <w:rPr/>
        <w:t>#</w:t>
      </w:r>
      <w:r>
        <w:rPr/>
        <w:t>灒䅑䕉䨠†㜺†㐠䭀䭅䥑䕎⁍䕔䄠呏⁀偏允久䥎⁔低⁐䅔䕒䄠䄽呏唠</w:t>
      </w:r>
      <w:r>
        <w:rPr/>
        <w:t>#</w:t>
      </w:r>
      <w:r>
        <w:rPr/>
        <w:t>灒䅑䕉䨠†㜺†㐠䵅呜䭉卅丠䄽呏丠䔩䨠呈丠䝈丠呁啔䡎⁅⥊ 丠㱍䕉䨠</w:t>
      </w:r>
      <w:r>
        <w:rPr/>
        <w:t>#</w:t>
      </w:r>
      <w:r>
        <w:rPr/>
        <w:t>灒䅑䕉䨠†㜺†㐠乕丠䭁呏䥋䕉呅</w:t>
      </w:r>
      <w:r>
        <w:rPr/>
        <w:t>Ⱐ#</w:t>
      </w:r>
      <w:r>
        <w:rPr/>
        <w:t>灒䅑䕉䨠†㜺†㔠䭁䤠伽䬠╄坋䕎⁁㵔尠䭌䡒低位䥁丠╎⁁㵔☠伽䑅⁂䡍䄠</w:t>
      </w:r>
      <w:r>
        <w:rPr/>
        <w:t>#</w:t>
      </w:r>
      <w:r>
        <w:rPr/>
        <w:t>灒䅑䕉䨠†㜺†㔠偏䑏䨬⁋䅉‥偈䝇䕉䱁呏⁄何乁䤠䄽呜⁅⥊ </w:t>
      </w:r>
      <w:r>
        <w:rPr/>
        <w:t>ተ</w:t>
      </w:r>
      <w:r>
        <w:rPr/>
        <w:t>剁充䥊†‷㨠‵⁋䅔䅓塅卉丠䄽呈丠䭁䤠呜⁓偅前䅔䤠䄽呏唠</w:t>
      </w:r>
      <w:r>
        <w:rPr/>
        <w:t>#</w:t>
      </w:r>
      <w:r>
        <w:rPr/>
        <w:t>灒䅑䕉䨠†㜺†㔠䵅吧⁁㵔低</w:t>
      </w:r>
      <w:r>
        <w:rPr/>
        <w:t>Ⱐ</w:t>
      </w:r>
      <w:r>
        <w:rPr/>
        <w:t>伽䬠繎呏䨠䄽呜⁔䕋乏售 </w:t>
      </w:r>
      <w:r>
        <w:rPr/>
        <w:t>ተ</w:t>
      </w:r>
      <w:r>
        <w:rPr/>
        <w:t>剁充䥊†‷㨠‶‥䱁䱈卅丠䑅⁏㱔坊⁼⁑䕏䨠籔䤠╓呁䤠呏⁓偅前䄠</w:t>
      </w:r>
      <w:r>
        <w:rPr/>
        <w:t>#</w:t>
      </w:r>
      <w:r>
        <w:rPr/>
        <w:t>灒䅑䕉䨠†㜺†㘠䄽呏唠偁剏䥋低‥丠䜦⁀䱌佔剉ℬ⁋䅉 </w:t>
      </w:r>
      <w:r>
        <w:rPr/>
        <w:t>ተ</w:t>
      </w:r>
      <w:r>
        <w:rPr/>
        <w:t>剁充䥊†‷㨠‶⁄何䱗协啓䥎⁁㵔传䭁䤠䭁䭗协啓䥎‥呈 </w:t>
      </w:r>
      <w:r>
        <w:rPr/>
        <w:t>ተ</w:t>
      </w:r>
      <w:r>
        <w:rPr/>
        <w:t>剁充䥊†‷㨠‶⁔䕔剁䭏卉䄺 </w:t>
      </w:r>
      <w:r>
        <w:rPr/>
        <w:t>ተ</w:t>
      </w:r>
      <w:r>
        <w:rPr/>
        <w:t>剁充䥊†‷㨠‷⁋䅉⁔传║乏䨠樠╁丠䑏啌䕕协啓䥎⁋剉乗 </w:t>
      </w:r>
      <w:r>
        <w:rPr/>
        <w:t>ተ</w:t>
      </w:r>
      <w:r>
        <w:rPr/>
        <w:t>剁充䥊†‷㨠‷‥䝗</w:t>
      </w:r>
      <w:r>
        <w:rPr/>
        <w:t>Ⱐ</w:t>
      </w:r>
      <w:r>
        <w:rPr/>
        <w:t>簠充佊⁅⥐䕎</w:t>
      </w:r>
      <w:r>
        <w:rPr/>
        <w:t>Ⱐ</w:t>
      </w:r>
      <w:r>
        <w:rPr/>
        <w:t>䭁䤠䵅呁⁔䅕呁 </w:t>
      </w:r>
      <w:r>
        <w:rPr/>
        <w:t>ተ</w:t>
      </w:r>
      <w:r>
        <w:rPr/>
        <w:t>剁充䥊†‷㨠‷‥䍅䱅啓低呁䤠䭁䤠䱁呒䕕协啓䥎⁍佉‥丠呜 </w:t>
      </w:r>
      <w:r>
        <w:rPr/>
        <w:t>ተ</w:t>
      </w:r>
      <w:r>
        <w:rPr/>
        <w:t>剁充䥊†‷㨠‷⁔佐尠呏啔尮 </w:t>
      </w:r>
      <w:r>
        <w:rPr/>
        <w:t>ተ</w:t>
      </w:r>
      <w:r>
        <w:rPr/>
        <w:t>剁充䥊†‷㨠‸⁋䅉‥䑗䭅丠䄽呜⁄䥁先䭈丠偅剉呏䵈䨺⁋䅉⁏㱔坊 </w:t>
      </w:r>
      <w:r>
        <w:rPr/>
        <w:t>ተ</w:t>
      </w:r>
      <w:r>
        <w:rPr/>
        <w:t>剁充䥊†‷㨠‸‥䝅乎䡓䕎⁔低‧楓䅁䬠䭁䤠偅剉䕔䕍䕎⁁㵔低⁔☠</w:t>
      </w:r>
      <w:r>
        <w:rPr/>
        <w:t>⡍</w:t>
      </w:r>
      <w:r>
        <w:rPr/>
        <w:t>䕒℠</w:t>
      </w:r>
      <w:r>
        <w:rPr/>
        <w:t>#</w:t>
      </w:r>
      <w:r>
        <w:rPr/>
        <w:t>灒䅑䕉䨠†㜺†㠠否⁾䝄伦</w:t>
      </w:r>
      <w:r>
        <w:rPr/>
        <w:t>Ⱐ</w:t>
      </w:r>
      <w:r>
        <w:rPr/>
        <w:t>䭁䤠❩十䅋⁔低‧楁䭗䈬⁋䅉‧楁䭗䈠呏啊 </w:t>
      </w:r>
      <w:r>
        <w:rPr/>
        <w:t>ተ</w:t>
      </w:r>
      <w:r>
        <w:rPr/>
        <w:t>剁充䥊†‷㨠‸⁄坄䕋䄠偁呒䥁剘䅊⸠</w:t>
      </w:r>
      <w:r>
        <w:rPr/>
        <w:t>#</w:t>
      </w:r>
      <w:r>
        <w:rPr/>
        <w:t>灒䅑䕉䨠†㜺†㤠⁫䅉⁏张偁呒䥁剘䅉⁚䡌坓䅎呅䨠呏丠❩坓䡆⁀偅䑏乔传䔩䨠</w:t>
      </w:r>
      <w:r>
        <w:rPr/>
        <w:t>#</w:t>
      </w:r>
      <w:r>
        <w:rPr/>
        <w:t>灒䅑䕉䨠†㜺†㤠愩䝕偔低㨠䭁䤠⩎⁼⁑䕏䨠䵅吧⁁㵔何</w:t>
      </w:r>
      <w:r>
        <w:rPr/>
        <w:t>Ⱐ#</w:t>
      </w:r>
      <w:r>
        <w:rPr/>
        <w:t>灒䅑䕉䨠†㜺‱〠䭁䤠╃䕉䱁呏⁁㵔低‥䬠偁南丠呗丠兌䥙䕗丠䄽呏唬⁋䅉 </w:t>
      </w:r>
      <w:r>
        <w:rPr/>
        <w:t>ተ</w:t>
      </w:r>
      <w:r>
        <w:rPr/>
        <w:t>剁充䥊†‷㨠㄰‥䑗䭅丠䄽呜⁘䅒䥎⁋䅉⁓但䥁丠╎䅎呉低⁦䅒䅗 </w:t>
      </w:r>
      <w:r>
        <w:rPr/>
        <w:t>ተ</w:t>
      </w:r>
      <w:r>
        <w:rPr/>
        <w:t>剁充䥊†‷㨠㄰⁂䅓䥌䕗䨠愩䝕偔何</w:t>
      </w:r>
      <w:r>
        <w:rPr/>
        <w:t>Ⱐ</w:t>
      </w:r>
      <w:r>
        <w:rPr/>
        <w:t>䭁䤠䭁呅協䡓䕎⁁㵔低 䝏啍䕎低‥倧 </w:t>
      </w:r>
      <w:r>
        <w:rPr/>
        <w:t>ተ</w:t>
      </w:r>
      <w:r>
        <w:rPr/>
        <w:t>剁充䥊†‷㨠㄰⁡⥇啐呏丠䭁䤠嬥䘧崠籌低⁔低⁏⥋低⁁㵔何⸠</w:t>
      </w:r>
      <w:r>
        <w:rPr/>
        <w:t>#</w:t>
      </w:r>
      <w:r>
        <w:rPr/>
        <w:t>灒䅑䕉䨠†㜺‱ㄠ⩌充丠䑅⁌䥍佊‥䘧⁼䱈丠呈丠愩䝕偔低⁋䅉⁸䅎䅁丠</w:t>
      </w:r>
      <w:r>
        <w:rPr/>
        <w:t>#</w:t>
      </w:r>
      <w:r>
        <w:rPr/>
        <w:t>灒䅑䕉䨠†㜺‱ㄠ䭁䤠兌䥙䥊⁍䕇䅌䠬⁋䅉⁏㵘⁈㱒䥓䭏丠塏剔䅓䵁呁⁏张</w:t>
      </w:r>
      <w:r>
        <w:rPr/>
        <w:t>#</w:t>
      </w:r>
      <w:r>
        <w:rPr/>
        <w:t>灒䅑䕉䨠†㜺‱ㄠ偁呅剅䨠</w:t>
      </w:r>
      <w:r>
        <w:rPr/>
        <w:t>⡍</w:t>
      </w:r>
      <w:r>
        <w:rPr/>
        <w:t>坎⸠</w:t>
      </w:r>
      <w:r>
        <w:rPr/>
        <w:t>#</w:t>
      </w:r>
      <w:r>
        <w:rPr/>
        <w:t>灒䅑䕉䨠†㜺‱㈠䁋何十䨠䑅‧楁䭗䈠繎呁⁓䥔䥁⁅⥊⁡⥇啐呏丠</w:t>
      </w:r>
      <w:r>
        <w:rPr/>
        <w:t>#</w:t>
      </w:r>
      <w:r>
        <w:rPr/>
        <w:t>灒䅑䕉䨠†㜺‱㈠╃䅐䕓呅䥌䕎⁔何䨠偁呅剁䨠</w:t>
      </w:r>
      <w:r>
        <w:rPr/>
        <w:t>⡍</w:t>
      </w:r>
      <w:r>
        <w:rPr/>
        <w:t>坎⁐剗呏为 </w:t>
      </w:r>
      <w:r>
        <w:rPr/>
        <w:t>ተ</w:t>
      </w:r>
      <w:r>
        <w:rPr/>
        <w:t>剁充䥊†‷㨠ㄳ⁋䅉‥丠呜⁄䕕呅剜⁀久䝎坒䥓先‧楗午䘠呏䥊⁀䑅䱆佉䨠</w:t>
      </w:r>
      <w:r>
        <w:rPr/>
        <w:t>#</w:t>
      </w:r>
      <w:r>
        <w:rPr/>
        <w:t>灒䅑䕉䨠†㜺‱㌠䄽呏唬⁋䅉⁆䅎䕒低‥䝅久呏⁔尠晁剁圠呏⁇䕎佊⁛呏啝 </w:t>
      </w:r>
      <w:r>
        <w:rPr/>
        <w:t>ተ</w:t>
      </w:r>
      <w:r>
        <w:rPr/>
        <w:t>剁充䥊†‷㨠ㄳ‧楗午䘮 </w:t>
      </w:r>
      <w:r>
        <w:rPr/>
        <w:t>ተ</w:t>
      </w:r>
      <w:r>
        <w:rPr/>
        <w:t>剁充䥊†‷㨠ㄴ⁀偏協䕉䱁䨠䑅‧楗午䘠䵅呅䭁䱅十呏‧楁䭗䈠呏丠偁呅剁 </w:t>
      </w:r>
      <w:r>
        <w:rPr/>
        <w:t>ተ</w:t>
      </w:r>
      <w:r>
        <w:rPr/>
        <w:t>剁充䥊†‷㨠ㄴ⁁㵔何⁋䅉⁐䅓䅎⁔䡎⁓啇䝅久䥁丠╎⁙啘䅉䨠幂䑏䵈䭏乔䄠</w:t>
      </w:r>
      <w:r>
        <w:rPr/>
        <w:t>#</w:t>
      </w:r>
      <w:r>
        <w:rPr/>
        <w:t>灒䅑䕉䨠†㜺‱㐠偅乔䔬 </w:t>
      </w:r>
      <w:r>
        <w:rPr/>
        <w:t>ተ</w:t>
      </w:r>
      <w:r>
        <w:rPr/>
        <w:t>剁充䥊†‷㨠ㄵ⁋䅉⁋䅔䕂䠠❩䅋坂⁅⥊⁡⥇啐呏丮⁋䅉‥呅䱅啔䡓䕎 </w:t>
      </w:r>
      <w:r>
        <w:rPr/>
        <w:t>ተ</w:t>
      </w:r>
      <w:r>
        <w:rPr/>
        <w:t>剁充䥊†‷㨠ㄵ⁁㵔佊⁋䅉⁏张偁呅剅䨠</w:t>
      </w:r>
      <w:r>
        <w:rPr/>
        <w:t>⡍</w:t>
      </w:r>
      <w:r>
        <w:rPr/>
        <w:t>坎</w:t>
      </w:r>
      <w:r>
        <w:rPr/>
        <w:t>Ⱐ#</w:t>
      </w:r>
      <w:r>
        <w:rPr/>
        <w:t>灒䅑䕉䨠†㜺‱㘠䭁䤠䵅呅呅先十丠䔩䨠獕塅䴠䭁䤠╔䕑䡓䅎‥丠呜⁍么䵁呉 </w:t>
      </w:r>
      <w:r>
        <w:rPr/>
        <w:t>ተ</w:t>
      </w:r>
      <w:r>
        <w:rPr/>
        <w:t>剁充䥊†‷㨠ㄶ⁪⁻么十呏‧慂剁䅍⁔䥍䡊⁀則啒䥏唠偁剁⁔坎⁕彗丠</w:t>
      </w:r>
      <w:r>
        <w:rPr/>
        <w:t>#</w:t>
      </w:r>
      <w:r>
        <w:rPr/>
        <w:t>灒䅑䕉䨠†㜺‱㘠⽥䵍坒‥丠獕塅䴮 </w:t>
      </w:r>
      <w:r>
        <w:rPr/>
        <w:t>ተ</w:t>
      </w:r>
      <w:r>
        <w:rPr/>
        <w:t>剁充䥊†‷㨠ㄷ†歁兗䨠䑅‪䝇䥚䕎⁼⁘剏乏䨠呈䨠═䅇䝅䱉䅊 䨠</w:t>
      </w:r>
      <w:r>
        <w:rPr/>
        <w:t>#</w:t>
      </w:r>
      <w:r>
        <w:rPr/>
        <w:t>灒䅑䕉䨠†㜺‱㜠絍佌佇䡓䕎⁼⁑䕏䨠呜‧慂剁䅍</w:t>
      </w:r>
      <w:r>
        <w:rPr/>
        <w:t>Ⱐ</w:t>
      </w:r>
      <w:r>
        <w:rPr/>
        <w:t>䠽䍈卅丠簠䱁佊⁋䅉 </w:t>
      </w:r>
      <w:r>
        <w:rPr/>
        <w:t>ተ</w:t>
      </w:r>
      <w:r>
        <w:rPr/>
        <w:t>剁充䥊†‷㨠ㄷ‥偌䡑啎先‥丠愩䝕偔尬 </w:t>
      </w:r>
      <w:r>
        <w:rPr/>
        <w:t>ተ</w:t>
      </w:r>
      <w:r>
        <w:rPr/>
        <w:t>剁充䥊†‷㨠ㄸ⁀塒䤠似⁀久協䠠䉁卉䱅啊⁞呅剏䨠嬥倧 </w:t>
      </w:r>
      <w:r>
        <w:rPr/>
        <w:t>ተ</w:t>
      </w:r>
      <w:r>
        <w:rPr/>
        <w:t>剁充䥊†‷㨠ㄸ⁡⥇啐呏九⁼䨠伽䬠癄䕉⁔低‧楗午䘮 </w:t>
      </w:r>
      <w:r>
        <w:rPr/>
        <w:t>ተ</w:t>
      </w:r>
      <w:r>
        <w:rPr/>
        <w:t>剁充䥊†‷㨠ㄹ⁏㱔佊⁋䅔䅓但䥓䅍䕎佊⁔传䝅乏䨠</w:t>
      </w:r>
      <w:r>
        <w:rPr/>
        <w:t>⡍</w:t>
      </w:r>
      <w:r>
        <w:rPr/>
        <w:t>坎‥䭁䭗卅丠呏啊 </w:t>
      </w:r>
      <w:r>
        <w:rPr/>
        <w:t>ተ</w:t>
      </w:r>
      <w:r>
        <w:rPr/>
        <w:t>剁充䥊†‷㨠ㄹ⁐䅔䕒䅊⁛</w:t>
      </w:r>
      <w:r>
        <w:rPr/>
        <w:t>⡍</w:t>
      </w:r>
      <w:r>
        <w:rPr/>
        <w:t>坎崠呏唠偏䥅䥎⁔䄠䉒䕆䠠╋充呁⁁㵔坎⁅⥊ </w:t>
      </w:r>
      <w:r>
        <w:rPr/>
        <w:t>ተ</w:t>
      </w:r>
      <w:r>
        <w:rPr/>
        <w:t>剁充䥊†‷㨠ㄹ⁔传䵈⁚屏䝏久䥓允䤮 </w:t>
      </w:r>
      <w:r>
        <w:rPr/>
        <w:t>ተ</w:t>
      </w:r>
      <w:r>
        <w:rPr/>
        <w:t>剁充䥊†‷㨠㈰‥丠樠䭁䥒尠╇䕎么先⁭坕午䨬⁋䅉‪丠䁓呅䥏䨠呜 </w:t>
      </w:r>
      <w:r>
        <w:rPr/>
        <w:t>ተ</w:t>
      </w:r>
      <w:r>
        <w:rPr/>
        <w:t>剁充䥊†‷㨠㈰⁑䕜㨠籊⁀久呒䅆䠠䵈乁䨠呒䕉䨠╎⁔尠伩䭜⁔何 </w:t>
      </w:r>
      <w:r>
        <w:rPr/>
        <w:t>ተ</w:t>
      </w:r>
      <w:r>
        <w:rPr/>
        <w:t>剁充䥊†‷㨠㈰⁐䅔剏䨺 </w:t>
      </w:r>
      <w:r>
        <w:rPr/>
        <w:t>ተ</w:t>
      </w:r>
      <w:r>
        <w:rPr/>
        <w:t>剁充䥊†‷㨠㈱‥䭔䕑䕎呏䨠䑅⁁㵔何⁀久䥌䅔传䄽呏丠</w:t>
      </w:r>
      <w:r>
        <w:rPr/>
        <w:t>⠠</w:t>
      </w:r>
      <w:r>
        <w:rPr/>
        <w:t>兕䝁呈删晁剁圠</w:t>
      </w:r>
      <w:r>
        <w:rPr/>
        <w:t>#</w:t>
      </w:r>
      <w:r>
        <w:rPr/>
        <w:t>灒䅑䕉䨠†㜺′ㄠ䭁䤠䁎䕑剅奁呏⁁㵔低⁞䅕否⁅⥊⁕彏丮 </w:t>
      </w:r>
      <w:r>
        <w:rPr/>
        <w:t>ተ</w:t>
      </w:r>
      <w:r>
        <w:rPr/>
        <w:t>剁充䥊†‷㨠㈲⁋䅉‥偁䥄䕕先⁭坕午䨠嬥九⁐䅓☠协䙉℠愩䝕偔䥗丬 </w:t>
      </w:r>
      <w:r>
        <w:rPr/>
        <w:t>ተ</w:t>
      </w:r>
      <w:r>
        <w:rPr/>
        <w:t>剁充䥊†‷㨠㈲‪丠䑅⁄啎䅔佊‥丠䱏䝏䥊⁋䅉‥則佉䨠䄽呏售 </w:t>
      </w:r>
      <w:r>
        <w:rPr/>
        <w:t>ተ</w:t>
      </w:r>
      <w:r>
        <w:rPr/>
        <w:t>剁充䥊†‷㨠㈳†⽷䨠䑅‥偌䡒何呏⁁㵔尠呅卓䕒䅋低呁䕔䡊⁘剏乏䨬⁀久䉈 </w:t>
      </w:r>
      <w:r>
        <w:rPr/>
        <w:t>ተ</w:t>
      </w:r>
      <w:r>
        <w:rPr/>
        <w:t>剁充䥊†‷㨠㈳‥偉⁔䡎⁋䅒䑉䅎⁁㵔何‥偉卋䕙䅓允䤠呏啊⁀䑅䱆何䨠</w:t>
      </w:r>
      <w:r>
        <w:rPr/>
        <w:t>#</w:t>
      </w:r>
      <w:r>
        <w:rPr/>
        <w:t>灒䅑䕉䨠†㜺′㌠䄽呏唠呏啊⁕彏啊‧楓剁䡌⸠</w:t>
      </w:r>
      <w:r>
        <w:rPr/>
        <w:t>#</w:t>
      </w:r>
      <w:r>
        <w:rPr/>
        <w:t>灒䅑䕉䨠†㜺′㐠䭁䤠⥄坎⁔䥎䄠䁄䥋何䵅乏丠⩍啎䅔传䭁䤠═佉䡓䕎 </w:t>
      </w:r>
      <w:r>
        <w:rPr/>
        <w:t>ተ</w:t>
      </w:r>
      <w:r>
        <w:rPr/>
        <w:t>剁充䥊†‷㨠㈴‥䭄䥋䡓䥎⁔尠䭁呁偏乏啍䕎尠偁呁䍁䨠呏丠愩䝕偔䥏丮 </w:t>
      </w:r>
      <w:r>
        <w:rPr/>
        <w:t>ተ</w:t>
      </w:r>
      <w:r>
        <w:rPr/>
        <w:t>剁充䥊†‷㨠㈵‥乏䵉婅丠䑅⁓啎䥅乁䤠呏啊⁀䑅䱆何䨠孁㵔何崠籔䤠簠</w:t>
      </w:r>
      <w:r>
        <w:rPr/>
        <w:t>#</w:t>
      </w:r>
      <w:r>
        <w:rPr/>
        <w:t>灒䅑䕉䨠†㜺′㔠充佊⁄䥁⁘䕉剏䨠䄽呏唠䑉䑗卉丠南呈剉䅎⁁㵔佉䨬⁏张䑅 </w:t>
      </w:r>
      <w:r>
        <w:rPr/>
        <w:t>ተ</w:t>
      </w:r>
      <w:r>
        <w:rPr/>
        <w:t>剁充䥊†‷㨠㈵⁏㴠单么䭁丮 </w:t>
      </w:r>
      <w:r>
        <w:rPr/>
        <w:t>ተ</w:t>
      </w:r>
      <w:r>
        <w:rPr/>
        <w:t>剁充䥊†‷㨠㈶⁔☠呅‥偉何匦 䵅刡⁻䙑䠠䄽呏䥊⁍䅘位䕎佉䨠䭁䤠</w:t>
      </w:r>
      <w:r>
        <w:rPr/>
        <w:t>#</w:t>
      </w:r>
      <w:r>
        <w:rPr/>
        <w:t>灒䅑䕉䨠†㜺′㘠单么䱌䅓卅丠䄽呏啊⁅⥊⁅⥒䡎䡎⁅⥐坎</w:t>
      </w:r>
      <w:r>
        <w:rPr/>
        <w:t>Ⱐ❡</w:t>
      </w:r>
      <w:r>
        <w:rPr/>
        <w:t>乄剅䨬 </w:t>
      </w:r>
      <w:r>
        <w:rPr/>
        <w:t>ተ</w:t>
      </w:r>
      <w:r>
        <w:rPr/>
        <w:t>剁充䥊†‷㨠㈶⁀䑅䱆佉‥協䔺 乁呉⁀䑉䭅䥔䔠䁌䱈䱏啊㬠</w:t>
      </w:r>
      <w:r>
        <w:rPr/>
        <w:t>#</w:t>
      </w:r>
      <w:r>
        <w:rPr/>
        <w:t>灒䅑䕉䨠†㜺′╼⁄䔠䁄䥋坎⁔低⁐䱈卉低⁀偗十呏⁁㵔低⁅⥐坎</w:t>
      </w:r>
      <w:r>
        <w:rPr/>
        <w:t>Ⱐ</w:t>
      </w:r>
      <w:r>
        <w:rPr/>
        <w:t>瑉䨠</w:t>
      </w:r>
      <w:r>
        <w:rPr/>
        <w:t>#</w:t>
      </w:r>
      <w:r>
        <w:rPr/>
        <w:t>灒䅑䕉䨠†㜺′㜠卅⁋䅔䕓呈卅丠䁒塏乔䄠䭁䤠䑉䭁協䡎‥䘧 </w:t>
      </w:r>
      <w:r>
        <w:rPr/>
        <w:t>ተ</w:t>
      </w:r>
      <w:r>
        <w:rPr/>
        <w:t>剁充䥊†‷㨠㈷ 䵗主 </w:t>
      </w:r>
      <w:r>
        <w:rPr/>
        <w:t>ተ</w:t>
      </w:r>
      <w:r>
        <w:rPr/>
        <w:t>剁充䥊†‷㨠㈸⁍䠠䁎䕌䕉丠䵅⁓唠充䱅䥊⁼丠呒佐低 </w:t>
      </w:r>
      <w:r>
        <w:rPr/>
        <w:t>ተ</w:t>
      </w:r>
      <w:r>
        <w:rPr/>
        <w:t>剁充䥊†‷㨠㈸⁀久䥌䕊‥塑䕊⁔低⁡⥇啐呉低㬠</w:t>
      </w:r>
      <w:r>
        <w:rPr/>
        <w:t>#</w:t>
      </w:r>
      <w:r>
        <w:rPr/>
        <w:t>灒䅑䕉䨠†㜺′㤠╆啇䕎⁄䔠浗啓䡊‥丠呜⁌佇尠呏啔尬⁋䅉‥䝅久呏 </w:t>
      </w:r>
      <w:r>
        <w:rPr/>
        <w:t>ተ</w:t>
      </w:r>
      <w:r>
        <w:rPr/>
        <w:t>剁充䥊†‷㨠㈹⁐䅒佉䭏䨠╎⁇☠流䑉䅍</w:t>
      </w:r>
      <w:r>
        <w:rPr/>
        <w:t>Ⱐ</w:t>
      </w:r>
      <w:r>
        <w:rPr/>
        <w:t>似‥䝅乎䡓䕎⁕彏啊⁄問⸠</w:t>
      </w:r>
      <w:r>
        <w:rPr/>
        <w:t>#</w:t>
      </w:r>
      <w:r>
        <w:rPr/>
        <w:t>灒䅑䕉䨠†㜺″〠⁫䅉⁐䱈剗充乔坎‥呗丠呅卓䕒䅋低呁⁻䙑䠠䄽呜 </w:t>
      </w:r>
      <w:r>
        <w:rPr/>
        <w:t>ተ</w:t>
      </w:r>
      <w:r>
        <w:rPr/>
        <w:t>剁充䥊†‷㨠㌰‥丠否‥剈䵜⁔何⁾剏啊⁳䥎䄠䁇䝅䱏䨠</w:t>
      </w:r>
      <w:r>
        <w:rPr/>
        <w:t>#</w:t>
      </w:r>
      <w:r>
        <w:rPr/>
        <w:t>灒䅑䕉䨠†㜺″〠╎⁆䱏䝉⁐啒佊⁂䅔何⸠</w:t>
      </w:r>
      <w:r>
        <w:rPr/>
        <w:t>#</w:t>
      </w:r>
      <w:r>
        <w:rPr/>
        <w:t>灒䅑䕉䨠†㜺″ㄠ簠䑅⁭坕午䨠⥄坎‥允啍䅚䕎⁔传籒䅍䄺⁐剏卅剘位䕎何 </w:t>
      </w:r>
      <w:r>
        <w:rPr/>
        <w:t>ተ</w:t>
      </w:r>
      <w:r>
        <w:rPr/>
        <w:t>剁充䥊†‷㨠㌱⁄䔠䄽呏唠䭁呁乏䡓䅉‥䝅久呏⁆坎䠠䭕剉何</w:t>
      </w:r>
      <w:r>
        <w:rPr/>
        <w:t>Ⱐ#</w:t>
      </w:r>
      <w:r>
        <w:rPr/>
        <w:t>灒䅑䕉䨠†㜺″㈠❥䝗⁼⁑䕏䨠呗丠偁呅剗丠协唬⁼⁑䕏䨠</w:t>
      </w:r>
      <w:r>
        <w:rPr/>
        <w:t>#</w:t>
      </w:r>
      <w:r>
        <w:rPr/>
        <w:t>灒䅑䕉䨠†㜺″㈠❡䉒䅁䴠䭁䤠❩十䅋⁋䅉‧楁䭗䈮‥乔剏䵏䨠䑅 </w:t>
      </w:r>
      <w:r>
        <w:rPr/>
        <w:t>ተ</w:t>
      </w:r>
      <w:r>
        <w:rPr/>
        <w:t>剁充䥊†‷㨠㌲⁇䕎位䕎佊⁭坕午䨠伽䬠╔佌䵁⁋䅔䅎佈十䤮 </w:t>
      </w:r>
      <w:r>
        <w:rPr/>
        <w:t>ተ</w:t>
      </w:r>
      <w:r>
        <w:rPr/>
        <w:t>剁充䥊†‷㨠㌳⁅⥐䕎⁄䔠䄽呜⁼⁋啒䥏䨬⁬啓低⁔传</w:t>
      </w:r>
      <w:r>
        <w:rPr/>
        <w:t>#</w:t>
      </w:r>
      <w:r>
        <w:rPr/>
        <w:t>灒䅑䕉䨠†㜺″㌠㱐佄䡍䄠呗丠偏䑗丠协唬⁼⁇䅒⁔佐佊‥䘧 </w:t>
      </w:r>
      <w:r>
        <w:rPr/>
        <w:t>ተ</w:t>
      </w:r>
      <w:r>
        <w:rPr/>
        <w:t>剁充䥊†‷㨠㌳⁪⁞協䡋䅊⁇䠠㹇䥁‥協䥎⸠</w:t>
      </w:r>
      <w:r>
        <w:rPr/>
        <w:t>#</w:t>
      </w:r>
      <w:r>
        <w:rPr/>
        <w:t>灒䅑䕉䨠†㜺″㐠⥄坎⁅⥄低⁔䡎⁋䅋坓䥎⁔何⁌䅏唠䵏唠呏唠</w:t>
      </w:r>
      <w:r>
        <w:rPr/>
        <w:t>#</w:t>
      </w:r>
      <w:r>
        <w:rPr/>
        <w:t>灒䅑䕉䨠†㜺″㐠╎⁡⥇啐呜</w:t>
      </w:r>
      <w:r>
        <w:rPr/>
        <w:t>Ⱐ</w:t>
      </w:r>
      <w:r>
        <w:rPr/>
        <w:t>䭁䤠呏唠協䕎䅇䵏唠䄽呗丠</w:t>
      </w:r>
      <w:r>
        <w:rPr/>
        <w:t>#</w:t>
      </w:r>
      <w:r>
        <w:rPr/>
        <w:t>灒䅑䕉䨠†㜺″㐠⩋何十</w:t>
      </w:r>
      <w:r>
        <w:rPr/>
        <w:t>Ⱐ</w:t>
      </w:r>
      <w:r>
        <w:rPr/>
        <w:t>䭁䤠䭁呅䉈丠╃䕌䕓允䤠䄽呏啊㨠䭁䤠</w:t>
      </w:r>
      <w:r>
        <w:rPr/>
        <w:t>#</w:t>
      </w:r>
      <w:r>
        <w:rPr/>
        <w:t>灒䅑䕉䨠†㜺″㐠乕丠䑅啒传䁐体呅䥌圠卅⁅⥊⁡⥇啐呏丮 </w:t>
      </w:r>
      <w:r>
        <w:rPr/>
        <w:t>ተ</w:t>
      </w:r>
      <w:r>
        <w:rPr/>
        <w:t>剁充䥊†‷㨠㌵⁴何呏丠呏丠浗啓䡎</w:t>
      </w:r>
      <w:r>
        <w:rPr/>
        <w:t>Ⱐ</w:t>
      </w:r>
      <w:r>
        <w:rPr/>
        <w:t>籎‪剎䡓䅎呏⁅⥐低呅䨬⁴䥊 </w:t>
      </w:r>
      <w:r>
        <w:rPr/>
        <w:t>ተ</w:t>
      </w:r>
      <w:r>
        <w:rPr/>
        <w:t>剁充䥊†‷㨠㌵⁓䔠䭁呅協䡓䕎⁀剘低呁⁋䅉⁄䥋䅓呈主⁔何呏丠簠</w:t>
      </w:r>
      <w:r>
        <w:rPr/>
        <w:t>#</w:t>
      </w:r>
      <w:r>
        <w:rPr/>
        <w:t>灒䅑䕉䨠†㜺″㔠充佊⁛䭁䥝⁀剘低呁⁋䅉⁌啔剗呈丠䁐䕓呁䱋䕎⁓啎⁘䕉剉 </w:t>
      </w:r>
      <w:r>
        <w:rPr/>
        <w:t>ተ</w:t>
      </w:r>
      <w:r>
        <w:rPr/>
        <w:t>剁充䥊†‷㨠㌵⁀䝇䕌何⁔何⁾䙑䕎呏䨠䄽呜‥丠否⁂䅔尮 </w:t>
      </w:r>
      <w:r>
        <w:rPr/>
        <w:t>ተ</w:t>
      </w:r>
      <w:r>
        <w:rPr/>
        <w:t>剁充䥊†‷㨠㌶⁏㱔佊‥䍈䝁䝅丠䄽呏啊⁐佉䡓䅊⁔䕒䅔䄠䭁䤠午䵅䥁‥丠</w:t>
      </w:r>
      <w:r>
        <w:rPr/>
        <w:t>#</w:t>
      </w:r>
      <w:r>
        <w:rPr/>
        <w:t>灒䅑䕉䨠†㜺″㘠䜦⁡⥇啐呜⁋䅉‥丠❥剕兒℠煁䱁卓☠䭁䤠╎⁔☠</w:t>
      </w:r>
      <w:r>
        <w:rPr/>
        <w:t>#</w:t>
      </w:r>
      <w:r>
        <w:rPr/>
        <w:t>灒䅑䕉䨠†㜺″㘠╒䡍尠╔䠠呅卓䕒䅋低呁⸠</w:t>
      </w:r>
      <w:r>
        <w:rPr/>
        <w:t>#</w:t>
      </w:r>
      <w:r>
        <w:rPr/>
        <w:t>灒䅑䕉䨠†㜺″㜠似呏䨠╓呉丠簠浗啓䡊⁼⁅⥐䅊⁔佉䨠啟佉䨠❩卒䅈䰬 </w:t>
      </w:r>
      <w:r>
        <w:rPr/>
        <w:t>ተ</w:t>
      </w:r>
      <w:r>
        <w:rPr/>
        <w:t>剁充䥊†‷㨠㌷⁰剏䙈呈丠㱍䥎⁀乁協䡓䕉⁼⁑䕏䨠╋⁔坎 </w:t>
      </w:r>
      <w:r>
        <w:rPr/>
        <w:t>ተ</w:t>
      </w:r>
      <w:r>
        <w:rPr/>
        <w:t>剁充䥊†‷㨠㌷⁀䑅䱆坎‼䵗丠絊‥䵅⸠</w:t>
      </w:r>
      <w:r>
        <w:rPr/>
        <w:t>#</w:t>
      </w:r>
      <w:r>
        <w:rPr/>
        <w:t>灒䅑䕉䨠†㜺″㠠似呏䨠╓呉丠簠䝅乏䵅乏䨠╎⁔☠╋䭌䡓䤡‥丠否 </w:t>
      </w:r>
      <w:r>
        <w:rPr/>
        <w:t>ተ</w:t>
      </w:r>
      <w:r>
        <w:rPr/>
        <w:t>剁充䥊†‷㨠㌸‥剈䵜⁍䕔䄠呏唠䁇䝅䱏唠呏唠䱁䱏啎呏䨠䄽呜‥丠呜 </w:t>
      </w:r>
      <w:r>
        <w:rPr/>
        <w:t>ተ</w:t>
      </w:r>
      <w:r>
        <w:rPr/>
        <w:t>剁充䥊†‷㨠㌸⁾剅䤠獉乁⁋䅉⁔坎⁐䅔䕒坎 䵗丬⁼䨠╄䕃䅔传䱏䝉䄠</w:t>
      </w:r>
      <w:r>
        <w:rPr/>
        <w:t>#</w:t>
      </w:r>
      <w:r>
        <w:rPr/>
        <w:t>灒䅑䕉䨠†㜺″㠠婗乔䄠䑏啎䅉 䵉丬 </w:t>
      </w:r>
      <w:r>
        <w:rPr/>
        <w:t>ተ</w:t>
      </w:r>
      <w:r>
        <w:rPr/>
        <w:t>剁充䥊†‷㨠㌹⁪⁏㵋‪充䱈十丠㱐䡋住䤠䝅久卑䅉⁏张偁呅剅䨠</w:t>
      </w:r>
      <w:r>
        <w:rPr/>
        <w:t>⡍</w:t>
      </w:r>
      <w:r>
        <w:rPr/>
        <w:t>坎 </w:t>
      </w:r>
      <w:r>
        <w:rPr/>
        <w:t>ተ</w:t>
      </w:r>
      <w:r>
        <w:rPr/>
        <w:t>剁充䥊†‷㨠㌹⁀䱌䄠䁐坓䅎呏⁋䅉‥協剁䙈十丠╎⁔䅉䨠䭁剄䥁䥊⁁㵔坎 </w:t>
      </w:r>
      <w:r>
        <w:rPr/>
        <w:t>ተ</w:t>
      </w:r>
      <w:r>
        <w:rPr/>
        <w:t>剁充䥊†‷㨠㌹⁅⥊⁡⥇啐呏丬 </w:t>
      </w:r>
      <w:r>
        <w:rPr/>
        <w:t>ተ</w:t>
      </w:r>
      <w:r>
        <w:rPr/>
        <w:t>剁充䥊†‷㨠㐰⁅⥐低呅䨠呜‧慁剗丬⁰佉䡓低 䵉丠充何䨠佟 </w:t>
      </w:r>
      <w:r>
        <w:rPr/>
        <w:t>ተ</w:t>
      </w:r>
      <w:r>
        <w:rPr/>
        <w:t>剁充䥊†‷㨠㐰⁐剏偏剅啓低呁䤠</w:t>
      </w:r>
      <w:r>
        <w:rPr/>
        <w:t>⡍</w:t>
      </w:r>
      <w:r>
        <w:rPr/>
        <w:t>坎㨠簠䝁删浗啓䡊⁏㱔佊</w:t>
      </w:r>
      <w:r>
        <w:rPr/>
        <w:t>Ⱐ#</w:t>
      </w:r>
      <w:r>
        <w:rPr/>
        <w:t>灒䅑䕉䨠†㜺‴〠籊‥䍈䝁䝅丠</w:t>
      </w:r>
      <w:r>
        <w:rPr/>
        <w:t>⡍</w:t>
      </w:r>
      <w:r>
        <w:rPr/>
        <w:t>䅊‥䬠䝈䨠愩䝕偔何</w:t>
      </w:r>
      <w:r>
        <w:rPr/>
        <w:t>Ⱐ</w:t>
      </w:r>
      <w:r>
        <w:rPr/>
        <w:t>伽䬠</w:t>
      </w:r>
      <w:r>
        <w:rPr/>
        <w:t>#</w:t>
      </w:r>
      <w:r>
        <w:rPr/>
        <w:t>灒䅑䕉䨠†㜺‴〠伩䑁䵅丠呉‥䝅久呏⁁㵔尮 </w:t>
      </w:r>
      <w:r>
        <w:rPr/>
        <w:t>ተ</w:t>
      </w:r>
      <w:r>
        <w:rPr/>
        <w:t>剁充䥊†‷㨠㐱⁋䅉‥䵏単佐佉䡓䅎‥丠呁䥊 䵅剁䥊‥䭅䥎䅉䨠䭁䤠</w:t>
      </w:r>
      <w:r>
        <w:rPr/>
        <w:t>#</w:t>
      </w:r>
      <w:r>
        <w:rPr/>
        <w:t>灒䅑䕉䨠†㜺‴ㄠ䁎䡇䅇低⁑啓䥁丠呜⁅⥄坌尬⁋䅉⁅㵆剁䥎低呏‥丠呏䥊 </w:t>
      </w:r>
      <w:r>
        <w:rPr/>
        <w:t>ተ</w:t>
      </w:r>
      <w:r>
        <w:rPr/>
        <w:t>剁充䥊†‷㨠㐱‥則佉䨠呗丠塅䥒坎⁁㵔坎⸠</w:t>
      </w:r>
      <w:r>
        <w:rPr/>
        <w:t>#</w:t>
      </w:r>
      <w:r>
        <w:rPr/>
        <w:t>灒䅑䕉䨠†㜺‴㈠╓呒䕙䕎⁄䔠簠充佊⁋䅉⁐䅒䕄坋䕎⁁㵔何䨠䱁呒䕕䕉丠否 </w:t>
      </w:r>
      <w:r>
        <w:rPr/>
        <w:t>ተ</w:t>
      </w:r>
      <w:r>
        <w:rPr/>
        <w:t>剁充䥊†‷㨠㐲⁓呒䅔䤡⁔何⁏㵒䅎何</w:t>
      </w:r>
      <w:r>
        <w:rPr/>
        <w:t>Ⱐ</w:t>
      </w:r>
      <w:r>
        <w:rPr/>
        <w:t>䭁兗䨠䝅䝒䅐呁䤠╎⁂䥂䱜⁔坎 </w:t>
      </w:r>
      <w:r>
        <w:rPr/>
        <w:t>ተ</w:t>
      </w:r>
      <w:r>
        <w:rPr/>
        <w:t>剁充䥊†‷㨠㐲⁐剏䙈呗丬 </w:t>
      </w:r>
      <w:r>
        <w:rPr/>
        <w:t>ተ</w:t>
      </w:r>
      <w:r>
        <w:rPr/>
        <w:t>剁充䥊†‷㨠㐲†浈⁓䙁䝉䄠䭁䤠兕卉䅊⁐剏午久䝋䅔䔠䵏䤠</w:t>
      </w:r>
      <w:r>
        <w:rPr/>
        <w:t>#</w:t>
      </w:r>
      <w:r>
        <w:rPr/>
        <w:t>灒䅑䕉䨠†㜺‴㈠†╔䠠呅卓䕒䅋低呁‥丠否‥剈䵜</w:t>
      </w:r>
      <w:r>
        <w:rPr/>
        <w:t>Ⱐ</w:t>
      </w:r>
      <w:r>
        <w:rPr/>
        <w:t>伩䭏䨠</w:t>
      </w:r>
      <w:r>
        <w:rPr/>
        <w:t>#</w:t>
      </w:r>
      <w:r>
        <w:rPr/>
        <w:t>灒䅑䕉䨠†㜺‴㈠❩卒䅈䰻 </w:t>
      </w:r>
      <w:r>
        <w:rPr/>
        <w:t>ተ</w:t>
      </w:r>
      <w:r>
        <w:rPr/>
        <w:t>剁充䥊†‷㨠㐳†䭁䤠䁎䕌䅂䕔䔠呈丠卋䡎䡎⁔何⁭佌佘 </w:t>
      </w:r>
      <w:r>
        <w:rPr/>
        <w:t>ተ</w:t>
      </w:r>
      <w:r>
        <w:rPr/>
        <w:t>剁充䥊†‷㨠㐳†⁋䅉⁔传䁓呒低⁔何⁑䕏唠嬼䵗九 牁䥆䅎</w:t>
      </w:r>
      <w:r>
        <w:rPr/>
        <w:t>Ⱐ#</w:t>
      </w:r>
      <w:r>
        <w:rPr/>
        <w:t>灒䅑䕉䨠†㜺‴㌠†⁔何䨠呕偏啊⁏㱊‥偏䥈十呅⁐剏卋啎䕉丠</w:t>
      </w:r>
      <w:r>
        <w:rPr/>
        <w:t>#</w:t>
      </w:r>
      <w:r>
        <w:rPr/>
        <w:t>灒䅑䕉䨠†㜺‴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䄽呏䥊㨠</w:t>
      </w:r>
      <w:r>
        <w:rPr/>
        <w:t>#</w:t>
      </w:r>
      <w:r>
        <w:rPr/>
        <w:t>灒䅑䕉䨠†㜺‴㌠⁋䅉⁍䕔佉䭉圠㱍䅊‥偅䭅䥎䄠扁䉕䱗乏䨮 </w:t>
      </w:r>
      <w:r>
        <w:rPr/>
        <w:t>ተ</w:t>
      </w:r>
      <w:r>
        <w:rPr/>
        <w:t>剁充䥊†‷㨠㐴†⽨⁓䭈么⁔何⁍䅒呕剉何</w:t>
      </w:r>
      <w:r>
        <w:rPr/>
        <w:t>‪丠呏䥊⁐䅔剁卉丠</w:t>
      </w:r>
      <w:r>
        <w:rPr/>
        <w:t>⡍</w:t>
      </w:r>
      <w:r>
        <w:rPr/>
        <w:t>坎‥丠否 </w:t>
      </w:r>
      <w:r>
        <w:rPr/>
        <w:t>ተ</w:t>
      </w:r>
      <w:r>
        <w:rPr/>
        <w:t>剁充䥊†‷㨠㐴‥剈䵜</w:t>
      </w:r>
      <w:r>
        <w:rPr/>
        <w:t>Ⱐ</w:t>
      </w:r>
      <w:r>
        <w:rPr/>
        <w:t>䭁兗䨠䑉䕔䅃䅔传簠䱁䱗丠呜⁭坕匦⁐佉䡓䅉 </w:t>
      </w:r>
      <w:r>
        <w:rPr/>
        <w:t>ተ</w:t>
      </w:r>
      <w:r>
        <w:rPr/>
        <w:t>剁充䥊†‷㨠㐴⁁㵔䡎⁋䅔䄠呏丠呕偏丠籎⁞坒䅋䕉</w:t>
      </w:r>
      <w:r>
        <w:rPr/>
        <w:t>Ⱐ#</w:t>
      </w:r>
      <w:r>
        <w:rPr/>
        <w:t>灒䅑䕉䨠†㜺‴㔠</w:t>
      </w:r>
      <w:r>
        <w:rPr/>
        <w:t>⡎⁋</w:t>
      </w:r>
      <w:r>
        <w:rPr/>
        <w:t>䅉⁅⥓䡇䅇低⁄䥁䑅䍁䵅乏䤠佟⁐䅔䕒䕊 䵗丠䵅呁 </w:t>
      </w:r>
      <w:r>
        <w:rPr/>
        <w:t>ተ</w:t>
      </w:r>
      <w:r>
        <w:rPr/>
        <w:t>剁充䥊†‷㨠㐵‧楈协唠╎⁔☠䭁呁単䕓䕉⁔坎‥兎坎⁽丠╃坓䕎⁼ </w:t>
      </w:r>
      <w:r>
        <w:rPr/>
        <w:t>ተ</w:t>
      </w:r>
      <w:r>
        <w:rPr/>
        <w:t>剁充䥊†‷㨠㐵⁑䕏䨠䁐传偒体坐何⁔坎⁐䅔䕒坎 䵗丠幗䨠呗丠</w:t>
      </w:r>
      <w:r>
        <w:rPr/>
        <w:t>⡍</w:t>
      </w:r>
      <w:r>
        <w:rPr/>
        <w:t>䕒坎 </w:t>
      </w:r>
      <w:r>
        <w:rPr/>
        <w:t>ተ</w:t>
      </w:r>
      <w:r>
        <w:rPr/>
        <w:t>剁充䥊†‷㨠㐵⁤䅕䥄</w:t>
      </w:r>
      <w:r>
        <w:rPr/>
        <w:t>Ⱐ#</w:t>
      </w:r>
      <w:r>
        <w:rPr/>
        <w:t>灒䅑䕉䨠†㜺‴㘠籊⁅㱒䕎⁘䅒䥎‥乗偉低⁔何⁑䕏唠䭁䤠癔䡓䅔传</w:t>
      </w:r>
      <w:r>
        <w:rPr/>
        <w:t>#</w:t>
      </w:r>
      <w:r>
        <w:rPr/>
        <w:t>灒䅑䕉䨠†㜺‴㘠䔼剅䥎⁓䭈乗䵁⁔尠伩䭜‧楁䭗䈮 </w:t>
      </w:r>
      <w:r>
        <w:rPr/>
        <w:t>ተ</w:t>
      </w:r>
      <w:r>
        <w:rPr/>
        <w:t>剁充䥊†‷㨠㐷⁳佌位坎⁄䔠伩䭏䑏䵈卅丠䄽呜⁏⥋低⸠</w:t>
      </w:r>
      <w:r>
        <w:rPr/>
        <w:t>#</w:t>
      </w:r>
      <w:r>
        <w:rPr/>
        <w:t>灒䅑䕉䨠†㜺‴㠠䁌䰧⁏㵘⁼‼奉協佊‥丠塅䥒佐佉䡔佉䨠䭁呏䥋䕉㨠䭁兗䨠簠</w:t>
      </w:r>
      <w:r>
        <w:rPr/>
        <w:t>#</w:t>
      </w:r>
      <w:r>
        <w:rPr/>
        <w:t>灒䅑䕉䨠†㜺‴㠠偒但䡔䡊⁌䕇䕉</w:t>
      </w:r>
      <w:r>
        <w:rPr/>
        <w:t>Ⱐ#</w:t>
      </w:r>
      <w:r>
        <w:rPr/>
        <w:t>灒䅑䕉䨠†㜺‴㤠 漠伽剁乏䨠䵏䤠兒低佊</w:t>
      </w:r>
      <w:r>
        <w:rPr/>
        <w:t>Ⱐ#</w:t>
      </w:r>
      <w:r>
        <w:rPr/>
        <w:t>灒䅑䕉䨠†㜺‴㤠†</w:t>
      </w:r>
      <w:r>
        <w:rPr/>
        <w:t>⠠</w:t>
      </w:r>
      <w:r>
        <w:rPr/>
        <w:t>䑅⁇䠠㱐佐佄䥏丠呗丠偏䑗丠䵏唺 </w:t>
      </w:r>
      <w:r>
        <w:rPr/>
        <w:t>ተ</w:t>
      </w:r>
      <w:r>
        <w:rPr/>
        <w:t>剁充䥊†‷㨠㐹†偏䥏丠伩䭏丠伩䭏䑏䵈卅呅⁍佉</w:t>
      </w:r>
      <w:r>
        <w:rPr/>
        <w:t>Ⱐ</w:t>
      </w:r>
      <w:r>
        <w:rPr/>
        <w:t>䱅䝅䤠䭕剉佊</w:t>
      </w:r>
      <w:r>
        <w:rPr/>
        <w:t>Ⱐ#</w:t>
      </w:r>
      <w:r>
        <w:rPr/>
        <w:t>灒䅑䕉䨠†㜺‴㤠†⨠呉䨠呏偏䨠呈䨠䭁呁偁啓䕗䨠䵏唻 </w:t>
      </w:r>
      <w:r>
        <w:rPr/>
        <w:t>ተ</w:t>
      </w:r>
      <w:r>
        <w:rPr/>
        <w:t>剁充䥊†‷㨠㔰†伽塉 ⁘䕉删䵏唠═佉䡓䕎⁔䅕呁⁐䅎呁㬠</w:t>
      </w:r>
      <w:r>
        <w:rPr/>
        <w:t>#</w:t>
      </w:r>
      <w:r>
        <w:rPr/>
        <w:t>灒䅑䕉䨠†㜺‵ㄠ⁳䭌䡒佔剁塈䱏䤠䭁䤠䁐䕒䥔䵈呏䤠䭁剄䥁䥊⁋䅉⁔佉䨠</w:t>
      </w:r>
      <w:r>
        <w:rPr/>
        <w:t>#</w:t>
      </w:r>
      <w:r>
        <w:rPr/>
        <w:t>灒䅑䕉䨠†㜺‵ㄠ筓䥎</w:t>
      </w:r>
      <w:r>
        <w:rPr/>
        <w:t>Ⱐ</w:t>
      </w:r>
      <w:r>
        <w:rPr/>
        <w:t>㱍䕉䨠䁅䤠呜⁐久啍䅔䤠呜‾䝉尠䁎呉偉偔䕔䔬 </w:t>
      </w:r>
      <w:r>
        <w:rPr/>
        <w:t>ተ</w:t>
      </w:r>
      <w:r>
        <w:rPr/>
        <w:t>剁充䥊†‷㨠㔱⁽䨠佟⁐䅔䕒䕊‼䵗丠䭁䤠㱍䕉䨮 </w:t>
      </w:r>
      <w:r>
        <w:rPr/>
        <w:t>ተ</w:t>
      </w:r>
      <w:r>
        <w:rPr/>
        <w:t>剁充䥊†‷㨠㔲⁔䥎䄠呗丠偒但䡔坎⁏㵋‥䑉坃䅎⁏张偁呅剅䨠㱍坎㬠䭁䤠</w:t>
      </w:r>
      <w:r>
        <w:rPr/>
        <w:t>#</w:t>
      </w:r>
      <w:r>
        <w:rPr/>
        <w:t>灒䅑䕉䨠†㜺‵㈠䁐䕋呅䥎䅎⁔何䨠偒佋䅔䅇䝅䥌䅎呁䨠偅剉⁔䡊‥䱅啓䕗䨠呏唠</w:t>
      </w:r>
      <w:r>
        <w:rPr/>
        <w:t>#</w:t>
      </w:r>
      <w:r>
        <w:rPr/>
        <w:t>灒䅑䕉䨠†㜺‵㈠䑉䭁䥏唠似⁎啎‼䵅䥊⁐剏䑏呁䤠䭁䤠䙏久䥊‥䝅久卑䔬 </w:t>
      </w:r>
      <w:r>
        <w:rPr/>
        <w:t>ተ</w:t>
      </w:r>
      <w:r>
        <w:rPr/>
        <w:t>剁充䥊†‷㨠㔳⁏彔䥎䕊‥䱁䉅呅⁔低⁎位低⁅⥊⁄䥁呁䝁䨠䁇䝅䱗丬⁋䅉 </w:t>
      </w:r>
      <w:r>
        <w:rPr/>
        <w:t>ተ</w:t>
      </w:r>
      <w:r>
        <w:rPr/>
        <w:t>剁充䥊†‷㨠㔳⁏㵋‥䙕䱁䍁呅⸠</w:t>
      </w:r>
      <w:r>
        <w:rPr/>
        <w:t>#</w:t>
      </w:r>
      <w:r>
        <w:rPr/>
        <w:t>灒䅑䕉䨠†㜺‵㐠‧態何低呅䨠䑅⁔䅕呁⁄䥅偒䥏乔传呁䥊⁋䅒䑉䅉䨠䄽呗丠</w:t>
      </w:r>
      <w:r>
        <w:rPr/>
        <w:t>#</w:t>
      </w:r>
      <w:r>
        <w:rPr/>
        <w:t>灒䅑䕉䨠†㜺‵㐠䭁䤠╂剕塏丠呏啊⁾䑏乔䅊‥倧⁁㵔低⸠</w:t>
      </w:r>
      <w:r>
        <w:rPr/>
        <w:t>#</w:t>
      </w:r>
      <w:r>
        <w:rPr/>
        <w:t>灒䅑䕉䨠†㜺‵㔠㱐䅒塗丠䑅⁐䱈剈䨠偎䕕䵁呏䨠㹇䥏唠䁔䕎䥓䅊⁅⥊⁔低 </w:t>
      </w:r>
      <w:r>
        <w:rPr/>
        <w:t>ተ</w:t>
      </w:r>
      <w:r>
        <w:rPr/>
        <w:t>剁充䥊†‷㨠㔵⁏㵒䅎低⁅⥄䕎⁄佃䅎⁑䕏唠䭁䤠❩䡓何丠幓呗呁‥䬠</w:t>
      </w:r>
      <w:r>
        <w:rPr/>
        <w:t>#</w:t>
      </w:r>
      <w:r>
        <w:rPr/>
        <w:t>灒䅑䕉䨠†㜺‵㔠䑅䍉坎⁔何⁑䕏唬 </w:t>
      </w:r>
      <w:r>
        <w:rPr/>
        <w:t>ተ</w:t>
      </w:r>
      <w:r>
        <w:rPr/>
        <w:t>剁充䥊†‷㨠㔶⁋䅉⁅⥐䕎</w:t>
      </w:r>
      <w:r>
        <w:rPr/>
        <w:t>Ⱐ❩</w:t>
      </w:r>
      <w:r>
        <w:rPr/>
        <w:t>䑏唠充坒圠呏啊⁏㵒䅎何䨠䑉䡎佉䝍䕎何䨠</w:t>
      </w:r>
      <w:r>
        <w:rPr/>
        <w:t>#</w:t>
      </w:r>
      <w:r>
        <w:rPr/>
        <w:t>灒䅑䕉䨠†㜺‵㘠䭁䤠呏丠啟低⁔何⁀乑剗偏唠╋⁄䕃䥗丠幓呗呁⁔何 </w:t>
      </w:r>
      <w:r>
        <w:rPr/>
        <w:t>ተ</w:t>
      </w:r>
      <w:r>
        <w:rPr/>
        <w:t>剁充䥊†‷㨠㔶⁑䕏售 </w:t>
      </w:r>
      <w:r>
        <w:rPr/>
        <w:t>ተ</w:t>
      </w:r>
      <w:r>
        <w:rPr/>
        <w:t>剁充䥊†‷㨠㔷⁋剁䍁乔䕊⁄䔠䙗並⁍䕇䅌☠单久単低⁔䄠答䄠䄽呗丬⁋䅉 </w:t>
      </w:r>
      <w:r>
        <w:rPr/>
        <w:t>ተ</w:t>
      </w:r>
      <w:r>
        <w:rPr/>
        <w:t>剁充䥊†‷㨠㔷⁽前䡓䅎⁼䵏兕䵁䑏丠═✠䄽呏丬 </w:t>
      </w:r>
      <w:r>
        <w:rPr/>
        <w:t>ተ</w:t>
      </w:r>
      <w:r>
        <w:rPr/>
        <w:t>剁充䥊†‷㨠㔸⁋䅉‥䭂䅌低呅䨠╃圠呈䨠偏䱅坊‥䱉兏䉏䱏啎⸠䭁䤠佟 </w:t>
      </w:r>
      <w:r>
        <w:rPr/>
        <w:t>ተ</w:t>
      </w:r>
      <w:r>
        <w:rPr/>
        <w:t>剁充䥊†‷㨠㔸⁍䅒呕剅䨠䁐䕑䕎呏⁔䄠彍䅔䥁⁁㵔坎⁐䅒䄠呏啊⁐佄䅊 </w:t>
      </w:r>
      <w:r>
        <w:rPr/>
        <w:t>ተ</w:t>
      </w:r>
      <w:r>
        <w:rPr/>
        <w:t>剁充䥊†‷㨠㔸⁎䕁义何⁋䅌何䵅乏唠獁啌何⸠</w:t>
      </w:r>
      <w:r>
        <w:rPr/>
        <w:t>#</w:t>
      </w:r>
      <w:r>
        <w:rPr/>
        <w:t>灒䅑䕉䨠†㜺‵㤠䭁䤠╌䥑佂佌何丠呏丠獔䕆䅎低‥偉䭁䱏啍䕎低⁋䅉 </w:t>
      </w:r>
      <w:r>
        <w:rPr/>
        <w:t>ተ</w:t>
      </w:r>
      <w:r>
        <w:rPr/>
        <w:t>剁充䥊†‷㨠㔹⁌䕇低呁</w:t>
      </w:r>
      <w:r>
        <w:rPr/>
        <w:t>Ⱐ</w:t>
      </w:r>
      <w:r>
        <w:rPr/>
        <w:t>歕剉䔠❩䡓何</w:t>
      </w:r>
      <w:r>
        <w:rPr/>
        <w:t>Ⱐ</w:t>
      </w:r>
      <w:r>
        <w:rPr/>
        <w:t>䑅䍁䤠呏⁐久啍䄠䵏售 </w:t>
      </w:r>
      <w:r>
        <w:rPr/>
        <w:t>ተ</w:t>
      </w:r>
      <w:r>
        <w:rPr/>
        <w:t>剁充䥊†‷㨠㘰⁑䕉䨠䑅⁔䄠䝏乁呁‥䭒䅃䕎⁆坎☠䵅䝁䰦</w:t>
      </w:r>
      <w:r>
        <w:rPr/>
        <w:t>Ⱐ</w:t>
      </w:r>
      <w:r>
        <w:rPr/>
        <w:t>歕剉䔬⁍䠠</w:t>
      </w:r>
      <w:r>
        <w:rPr/>
        <w:t>#</w:t>
      </w:r>
      <w:r>
        <w:rPr/>
        <w:t>灒䅑䕉䨠†㜺‶〠協䡓♊⁁㵔佉䨠呁啔䡎⁔䡎‾䵁剔䥁丮⁋䅉⁔何呏⁅⥐坎 </w:t>
      </w:r>
      <w:r>
        <w:rPr/>
        <w:t>ተ</w:t>
      </w:r>
      <w:r>
        <w:rPr/>
        <w:t>剁充䥊†‷㨠㘰‥䭏䥍䡑䠮 </w:t>
      </w:r>
      <w:r>
        <w:rPr/>
        <w:t>ተ</w:t>
      </w:r>
      <w:r>
        <w:rPr/>
        <w:t>剁充䥊†‸㨠‱†獁啌佊⁄䔠⩎⁓啎䕕䑏䭗丠否⁀乁䥒䕓䕉⁁㵔何⸠</w:t>
      </w:r>
      <w:r>
        <w:rPr/>
        <w:t>#</w:t>
      </w:r>
      <w:r>
        <w:rPr/>
        <w:t>灒䅑䕉䨠†㠺†ㄠ‧敇䕎䕔传䑅‥丠╋䕉並⁔☠</w:t>
      </w:r>
      <w:r>
        <w:rPr/>
        <w:t>⡍</w:t>
      </w:r>
      <w:r>
        <w:rPr/>
        <w:t>䕒℠䑉均䵏䨠䵅䝁䨠</w:t>
      </w:r>
      <w:r>
        <w:rPr/>
        <w:t>#</w:t>
      </w:r>
      <w:r>
        <w:rPr/>
        <w:t>灒䅑䕉䨠†㠺†ㄠ═䤠呈丠╋䭌䡓䥁丠呈丠╎ 楅剏协䱕䵏䥊㨠偁乔䕊⁄䔠</w:t>
      </w:r>
      <w:r>
        <w:rPr/>
        <w:t>#</w:t>
      </w:r>
      <w:r>
        <w:rPr/>
        <w:t>灒䅑䕉䨠†㠺†ㄠ䑉䕓偁剈十丠䭁呁⁔䅊⁘坒䅊⁔䡊‧楏啄䅉䅊⁋䅉⁳䅍䅒䕉䅊 </w:t>
      </w:r>
      <w:r>
        <w:rPr/>
        <w:t>ተ</w:t>
      </w:r>
      <w:r>
        <w:rPr/>
        <w:t>剁充䥊†‸㨠‱⁐䱈丠呗丠䁐体呏䱗丮 </w:t>
      </w:r>
      <w:r>
        <w:rPr/>
        <w:t>ተ</w:t>
      </w:r>
      <w:r>
        <w:rPr/>
        <w:t>剁充䥊†‸㨠′⁓啎䕋位䥓䅎⁄䔠呏丠獔䕆䅎低⁀乄剅䨠䔽䱁䉅䥊⁋䅉 </w:t>
      </w:r>
      <w:r>
        <w:rPr/>
        <w:t>ተ</w:t>
      </w:r>
      <w:r>
        <w:rPr/>
        <w:t>剁充䥊†‸㨠′‥偏䥈十丠䭏偅呏丠䵅䝁丠═✠䄽呜⸠</w:t>
      </w:r>
      <w:r>
        <w:rPr/>
        <w:t>#</w:t>
      </w:r>
      <w:r>
        <w:rPr/>
        <w:t>灒䅑䕉䨠†㠺†㌠獁啌佊⁄䔠╌啍䅉久呏⁔䡎‥䭋䱈卉䅎⁋䅔䄠呏啊⁏⥋何䨠</w:t>
      </w:r>
      <w:r>
        <w:rPr/>
        <w:t>#</w:t>
      </w:r>
      <w:r>
        <w:rPr/>
        <w:t>灒䅑䕉䨠†㠺†㌠䔩卐佒䕕位䕎佊</w:t>
      </w:r>
      <w:r>
        <w:rPr/>
        <w:t>Ⱐ</w:t>
      </w:r>
      <w:r>
        <w:rPr/>
        <w:t>单剗丠呅⁀乄剁䨠䭁䤠䝕乁䥋䅊⁐䅒䕄䥄何 </w:t>
      </w:r>
      <w:r>
        <w:rPr/>
        <w:t>ተ</w:t>
      </w:r>
      <w:r>
        <w:rPr/>
        <w:t>剁充䥊†‸㨠″⁅⥊⁆啌䅋䡎⸠</w:t>
      </w:r>
      <w:r>
        <w:rPr/>
        <w:t>#</w:t>
      </w:r>
      <w:r>
        <w:rPr/>
        <w:t>灒䅑䕉䨠†㠺†㐠⁯张䵅丠伽丠䑉䅓偁剅乔䕊⁄䥈䱑低⁅㵁䝇䕌䥚位䕎佉⁔低 </w:t>
      </w:r>
      <w:r>
        <w:rPr/>
        <w:t>ተ</w:t>
      </w:r>
      <w:r>
        <w:rPr/>
        <w:t>剁充䥊†‸㨠‴⁌佇低⸠</w:t>
      </w:r>
      <w:r>
        <w:rPr/>
        <w:t>#</w:t>
      </w:r>
      <w:r>
        <w:rPr/>
        <w:t>灒䅑䕉䨠†㠺†㔠晉䱉偐佊⁄䔠䭁呅䱑坎⁅⥊⁛呈九⁐佌䥎⁔䡊⁳䅍䅒䕉䅊 </w:t>
      </w:r>
      <w:r>
        <w:rPr/>
        <w:t>ተ</w:t>
      </w:r>
      <w:r>
        <w:rPr/>
        <w:t>剁充䥊†‸㨠‵‥䭈剕卓䕎⁁㵔佉䨠呏丠硒䥓呏丮 </w:t>
      </w:r>
      <w:r>
        <w:rPr/>
        <w:t>ተ</w:t>
      </w:r>
      <w:r>
        <w:rPr/>
        <w:t>剁充䥊†‸㨠‶⁐剏卅䥘低⁄䔠佟⁾塌佉⁔佉䨠䱅䝏䵅乏䥊‼偏⁔何 </w:t>
      </w:r>
      <w:r>
        <w:rPr/>
        <w:t>ተ</w:t>
      </w:r>
      <w:r>
        <w:rPr/>
        <w:t>剁充䥊†‸㨠‶⁦</w:t>
      </w:r>
      <w:r>
        <w:rPr/>
        <w:t>䥌䥐偏唠籍佑啍䅄低‥丠呜⁀䭏啅䥎⁁㵔何䨠䭁䤠</w:t>
      </w:r>
      <w:r>
        <w:rPr/>
        <w:t>#</w:t>
      </w:r>
      <w:r>
        <w:rPr/>
        <w:t>灒䅑䕉䨠†㠺†㘠䉌䕐䕉丠呁⁓䡍䕉䄠㸠═佉䕉㨠</w:t>
      </w:r>
      <w:r>
        <w:rPr/>
        <w:t>#</w:t>
      </w:r>
      <w:r>
        <w:rPr/>
        <w:t>灒䅑䕉䨠†㠺†㜠偏䱌佉⁇䅒⁔坎‥塏乔坎⁐久啍䅔䄠䁋䅑䅒呁⁂佗乔䄠䙗並 </w:t>
      </w:r>
      <w:r>
        <w:rPr/>
        <w:t>ተ</w:t>
      </w:r>
      <w:r>
        <w:rPr/>
        <w:t>剁充䥊†‸㨠‷⁍䕇䅌☠╃䡒塏乔伬⁐佌䱏䤠䑅⁐䅒䅌䕌啍䕎佉⁋䅉⁘坌佉 </w:t>
      </w:r>
      <w:r>
        <w:rPr/>
        <w:t>ተ</w:t>
      </w:r>
      <w:r>
        <w:rPr/>
        <w:t>剁充䥊†‸㨠‷‥充剁偅啑䡓䅎㨠</w:t>
      </w:r>
      <w:r>
        <w:rPr/>
        <w:t>#</w:t>
      </w:r>
      <w:r>
        <w:rPr/>
        <w:t>灒䅑䕉䨠†㠺†㠠╇䕎䕔传䑅⁐佌䱈⁘䅒䄠╎⁔☠偏䱅䤠╋䕉並⸠</w:t>
      </w:r>
      <w:r>
        <w:rPr/>
        <w:t>#</w:t>
      </w:r>
      <w:r>
        <w:rPr/>
        <w:t>灒䅑䕉䨠†㠺†㤠‧慎䡒⁄䔠呉䨠繎位䅔䤠獉䵗丠偒何偈剘䕎‥丠否⁐佌䕉 </w:t>
      </w:r>
      <w:r>
        <w:rPr/>
        <w:t>ተ</w:t>
      </w:r>
      <w:r>
        <w:rPr/>
        <w:t>剁充䥊†‸㨠‹⁍䅇䕕坎⁋䅉‥䍉協䅎坎⁔传║乏䨠呈䨠獁䵁剅䥁䨬⁌䕇坎 </w:t>
      </w:r>
      <w:r>
        <w:rPr/>
        <w:t>ተ</w:t>
      </w:r>
      <w:r>
        <w:rPr/>
        <w:t>剁充䥊†‸㨠‹⁅⥎䅉⁔䥎䄠幁啔低⁍䕇䅎</w:t>
      </w:r>
      <w:r>
        <w:rPr/>
        <w:t>Ⱐ#</w:t>
      </w:r>
      <w:r>
        <w:rPr/>
        <w:t>灒䅑䕉䨠†㠺‱〠樠偒体䕉塏丠偁乔䕊⁀偏⁍䥋剏唠幗䨠䵅䝁䱏唠䱅䝏乔䕊</w:t>
      </w:r>
      <w:r>
        <w:rPr/>
        <w:t>Ⱐ#</w:t>
      </w:r>
      <w:r>
        <w:rPr/>
        <w:t>灒䅑䕉䨠†㠺‱〠漼呏䨠╓呉丠</w:t>
      </w:r>
      <w:r>
        <w:rPr/>
        <w:t>⠠</w:t>
      </w:r>
      <w:r>
        <w:rPr/>
        <w:t>䑕乁䵉䨠呏唠充何 ⁋䅌何䵅么⁭䕇䅌䠮 </w:t>
      </w:r>
      <w:r>
        <w:rPr/>
        <w:t>ተ</w:t>
      </w:r>
      <w:r>
        <w:rPr/>
        <w:t>剁充䥊†‸㨠ㄱ⁐剏卅䥘低⁄䔠䄽呜⁄䥁⁔传彋䅎尠塒低尠呁䥊⁍䅇䕉䅉䨠</w:t>
      </w:r>
      <w:r>
        <w:rPr/>
        <w:t>#</w:t>
      </w:r>
      <w:r>
        <w:rPr/>
        <w:t>灒䅑䕉䨠†㠺‱ㄠ╃䕓呁䭅乁䤠䄽呏啊⸠</w:t>
      </w:r>
      <w:r>
        <w:rPr/>
        <w:t>#</w:t>
      </w:r>
      <w:r>
        <w:rPr/>
        <w:t>灒䅑䕉䨠†㠺‱㈠籔䔠䑅‥偉協䕕十丠呜⁦</w:t>
      </w:r>
      <w:r>
        <w:rPr/>
        <w:t>䥌䥐停⁅㵁䝇䕌䥚位䕎尠偅剉 </w:t>
      </w:r>
      <w:r>
        <w:rPr/>
        <w:t>ተ</w:t>
      </w:r>
      <w:r>
        <w:rPr/>
        <w:t>剁充䥊†‸㨠ㄲ⁔䡊⁂䅓䥌䕉䅊⁔何⁑䕏唠䭁䤠呏唠繎位䅔佊‧楈协唠</w:t>
      </w:r>
      <w:r>
        <w:rPr/>
        <w:t>#</w:t>
      </w:r>
      <w:r>
        <w:rPr/>
        <w:t>灒䅑䕉䨠†㠺‱㈠硒䥓呏唬‥䉁偔䥚低呏⁀乄剅䨠呅⁋䅉⁇啎䅉䭅䨮 </w:t>
      </w:r>
      <w:r>
        <w:rPr/>
        <w:t>ተ</w:t>
      </w:r>
      <w:r>
        <w:rPr/>
        <w:t>剁充䥊†‸㨠ㄳ⁼⁄䔠獉䵗丠䭁䤠䄽呏䨠═䥓呅啓䕎</w:t>
      </w:r>
      <w:r>
        <w:rPr/>
        <w:t>Ⱐ</w:t>
      </w:r>
      <w:r>
        <w:rPr/>
        <w:t>䭁䤠䉁偔䥓充䥊</w:t>
      </w:r>
      <w:r>
        <w:rPr/>
        <w:t>‪丠</w:t>
      </w:r>
      <w:r>
        <w:rPr/>
        <w:t>#</w:t>
      </w:r>
      <w:r>
        <w:rPr/>
        <w:t>灒䅑䕉䨠†㠺‱㌠偒体䭁剔䕒坎⁔尠晉䱉偐尬⁑䕗剗丠呅⁓䡍䕉䄠䭁䤠䑕乁䵅䥊 </w:t>
      </w:r>
      <w:r>
        <w:rPr/>
        <w:t>ተ</w:t>
      </w:r>
      <w:r>
        <w:rPr/>
        <w:t>剁充䥊†‸㨠ㄳ⁍䕇䅌䅊⁇䥎位䕎䅊‥䍉協䅔伮 </w:t>
      </w:r>
      <w:r>
        <w:rPr/>
        <w:t>ተ</w:t>
      </w:r>
      <w:r>
        <w:rPr/>
        <w:t>剁充䥊†‸㨠ㄴ†❡䭏啓䅎呅䨠䑅⁏张╎ 楅剏协䱕䵏䥊⁀偏協佌佉⁼呉 </w:t>
      </w:r>
      <w:r>
        <w:rPr/>
        <w:t>ተ</w:t>
      </w:r>
      <w:r>
        <w:rPr/>
        <w:t>剁充䥊†‸㨠ㄴ⁄䕄䕋呁䤠</w:t>
      </w:r>
      <w:r>
        <w:rPr/>
        <w:t>⠠</w:t>
      </w:r>
      <w:r>
        <w:rPr/>
        <w:t>獁䵁剅䥁⁔低⁌佇低⁔何⁑䕏唠䁐䕓呅䥌䅎 </w:t>
      </w:r>
      <w:r>
        <w:rPr/>
        <w:t>ተ</w:t>
      </w:r>
      <w:r>
        <w:rPr/>
        <w:t>剁充䥊†‸㨠ㄴ⁐剏䨠䄽呏啊⁰䕔剏丠䭁䤠❩坁乎䡎</w:t>
      </w:r>
      <w:r>
        <w:rPr/>
        <w:t>Ⱐ#</w:t>
      </w:r>
      <w:r>
        <w:rPr/>
        <w:t>灒䅑䕉䨠†㠺‱㔠佟呉久䨠䭁呁䉁乔䕊⁐剏午啃䅎呏⁐䕒䤠䄽呗丠籐坊⁌䅂坓䥎 </w:t>
      </w:r>
      <w:r>
        <w:rPr/>
        <w:t>ተ</w:t>
      </w:r>
      <w:r>
        <w:rPr/>
        <w:t>剁充䥊†‸㨠ㄵ⁐久啍䄠㹇䥏为 </w:t>
      </w:r>
      <w:r>
        <w:rPr/>
        <w:t>ተ</w:t>
      </w:r>
      <w:r>
        <w:rPr/>
        <w:t>剁充䥊†‸㨠ㄶ⁏㵄䕐圠䝁删⩎‥倧⁏㵄䕎䤠䄽呗丠═䥐䕐呗䭏䨬⁍低低 </w:t>
      </w:r>
      <w:r>
        <w:rPr/>
        <w:t>ተ</w:t>
      </w:r>
      <w:r>
        <w:rPr/>
        <w:t>剁充䥊†‸㨠ㄶ⁄䔠䉅䉁偔䥓䵅乏䤠㱐䡒塏丠䔩䨠呏⁾乏䵁⁔何⁋啒䥏唠</w:t>
      </w:r>
      <w:r>
        <w:rPr/>
        <w:t>#</w:t>
      </w:r>
      <w:r>
        <w:rPr/>
        <w:t>灒䅑䕉䨠†㠺‱㘠❩䡓何⸠</w:t>
      </w:r>
      <w:r>
        <w:rPr/>
        <w:t>#</w:t>
      </w:r>
      <w:r>
        <w:rPr/>
        <w:t>灒䅑䕉䨠†㠺‱㜠呏呅‥偅呉充十丠呁䨠塅䥒䅊‥倧⁁㵔何䨬⁋䅉‥䱁䵂䅎低 </w:t>
      </w:r>
      <w:r>
        <w:rPr/>
        <w:t>ተ</w:t>
      </w:r>
      <w:r>
        <w:rPr/>
        <w:t>剁充䥊†‸㨠ㄷ⁐久啍䄠㹇䥏丮 </w:t>
      </w:r>
      <w:r>
        <w:rPr/>
        <w:t>ተ</w:t>
      </w:r>
      <w:r>
        <w:rPr/>
        <w:t>剁充䥊†‸㨠ㄸ</w:t>
      </w:r>
      <w:r>
        <w:rPr/>
        <w:t> 䑗丠䑅⁼⁳䥍坎⁼呉⁄䥁⁔䡊‥偉充卅坊⁔坎⁘䕉剗丠</w:t>
      </w:r>
      <w:r>
        <w:rPr/>
        <w:t>#</w:t>
      </w:r>
      <w:r>
        <w:rPr/>
        <w:t>灒䅑䕉䨠†㠺‱㠠呗丠䁐体呏䱗丠䑉䑏呁䤠呏⁐久啍䄬⁐剏午久䝋䕎⁁㵔佉䨠</w:t>
      </w:r>
      <w:r>
        <w:rPr/>
        <w:t>#</w:t>
      </w:r>
      <w:r>
        <w:rPr/>
        <w:t>灒䅑䕉䨠†㠺‱㠠塒䡍䅔䄠</w:t>
      </w:r>
      <w:r>
        <w:rPr/>
        <w:t>#</w:t>
      </w:r>
      <w:r>
        <w:rPr/>
        <w:t>灒䅑䕉䨠†㠺‱㤠䱅䝗丬⁤佔䔠䭀䵏䤠呈丠╃何卉䅎⁔䅕呈丠彎䄠樠╁丠</w:t>
      </w:r>
      <w:r>
        <w:rPr/>
        <w:t>#</w:t>
      </w:r>
      <w:r>
        <w:rPr/>
        <w:t>灒䅑䕉䨠†㠺‱㤠═䥑圠呁䨠塅䥒䅊⁌䅍䉁並⁐久啍䄠㹇䥏丮 </w:t>
      </w:r>
      <w:r>
        <w:rPr/>
        <w:t>ተ</w:t>
      </w:r>
      <w:r>
        <w:rPr/>
        <w:t>剁充䥊†‸㨠㈰⁰䕔剏䨠䑅⁅⥐䕎⁐剏䨠䄽呏丬⁴传䁒䝕剉低⁓何⁓啎 </w:t>
      </w:r>
      <w:r>
        <w:rPr/>
        <w:t>ተ</w:t>
      </w:r>
      <w:r>
        <w:rPr/>
        <w:t>剁充䥊†‸㨠㈰⁓佉⁅⥈⁅⥊⁀偗䱅䥁丬⁼呉⁔䡎⁄坒䕁丠呏唠充何 </w:t>
      </w:r>
      <w:r>
        <w:rPr/>
        <w:t>ተ</w:t>
      </w:r>
      <w:r>
        <w:rPr/>
        <w:t>剁充䥊†‸㨠㈰‥乏䵉十䨠䑉䄠塒䡍䅔坎⁋呁卑䅉⸠</w:t>
      </w:r>
      <w:r>
        <w:rPr/>
        <w:t>#</w:t>
      </w:r>
      <w:r>
        <w:rPr/>
        <w:t>灒䅑䕉䨠†㠺′ㄠ伽䬠╓呉丠协䤠䵅剉䨠伽䑅⁋䱈剏䨠╎⁔尠䱏䝜⁔何呜</w:t>
      </w:r>
      <w:r>
        <w:rPr/>
        <w:t>Ⱐ#</w:t>
      </w:r>
      <w:r>
        <w:rPr/>
        <w:t>灒䅑䕉䨠†㠺′ㄠ</w:t>
      </w:r>
      <w:r>
        <w:rPr/>
        <w:t>⠠</w:t>
      </w:r>
      <w:r>
        <w:rPr/>
        <w:t>䝁删䭁剄䥁⁓何⁏㵋‥協䥎⁅㵑䕉䄠╎䅎呉⁔何⁑䕏售 </w:t>
      </w:r>
      <w:r>
        <w:rPr/>
        <w:t>ተ</w:t>
      </w:r>
      <w:r>
        <w:rPr/>
        <w:t>剁充䥊†‸㨠㈲⁍䕔䅎佈协丠伽丠䁐传呈䨠䭁䭉䅊⁓何⁔䅕呈䨬⁋䅉⁄䕈先呉 </w:t>
      </w:r>
      <w:r>
        <w:rPr/>
        <w:t>ተ</w:t>
      </w:r>
      <w:r>
        <w:rPr/>
        <w:t>剁充䥊†‸㨠㈲⁔何⁋啒䥏唠䔩⁀剁⁀䙅先卅呁䤠协䤠</w:t>
      </w:r>
      <w:r>
        <w:rPr/>
        <w:t>⠠═</w:t>
      </w:r>
      <w:r>
        <w:rPr/>
        <w:t>䥎佉䄠呈䨠</w:t>
      </w:r>
      <w:r>
        <w:rPr/>
        <w:t>#</w:t>
      </w:r>
      <w:r>
        <w:rPr/>
        <w:t>灒䅑䕉䨠†㠺′㈠䭁剄䥁䨠协唺 </w:t>
      </w:r>
      <w:r>
        <w:rPr/>
        <w:t>ተ</w:t>
      </w:r>
      <w:r>
        <w:rPr/>
        <w:t>剁充䥊†‸㨠㈳⁅⥊⁇䅒⁘佌䡎⁐䥋剉䅊⁋䅉⁓啎䑅卍低⁀䑉䭉䅊⁼剗⁓䔠</w:t>
      </w:r>
      <w:r>
        <w:rPr/>
        <w:t>#</w:t>
      </w:r>
      <w:r>
        <w:rPr/>
        <w:t>灒䅑䕉䨠†㠺′㌠繎呁⸠</w:t>
      </w:r>
      <w:r>
        <w:rPr/>
        <w:t>#</w:t>
      </w:r>
      <w:r>
        <w:rPr/>
        <w:t>灒䅑䕉䨠†㠺′㐠䁐佋剉充䥊⁄䔠簠獉䵗丠䔩偅丬⁤䕈先呅‼䵅䥊‼偅删</w:t>
      </w:r>
      <w:r>
        <w:rPr/>
        <w:t>#</w:t>
      </w:r>
      <w:r>
        <w:rPr/>
        <w:t>灒䅑䕉䨠†㠺′㐠╍何⁐剏䨠呏丠䭕剉低⁼偗䨠䵈䑅丠═䕌儦‥倧‥䵅 </w:t>
      </w:r>
      <w:r>
        <w:rPr/>
        <w:t>ተ</w:t>
      </w:r>
      <w:r>
        <w:rPr/>
        <w:t>剁充䥊†‸㨠㈴⁽丠䔩剈䭁呅⸠</w:t>
      </w:r>
      <w:r>
        <w:rPr/>
        <w:t>#</w:t>
      </w:r>
      <w:r>
        <w:rPr/>
        <w:t>灒䅑䕉䨠†㠺′㔠⁯张䵅丠伽丠䑉䅍䅒呕剁䵅乏䤠䭁䤠䱁䱈十乔䕊⁔低⁌佇低 </w:t>
      </w:r>
      <w:r>
        <w:rPr/>
        <w:t>ተ</w:t>
      </w:r>
      <w:r>
        <w:rPr/>
        <w:t>剁充䥊†‸㨠㈵⁔何⁋啒䥏唠㱐䕓呒䕆低⁅⥊ 楅剏协䱕䵁</w:t>
      </w:r>
      <w:r>
        <w:rPr/>
        <w:t>Ⱐ</w:t>
      </w:r>
      <w:r>
        <w:rPr/>
        <w:t>偏䱌䅊⁔䔠䭗䵁䨠</w:t>
      </w:r>
      <w:r>
        <w:rPr/>
        <w:t>#</w:t>
      </w:r>
      <w:r>
        <w:rPr/>
        <w:t>灒䅑䕉䨠†㠺′㔠呗丠獁䵁剉呗丠䔽䡇䝅䱉婏乔伮 </w:t>
      </w:r>
      <w:r>
        <w:rPr/>
        <w:t>ተ</w:t>
      </w:r>
      <w:r>
        <w:rPr/>
        <w:t>剁充䥊†‸㨠㈶†❡䝇䕌佊⁄䔠䭕剉何‥䱁䱈卅丠偒佊⁦</w:t>
      </w:r>
      <w:r>
        <w:rPr/>
        <w:t>䥌䥐偏丠䱅䝗丬 </w:t>
      </w:r>
      <w:r>
        <w:rPr/>
        <w:t>ተ</w:t>
      </w:r>
      <w:r>
        <w:rPr/>
        <w:t>剁充䥊†‸㨠㈶‧慎䅓呈光⁋䅉⁐佒䕕何⁋䅔䄠䵅午䵂剉䅎‥偉⁔䡎⁼䑏丠</w:t>
      </w:r>
      <w:r>
        <w:rPr/>
        <w:t>#</w:t>
      </w:r>
      <w:r>
        <w:rPr/>
        <w:t>灒䅑䕉䨠†㠺′㘠呈丠䭁呁䉁䥎何十丠䁐传❩䕒何十䱈䴠䔩䨠杁婁为⁁㱔䠠</w:t>
      </w:r>
      <w:r>
        <w:rPr/>
        <w:t>#</w:t>
      </w:r>
      <w:r>
        <w:rPr/>
        <w:t>灒䅑䕉䨠†㠺′㘠╓呉丠╒䡍佊⸠</w:t>
      </w:r>
      <w:r>
        <w:rPr/>
        <w:t>#</w:t>
      </w:r>
      <w:r>
        <w:rPr/>
        <w:t>灒䅑䕉䨠†㠺′㜠䭁䤠䁎䅓呁䨠═佒䕕先㨠䭁䤠⥄何⁀么删愩光余 </w:t>
      </w:r>
      <w:r>
        <w:rPr/>
        <w:t>ተ</w:t>
      </w:r>
      <w:r>
        <w:rPr/>
        <w:t>剁充䥊†‸㨠㈷⁅㵎何塏䨠䑕乁協䡊⁫䅎䑁䭈䨠䉁卉䱉卓䡊⁡⥑䥏偗丬⁼䨠</w:t>
      </w:r>
      <w:r>
        <w:rPr/>
        <w:t>#</w:t>
      </w:r>
      <w:r>
        <w:rPr/>
        <w:t>灒䅑䕉䨠†㠺′㜠⩎‥偉⁐䅓䡊⁔䡊⁇䅚䡊⁁㵔䡊</w:t>
      </w:r>
      <w:r>
        <w:rPr/>
        <w:t>Ⱐ</w:t>
      </w:r>
      <w:r>
        <w:rPr/>
        <w:t>籊‥䱈䱕充䤠</w:t>
      </w:r>
      <w:r>
        <w:rPr/>
        <w:t>#</w:t>
      </w:r>
      <w:r>
        <w:rPr/>
        <w:t>灒䅑䕉䨠†㠺′㜠偒体䭕么南丠䔩䨠❩䕒何十䱈䴬 </w:t>
      </w:r>
      <w:r>
        <w:rPr/>
        <w:t>ተ</w:t>
      </w:r>
      <w:r>
        <w:rPr/>
        <w:t>剁充䥊†‸㨠㈸</w:t>
      </w:r>
      <w:r>
        <w:rPr/>
        <w:t>‪丠呅‼偏協剅䙗丠䭁䤠䭁先䵅乏䨠═䤠呏唠㹒䵁呏䨠</w:t>
      </w:r>
      <w:r>
        <w:rPr/>
        <w:t>#</w:t>
      </w:r>
      <w:r>
        <w:rPr/>
        <w:t>灒䅑䕉䨠†㠺′㠠䄽呏唠䭁䤠䁎䕇䥎坓䭅丠呏丠偒但䡔䡎‧桓䅉䅎⸠</w:t>
      </w:r>
      <w:r>
        <w:rPr/>
        <w:t>#</w:t>
      </w:r>
      <w:r>
        <w:rPr/>
        <w:t>灒䅑䕉䨠†㠺′㤠䔩偅丠䑅⁔传偎䕕䵁⁔尠晉䱉偐尬⁰剏卅䱑䔠䭁䤠</w:t>
      </w:r>
      <w:r>
        <w:rPr/>
        <w:t>#</w:t>
      </w:r>
      <w:r>
        <w:rPr/>
        <w:t>灒䅑䕉䨠†㠺′㤠䭏䱌䡑䡔䤠呜‾前䅔䤠呏啔尮 </w:t>
      </w:r>
      <w:r>
        <w:rPr/>
        <w:t>ተ</w:t>
      </w:r>
      <w:r>
        <w:rPr/>
        <w:t>剁充䥊†‸㨠㌰⁐剏卄剁䵗丠䑅⁼⁦</w:t>
      </w:r>
      <w:r>
        <w:rPr/>
        <w:t>䥌䥐偏䨠⩋何卅丠䄽呏唠䁎䅇䥎坓䭏乔佊 </w:t>
      </w:r>
      <w:r>
        <w:rPr/>
        <w:t>ተ</w:t>
      </w:r>
      <w:r>
        <w:rPr/>
        <w:t>剁充䥊†‸㨠㌰‧桓䅉䅎⁔低⁐剏䙈呈丬⁋䅉⁅⥐䕎</w:t>
      </w:r>
      <w:r>
        <w:rPr/>
        <w:t>Ⱐ❡</w:t>
      </w:r>
      <w:r>
        <w:rPr/>
        <w:t>剁⁇䔠䝉乗卋䕉䨠</w:t>
      </w:r>
      <w:r>
        <w:rPr/>
        <w:t>#</w:t>
      </w:r>
      <w:r>
        <w:rPr/>
        <w:t>灒䅑䕉䨠†㠺″〠㸠䁎䅇䥎坓䭅䥊㬠</w:t>
      </w:r>
      <w:r>
        <w:rPr/>
        <w:t>#</w:t>
      </w:r>
      <w:r>
        <w:rPr/>
        <w:t>灒䅑䕉䨠†㠺″ㄠ簠䑅⁅⥐䕎</w:t>
      </w:r>
      <w:r>
        <w:rPr/>
        <w:t>Ⱐ</w:t>
      </w:r>
      <w:r>
        <w:rPr/>
        <w:t>灗䨠䝁删䁎⁄啎䅉䵈丠╁丠䵈⁔䥊 </w:t>
      </w:r>
      <w:r>
        <w:rPr/>
        <w:t>ተ</w:t>
      </w:r>
      <w:r>
        <w:rPr/>
        <w:t>剁充䥊†‸㨠㌱⁼䑈䝈卅䤠䵅㬠偁剅䭁䱅卅丠呅⁔低⁦</w:t>
      </w:r>
      <w:r>
        <w:rPr/>
        <w:t>䥌䥐偏丠䁎䅂䅎呁 </w:t>
      </w:r>
      <w:r>
        <w:rPr/>
        <w:t>ተ</w:t>
      </w:r>
      <w:r>
        <w:rPr/>
        <w:t>剁充䥊†‸㨠㌱⁋䅑䥓䅉⁓啎⁁㵔尮 </w:t>
      </w:r>
      <w:r>
        <w:rPr/>
        <w:t>ተ</w:t>
      </w:r>
      <w:r>
        <w:rPr/>
        <w:t>剁充䥊†‸㨠㌲ ⁄䔠偅剉佘䠠呈䨠䝒䅆䡊 丠䁎䕇䥎坓䭅丠⩎⁁㱔䠺 </w:t>
      </w:r>
      <w:r>
        <w:rPr/>
        <w:t>ተ</w:t>
      </w:r>
      <w:r>
        <w:rPr/>
        <w:t>剁充䥊†‸㨠㌲†⽷䨠偒佂䅔低‥偉⁓䙁䝈丠⩘先</w:t>
      </w:r>
      <w:r>
        <w:rPr/>
        <w:t>Ⱐ#</w:t>
      </w:r>
      <w:r>
        <w:rPr/>
        <w:t>灒䅑䕉䨠†㠺″㈠†䭁䤠絊⁀䵎佊‥乁乔䥏丠呏唠</w:t>
      </w:r>
      <w:r>
        <w:rPr/>
        <w:t>#</w:t>
      </w:r>
      <w:r>
        <w:rPr/>
        <w:t>灒䅑䕉䨠†㠺″㈠††䭅䥒䅎呏䨠䄽呏丠䁆坎佊</w:t>
      </w:r>
      <w:r>
        <w:rPr/>
        <w:t>Ⱐ#</w:t>
      </w:r>
      <w:r>
        <w:rPr/>
        <w:t>灒䅑䕉䨠†㠺″㈠†⁏㱔坊⁏㵋⁀乏䥇䕉⁔传協位䄠䄽呏售 </w:t>
      </w:r>
      <w:r>
        <w:rPr/>
        <w:t>ተ</w:t>
      </w:r>
      <w:r>
        <w:rPr/>
        <w:t>剁充䥊†‸㨠㌳†❥丠否⁔䅐䕉乗卅䤠孁㵔何崠</w:t>
      </w:r>
      <w:r>
        <w:rPr/>
        <w:t>⠠</w:t>
      </w:r>
      <w:r>
        <w:rPr/>
        <w:t>䭒䥓䥊⁁㵔何 </w:t>
      </w:r>
      <w:r>
        <w:rPr/>
        <w:t>ተ</w:t>
      </w:r>
      <w:r>
        <w:rPr/>
        <w:t>剁充䥊†‸㨠㌳</w:t>
      </w:r>
      <w:r>
        <w:rPr/>
        <w:t>‪剑䠺 </w:t>
      </w:r>
      <w:r>
        <w:rPr/>
        <w:t>ተ</w:t>
      </w:r>
      <w:r>
        <w:rPr/>
        <w:t>剁充䥊†‸㨠㌳†⁔䡎⁇䕎䕁丠䄽呏唠呉䨠䑉䡇䡓䕔䅉㬠</w:t>
      </w:r>
      <w:r>
        <w:rPr/>
        <w:t>#</w:t>
      </w:r>
      <w:r>
        <w:rPr/>
        <w:t>灒䅑䕉䨠†㠺″㌠†⁼呉⁁⥒䕔䅉⁀偏⁔䡊⁇䡊 ⁚坈 </w:t>
      </w:r>
      <w:r>
        <w:rPr/>
        <w:t>ተ</w:t>
      </w:r>
      <w:r>
        <w:rPr/>
        <w:t>剁充䥊†‸㨠㌳⁁㵔何⸠</w:t>
      </w:r>
      <w:r>
        <w:rPr/>
        <w:t>#</w:t>
      </w:r>
      <w:r>
        <w:rPr/>
        <w:t>灒䅑䕉䨠†㠺″㐠‧慐佋剉充䥊⁄䔠簠䔽乏啘佊⁔尠晉䱉偐尠䔩偅丬 </w:t>
      </w:r>
      <w:r>
        <w:rPr/>
        <w:t>ተ</w:t>
      </w:r>
      <w:r>
        <w:rPr/>
        <w:t>剁充䥊†‸㨠㌴⁤䕏䵁䤠协唬⁐䕒䤠呉乏䨠簠偒但䡔䡊⁌䕇䕉⁔何呏㬠偅剉 </w:t>
      </w:r>
      <w:r>
        <w:rPr/>
        <w:t>ተ</w:t>
      </w:r>
      <w:r>
        <w:rPr/>
        <w:t>剁充䥊†‸㨠㌴⁞䅕呏唠⨠偅剉⁞呅剏唠呉乏䨻 </w:t>
      </w:r>
      <w:r>
        <w:rPr/>
        <w:t>ተ</w:t>
      </w:r>
      <w:r>
        <w:rPr/>
        <w:t>剁充䥊†‸㨠㌵⁀乏䥃䅊⁄䔠簠晉䱉偐佊⁔传協位䄠䄽呏唠䭁䤠䁒䍁䵅乏䨠</w:t>
      </w:r>
      <w:r>
        <w:rPr/>
        <w:t>#</w:t>
      </w:r>
      <w:r>
        <w:rPr/>
        <w:t>灒䅑䕉䨠†㠺″㔠䁐传呈䨠䝒䅆䡊⁔䅕呈䨠䔽䡇䝅䱉十呏⁁㵔尠呏丠</w:t>
      </w:r>
      <w:r>
        <w:rPr/>
        <w:t>#</w:t>
      </w:r>
      <w:r>
        <w:rPr/>
        <w:t>灒䅑䕉䨠†㠺″㔠❩䡓何丮 </w:t>
      </w:r>
      <w:r>
        <w:rPr/>
        <w:t>ተ</w:t>
      </w:r>
      <w:r>
        <w:rPr/>
        <w:t>剁充䥊†‸㨠㌶⁽䨠䑅‥偏剅問乔传䭁呁⁔䡎⁼䑏丬</w:t>
      </w:r>
      <w:r>
        <w:rPr/>
        <w:t>‪䱑低‥偉⁔䤠㱄坒</w:t>
      </w:r>
      <w:r>
        <w:rPr/>
        <w:t>Ⱐ#</w:t>
      </w:r>
      <w:r>
        <w:rPr/>
        <w:t>灒䅑䕉䨠†㠺″㘠䭁䤠䙈卉丠簠䔽乏啘佊</w:t>
      </w:r>
      <w:r>
        <w:rPr/>
        <w:t>Ⱐ❩</w:t>
      </w:r>
      <w:r>
        <w:rPr/>
        <w:t>䑏唠㱄坒㨠呉⁋坌啅䤠䵅 </w:t>
      </w:r>
      <w:r>
        <w:rPr/>
        <w:t>ተ</w:t>
      </w:r>
      <w:r>
        <w:rPr/>
        <w:t>剁充䥊†‸㨠㌶⁂䅐呉卑䡎䅉㬠</w:t>
      </w:r>
      <w:r>
        <w:rPr/>
        <w:t>#</w:t>
      </w:r>
      <w:r>
        <w:rPr/>
        <w:t>灒䅑䕉䨠†㠺″㠠䭁䤠╋䕌䕕卅丠協䡎䅉⁔传㹒䵁</w:t>
      </w:r>
      <w:r>
        <w:rPr/>
        <w:t>Ⱐ</w:t>
      </w:r>
      <w:r>
        <w:rPr/>
        <w:t>䭁䤠䭁呅䉈十丠䁍䙏呅剏䤠</w:t>
      </w:r>
      <w:r>
        <w:rPr/>
        <w:t>#</w:t>
      </w:r>
      <w:r>
        <w:rPr/>
        <w:t>灒䅑䕉䨠†㠺″㠠䔩䨠呏‼䑗删簠呅⁦</w:t>
      </w:r>
      <w:r>
        <w:rPr/>
        <w:t>䥌䥐偏䨠䭁䤠簠䔽乏啘佊</w:t>
      </w:r>
      <w:r>
        <w:rPr/>
        <w:t>Ⱐ</w:t>
      </w:r>
      <w:r>
        <w:rPr/>
        <w:t>䭁䤠</w:t>
      </w:r>
      <w:r>
        <w:rPr/>
        <w:t>#</w:t>
      </w:r>
      <w:r>
        <w:rPr/>
        <w:t>灒䅑䕉䨠†㠺″㠠╂䅐呉卅丠䄽呏丮 </w:t>
      </w:r>
      <w:r>
        <w:rPr/>
        <w:t>ተ</w:t>
      </w:r>
      <w:r>
        <w:rPr/>
        <w:t>剁充䥊†‸㨠㌹⁼呅⁄䔠䁎䕂䡓䅎‥䬠呏唠㱄䅔佊</w:t>
      </w:r>
      <w:r>
        <w:rPr/>
        <w:t>Ⱐ</w:t>
      </w:r>
      <w:r>
        <w:rPr/>
        <w:t>偎䕕䵁⁋啒䥏唠</w:t>
      </w:r>
      <w:r>
        <w:rPr/>
        <w:t>#</w:t>
      </w:r>
      <w:r>
        <w:rPr/>
        <w:t>灒䅑䕉䨠†㠺″㤠</w:t>
      </w:r>
      <w:r>
        <w:rPr/>
        <w:t>⡒</w:t>
      </w:r>
      <w:r>
        <w:rPr/>
        <w:t>偁卅丠呏丠晉䱉偐低</w:t>
      </w:r>
      <w:r>
        <w:rPr/>
        <w:t>Ⱐ</w:t>
      </w:r>
      <w:r>
        <w:rPr/>
        <w:t>䭁䤠伽䬠䔩䑅丠䄽呏丠伽䭅呉⁼ </w:t>
      </w:r>
      <w:r>
        <w:rPr/>
        <w:t>ተ</w:t>
      </w:r>
      <w:r>
        <w:rPr/>
        <w:t>剁充䥊†‸㨠㌹⁅㵎何塏䨺‥偏剅啅呏⁇䅒⁔䡎⁼䑏丠䄽呏唠塁䥒坎⸠</w:t>
      </w:r>
      <w:r>
        <w:rPr/>
        <w:t>#</w:t>
      </w:r>
      <w:r>
        <w:rPr/>
        <w:t>灒䅑䕉䨠†㠺‴〠晉䱉偐佊⁄䔠䔼剅先⁅⥊‧慚坔低</w:t>
      </w:r>
      <w:r>
        <w:rPr/>
        <w:t>Ⱐ</w:t>
      </w:r>
      <w:r>
        <w:rPr/>
        <w:t>䭁䤠䑉䕒塏䵅乏䨠</w:t>
      </w:r>
      <w:r>
        <w:rPr/>
        <w:t>#</w:t>
      </w:r>
      <w:r>
        <w:rPr/>
        <w:t>灒䅑䕉䨠†㠺‴〠䔽䡇䝅䱉婅呏⁔䅊⁐佌䕉䨠偁十䨠幗䨠呏唠╌充䥎⁁㵔低 </w:t>
      </w:r>
      <w:r>
        <w:rPr/>
        <w:t>ተ</w:t>
      </w:r>
      <w:r>
        <w:rPr/>
        <w:t>剁充䥊†‸㨠㐰⁅⥊⁫䅉十剅䥁丮 </w:t>
      </w:r>
      <w:r>
        <w:rPr/>
        <w:t>ተ</w:t>
      </w:r>
      <w:r>
        <w:rPr/>
        <w:t>剁充䥊†‹㨠‱†⽯⁄䔠獁啌佊</w:t>
      </w:r>
      <w:r>
        <w:rPr/>
        <w:t>Ⱐ╔</w:t>
      </w:r>
      <w:r>
        <w:rPr/>
        <w:t>䤠╍偎䕗丠䁐䕉䱈䨠䭁䤠䙏乏唠䔩䨠</w:t>
      </w:r>
      <w:r>
        <w:rPr/>
        <w:t>#</w:t>
      </w:r>
      <w:r>
        <w:rPr/>
        <w:t>灒䅑䕉䨠†㤺†ㄠ呏啊⁍䅑䡔䅊⁔何⁋啒䥏唬⁐剏卅䱑坎⁔尠䁒塉䕒䕉 </w:t>
      </w:r>
      <w:r>
        <w:rPr/>
        <w:t>ተ</w:t>
      </w:r>
      <w:r>
        <w:rPr/>
        <w:t>剁充䥊†‹㨠′⁶呈十呏⁐䅒✠䄽呏唠═䥓呏䱁䨠䔩䨠摁䵁卋低⁐剏䨠呁䨠</w:t>
      </w:r>
      <w:r>
        <w:rPr/>
        <w:t>#</w:t>
      </w:r>
      <w:r>
        <w:rPr/>
        <w:t>灒䅑䕉䨠†㤺†㈠单乁䝗䝁䨬⁼偗䨠╁丠呉乁䨠䔼刦⁔䡊⁼䑏唠繎呁䨬 </w:t>
      </w:r>
      <w:r>
        <w:rPr/>
        <w:t>ተ</w:t>
      </w:r>
      <w:r>
        <w:rPr/>
        <w:t>剁充䥊†‹㨠′⁀乄剁䨠呅⁋䅉⁇啎䅉䭁䨬⁄䕄䕍䕎何䨠䁇䅇☠䔩䨠</w:t>
      </w:r>
      <w:r>
        <w:rPr/>
        <w:t>#</w:t>
      </w:r>
      <w:r>
        <w:rPr/>
        <w:t>灒䅑䕉䨠†㤺†㈠❩䕒何十䱈䴮 </w:t>
      </w:r>
      <w:r>
        <w:rPr/>
        <w:t>ተ</w:t>
      </w:r>
      <w:r>
        <w:rPr/>
        <w:t>剁充䥊†‹㨠″‥丠䑅⁔尠偏剅啅卑䅉‥䝅久呏⁁㵔低‥䝇䥚䕉丠否 </w:t>
      </w:r>
      <w:r>
        <w:rPr/>
        <w:t>ተ</w:t>
      </w:r>
      <w:r>
        <w:rPr/>
        <w:t>剁充䥊†‹㨠″⁤䅍䅓䭜</w:t>
      </w:r>
      <w:r>
        <w:rPr/>
        <w:t>Ⱐ╃</w:t>
      </w:r>
      <w:r>
        <w:rPr/>
        <w:t>䅉䙎䡊⁔䔠䄽呏丠偅剉䡓呒䅙䕎⁆坊‥䬠呏唠</w:t>
      </w:r>
      <w:r>
        <w:rPr/>
        <w:t>#</w:t>
      </w:r>
      <w:r>
        <w:rPr/>
        <w:t>灒䅑䕉䨠†㤺†㌠伽剁乏唬 </w:t>
      </w:r>
      <w:r>
        <w:rPr/>
        <w:t>ተ</w:t>
      </w:r>
      <w:r>
        <w:rPr/>
        <w:t>剁充䥊†‹㨠‴⁋䅉⁐䕓坎‥偉⁔䡎⁇䡎</w:t>
      </w:r>
      <w:r>
        <w:rPr/>
        <w:t>‪䭏啓䕎⁆坎䡎⁌䕇何十丠䄽呜</w:t>
      </w:r>
      <w:r>
        <w:rPr/>
        <w:t>Ⱐ#</w:t>
      </w:r>
      <w:r>
        <w:rPr/>
        <w:t>灒䅑䕉䨠†㤺†㐠獁何䰠獁何䰬⁔䤠䵅⁄䥗䭅䥊㬠</w:t>
      </w:r>
      <w:r>
        <w:rPr/>
        <w:t>#</w:t>
      </w:r>
      <w:r>
        <w:rPr/>
        <w:t>灒䅑䕉䨠†㤺†㔠䔩偅丠䑅</w:t>
      </w:r>
      <w:r>
        <w:rPr/>
        <w:t>Ⱐ</w:t>
      </w:r>
      <w:r>
        <w:rPr/>
        <w:t>瑉䨠䔩</w:t>
      </w:r>
      <w:r>
        <w:rPr/>
        <w:t>Ⱐ</w:t>
      </w:r>
      <w:r>
        <w:rPr/>
        <w:t>䭕剉䔻⁼⁄䔬‧敇圠䔩䵉‧楈协啊 </w:t>
      </w:r>
      <w:r>
        <w:rPr/>
        <w:t>ተ</w:t>
      </w:r>
      <w:r>
        <w:rPr/>
        <w:t>剁充䥊†‹㨠‵⁼丠单⁄䥗䭅䥊㨠</w:t>
      </w:r>
      <w:r>
        <w:rPr/>
        <w:t>#</w:t>
      </w:r>
      <w:r>
        <w:rPr/>
        <w:t>灒䅑䕉䨠†㤺†㘠䁌䱁⁀乁協䡑䤠䭁䤠䔩卅䱑䔠䔩䨠呈丠偏䱉丬⁋䅉 </w:t>
      </w:r>
      <w:r>
        <w:rPr/>
        <w:t>ተ</w:t>
      </w:r>
      <w:r>
        <w:rPr/>
        <w:t>剁充䥊†‹㨠‶⁌䅌䡑䡓䕔䅉⁓佉⁼⁔䤠卅⁄䕉⁐佉䕉丮 </w:t>
      </w:r>
      <w:r>
        <w:rPr/>
        <w:t>ተ</w:t>
      </w:r>
      <w:r>
        <w:rPr/>
        <w:t>剁充䥊†‹㨠‷⁏张䑅⁀乄剅䨠佟⁓啎佄䕕低呅䨠䄽呜⁅当呈䭅䥓䅎 </w:t>
      </w:r>
      <w:r>
        <w:rPr/>
        <w:t>ተ</w:t>
      </w:r>
      <w:r>
        <w:rPr/>
        <w:t>剁充䥊†‹㨠‷‥久佉</w:t>
      </w:r>
      <w:r>
        <w:rPr/>
        <w:t>Ⱐ</w:t>
      </w:r>
      <w:r>
        <w:rPr/>
        <w:t>䁋何低呅䨠䵅丠呈䨠䙗么䨠䵈䑅乁⁄䔠充坒何乔䕊⸠</w:t>
      </w:r>
      <w:r>
        <w:rPr/>
        <w:t>#</w:t>
      </w:r>
      <w:r>
        <w:rPr/>
        <w:t>灒䅑䕉䨠†㤺†㠠⩇䕒先⁄䔠獁啌佊⁀偏⁔䡊⁇䡊</w:t>
      </w:r>
      <w:r>
        <w:rPr/>
        <w:t>Ⱐ</w:t>
      </w:r>
      <w:r>
        <w:rPr/>
        <w:t>䁎䕜䝍䕎坎⁄䔠呗丠</w:t>
      </w:r>
      <w:r>
        <w:rPr/>
        <w:t>#</w:t>
      </w:r>
      <w:r>
        <w:rPr/>
        <w:t>灒䅑䕉䨠†㤺†㠠繆允䱍坎⁁㵔何⁏㵄䕎‥䉌䕐䕎㨠塅䥒䅇均何乔䕊⁄䔠</w:t>
      </w:r>
      <w:r>
        <w:rPr/>
        <w:t>#</w:t>
      </w:r>
      <w:r>
        <w:rPr/>
        <w:t>灒䅑䕉䨠†㤺†㠠䄽呏丠䔩午䝁䝏丠䔩䨠摁䵁卋低⸠</w:t>
      </w:r>
      <w:r>
        <w:rPr/>
        <w:t>#</w:t>
      </w:r>
      <w:r>
        <w:rPr/>
        <w:t>灒䅑䕉䨠†㤺†㤠䭁䤠⩎ 䵅剁䨠呒䕉䨠䵈⁂䱅偗丬⁋䅉⁏㵋‥䙁䝅丠伽䑅 </w:t>
      </w:r>
      <w:r>
        <w:rPr/>
        <w:t>ተ</w:t>
      </w:r>
      <w:r>
        <w:rPr/>
        <w:t>剁充䥊†‹㨠‹‥偉䕎⸠</w:t>
      </w:r>
      <w:r>
        <w:rPr/>
        <w:t>#</w:t>
      </w:r>
      <w:r>
        <w:rPr/>
        <w:t>灒䅑䕉䨠†㤺‱〠‧桎⁄䔠呉䨠䵁先呈䨠╎⁤䅍䅓䭜⁾乏䵁呉 慎䅎䥁䨬 </w:t>
      </w:r>
      <w:r>
        <w:rPr/>
        <w:t>ተ</w:t>
      </w:r>
      <w:r>
        <w:rPr/>
        <w:t>剁充䥊†‹㨠㄰⁋䅉⁅⥐䕎⁐剏䨠䄽呏丠╎⁼剁䵁呉⁼⁋啒䥏䨬 慎䅎䥁⸠</w:t>
      </w:r>
      <w:r>
        <w:rPr/>
        <w:t>#</w:t>
      </w:r>
      <w:r>
        <w:rPr/>
        <w:t>灒䅑䕉䨠†㤺‱〠簠䑅⁅⥐䕎</w:t>
      </w:r>
      <w:r>
        <w:rPr/>
        <w:t>Ⱐ❩</w:t>
      </w:r>
      <w:r>
        <w:rPr/>
        <w:t>䑏唠╇圬⁋啒䥅⸠</w:t>
      </w:r>
      <w:r>
        <w:rPr/>
        <w:t>#</w:t>
      </w:r>
      <w:r>
        <w:rPr/>
        <w:t>灒䅑䕉䨠†㤺‱ㄠ簠䑅⁋啒䥏䨠偒佊⁁㵔低</w:t>
      </w:r>
      <w:r>
        <w:rPr/>
        <w:t>Ⱐ❡</w:t>
      </w:r>
      <w:r>
        <w:rPr/>
        <w:t>乁協䅊⁐佒䕕先呉‥偉⁔䡎 </w:t>
      </w:r>
      <w:r>
        <w:rPr/>
        <w:t>ተ</w:t>
      </w:r>
      <w:r>
        <w:rPr/>
        <w:t>剁充䥊†‹㨠ㄱ⁒</w:t>
      </w:r>
      <w:r>
        <w:rPr/>
        <w:t>⡕</w:t>
      </w:r>
      <w:r>
        <w:rPr/>
        <w:t>䵈丠呈丠䭁䱏啍䕎䡎⁥㵑䕉䅎⁋䅉⁚䡔䡓低‥丠伩䭉℠</w:t>
      </w:r>
      <w:r>
        <w:rPr/>
        <w:t>#</w:t>
      </w:r>
      <w:r>
        <w:rPr/>
        <w:t>灒䅑䕉䨠†㤺‱ㄠ❩何䑁⁳䅕䱏丠繎位䅔䤠瑁剓䕁㨠⥄何⁇䅒⁐剏卅啘䕔䅉</w:t>
      </w:r>
      <w:r>
        <w:rPr/>
        <w:t>Ⱐ#</w:t>
      </w:r>
      <w:r>
        <w:rPr/>
        <w:t>灒䅑䕉䨠†㤺‱㈠䭁䤠䔩䑅丠䁎䑒䄠嬥丠籒䅍䅔䥝 慎䅎䥁丠繎位䅔䤠</w:t>
      </w:r>
      <w:r>
        <w:rPr/>
        <w:t>#</w:t>
      </w:r>
      <w:r>
        <w:rPr/>
        <w:t>灒䅑䕉䨠†㤺‱㈠䔩卅䱑低呁⁋䅉‥偉充乔䄠䄽呜⁛呁䩝⁘䕉剁䨠籐坊 </w:t>
      </w:r>
      <w:r>
        <w:rPr/>
        <w:t>ተ</w:t>
      </w:r>
      <w:r>
        <w:rPr/>
        <w:t>剁充䥊†‹㨠ㄲ⁀乁䉌䕙☮ </w:t>
      </w:r>
      <w:r>
        <w:rPr/>
        <w:t>ተ</w:t>
      </w:r>
      <w:r>
        <w:rPr/>
        <w:t>剁充䥊†‹㨠ㄳ⁀偅䭒䥑䠠䑅 慎䅎䥁䨬⁫啒䥅</w:t>
      </w:r>
      <w:r>
        <w:rPr/>
        <w:t>Ⱐ⩋</w:t>
      </w:r>
      <w:r>
        <w:rPr/>
        <w:t>何十⁀偏⁐佌䱗丠偅剉 </w:t>
      </w:r>
      <w:r>
        <w:rPr/>
        <w:t>ተ</w:t>
      </w:r>
      <w:r>
        <w:rPr/>
        <w:t>剁充䥊†‹㨠ㄳ⁔何⁀乄剏䨠呏啔何</w:t>
      </w:r>
      <w:r>
        <w:rPr/>
        <w:t>Ⱐ</w:t>
      </w:r>
      <w:r>
        <w:rPr/>
        <w:t>籓䄠䭁䭁⁔佉䨠㹇䥏䥊⁓何‥偏䥈卅丠</w:t>
      </w:r>
      <w:r>
        <w:rPr/>
        <w:t>#</w:t>
      </w:r>
      <w:r>
        <w:rPr/>
        <w:t>灒䅑䕉䨠†㤺‱㌠╎‧楅剏啓䅌䡍㨠</w:t>
      </w:r>
      <w:r>
        <w:rPr/>
        <w:t>#</w:t>
      </w:r>
      <w:r>
        <w:rPr/>
        <w:t>灒䅑䕉䨠†㤺‱㐠䭁䤠組䔠╘䕉‥䍏啓䥁丠偁剁⁔坎⁀剘䥅剅坎⁄䡓䅉 </w:t>
      </w:r>
      <w:r>
        <w:rPr/>
        <w:t>ተ</w:t>
      </w:r>
      <w:r>
        <w:rPr/>
        <w:t>剁充䥊†‹㨠ㄴ⁐䅎呁䨠呏啊‥偉䭁䱏啍䕎何䨠呏⁾乏䵁⁓何⸠</w:t>
      </w:r>
      <w:r>
        <w:rPr/>
        <w:t>#</w:t>
      </w:r>
      <w:r>
        <w:rPr/>
        <w:t>灒䅑䕉䨠†㤺‱㔠䔩偅丠䑅⁐剏䨠䄽呏丠簠䭕剉佊</w:t>
      </w:r>
      <w:r>
        <w:rPr/>
        <w:t>Ⱐ</w:t>
      </w:r>
      <w:r>
        <w:rPr/>
        <w:t>灏剅問唬⁼呉⁓䭅問䨠</w:t>
      </w:r>
      <w:r>
        <w:rPr/>
        <w:t>#</w:t>
      </w:r>
      <w:r>
        <w:rPr/>
        <w:t>灒䅑䕉䨠†㤺‱㔠╋䱏䝈䨠╓呉丠䵏䤠似呏䨠呏唠䉁協䅓䅉⁔传繎位䄠䵏唠</w:t>
      </w:r>
      <w:r>
        <w:rPr/>
        <w:t>#</w:t>
      </w:r>
      <w:r>
        <w:rPr/>
        <w:t>灒䅑䕉䨠†㤺‱㔠╎坐䥏丠║乗丠呅⁋䅉⁂䅓䥌䕗丠啟坎⁔䔠❩卒䅈䰺 </w:t>
      </w:r>
      <w:r>
        <w:rPr/>
        <w:t>ተ</w:t>
      </w:r>
      <w:r>
        <w:rPr/>
        <w:t>剁充䥊†‹㨠ㄶ‥䝗⁇䅒‼偏䑅䥃圠䄽呜⁼十⁄䕉⁁㵔低‼偅删呏唠</w:t>
      </w:r>
      <w:r>
        <w:rPr/>
        <w:t>#</w:t>
      </w:r>
      <w:r>
        <w:rPr/>
        <w:t>灒䅑䕉䨠†㤺‱㘠繎位䅔佊⁍何⁐䅑䕉丮 </w:t>
      </w:r>
      <w:r>
        <w:rPr/>
        <w:t>ተ</w:t>
      </w:r>
      <w:r>
        <w:rPr/>
        <w:t>剁充䥊†‹㨠ㄷ‧慐䡌充丠䑅 慎䅎䥁䨠䭁䤠䔩午䱑䕎⁅⥊⁔䡎⁏⥋䥁丬 </w:t>
      </w:r>
      <w:r>
        <w:rPr/>
        <w:t>ተ</w:t>
      </w:r>
      <w:r>
        <w:rPr/>
        <w:t>剁充䥊†‹㨠ㄷ⁋䅉‥偉充䥊‥倧⁁㵔低⁔䅊⁘䕉剁䨠䔩偅丬⁳䅏啌 </w:t>
      </w:r>
      <w:r>
        <w:rPr/>
        <w:t>ተ</w:t>
      </w:r>
      <w:r>
        <w:rPr/>
        <w:t>剁充䥊†‹㨠ㄷ⁀䑅䱆䔬⁼⁋啒䥏䨠䁐䕓呁䱋䕎⁍䔬‧楈协啊⁼⁾䙑䕉䨠协䤠</w:t>
      </w:r>
      <w:r>
        <w:rPr/>
        <w:t>#</w:t>
      </w:r>
      <w:r>
        <w:rPr/>
        <w:t>灒䅑䕉䨠†㤺‱㜠╎⁔☠籄尠㼠⩒塏唬⁼偗䨠䁎䅂䱅夦䨠䭁䤠偌䡓儦䨠</w:t>
      </w:r>
      <w:r>
        <w:rPr/>
        <w:t>#</w:t>
      </w:r>
      <w:r>
        <w:rPr/>
        <w:t>灒䅑䕉䨠†㤺‱㜠偎䕕䵁呏䨠㹇䥏售 </w:t>
      </w:r>
      <w:r>
        <w:rPr/>
        <w:t>ተ</w:t>
      </w:r>
      <w:r>
        <w:rPr/>
        <w:t>剁充䥊†‹㨠ㄸ⁋䅉⁅㵑䕗䨠䁐䕐䕓䅎⁁㵔何⁀偏⁔坎⁾䙑䅌䵗丠絊 </w:t>
      </w:r>
      <w:r>
        <w:rPr/>
        <w:t>ተ</w:t>
      </w:r>
      <w:r>
        <w:rPr/>
        <w:t>剁充䥊†‹㨠ㄸ⁌䕐䥄䕊</w:t>
      </w:r>
      <w:r>
        <w:rPr/>
        <w:t>Ⱐ</w:t>
      </w:r>
      <w:r>
        <w:rPr/>
        <w:t>䁎䕂䱅奅丠呅</w:t>
      </w:r>
      <w:r>
        <w:rPr/>
        <w:t>Ⱐ</w:t>
      </w:r>
      <w:r>
        <w:rPr/>
        <w:t>䭁䤠䁎䅓呁䨠╂䅐呉卑䠬 </w:t>
      </w:r>
      <w:r>
        <w:rPr/>
        <w:t>ተ</w:t>
      </w:r>
      <w:r>
        <w:rPr/>
        <w:t>剁充䥊†‹㨠ㄹ⁋䅉⁌䅂坎⁔剏䙈丠╎䥓塕卅丮 </w:t>
      </w:r>
      <w:r>
        <w:rPr/>
        <w:t>ተ</w:t>
      </w:r>
      <w:r>
        <w:rPr/>
        <w:t>剁充䥊†‹㨠ㄹ†❥䝅久呏⁄䔠䵅呁⁔坎‥丠摁䵁卋尠䵁先呗丠</w:t>
      </w:r>
      <w:r>
        <w:rPr/>
        <w:t>⡍</w:t>
      </w:r>
      <w:r>
        <w:rPr/>
        <w:t>䕒䅊 </w:t>
      </w:r>
      <w:r>
        <w:rPr/>
        <w:t>ተ</w:t>
      </w:r>
      <w:r>
        <w:rPr/>
        <w:t>剁充䥊†‹㨠ㄹ⁔䥎䅊</w:t>
      </w:r>
      <w:r>
        <w:rPr/>
        <w:t>Ⱐ#</w:t>
      </w:r>
      <w:r>
        <w:rPr/>
        <w:t>灒䅑䕉䨠†㤺′〠䭁䤠䔽充坊‥丠呁䥊⁓啎䅇均䅉䨠╋䡒啓卅丠呏丠❩䡓何丠</w:t>
      </w:r>
      <w:r>
        <w:rPr/>
        <w:t>#</w:t>
      </w:r>
      <w:r>
        <w:rPr/>
        <w:t>灒䅑䕉䨠†㤺′〠籔䤠似呏䨠╓呉丠簠啟佊⁔何⁑䕏售 </w:t>
      </w:r>
      <w:r>
        <w:rPr/>
        <w:t>ተ</w:t>
      </w:r>
      <w:r>
        <w:rPr/>
        <w:t>剁充䥊†‹㨠㈱‥䍉協䅎呏⁄䔠偁乔䕊⁏张䁋何低呅䨠䭁䤠╌䕇低</w:t>
      </w:r>
      <w:r>
        <w:rPr/>
        <w:t>Ⱐ</w:t>
      </w:r>
      <w:r>
        <w:rPr/>
        <w:t>漽堠</w:t>
      </w:r>
      <w:r>
        <w:rPr/>
        <w:t>#</w:t>
      </w:r>
      <w:r>
        <w:rPr/>
        <w:t>灒䅑䕉䨠†㤺′ㄠ似呏䨠╓呉丠簠偏剑䡓䅊⁅⥊‧楅剏啓䅌䡍⁔何䨠</w:t>
      </w:r>
      <w:r>
        <w:rPr/>
        <w:t>#</w:t>
      </w:r>
      <w:r>
        <w:rPr/>
        <w:t>灒䅑䕉䨠†㤺′ㄠ═䥋䅌何䵅乏啊⁔传繎位䄠呏啔伬⁋䅉⁽䑅⁅⥊⁔何呏 </w:t>
      </w:r>
      <w:r>
        <w:rPr/>
        <w:t>ተ</w:t>
      </w:r>
      <w:r>
        <w:rPr/>
        <w:t>剁充䥊†‹㨠㈱‥䱈䱕充䤠彎䄠䑅䑅䵅乏啊⁁㵔何䨠䁇䅇☠═䤠呏啊 </w:t>
      </w:r>
      <w:r>
        <w:rPr/>
        <w:t>ተ</w:t>
      </w:r>
      <w:r>
        <w:rPr/>
        <w:t>剁充䥊†‹㨠㈱⁀剘䥅剅䥊㬠</w:t>
      </w:r>
      <w:r>
        <w:rPr/>
        <w:t>#</w:t>
      </w:r>
      <w:r>
        <w:rPr/>
        <w:t>灒䅑䕉䨠†㤺′㈠獁╏䨠䑅⁍䅌䱏丠╎䕄啎䅍何呏⁋䅉⁓啎䕘啎久丠孔何䩝 </w:t>
      </w:r>
      <w:r>
        <w:rPr/>
        <w:t>ተ</w:t>
      </w:r>
      <w:r>
        <w:rPr/>
        <w:t>剁充䥊†‹㨠㈲‧楏啄䅉何䨠呏啊⁋䅔佉䭏啎呁䨠╎⁤䅍䅓䭜</w:t>
      </w:r>
      <w:r>
        <w:rPr/>
        <w:t>Ⱐ</w:t>
      </w:r>
      <w:r>
        <w:rPr/>
        <w:t>单䵂䥂䅚坎 </w:t>
      </w:r>
      <w:r>
        <w:rPr/>
        <w:t>ተ</w:t>
      </w:r>
      <w:r>
        <w:rPr/>
        <w:t>剁充䥊†‹㨠㈲⁼呉⁏㱔佊‥協䥎⁼⁸剉協佊⸠</w:t>
      </w:r>
      <w:r>
        <w:rPr/>
        <w:t>#</w:t>
      </w:r>
      <w:r>
        <w:rPr/>
        <w:t>灒䅑䕉䨠†㤺′㌠ 睊⁄䔠═䱈剏啎呏 䵅剁䤠彋䅎䅉</w:t>
      </w:r>
      <w:r>
        <w:rPr/>
        <w:t>Ⱐ</w:t>
      </w:r>
      <w:r>
        <w:rPr/>
        <w:t>单久䉏啌䕕十乔传佟 </w:t>
      </w:r>
      <w:r>
        <w:rPr/>
        <w:t>ተ</w:t>
      </w:r>
      <w:r>
        <w:rPr/>
        <w:t>剁充䥊†‹㨠㈳‧楏啄䅉佉⁀久䱅䥎⁁㵔低㨠</w:t>
      </w:r>
      <w:r>
        <w:rPr/>
        <w:t>#</w:t>
      </w:r>
      <w:r>
        <w:rPr/>
        <w:t>灒䅑䕉䨠†㤺′㐠╇乗卑䠠䑅⁔尠獁啌尠</w:t>
      </w:r>
      <w:r>
        <w:rPr/>
        <w:t>⠠═</w:t>
      </w:r>
      <w:r>
        <w:rPr/>
        <w:t>䥂何䱈⁁㵔坎⸠偁剅呈剏啎呏 </w:t>
      </w:r>
      <w:r>
        <w:rPr/>
        <w:t>ተ</w:t>
      </w:r>
      <w:r>
        <w:rPr/>
        <w:t>剁充䥊†‹㨠㈴⁄䔠䭁䤠呁䨠偕䱁䨠</w:t>
      </w:r>
      <w:r>
        <w:rPr/>
        <w:t>⡍</w:t>
      </w:r>
      <w:r>
        <w:rPr/>
        <w:t>䕒䅊⁔䔠䭁䤠乕䭔佊⁼偗䨠䄽呏丠</w:t>
      </w:r>
      <w:r>
        <w:rPr/>
        <w:t>#</w:t>
      </w:r>
      <w:r>
        <w:rPr/>
        <w:t>灒䅑䕉䨠†㤺′㐠䁎䕌坓䥎㨠</w:t>
      </w:r>
      <w:r>
        <w:rPr/>
        <w:t>#</w:t>
      </w:r>
      <w:r>
        <w:rPr/>
        <w:t>灒䅑䕉䨠†㤺′㔠䱁䉏乔䕊⁄䔠佟⁍䅑䡔䅉⁁㵔何⁎啋呏䨠䑉䄠呏唠呅䥘何䨠</w:t>
      </w:r>
      <w:r>
        <w:rPr/>
        <w:t>#</w:t>
      </w:r>
      <w:r>
        <w:rPr/>
        <w:t>灒䅑䕉䨠†㤺′㔠䭁先䭁丠䄽呏丠塁䱁十乔䕊‥丠卐啒䥄䤮 </w:t>
      </w:r>
      <w:r>
        <w:rPr/>
        <w:t>ተ</w:t>
      </w:r>
      <w:r>
        <w:rPr/>
        <w:t>剁充䥊†‹㨠㈶†灁剁䝅乏䵅乏䨠䑅⁅⥊‧楅剏啓䅌䡍‥偅䥒䅚䕎⁋佌䱁卑䅉 </w:t>
      </w:r>
      <w:r>
        <w:rPr/>
        <w:t>ተ</w:t>
      </w:r>
      <w:r>
        <w:rPr/>
        <w:t>剁充䥊†‹㨠㈶⁔佉䨠䵁先呁䥊㨠䭁䤠偁乔䕊‥䙏䉏啎呏⁁㵔低</w:t>
      </w:r>
      <w:r>
        <w:rPr/>
        <w:t>Ⱐ</w:t>
      </w:r>
      <w:r>
        <w:rPr/>
        <w:t>䵈 </w:t>
      </w:r>
      <w:r>
        <w:rPr/>
        <w:t>ተ</w:t>
      </w:r>
      <w:r>
        <w:rPr/>
        <w:t>剁充䥊†‹㨠㈶⁐䥓呅問乔䕊⁼呉‥協䥎⁍䅑䡔䡊⸠</w:t>
      </w:r>
      <w:r>
        <w:rPr/>
        <w:t>#</w:t>
      </w:r>
      <w:r>
        <w:rPr/>
        <w:t>灒䅑䕉䨠†㤺′㜠扁剎䅂䅊⁄䔠═䥌䅂位䕎佊⁁㵔低</w:t>
      </w:r>
      <w:r>
        <w:rPr/>
        <w:t>‪䝁䝅丠偒佊⁔何䨠</w:t>
      </w:r>
      <w:r>
        <w:rPr/>
        <w:t>#</w:t>
      </w:r>
      <w:r>
        <w:rPr/>
        <w:t>灒䅑䕉䨠†㤺′㜠䁐体呏䱏啊</w:t>
      </w:r>
      <w:r>
        <w:rPr/>
        <w:t>Ⱐ</w:t>
      </w:r>
      <w:r>
        <w:rPr/>
        <w:t>䭁䤠䑉䡇䡓䅔传䄽呏䥊⁐坊‥丠否⁼䑜 </w:t>
      </w:r>
      <w:r>
        <w:rPr/>
        <w:t>ተ</w:t>
      </w:r>
      <w:r>
        <w:rPr/>
        <w:t>剁充䥊†‹㨠㈷⁅⥄䕎⁔低⁋啒䥏丠䭁䤠籔䤠╌䅌䡓䕎⁁㵔尬⁋䅉⁐坊 </w:t>
      </w:r>
      <w:r>
        <w:rPr/>
        <w:t>ተ</w:t>
      </w:r>
      <w:r>
        <w:rPr/>
        <w:t>剁充䥊†‹㨠㈷‥丠摁䵁卋尠═䅒剈卉䅓䅔传╎⁔尠繎位䅔䤠呏唠❩䡓何⸠</w:t>
      </w:r>
      <w:r>
        <w:rPr/>
        <w:t>#</w:t>
      </w:r>
      <w:r>
        <w:rPr/>
        <w:t>灒䅑䕉䨠†㤺′㠠䭁䤠⩎⁍䕔✠䄽呗丠䔩卐佒䕕位䕎佊⁋䅉‥䭐佒䕕位䕎佊 </w:t>
      </w:r>
      <w:r>
        <w:rPr/>
        <w:t>ተ</w:t>
      </w:r>
      <w:r>
        <w:rPr/>
        <w:t>剁充䥊†‹㨠㈸⁅⥊‧楅剏啓䅌䡍</w:t>
      </w:r>
      <w:r>
        <w:rPr/>
        <w:t>Ⱐ</w:t>
      </w:r>
      <w:r>
        <w:rPr/>
        <w:t>偁剒䡓䥁婏䵅乏䨠╎⁔尠繎位䅔䤠呏唠</w:t>
      </w:r>
      <w:r>
        <w:rPr/>
        <w:t>#</w:t>
      </w:r>
      <w:r>
        <w:rPr/>
        <w:t>灒䅑䕉䨠†㤺′㠠䭕剉何</w:t>
      </w:r>
      <w:r>
        <w:rPr/>
        <w:t>Ⱐ#</w:t>
      </w:r>
      <w:r>
        <w:rPr/>
        <w:t>灒䅑䕉䨠†㤺′㤠╌䅌䕉⁔䔠䭁䤠单久婈呅䤠偒佊⁔何䨠⽥䱌䡎䥓呁䨺⁏张䑅 </w:t>
      </w:r>
      <w:r>
        <w:rPr/>
        <w:t>ተ</w:t>
      </w:r>
      <w:r>
        <w:rPr/>
        <w:t>剁充䥊†‹㨠㈹‥偅塅䥒何丠䁎䕌䕉丠䄽呏丮 </w:t>
      </w:r>
      <w:r>
        <w:rPr/>
        <w:t>ተ</w:t>
      </w:r>
      <w:r>
        <w:rPr/>
        <w:t>剁充䥊†‹㨠㌰‥偉䝎低呅䨠䑅⁏张䁄䕌䙏䤠䭁呈䝁䝏丠䄽呏丠䔩䨠</w:t>
      </w:r>
      <w:r>
        <w:rPr/>
        <w:t>#</w:t>
      </w:r>
      <w:r>
        <w:rPr/>
        <w:t>灒䅑䕉䨠†㤺″〠歁䥓䅒䕉䅎⁋䅉‥䍁偅協䕉䱁丠䄽呏丠䔩䨠瑁剓低⸠</w:t>
      </w:r>
      <w:r>
        <w:rPr/>
        <w:t>#</w:t>
      </w:r>
      <w:r>
        <w:rPr/>
        <w:t>灒䅑䕉䨠†㤺″ㄠ 栠䵅丠伽丠╋䭌䡓䥁⁋䅑✠籌䡊⁔䡊‧楏啄䅉䅊⁋䅉 </w:t>
      </w:r>
      <w:r>
        <w:rPr/>
        <w:t>ተ</w:t>
      </w:r>
      <w:r>
        <w:rPr/>
        <w:t>剁充䥊†‹㨠㌱⁧</w:t>
      </w:r>
      <w:r>
        <w:rPr/>
        <w:t>䅌䥌䅉䅊⁋䅉⁳䅍䅒䕉䅊⁅⥘䕎⁅⥒䡎䡎</w:t>
      </w:r>
      <w:r>
        <w:rPr/>
        <w:t>Ⱐ</w:t>
      </w:r>
      <w:r>
        <w:rPr/>
        <w:t>伩䭏䑏䵏啍䕎䠠</w:t>
      </w:r>
      <w:r>
        <w:rPr/>
        <w:t>#</w:t>
      </w:r>
      <w:r>
        <w:rPr/>
        <w:t>灒䅑䕉䨠†㤺″ㄠ䭁䤠偏剅問䵅么⁔尠䙏䉜⁔何⁋啒䥏唬⁋䅉⁔☠偁剁䭌䡓䕉 </w:t>
      </w:r>
      <w:r>
        <w:rPr/>
        <w:t>ተ</w:t>
      </w:r>
      <w:r>
        <w:rPr/>
        <w:t>剁充䥊†‹㨠㌱⁔何‾䝉何⁐久啍䅔佊‥偌䡑啎䕔伮 </w:t>
      </w:r>
      <w:r>
        <w:rPr/>
        <w:t>ተ</w:t>
      </w:r>
      <w:r>
        <w:rPr/>
        <w:t>剁充䥊†‹㨠㌲†❥䝅久呏⁄䔠灅呒低⁄䥅剘位䕎低⁄䥁⁐䅎呗丠䭁呅䱑䕉丠</w:t>
      </w:r>
      <w:r>
        <w:rPr/>
        <w:t>#</w:t>
      </w:r>
      <w:r>
        <w:rPr/>
        <w:t>灒䅑䕉䨠†㤺″㈠䭁䤠偒佊⁔何䨠㹇䥏啊⁔何䨠䭁呏䥋何乔䅊⁬啄䑁⸠</w:t>
      </w:r>
      <w:r>
        <w:rPr/>
        <w:t>#</w:t>
      </w:r>
      <w:r>
        <w:rPr/>
        <w:t>灒䅑䕉䨠†㤺″㌠䔼剅丠䑅‥䭅䤠䁎兒坐低⁔䥎䄠繎位䅔䤠愩久䅎‥䌠</w:t>
      </w:r>
      <w:r>
        <w:rPr/>
        <w:t>#</w:t>
      </w:r>
      <w:r>
        <w:rPr/>
        <w:t>灒䅑䕉䨠†㤺″㌠╔坎⁾䭔圠䭁呁䭅䥍䕎低‥偉⁋剁䉁呔何</w:t>
      </w:r>
      <w:r>
        <w:rPr/>
        <w:t>Ⱐ</w:t>
      </w:r>
      <w:r>
        <w:rPr/>
        <w:t>籊‪丠</w:t>
      </w:r>
      <w:r>
        <w:rPr/>
        <w:t>#</w:t>
      </w:r>
      <w:r>
        <w:rPr/>
        <w:t>灒䅑䕉䨠†㤺″㌠偁剁䱅䱕䵅乏䨮 </w:t>
      </w:r>
      <w:r>
        <w:rPr/>
        <w:t>ተ</w:t>
      </w:r>
      <w:r>
        <w:rPr/>
        <w:t>剁充䥊†‹㨠㌴⁋䅉⁅⥐䕎⁁㵔尠簠灅呒佊</w:t>
      </w:r>
      <w:r>
        <w:rPr/>
        <w:t>Ⱐ</w:t>
      </w:r>
      <w:r>
        <w:rPr/>
        <w:t>愩久䄬</w:t>
      </w:r>
      <w:r>
        <w:rPr/>
        <w:t> 䅔䅉⁓䔠</w:t>
      </w:r>
      <w:r>
        <w:rPr/>
        <w:t>#</w:t>
      </w:r>
      <w:r>
        <w:rPr/>
        <w:t>灒䅑䕉䨠†㤺″㐠❩䡓何䨠硒䥓呏䨺⁀乁協䡑䤠䭁䤠協剗协丠卅䅕呜⸠䭁䤠</w:t>
      </w:r>
      <w:r>
        <w:rPr/>
        <w:t>#</w:t>
      </w:r>
      <w:r>
        <w:rPr/>
        <w:t>灒䅑䕉䨠†㤺″㐠䔽充坊⁀久協䠮 </w:t>
      </w:r>
      <w:r>
        <w:rPr/>
        <w:t>ተ</w:t>
      </w:r>
      <w:r>
        <w:rPr/>
        <w:t>剁充䥊†‹㨠㌵⁋䅉⁅⥄䅎⁁㵔低⁐䅎呅䨠佟⁋䅔佉䭏啎呅䨠汕䑄䄠䭁䤠呏丠</w:t>
      </w:r>
      <w:r>
        <w:rPr/>
        <w:t>#</w:t>
      </w:r>
      <w:r>
        <w:rPr/>
        <w:t>灒䅑䕉䨠†㤺″㔠獁剗乁</w:t>
      </w:r>
      <w:r>
        <w:rPr/>
        <w:t>Ⱐ</w:t>
      </w:r>
      <w:r>
        <w:rPr/>
        <w:t>佟呉久䨠═䕓呒䕙䅎‥偉⁔低⁋啒䥏丮 </w:t>
      </w:r>
      <w:r>
        <w:rPr/>
        <w:t>ተ</w:t>
      </w:r>
      <w:r>
        <w:rPr/>
        <w:t>剁充䥊†‹㨠㌶†❥丠❩佐倦⁄䔠呉䨠⩎⁍䅑䡔剉䄠繎位䅔䤠瑁䉉允</w:t>
      </w:r>
      <w:r>
        <w:rPr/>
        <w:t>Ⱐ⠠#</w:t>
      </w:r>
      <w:r>
        <w:rPr/>
        <w:t>灒䅑䕉䨠†㤺″㘠䑉䕒䵈久問䵅么⁌䕇䕔䅉⁤佒䭁䨺⁁㱔䠠⩎⁐䱈剈䨠╒䝗丠</w:t>
      </w:r>
      <w:r>
        <w:rPr/>
        <w:t>#</w:t>
      </w:r>
      <w:r>
        <w:rPr/>
        <w:t>灒䅑䕉䨠†㤺″㘠䁇䅑坎⁋䅉‥䱅䡍体啎坎⁽丠═佉䕉⸠</w:t>
      </w:r>
      <w:r>
        <w:rPr/>
        <w:t>#</w:t>
      </w:r>
      <w:r>
        <w:rPr/>
        <w:t>灒䅑䕉䨠†㤺″㜠╇䕎䕔传䑅‥丠呁䥊 䵅剁䥊‥䭅䥎䅉䨠䁓充么十十丠</w:t>
      </w:r>
      <w:r>
        <w:rPr/>
        <w:t>#</w:t>
      </w:r>
      <w:r>
        <w:rPr/>
        <w:t>灒䅑䕉䨠†㤺″㜠䄽呈丠䁐佑䅎䕉为⁌何十乔䕊⁄䔠║䡋䅎⁛䄽呈九‥丠</w:t>
      </w:r>
      <w:r>
        <w:rPr/>
        <w:t>#</w:t>
      </w:r>
      <w:r>
        <w:rPr/>
        <w:t>灒䅑䕉䨠†㤺″㜠㱐䕒屜⸠</w:t>
      </w:r>
      <w:r>
        <w:rPr/>
        <w:t>#</w:t>
      </w:r>
      <w:r>
        <w:rPr/>
        <w:t>灒䅑䕉䨠†㤺″㠠╇䝕䨠䑅⁏㵓䡊⁬啄䑁䨠否‧楏偐☠佟⁍䅑䡔䅉 </w:t>
      </w:r>
      <w:r>
        <w:rPr/>
        <w:t>ተ</w:t>
      </w:r>
      <w:r>
        <w:rPr/>
        <w:t>剁充䥊†‹㨠㌸⁀䭏啓䅎呅䨠籔䤠灅呒佊‥協䥎‥丠䄽否⁀偅協䕉䱁丠</w:t>
      </w:r>
      <w:r>
        <w:rPr/>
        <w:t>#</w:t>
      </w:r>
      <w:r>
        <w:rPr/>
        <w:t>灒䅑䕉䨠†㤺″㠠䑕传䁎䑒䅊⁐剏䨠䄽呏丠偁剁䭁䱏啎呅䨬⁭䠠繋么匦䨠</w:t>
      </w:r>
      <w:r>
        <w:rPr/>
        <w:t>#</w:t>
      </w:r>
      <w:r>
        <w:rPr/>
        <w:t>灒䅑䕉䨠†㤺″㠠䑉䕌充䥎⁞坊 䵗丮 </w:t>
      </w:r>
      <w:r>
        <w:rPr/>
        <w:t>ተ</w:t>
      </w:r>
      <w:r>
        <w:rPr/>
        <w:t>剁充䥊†‹㨠㌹⁀乁協䅊⁄䔠灅呒佊⁓啎䡌充丠䄽呏䥊㨠籎⁐䅒䅇䕎位䕎低 </w:t>
      </w:r>
      <w:r>
        <w:rPr/>
        <w:t>ተ</w:t>
      </w:r>
      <w:r>
        <w:rPr/>
        <w:t>剁充䥊†‹㨠㌹⁀么䝁䝏丠䔩䨠呏‼偅剜低</w:t>
      </w:r>
      <w:r>
        <w:rPr/>
        <w:t>Ⱐ</w:t>
      </w:r>
      <w:r>
        <w:rPr/>
        <w:t>䭁䤠偁剅協䡓䅎⁁㵔尠偁十䤠</w:t>
      </w:r>
      <w:r>
        <w:rPr/>
        <w:t>#</w:t>
      </w:r>
      <w:r>
        <w:rPr/>
        <w:t>灒䅑䕉䨠†㤺″㤠䅟⁘䡒䅉⁋䱁䥏啓䅉⁋䅉‥偉䑅䥋乕䵅乁䤠塉呗乁䨠䭁䤠</w:t>
      </w:r>
      <w:r>
        <w:rPr/>
        <w:t>#</w:t>
      </w:r>
      <w:r>
        <w:rPr/>
        <w:t>灒䅑䕉䨠†㤺″㤠彍䅔䥁⁼十‥偏䥅䤠䵅吧⁁㵔坎⁏㵓䄠</w:t>
      </w:r>
      <w:r>
        <w:rPr/>
        <w:t>⠠</w:t>
      </w:r>
      <w:r>
        <w:rPr/>
        <w:t>摏剋䅊⸠</w:t>
      </w:r>
      <w:r>
        <w:rPr/>
        <w:t>#</w:t>
      </w:r>
      <w:r>
        <w:rPr/>
        <w:t>灒䅑䕉䨠†㤺‴〠╋䉁䱗丠䑅‥䍗⁐䅎呁䨠簠灅呒佊⁋䅉⁑䕉䨠呁⁇低䅔䄠</w:t>
      </w:r>
      <w:r>
        <w:rPr/>
        <w:t>#</w:t>
      </w:r>
      <w:r>
        <w:rPr/>
        <w:t>灒䅑䕉䨠†㤺‴〠偒体䡕䍁呏</w:t>
      </w:r>
      <w:r>
        <w:rPr/>
        <w:t>Ⱐ</w:t>
      </w:r>
      <w:r>
        <w:rPr/>
        <w:t>䭁䤠═䥓呒䕙䅊⁐剏䨠呏⁓坍䄠䔩偅丬 </w:t>
      </w:r>
      <w:r>
        <w:rPr/>
        <w:t>ተ</w:t>
      </w:r>
      <w:r>
        <w:rPr/>
        <w:t>剁充䥊†‹㨠㐰⁴䅂䥑䄬⁀乁協䡑䤮 ⁄䔠⩎佉䍅丠呏啊⁾䙑䅌䵏啊 </w:t>
      </w:r>
      <w:r>
        <w:rPr/>
        <w:t>ተ</w:t>
      </w:r>
      <w:r>
        <w:rPr/>
        <w:t>剁充䥊†‹㨠㐰⁁㵔䡊</w:t>
      </w:r>
      <w:r>
        <w:rPr/>
        <w:t>Ⱐ</w:t>
      </w:r>
      <w:r>
        <w:rPr/>
        <w:t>䭁䤠⥄何十⁔低⁰䕔剏丠䁎䕋䅑䥓䕎⸠</w:t>
      </w:r>
      <w:r>
        <w:rPr/>
        <w:t>#</w:t>
      </w:r>
      <w:r>
        <w:rPr/>
        <w:t>灒䅑䕉䨠†㤺‴ㄠ䑏啊⁄䔠䄽否⁘䕉剁⁀久協䡓䕎⁁㵔䡎</w:t>
      </w:r>
      <w:r>
        <w:rPr/>
        <w:t>Ⱐ</w:t>
      </w:r>
      <w:r>
        <w:rPr/>
        <w:t>䙗么十䨠䑅⁔何䨠</w:t>
      </w:r>
      <w:r>
        <w:rPr/>
        <w:t>#</w:t>
      </w:r>
      <w:r>
        <w:rPr/>
        <w:t>灒䅑䕉䨠†㤺‴ㄠ㹇䥏啊⁋䅉⁔䅊⁘䡒䅊⁐䅒䕓呈卅丠䄽呈丠婗十丮 </w:t>
      </w:r>
      <w:r>
        <w:rPr/>
        <w:t>ተ</w:t>
      </w:r>
      <w:r>
        <w:rPr/>
        <w:t>剁充䥊†‹㨠㐲⁇乗協低⁄䔠╇䕎䕔传䭁儧⁼䱈䨠呈䨠❩佐偈䨬⁋䅉 </w:t>
      </w:r>
      <w:r>
        <w:rPr/>
        <w:t>ተ</w:t>
      </w:r>
      <w:r>
        <w:rPr/>
        <w:t>剁充䥊†‹㨠㐲‥偉協䕕十丠偏䱌佉‥偉⁔低⁋啒䥏丮 </w:t>
      </w:r>
      <w:r>
        <w:rPr/>
        <w:t>ተ</w:t>
      </w:r>
      <w:r>
        <w:rPr/>
        <w:t>剁充䥊†‹㨠㐳‧敇䕎䕔传䑅 䵅剁䨠彋䅎䅊⁍䕉乁䤠╎‧楏偐☠偁剁 </w:t>
      </w:r>
      <w:r>
        <w:rPr/>
        <w:t>ተ</w:t>
      </w:r>
      <w:r>
        <w:rPr/>
        <w:t>剁充䥊†‹㨠㐳⁔䥎䤠獉䵗义⁂啒卅䤮 </w:t>
      </w:r>
      <w:r>
        <w:rPr/>
        <w:t>ተ</w:t>
      </w:r>
      <w:r>
        <w:rPr/>
        <w:t>剁充䥊†㄰㨠‱†❡么删䑅⁔䥊‥丠歁䥓䅒䕉℠繎位䅔䤠歏剎䡌䥏䨬 </w:t>
      </w:r>
      <w:r>
        <w:rPr/>
        <w:t>ተ</w:t>
      </w:r>
      <w:r>
        <w:rPr/>
        <w:t>剁充䥊†㄰㨠‱⁞䭁呏乔䅒塈䨠╋⁓偅䥒䡊⁔䡊⁋䅌何䵅么䨠❩呁䱉䭈䨬 </w:t>
      </w:r>
      <w:r>
        <w:rPr/>
        <w:t>ተ</w:t>
      </w:r>
      <w:r>
        <w:rPr/>
        <w:t>剁充䥊†㄰㨠′⁅㵓䕂䡊⁋䅉⁆佂何䵅乏䨠呏丠充低⁓啎⁐䅎呉⁔尠伩䭜 </w:t>
      </w:r>
      <w:r>
        <w:rPr/>
        <w:t>ተ</w:t>
      </w:r>
      <w:r>
        <w:rPr/>
        <w:t>剁充䥊†㄰㨠′⁁㵔何</w:t>
      </w:r>
      <w:r>
        <w:rPr/>
        <w:t>Ⱐ</w:t>
      </w:r>
      <w:r>
        <w:rPr/>
        <w:t>偏䥗丠╌䕈䵏单乁䨠偏䱌䅊⁔尠䱁尠䭁䤠䑅位䕎佊 </w:t>
      </w:r>
      <w:r>
        <w:rPr/>
        <w:t>ተ</w:t>
      </w:r>
      <w:r>
        <w:rPr/>
        <w:t>剁充䥊†㄰㨠′⁔何⁑䕏唠䑉䄠偁乔佊</w:t>
      </w:r>
      <w:r>
        <w:rPr/>
        <w:t>Ⱐ#</w:t>
      </w:r>
      <w:r>
        <w:rPr/>
        <w:t>灒䅑䕉䨠‱〺†㌠䔩䑅丠╎⁼剁䵁呉⁆䅎䕒坊⁽卅䤠偅剉⁽剁丠╎䅔䡎⁔䡊 </w:t>
      </w:r>
      <w:r>
        <w:rPr/>
        <w:t>ተ</w:t>
      </w:r>
      <w:r>
        <w:rPr/>
        <w:t>剁充䥊†㄰㨠″ 䵅剁䨠䁇䝅䱏丠呏唠充何⁅⥓䕌兏乔䄠偒佊⁁㵔低⁋䅉 </w:t>
      </w:r>
      <w:r>
        <w:rPr/>
        <w:t>ተ</w:t>
      </w:r>
      <w:r>
        <w:rPr/>
        <w:t>剁充䥊†㄰㨠″⁅⥐低呁⁁㵔尬⁫佒么䱉䔮 </w:t>
      </w:r>
      <w:r>
        <w:rPr/>
        <w:t>ተ</w:t>
      </w:r>
      <w:r>
        <w:rPr/>
        <w:t>剁充䥊†㄰㨠‴⁼⁄䔠䁔䕎䥓䅊⁁㵔尠䭁䤠╍䙏䉏䨠䝅乏䵅乏䨠䔩偅丬 </w:t>
      </w:r>
      <w:r>
        <w:rPr/>
        <w:t>ተ</w:t>
      </w:r>
      <w:r>
        <w:rPr/>
        <w:t>剁充䥊†㄰㨠‴⁴䤠╓呉丬⁋啒䥅㬠䔩偅丠䑅⁁㵔尬⁡张偒体䕕塁䤠协唠</w:t>
      </w:r>
      <w:r>
        <w:rPr/>
        <w:t>#</w:t>
      </w:r>
      <w:r>
        <w:rPr/>
        <w:t>灒䅑䕉䨠‱〺†㐠䭁䤠䅟‥䱅䡍体啎䅉⁓何⁀久䉈十丠䔩䨠䵎䡍体啎低 </w:t>
      </w:r>
      <w:r>
        <w:rPr/>
        <w:t>ተ</w:t>
      </w:r>
      <w:r>
        <w:rPr/>
        <w:t>剁充䥊†㄰㨠‴‥䵐剏卑䕎⁔何⁑䕏售 </w:t>
      </w:r>
      <w:r>
        <w:rPr/>
        <w:t>ተ</w:t>
      </w:r>
      <w:r>
        <w:rPr/>
        <w:t>剁充䥊†㄰㨠‵⁋䅉⁎啎⁐䕍奏丠䁎䑒䅊⁅⥊‧楏偐䡎⁋䅉⁍䕔䅐䕍奁䤠</w:t>
      </w:r>
      <w:r>
        <w:rPr/>
        <w:t>#</w:t>
      </w:r>
      <w:r>
        <w:rPr/>
        <w:t>灒䅑䕉䨠‱〺†㔠獉䵗乁⁔䥎䄠籊‥偉䭁䱅䥔䅉⁰䕔剏䨺 </w:t>
      </w:r>
      <w:r>
        <w:rPr/>
        <w:t>ተ</w:t>
      </w:r>
      <w:r>
        <w:rPr/>
        <w:t>剁充䥊†㄰㨠‶⁏㱔佊⁃䕎䥚䕔䅉⁐䅒䄠呉义⁳䥍坎䤠䉕剓䕉</w:t>
      </w:r>
      <w:r>
        <w:rPr/>
        <w:t>Ⱐ</w:t>
      </w:r>
      <w:r>
        <w:rPr/>
        <w:t>樠╓呉丠</w:t>
      </w:r>
      <w:r>
        <w:rPr/>
        <w:t>#</w:t>
      </w:r>
      <w:r>
        <w:rPr/>
        <w:t>灒䅑䕉䨠‱〺†㘠伩䭉䄠偁剁⁑䅌䅓十丮 </w:t>
      </w:r>
      <w:r>
        <w:rPr/>
        <w:t>ተ</w:t>
      </w:r>
      <w:r>
        <w:rPr/>
        <w:t>剁充䥊†㄰㨠‷⁽䨠䑅⁀偈䱑䕎⁼⁀䝇䕌佊⁼⁌䅌坎⁁㵔尬⁆坎䡓䅊⁄問 </w:t>
      </w:r>
      <w:r>
        <w:rPr/>
        <w:t>ተ</w:t>
      </w:r>
      <w:r>
        <w:rPr/>
        <w:t>剁充䥊†㄰㨠‷⁔坎⁏⥋䕔坎⁋䅉⁓呒䅔䥗呈丠䔽卅䉈⁔坎⁐剏卋䅒呅剏啎呗丠</w:t>
      </w:r>
      <w:r>
        <w:rPr/>
        <w:t>#</w:t>
      </w:r>
      <w:r>
        <w:rPr/>
        <w:t>灒䅑䕉䨠‱〺†㜠䄽呜</w:t>
      </w:r>
      <w:r>
        <w:rPr/>
        <w:t>Ⱐ#</w:t>
      </w:r>
      <w:r>
        <w:rPr/>
        <w:t>灒䅑䕉䨠‱〺†㠠䭁䤠╃䡇䡓䅍䕎佊‾偁乔䄠䄽呏䥊⁀偅協䕉䱅丠䄽呏啊⁅⥊ </w:t>
      </w:r>
      <w:r>
        <w:rPr/>
        <w:t>ተ</w:t>
      </w:r>
      <w:r>
        <w:rPr/>
        <w:t>剁充䥊†㄰㨠‸⁔䡎‧楏偐䡎⸠</w:t>
      </w:r>
      <w:r>
        <w:rPr/>
        <w:t>#</w:t>
      </w:r>
      <w:r>
        <w:rPr/>
        <w:t>灒䅑䕉䨠‱〺†㤠⁴☠䑅‥偁啒䥏丠籄佉偏剏啎呗丠╋䕉乗丠䭁䤠否⁐佌䕉 </w:t>
      </w:r>
      <w:r>
        <w:rPr/>
        <w:t>ተ</w:t>
      </w:r>
      <w:r>
        <w:rPr/>
        <w:t>剁充䥊†㄰㨠‹‥䝇䥚低呗丠䁎䕂䠠灅呒佊‥偉⁔传䑗䵁⁐剏卅啃䅓允䤠</w:t>
      </w:r>
      <w:r>
        <w:rPr/>
        <w:t>#</w:t>
      </w:r>
      <w:r>
        <w:rPr/>
        <w:t>灒䅑䕉䨠‱〺†㤠偅剉⁽剁丠幋呈丮 </w:t>
      </w:r>
      <w:r>
        <w:rPr/>
        <w:t>ተ</w:t>
      </w:r>
      <w:r>
        <w:rPr/>
        <w:t>剁充䥊†㄰㨠㄰‥䝅久呏⁄䔠偒体偅䥎佊⁋䅉</w:t>
      </w:r>
      <w:r>
        <w:rPr/>
        <w:t>‪充䱅丠䝅啓䅓允䤺 </w:t>
      </w:r>
      <w:r>
        <w:rPr/>
        <w:t>ተ</w:t>
      </w:r>
      <w:r>
        <w:rPr/>
        <w:t>剁充䥊†㄰㨠㄰⁐䅒䅓䭅啁婏乔坎⁄䔠䄽呗丠╇䕎䕔传═✠䄽呏丠╋協䅓䥊</w:t>
      </w:r>
      <w:r>
        <w:rPr/>
        <w:t>Ⱐ#</w:t>
      </w:r>
      <w:r>
        <w:rPr/>
        <w:t>灒䅑䕉䨠‱〺‱ㄠ䭁䤠充坒䕉⁔低⁏㵒䅎低⁀久屇䵅乏丠䭁䤠䭁呁䉁䥎低 </w:t>
      </w:r>
      <w:r>
        <w:rPr/>
        <w:t>ተ</w:t>
      </w:r>
      <w:r>
        <w:rPr/>
        <w:t>剁充䥊†㄰㨠ㄱ⁓䭅問䨠呉⁽䨠繑低䡎⁍䕇䅌䡎⁔䕓十剓䥎⁀剘䅉䨠</w:t>
      </w:r>
      <w:r>
        <w:rPr/>
        <w:t>#</w:t>
      </w:r>
      <w:r>
        <w:rPr/>
        <w:t>灒䅑䕉䨠‱〺‱ㄠ䭁光䕍䕎低‥偉⁔䡊⁇䡊</w:t>
      </w:r>
      <w:r>
        <w:rPr/>
        <w:t>Ⱐ#</w:t>
      </w:r>
      <w:r>
        <w:rPr/>
        <w:t>灒䅑䕉䨠‱〺‱㈠╎⁪‼偈剘䕎⁐䅎呁⁔䄠呅呒䅐佄䄠䭁䤠幒偅呁⁔䡊⁇䡊 </w:t>
      </w:r>
      <w:r>
        <w:rPr/>
        <w:t>ተ</w:t>
      </w:r>
      <w:r>
        <w:rPr/>
        <w:t>剁充䥊†㄰㨠ㄲ⁋䅉⁐䕔䕉乁⁔何⁏㵒䅎何⸠</w:t>
      </w:r>
      <w:r>
        <w:rPr/>
        <w:t>#</w:t>
      </w:r>
      <w:r>
        <w:rPr/>
        <w:t>灒䅑䕉䨠‱〺‱㌠䭁䤠╇䕎䕔传䙗么⁐剏䨠䄽呏丬‧慎䅓呁䨬⁰䕔剅</w:t>
      </w:r>
      <w:r>
        <w:rPr/>
        <w:t>Ⱐ</w:t>
      </w:r>
      <w:r>
        <w:rPr/>
        <w:t>兕协丠</w:t>
      </w:r>
      <w:r>
        <w:rPr/>
        <w:t>#</w:t>
      </w:r>
      <w:r>
        <w:rPr/>
        <w:t>灒䅑䕉䨠‱〺‱㌠䭁䤠䙁䝅⸠</w:t>
      </w:r>
      <w:r>
        <w:rPr/>
        <w:t>#</w:t>
      </w:r>
      <w:r>
        <w:rPr/>
        <w:t>灒䅑䕉䨠‱〺‱㐠簠䑅⁰䕔剏䨠䔩偅丬⁭䡄䅍坊</w:t>
      </w:r>
      <w:r>
        <w:rPr/>
        <w:t>Ⱐ</w:t>
      </w:r>
      <w:r>
        <w:rPr/>
        <w:t>䭕剉䔬⁼呉⁏㵄䕐佔䔠</w:t>
      </w:r>
      <w:r>
        <w:rPr/>
        <w:t>#</w:t>
      </w:r>
      <w:r>
        <w:rPr/>
        <w:t>灒䅑䕉䨠‱〺‱㐠╆䅇低⁐䅎⁋佉乏丠䭁䤠䁋䅑䅒呏丮 </w:t>
      </w:r>
      <w:r>
        <w:rPr/>
        <w:t>ተ</w:t>
      </w:r>
      <w:r>
        <w:rPr/>
        <w:t>剁充䥊†㄰㨠ㄵ⁋䅉⁆坎䠠偁䱉丠╋⁄䕕呅剏唠偒佊⁁㵔低</w:t>
      </w:r>
      <w:r>
        <w:rPr/>
        <w:t>Ⱐ</w:t>
      </w:r>
      <w:r>
        <w:rPr/>
        <w:t>⽡⁼⁑䕏䨠</w:t>
      </w:r>
      <w:r>
        <w:rPr/>
        <w:t>#</w:t>
      </w:r>
      <w:r>
        <w:rPr/>
        <w:t>灒䅑䕉䨠‱〺‱㔠╋䅑䅒䥓䕎⁓唠䵈⁋佉乏售 </w:t>
      </w:r>
      <w:r>
        <w:rPr/>
        <w:t>ተ</w:t>
      </w:r>
      <w:r>
        <w:rPr/>
        <w:t>剁充䥊†㄰㨠ㄶ⁔何呏⁄䔠╇䕎䕔传═䤠呒䥊</w:t>
      </w:r>
      <w:r>
        <w:rPr/>
        <w:t>Ⱐ</w:t>
      </w:r>
      <w:r>
        <w:rPr/>
        <w:t>䭁䤠䔽兕䨠䁎䕌䡍䙑䠠呏 </w:t>
      </w:r>
      <w:r>
        <w:rPr/>
        <w:t>ተ</w:t>
      </w:r>
      <w:r>
        <w:rPr/>
        <w:t>剁充䥊†㄰㨠ㄶ⁓䭅問䨠䔩䨠呏丠伽剁乏丮 </w:t>
      </w:r>
      <w:r>
        <w:rPr/>
        <w:t>ተ</w:t>
      </w:r>
      <w:r>
        <w:rPr/>
        <w:t>剁充䥊†㄰㨠ㄷ†⽷䨠䑅‥丠幁啔尠䑉䡐佒䕉⁼⁰䕔剏䨠呉⁀丠䔩䠠呏 </w:t>
      </w:r>
      <w:r>
        <w:rPr/>
        <w:t>ተ</w:t>
      </w:r>
      <w:r>
        <w:rPr/>
        <w:t>剁充䥊†㄰㨠ㄷ⁼剁䵁⁼⁅⥄䕎</w:t>
      </w:r>
      <w:r>
        <w:rPr/>
        <w:t>Ⱐ⥄</w:t>
      </w:r>
      <w:r>
        <w:rPr/>
        <w:t>何⁏张䁎䑒䕊⁏张䁐䕓呁䱍䕎佉 </w:t>
      </w:r>
      <w:r>
        <w:rPr/>
        <w:t>ተ</w:t>
      </w:r>
      <w:r>
        <w:rPr/>
        <w:t>剁充䥊†㄰㨠ㄷ‼偏⁔何⁫佒么䱉何⁄䥅剗呈十乔䕊⁔䡎⁏⥋䥁丠呏唠</w:t>
      </w:r>
      <w:r>
        <w:rPr/>
        <w:t>#</w:t>
      </w:r>
      <w:r>
        <w:rPr/>
        <w:t>灒䅑䕉䨠‱〺‱㜠獉䵗乏䨠═䕓呈十丠═䤠呏丠偕䱗乁</w:t>
      </w:r>
      <w:r>
        <w:rPr/>
        <w:t>Ⱐ#</w:t>
      </w:r>
      <w:r>
        <w:rPr/>
        <w:t>灒䅑䕉䨠‱〺‱㠠䭁䤠䙗么十乔䕊‥偕乑䅎低呏⁅⤠獉䵗丠簠═䥋䅌何䵅乏䨠</w:t>
      </w:r>
      <w:r>
        <w:rPr/>
        <w:t>#</w:t>
      </w:r>
      <w:r>
        <w:rPr/>
        <w:t>灒䅑䕉䨠‱〺‱㠠灅呒佊‥乑䅄䔠䍅义婅呁䤮 </w:t>
      </w:r>
      <w:r>
        <w:rPr/>
        <w:t>ተ</w:t>
      </w:r>
      <w:r>
        <w:rPr/>
        <w:t>剁充䥊†㄰㨠ㄹ⁔何⁄䔠灅呒何⁄䥅乑啍何䵅乏唠偅剉⁔何⁼剁䵁呏䨠䔩偅丠</w:t>
      </w:r>
      <w:r>
        <w:rPr/>
        <w:t>#</w:t>
      </w:r>
      <w:r>
        <w:rPr/>
        <w:t>灒䅑䕉䨠‱〺‱㤠孁㵔屝⁔传偎䕕䵁</w:t>
      </w:r>
      <w:r>
        <w:rPr/>
        <w:t>Ⱐ❩</w:t>
      </w:r>
      <w:r>
        <w:rPr/>
        <w:t>䑏唠䁎䑒䕊⁔剅䥊⁚䡔何乔䕊⁓䔺 </w:t>
      </w:r>
      <w:r>
        <w:rPr/>
        <w:t>ተ</w:t>
      </w:r>
      <w:r>
        <w:rPr/>
        <w:t>剁充䥊†㄰㨠㈰⁀䱌䄠䁎䅓呁䨠䭁呁䉈光⁋䅉⁐佒䕕何⁓啎⁁㵔佉䨠䵈䑅丠</w:t>
      </w:r>
      <w:r>
        <w:rPr/>
        <w:t>#</w:t>
      </w:r>
      <w:r>
        <w:rPr/>
        <w:t>灒䅑䕉䨠‱〺′〠䑉䅋剉乏䵅乏䨬⁼呉‥䝗⁀偅協䅌䭁⁁㵔何䨮 </w:t>
      </w:r>
      <w:r>
        <w:rPr/>
        <w:t>ተ</w:t>
      </w:r>
      <w:r>
        <w:rPr/>
        <w:t>剁充䥊†㄰㨠㈱⁋䅔䅂䅊⁄䔠灅呒佊⁐剏䨠呏啊⁀乄剁䨠䔩偅丬‧楄何 </w:t>
      </w:r>
      <w:r>
        <w:rPr/>
        <w:t>ተ</w:t>
      </w:r>
      <w:r>
        <w:rPr/>
        <w:t>剁充䥊†㄰㨠㈱‥䝗⁅⥍䤠籎⁚䡔䕉呅㨠呉䨠</w:t>
      </w:r>
      <w:r>
        <w:rPr/>
        <w:t>⠠</w:t>
      </w:r>
      <w:r>
        <w:rPr/>
        <w:t>䄩呉䄠䑉✠</w:t>
      </w:r>
      <w:r>
        <w:rPr/>
        <w:t>⡎⁐</w:t>
      </w:r>
      <w:r>
        <w:rPr/>
        <w:t>䅒䕓呅㬠</w:t>
      </w:r>
      <w:r>
        <w:rPr/>
        <w:t>#</w:t>
      </w:r>
      <w:r>
        <w:rPr/>
        <w:t>灒䅑䕉䨠‱〺′㈠佟⁄䔠䔩偁丬⁫佒么䱉佊⁞䭁呏乔䅒塈䨬⁀么删䑉䭁䥏䨠</w:t>
      </w:r>
      <w:r>
        <w:rPr/>
        <w:t>#</w:t>
      </w:r>
      <w:r>
        <w:rPr/>
        <w:t>灒䅑䕉䨠‱〺′㈠䭁䤠䙏䉏啍䕎佊⁔低⁑䕏丠䵁剔啒何䵅乏䨠呅‼偏⁼䱏唠呏唠</w:t>
      </w:r>
      <w:r>
        <w:rPr/>
        <w:t>#</w:t>
      </w:r>
      <w:r>
        <w:rPr/>
        <w:t>灒䅑䕉䨠‱〺′㈠║乏啊⁔坎‧楏啄䅉坎</w:t>
      </w:r>
      <w:r>
        <w:rPr/>
        <w:t>Ⱐ╘</w:t>
      </w:r>
      <w:r>
        <w:rPr/>
        <w:t>剈䵁呉卑䠠㱐传䁇䝅䱏唠㹇䥏唠</w:t>
      </w:r>
      <w:r>
        <w:rPr/>
        <w:t>#</w:t>
      </w:r>
      <w:r>
        <w:rPr/>
        <w:t>灒䅑䕉䨠‱〺′㈠䵅呁偅䵙䅓允䤠卅⁅⥊⁔低⁏⥋低⁁㵔何⁋䅉⁀䭏啓䅉 </w:t>
      </w:r>
      <w:r>
        <w:rPr/>
        <w:t>ተ</w:t>
      </w:r>
      <w:r>
        <w:rPr/>
        <w:t>剁充䥊†㄰㨠㈲⁒</w:t>
      </w:r>
      <w:r>
        <w:rPr/>
        <w:t>⡈</w:t>
      </w:r>
      <w:r>
        <w:rPr/>
        <w:t>䵁呁⁐䅒䄠协售 </w:t>
      </w:r>
      <w:r>
        <w:rPr/>
        <w:t>ተ</w:t>
      </w:r>
      <w:r>
        <w:rPr/>
        <w:t>剁充䥊†㄰㨠㈳⁅⥓䭁䱅十䵅乏䨠伽丠䄽呏啊‥䍅义卅丮 </w:t>
      </w:r>
      <w:r>
        <w:rPr/>
        <w:t>ተ</w:t>
      </w:r>
      <w:r>
        <w:rPr/>
        <w:t>剁充䥊†㄰㨠㈳†琦⁄䔠═䅕剉低⁀乁協䅊‥䍈䱑䕎⁓啎⁁㵔佉䨬⁋䅉 </w:t>
      </w:r>
      <w:r>
        <w:rPr/>
        <w:t>ተ</w:t>
      </w:r>
      <w:r>
        <w:rPr/>
        <w:t>剁充䥊†㄰㨠㈳⁔䥎䕊⁔坎⁀䑅䱆坎⁔坎⁀偏‧楏偐䡊⁓啎䡌兏丠䄽呜⸠</w:t>
      </w:r>
      <w:r>
        <w:rPr/>
        <w:t>#</w:t>
      </w:r>
      <w:r>
        <w:rPr/>
        <w:t>灒䅑䕉䨠‱〺′㐠否⁄䔠═䅕剉低⁅⥓䡌充丠䔩䨠呈丠歁䥓䅒䕉䅎㨠簠䑅 </w:t>
      </w:r>
      <w:r>
        <w:rPr/>
        <w:t>ተ</w:t>
      </w:r>
      <w:r>
        <w:rPr/>
        <w:t>剁充䥊†㄰㨠㈴⁫佒么䱉佊</w:t>
      </w:r>
      <w:r>
        <w:rPr/>
        <w:t>‪丠偒体䑏䭗丠䄽呏啊</w:t>
      </w:r>
      <w:r>
        <w:rPr/>
        <w:t>Ⱐ</w:t>
      </w:r>
      <w:r>
        <w:rPr/>
        <w:t>单䝋䅌䕓䅍䕎佊⁔何䨠</w:t>
      </w:r>
      <w:r>
        <w:rPr/>
        <w:t>#</w:t>
      </w:r>
      <w:r>
        <w:rPr/>
        <w:t>灒䅑䕉䨠‱〺′㐠单䝇䕎䕉䨠䄽呏唠䭁䤠呏啊⁀乁䝋䅉何䨠䙉䱏啊⸠</w:t>
      </w:r>
      <w:r>
        <w:rPr/>
        <w:t>#</w:t>
      </w:r>
      <w:r>
        <w:rPr/>
        <w:t>灒䅑䕉䨠‱〺′㔠絊⁄䔠╇䕎䕔传呏唠䔩卅䱑䕉丠呏丠灅呒低</w:t>
      </w:r>
      <w:r>
        <w:rPr/>
        <w:t>Ⱐ</w:t>
      </w:r>
      <w:r>
        <w:rPr/>
        <w:t>单乁乔䡓䅊 </w:t>
      </w:r>
      <w:r>
        <w:rPr/>
        <w:t>ተ</w:t>
      </w:r>
      <w:r>
        <w:rPr/>
        <w:t>剁充䥊†㄰㨠㈵⁁㵔尠簠歏剎䡌䥏䨠偅南丠═䤠呏啊⁐佄䅊⁐剏卅䭕么卅丮 </w:t>
      </w:r>
      <w:r>
        <w:rPr/>
        <w:t>ተ</w:t>
      </w:r>
      <w:r>
        <w:rPr/>
        <w:t>剁充䥊†㄰㨠㈶⁼⁄䔠灅呒佊</w:t>
      </w:r>
      <w:r>
        <w:rPr/>
        <w:t>‪䝅䥒䕎⁁㵔低⁌䕇坎</w:t>
      </w:r>
      <w:r>
        <w:rPr/>
        <w:t>Ⱐ❡</w:t>
      </w:r>
      <w:r>
        <w:rPr/>
        <w:t>乁協䡑䤺⁋䅉 </w:t>
      </w:r>
      <w:r>
        <w:rPr/>
        <w:t>ተ</w:t>
      </w:r>
      <w:r>
        <w:rPr/>
        <w:t>剁充䥊†㄰㨠㈶‥䝗⁁㵔佊⁀乑剗偏䨠䔩䵉⸠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灒䅑䕉䨠‱〺′㜠䭁䤠单乏䵉䱗丠䄽呜⁅⥓䡌充丬⁋䅉⁅㱒䥓䭅䤠</w:t>
      </w:r>
      <w:r>
        <w:rPr/>
        <w:t>#</w:t>
      </w:r>
      <w:r>
        <w:rPr/>
        <w:t>灒䅑䕉䨠‱〺′㜠单久䱈䱕兏呁䨠偏䱌何䨬 </w:t>
      </w:r>
      <w:r>
        <w:rPr/>
        <w:t>ተ</w:t>
      </w:r>
      <w:r>
        <w:rPr/>
        <w:t>剁充䥊†㄰㨠㈸‥䙈⁔䔠偒佊⁁㵔何䨬 畍䕉䨠═䥓呁卑䔠絊⁀充䵉呏丠</w:t>
      </w:r>
      <w:r>
        <w:rPr/>
        <w:t>#</w:t>
      </w:r>
      <w:r>
        <w:rPr/>
        <w:t>灒䅑䕉䨠‱〺′㠠╓呉丠䁎䑒䤠❩何䑁䥜⁋佌䱁卑䅉</w:t>
      </w:r>
      <w:r>
        <w:rPr/>
        <w:t>‪⁐剏卅剘䕓允䤠</w:t>
      </w:r>
      <w:r>
        <w:rPr/>
        <w:t>#</w:t>
      </w:r>
      <w:r>
        <w:rPr/>
        <w:t>灒䅑䕉䨠‱〺′㠠䁌䱏䙕䱜㨠䭀䵏䤠簠充佊‥䑅䥃䕎⁍䡄䕎䄠䭏䥎低</w:t>
      </w:r>
      <w:r>
        <w:rPr/>
        <w:t>‪ </w:t>
      </w:r>
      <w:r>
        <w:rPr/>
        <w:t>ተ</w:t>
      </w:r>
      <w:r>
        <w:rPr/>
        <w:t>剁充䥊†㄰㨠㈸⁀䭁允剔低⁌䕇䕉丠䁎兒坐低㨠</w:t>
      </w:r>
      <w:r>
        <w:rPr/>
        <w:t>#</w:t>
      </w:r>
      <w:r>
        <w:rPr/>
        <w:t>灒䅑䕉䨠‱〺′㤠䑉传䭁䤠䁎䅎呉剒䡔坊</w:t>
      </w:r>
      <w:r>
        <w:rPr/>
        <w:t>‪䱑低⁍䕔䅐䕍䙑䕉䨮⁐啎允乏䵁䤠</w:t>
      </w:r>
      <w:r>
        <w:rPr/>
        <w:t>#</w:t>
      </w:r>
      <w:r>
        <w:rPr/>
        <w:t>灒䅑䕉䨠‱〺′㤠伽丠呉义⁌佇尠䵅呅偅䵙䅓充⁍䔻 </w:t>
      </w:r>
      <w:r>
        <w:rPr/>
        <w:t>ተ</w:t>
      </w:r>
      <w:r>
        <w:rPr/>
        <w:t>剁充䥊†㄰㨠㌰⁋䅉⁼⁫佒么䱉佊‥䙈</w:t>
      </w:r>
      <w:r>
        <w:rPr/>
        <w:t>Ⱐ❡</w:t>
      </w:r>
      <w:r>
        <w:rPr/>
        <w:t>偏⁔䕔䅒呈䨠</w:t>
      </w:r>
      <w:r>
        <w:rPr/>
        <w:t>⡍</w:t>
      </w:r>
      <w:r>
        <w:rPr/>
        <w:t>䕒䅊⁍䕘剉 </w:t>
      </w:r>
      <w:r>
        <w:rPr/>
        <w:t>ተ</w:t>
      </w:r>
      <w:r>
        <w:rPr/>
        <w:t>剁充䥊†㄰㨠㌰⁔䅕呈䨠呈䨠絒䅊</w:t>
      </w:r>
      <w:r>
        <w:rPr/>
        <w:t>‪䵈丠呈丠╎䅔䡎⁐剏卅啘位䕎佊‥丠呜 </w:t>
      </w:r>
      <w:r>
        <w:rPr/>
        <w:t>ተ</w:t>
      </w:r>
      <w:r>
        <w:rPr/>
        <w:t>剁充䥊†㄰㨠㌰⁏⥋尠䵏唬⁋䅉</w:t>
      </w:r>
      <w:r>
        <w:rPr/>
        <w:t> 䑏唠䁎䡒‥協䠠╎坐䥏丠䵏唠╎ </w:t>
      </w:r>
      <w:r>
        <w:rPr/>
        <w:t>ተ</w:t>
      </w:r>
      <w:r>
        <w:rPr/>
        <w:t>剁充䥊†㄰㨠㌰‥卑䡔䤠䱁䵐刡 </w:t>
      </w:r>
      <w:r>
        <w:rPr/>
        <w:t>ተ</w:t>
      </w:r>
      <w:r>
        <w:rPr/>
        <w:t>剁充䥊†㄰㨠㌱⁋䅉⁆䡓䥎</w:t>
      </w:r>
      <w:r>
        <w:rPr/>
        <w:t>Ⱐ</w:t>
      </w:r>
      <w:r>
        <w:rPr/>
        <w:t>歏剎䡌䥅</w:t>
      </w:r>
      <w:r>
        <w:rPr/>
        <w:t>Ⱐ</w:t>
      </w:r>
      <w:r>
        <w:rPr/>
        <w:t>䔩午䭏啓先⁓何 ⁐剏卅啘䠠䭁䤠䅟 </w:t>
      </w:r>
      <w:r>
        <w:rPr/>
        <w:t>ተ</w:t>
      </w:r>
      <w:r>
        <w:rPr/>
        <w:t>剁充䥊†㄰㨠㌱‥䱅䡍体啎䅉⁓何‥䵎䡓先十丠╎坐䥏丠呏唠充何⸠</w:t>
      </w:r>
      <w:r>
        <w:rPr/>
        <w:t>#</w:t>
      </w:r>
      <w:r>
        <w:rPr/>
        <w:t>灒䅑䕉䨠‱〺″㈠偅䵙低⁏㵎⁅⥊‧楏偐䡎⁋䅉⁍䕔䅋䅌䕓䅉⁳䥍坎䄠籊 </w:t>
      </w:r>
      <w:r>
        <w:rPr/>
        <w:t>ተ</w:t>
      </w:r>
      <w:r>
        <w:rPr/>
        <w:t>剁充䥊†㄰㨠㌲‥偉䭁䱅䥔䅉⁰䕔剏䨺⁏㱔佊⁃䕎䥚䕔䅉‥丠伩䭉℠</w:t>
      </w:r>
      <w:r>
        <w:rPr/>
        <w:t>#</w:t>
      </w:r>
      <w:r>
        <w:rPr/>
        <w:t>灒䅑䕉䨠‱〺″㈠獉䵗乏䨠䉕剓䕗䨠偁剁⁑䅌䅓十丮 </w:t>
      </w:r>
      <w:r>
        <w:rPr/>
        <w:t>ተ</w:t>
      </w:r>
      <w:r>
        <w:rPr/>
        <w:t>剁充䥊†㄰㨠㌳‥䍁啔䡊⁏㵎‥偅䵙䄠偒佊⁓䔬⁓唠呅⁋䅌坊‥偏䥈十䨠</w:t>
      </w:r>
      <w:r>
        <w:rPr/>
        <w:t>#</w:t>
      </w:r>
      <w:r>
        <w:rPr/>
        <w:t>灒䅑䕉䨠‱〺″㌠偁剁䝅乏䵅乏䨮⁎啎⁏㵎⁐䅎呅䨠</w:t>
      </w:r>
      <w:r>
        <w:rPr/>
        <w:t>⡍</w:t>
      </w:r>
      <w:r>
        <w:rPr/>
        <w:t>䕉䨠╎坐䥏丠呏唠充何 </w:t>
      </w:r>
      <w:r>
        <w:rPr/>
        <w:t>ተ</w:t>
      </w:r>
      <w:r>
        <w:rPr/>
        <w:t>剁充䥊†㄰㨠㌳⁐䅒䕓䵅丠䁋何十䤠偁乔䄠呁⁐剏協䕔䅇䵅乁⁓佉‼偏⁔何 </w:t>
      </w:r>
      <w:r>
        <w:rPr/>
        <w:t>ተ</w:t>
      </w:r>
      <w:r>
        <w:rPr/>
        <w:t>剁充䥊†㄰㨠㌳⁋啒䥏售 </w:t>
      </w:r>
      <w:r>
        <w:rPr/>
        <w:t>ተ</w:t>
      </w:r>
      <w:r>
        <w:rPr/>
        <w:t>剁充䥊†㄰㨠㌴†❡乏䥃䅊⁄䔠灅呒佊⁔传協位䄠䔩偅丬‧敐✠䁌䡑䕉䅊 </w:t>
      </w:r>
      <w:r>
        <w:rPr/>
        <w:t>ተ</w:t>
      </w:r>
      <w:r>
        <w:rPr/>
        <w:t>剁充䥊†㄰㨠㌴⁋䅔䅌䅍䉁乏䵁䤠籔䤠伽䬠╓呉丠偒体坐佌䡍偔䡊⁼⁑䕏䨬 </w:t>
      </w:r>
      <w:r>
        <w:rPr/>
        <w:t>ተ</w:t>
      </w:r>
      <w:r>
        <w:rPr/>
        <w:t>剁充䥊†㄰㨠㌵⁀䱌✠╎⁐䅎呉‥兎䕉⁼⁆佂何䵅乏䨠䄽呏丠䭁䤠</w:t>
      </w:r>
      <w:r>
        <w:rPr/>
        <w:t>#</w:t>
      </w:r>
      <w:r>
        <w:rPr/>
        <w:t>灒䅑䕉䨠‱〺″㔠╒䝁婏䵅乏䨠䑉䭁䥏单么丠䑅䭔佊⁁㵔尠╓呉丮 </w:t>
      </w:r>
      <w:r>
        <w:rPr/>
        <w:t>ተ</w:t>
      </w:r>
      <w:r>
        <w:rPr/>
        <w:t>剁充䥊†㄰㨠㌶⁔低⁌佇低⁛籎崠䁐䕓呅䥌䕎⁔佉䨠啟佉䨠❩卒䅈䰠</w:t>
      </w:r>
      <w:r>
        <w:rPr/>
        <w:t>#</w:t>
      </w:r>
      <w:r>
        <w:rPr/>
        <w:t>灒䅑䕉䨠‱〺″㘠䔽䅇䝅䱉婏䵅乏䨠䔩剈么丠䑉䄠❩䡓何⁸剉協何 ⁏㱔佊 </w:t>
      </w:r>
      <w:r>
        <w:rPr/>
        <w:t>ተ</w:t>
      </w:r>
      <w:r>
        <w:rPr/>
        <w:t>剁充䥊†㄰㨠㌶‥協䥎⁐䅎呗丠䭕剉佊  </w:t>
      </w:r>
      <w:r>
        <w:rPr/>
        <w:t>ተ</w:t>
      </w:r>
      <w:r>
        <w:rPr/>
        <w:t>剁充䥊†㄰㨠㌷‼䵅䥊⁏⥄䅔䔬⁔传䝅乏䵅乏丠刨䡍䄠䭁儧⁼䱈䨠呈䨠</w:t>
      </w:r>
      <w:r>
        <w:rPr/>
        <w:t>#</w:t>
      </w:r>
      <w:r>
        <w:rPr/>
        <w:t>灒䅑䕉䨠‱〺″㜠❩何䑁䥁䨬⁀剃䅍䕎佊⁀偏⁔䡊⁧</w:t>
      </w:r>
      <w:r>
        <w:rPr/>
        <w:t>䅌䥌䅉䅊⁍䕔䄠呏 </w:t>
      </w:r>
      <w:r>
        <w:rPr/>
        <w:t>ተ</w:t>
      </w:r>
      <w:r>
        <w:rPr/>
        <w:t>剁充䥊†㄰㨠㌷⁂䅐呉卍䄠簠╋䡒啃䕎‧楗䅎么䨬 </w:t>
      </w:r>
      <w:r>
        <w:rPr/>
        <w:t>ተ</w:t>
      </w:r>
      <w:r>
        <w:rPr/>
        <w:t>剁充䥊†㄰㨠㌸‧楈协啎⁔低⁀偏⁮䅚䅒䕑</w:t>
      </w:r>
      <w:r>
        <w:rPr/>
        <w:t>Ⱐ</w:t>
      </w:r>
      <w:r>
        <w:rPr/>
        <w:t>絊‥塒䥓䕎⁁㵔低⁼⁑䕏䨠</w:t>
      </w:r>
      <w:r>
        <w:rPr/>
        <w:t>#</w:t>
      </w:r>
      <w:r>
        <w:rPr/>
        <w:t>灒䅑䕉䨠‱〺″㠠偎䕕䵁呉‾䝉尠䭁䤠䑕乁䵅䤬⁼䨠䑉䡌充丠䔽䕒䝅呗丠䭁䤠</w:t>
      </w:r>
      <w:r>
        <w:rPr/>
        <w:t>#</w:t>
      </w:r>
      <w:r>
        <w:rPr/>
        <w:t>灒䅑䕉䨠‱〺″㠠⥗䵅乏䨠偁乔䅊⁔何䨠䭁呁䑕乁協䕕位䕎何䨠㱐传呏唠</w:t>
      </w:r>
      <w:r>
        <w:rPr/>
        <w:t>#</w:t>
      </w:r>
      <w:r>
        <w:rPr/>
        <w:t>灒䅑䕉䨠‱〺″㠠䑉䅂佌何</w:t>
      </w:r>
      <w:r>
        <w:rPr/>
        <w:t>Ⱐ</w:t>
      </w:r>
      <w:r>
        <w:rPr/>
        <w:t>籔䤠簠充佊‪丠䵅吧⁁㵔何⸠</w:t>
      </w:r>
      <w:r>
        <w:rPr/>
        <w:t>#</w:t>
      </w:r>
      <w:r>
        <w:rPr/>
        <w:t>灒䅑䕉䨠‱〺″㤠䭁䤠</w:t>
      </w:r>
      <w:r>
        <w:rPr/>
        <w:t>⡍</w:t>
      </w:r>
      <w:r>
        <w:rPr/>
        <w:t>䕉䨠䵁剔啒䕊⁐䅎呗丠絎‥偏䥈卅丠╎⁔䔠否 </w:t>
      </w:r>
      <w:r>
        <w:rPr/>
        <w:t>ተ</w:t>
      </w:r>
      <w:r>
        <w:rPr/>
        <w:t>剁充䥊†㄰㨠㌹⁘坒℠呗丠❩何䑁䥗丠䭁䤠嬥九‧楅剏啓䅌䡍㨠籎⁋䅉 </w:t>
      </w:r>
      <w:r>
        <w:rPr/>
        <w:t>ተ</w:t>
      </w:r>
      <w:r>
        <w:rPr/>
        <w:t>剁充䥊†㄰㨠㌹⁀久䥌䅎⁋剅䵁十乔䕊‥偉⁃啌何⸠</w:t>
      </w:r>
      <w:r>
        <w:rPr/>
        <w:t>#</w:t>
      </w:r>
      <w:r>
        <w:rPr/>
        <w:t>灒䅑䕉䨠‱〺‴〠呏啔低⁼⁑䕏䨠⩇䕉剅丠嬥九⁔☠呒䥔☠</w:t>
      </w:r>
      <w:r>
        <w:rPr/>
        <w:t>⡍</w:t>
      </w:r>
      <w:r>
        <w:rPr/>
        <w:t>䕒℠䭁䤠</w:t>
      </w:r>
      <w:r>
        <w:rPr/>
        <w:t>#</w:t>
      </w:r>
      <w:r>
        <w:rPr/>
        <w:t>灒䅑䕉䨠‱〺‴〠╄坋䕎⁁㵔低‥䵆䅎䠠䝅久卑䅉</w:t>
      </w:r>
      <w:r>
        <w:rPr/>
        <w:t>Ⱐ#</w:t>
      </w:r>
      <w:r>
        <w:rPr/>
        <w:t>䅣瑀‱〺‴ㄠ伽⁐䅎呉⁔尠䱁尠䁌䱁⁍䅒呕卉丠呏䥊 </w:t>
      </w:r>
      <w:r>
        <w:rPr/>
        <w:t>ተ</w:t>
      </w:r>
      <w:r>
        <w:rPr/>
        <w:t>剁充䥊†㄰㨠㐱⁐剏䭅塅䥒佔低䡍䕎佉䨠㱐传呏唠充何</w:t>
      </w:r>
      <w:r>
        <w:rPr/>
        <w:t>Ⱐ⡍</w:t>
      </w:r>
      <w:r>
        <w:rPr/>
        <w:t>䥎</w:t>
      </w:r>
      <w:r>
        <w:rPr/>
        <w:t>Ⱐ</w:t>
      </w:r>
      <w:r>
        <w:rPr/>
        <w:t>佟呉久䨠</w:t>
      </w:r>
      <w:r>
        <w:rPr/>
        <w:t>#</w:t>
      </w:r>
      <w:r>
        <w:rPr/>
        <w:t>灒䅑䕉䨠‱〺‴ㄠ单久䙁䝏䵅丠䭁䤠单久偉位䕎⁁㵔尠䵅呁⁔传䁎䅓呈乁䤠</w:t>
      </w:r>
      <w:r>
        <w:rPr/>
        <w:t>#</w:t>
      </w:r>
      <w:r>
        <w:rPr/>
        <w:t>灒䅑䕉䨠‱〺‴ㄠ䄽呏丠╋⁎䕋剗为 </w:t>
      </w:r>
      <w:r>
        <w:rPr/>
        <w:t>ተ</w:t>
      </w:r>
      <w:r>
        <w:rPr/>
        <w:t>剁充䥊†㄰㨠㐲⁋䅉⁐䅒䡇䝅䥌䕎 䵉丠䭈剕䍁䤠呜⁌䅜⁋䅉 </w:t>
      </w:r>
      <w:r>
        <w:rPr/>
        <w:t>ተ</w:t>
      </w:r>
      <w:r>
        <w:rPr/>
        <w:t>剁充䥊†㄰㨠㐲⁄䥁䵁剔啒䅓允䤠籔䤠似呏䨠╓呉丠簠絒䥓䵅乏䨠㱐传呏唠</w:t>
      </w:r>
      <w:r>
        <w:rPr/>
        <w:t>#</w:t>
      </w:r>
      <w:r>
        <w:rPr/>
        <w:t>灒䅑䕉䨠‱〺‴㈠充何⁋剉呈䨠婗乔坎⁋䅉⁎䕋剗丮 </w:t>
      </w:r>
      <w:r>
        <w:rPr/>
        <w:t>ተ</w:t>
      </w:r>
      <w:r>
        <w:rPr/>
        <w:t>剁充䥊†㄰㨠㐳⁔何呜⁐䅎呅䨠佟⁐剏䙈呁䤠䵁剔啒何卉丬⁀䙅卉丠㹍䅒呉坎 </w:t>
      </w:r>
      <w:r>
        <w:rPr/>
        <w:t>ተ</w:t>
      </w:r>
      <w:r>
        <w:rPr/>
        <w:t>剁充䥊†㄰㨠㐳⁌䅂䕉丠䑉䄠呏唠繎位䅔佊⁁㵔何⁐䅎呁⁔低⁐䥓呅問乔䄠</w:t>
      </w:r>
      <w:r>
        <w:rPr/>
        <w:t>#</w:t>
      </w:r>
      <w:r>
        <w:rPr/>
        <w:t>灒䅑䕉䨠‱〺‴㌠䔩䨠䄽呏丮 </w:t>
      </w:r>
      <w:r>
        <w:rPr/>
        <w:t>ተ</w:t>
      </w:r>
      <w:r>
        <w:rPr/>
        <w:t>剁充䥊†㄰㨠㐴†❥呉⁌䅌何乔佊⁔何⁰䕔剏唠呁⁒</w:t>
      </w:r>
      <w:r>
        <w:rPr/>
        <w:t>⡈</w:t>
      </w:r>
      <w:r>
        <w:rPr/>
        <w:t>䵁呁⁔䅕呁‥偅偅卅丠</w:t>
      </w:r>
      <w:r>
        <w:rPr/>
        <w:t>#</w:t>
      </w:r>
      <w:r>
        <w:rPr/>
        <w:t>灒䅑䕉䨠‱〺‴㐠呏⁐久啍䄠呏‾䝉低‥偉⁐䅎呁䨠呏啊⁀䭏問乔䅊⁔低 </w:t>
      </w:r>
      <w:r>
        <w:rPr/>
        <w:t>ተ</w:t>
      </w:r>
      <w:r>
        <w:rPr/>
        <w:t>剁充䥊†㄰㨠㐴⁌佇低⸠</w:t>
      </w:r>
      <w:r>
        <w:rPr/>
        <w:t>#</w:t>
      </w:r>
      <w:r>
        <w:rPr/>
        <w:t>灒䅑䕉䨠‱〺‴㔠䭁䤠╃䕓呈十丠佟‥䬠偅剉呏䵈䨠偉協佉⁼协䤠单么䱑䅎 </w:t>
      </w:r>
      <w:r>
        <w:rPr/>
        <w:t>ተ</w:t>
      </w:r>
      <w:r>
        <w:rPr/>
        <w:t>剁充䥊†㄰㨠㐵⁔尠灅呒尬⁼呉⁋䅉‥偉⁔䄠║么 ⁄坒䕁⁔何 </w:t>
      </w:r>
      <w:r>
        <w:rPr/>
        <w:t>ተ</w:t>
      </w:r>
      <w:r>
        <w:rPr/>
        <w:t>剁充䥊†㄰㨠㐵‾䝉何⁐久啍䅔佊‥䭋䕘啔䅉㨠</w:t>
      </w:r>
      <w:r>
        <w:rPr/>
        <w:t>#</w:t>
      </w:r>
      <w:r>
        <w:rPr/>
        <w:t>灒䅑䕉䨠‱〺‴㘠⩋何低⁇䅒⁁㵔坎⁌䅌何乔坎⁇䱗卓䅉䨠䭁䤠䵅䝁䱕乏乔坎 </w:t>
      </w:r>
      <w:r>
        <w:rPr/>
        <w:t>ተ</w:t>
      </w:r>
      <w:r>
        <w:rPr/>
        <w:t>剁充䥊†㄰㨠㐶⁔低⁑䕏丮⁔佔䔠䁐䕋剉先⁰䕔剏䨬 </w:t>
      </w:r>
      <w:r>
        <w:rPr/>
        <w:t>ተ</w:t>
      </w:r>
      <w:r>
        <w:rPr/>
        <w:t>剁充䥊†㄰㨠㐷⁭䡔䤠呏‼䑗删䑕乁呁䤠䭗䱕十䤠呉䨠呏唠䵈⁂䅐呉卑䡎䅉 </w:t>
      </w:r>
      <w:r>
        <w:rPr/>
        <w:t>ተ</w:t>
      </w:r>
      <w:r>
        <w:rPr/>
        <w:t>剁充䥊†㄰㨠㐷⁔何呏啊⁏彔䥎䕊⁔传偎䕕䵁⁔传㹇䥏丠╌䅂低⁽䨠䭁䤠</w:t>
      </w:r>
      <w:r>
        <w:rPr/>
        <w:t>#</w:t>
      </w:r>
      <w:r>
        <w:rPr/>
        <w:t>灒䅑䕉䨠‱〺‴㜠</w:t>
      </w:r>
      <w:r>
        <w:rPr/>
        <w:t>⡍</w:t>
      </w:r>
      <w:r>
        <w:rPr/>
        <w:t>䕉䨻 </w:t>
      </w:r>
      <w:r>
        <w:rPr/>
        <w:t>ተ</w:t>
      </w:r>
      <w:r>
        <w:rPr/>
        <w:t>剁充䥊†㄰㨠㐸⁐剏卅呁䍅丠䑅⁁㵔何䨠╎⁔尠繎位䅔䤠❩䡓何⁸剉協何 </w:t>
      </w:r>
      <w:r>
        <w:rPr/>
        <w:t>ተ</w:t>
      </w:r>
      <w:r>
        <w:rPr/>
        <w:t>剁充䥊†㄰㨠㐸⁂䅐呉卑䡎䅉⸠呏呅</w:t>
      </w:r>
      <w:r>
        <w:rPr/>
        <w:t>‪剗呈十丠䄽呏丠═䥍䕉乁䤠</w:t>
      </w:r>
      <w:r>
        <w:rPr/>
        <w:t>⡍</w:t>
      </w:r>
      <w:r>
        <w:rPr/>
        <w:t>䕒䅊 </w:t>
      </w:r>
      <w:r>
        <w:rPr/>
        <w:t>ተ</w:t>
      </w:r>
      <w:r>
        <w:rPr/>
        <w:t>剁充䥊†㄰㨠㐸⁔䥎䅊⸠</w:t>
      </w:r>
      <w:r>
        <w:rPr/>
        <w:t>#</w:t>
      </w:r>
      <w:r>
        <w:rPr/>
        <w:t>灒䅑䕉䨠‱ㄺ†ㄠ‧桋何十丠䑅⁏张䁐体呏䱏䤠䭁䤠佟⁀䑅䱆佉⁏张繎呅䨠</w:t>
      </w:r>
      <w:r>
        <w:rPr/>
        <w:t>#</w:t>
      </w:r>
      <w:r>
        <w:rPr/>
        <w:t>灒䅑䕉䨠‱ㄺ†ㄠ䭁呁⁔䡎‧楏啄䅉䅎⁼呉⁋䅉⁔䄠║么‥䑅䍁乔传呏丠</w:t>
      </w:r>
      <w:r>
        <w:rPr/>
        <w:t>#</w:t>
      </w:r>
      <w:r>
        <w:rPr/>
        <w:t>灒䅑䕉䨠‱ㄺ†ㄠ䱏䝏丠呏唠充何⸠</w:t>
      </w:r>
      <w:r>
        <w:rPr/>
        <w:t>#</w:t>
      </w:r>
      <w:r>
        <w:rPr/>
        <w:t>灒䅑䕉䨠‱ㄺ†㈠籔䔠䑅⁀久䉈⁰䕔剏䨠䔩䨠❩䕒何十䱈䴬⁄䥅䭒䥎低呏 </w:t>
      </w:r>
      <w:r>
        <w:rPr/>
        <w:t>ተ</w:t>
      </w:r>
      <w:r>
        <w:rPr/>
        <w:t>剁充䥊†ㄱ㨠′⁐剏䨠䄽呏丠佟‥䬠偅剉呏䵈䨠</w:t>
      </w:r>
      <w:r>
        <w:rPr/>
        <w:t>#</w:t>
      </w:r>
      <w:r>
        <w:rPr/>
        <w:t>灒䅑䕉䨠‱ㄺ†㌠䱅䝏乔䕊⁼呉⁥⥓䡌充䨠偒佊⁀乄剁䨠䁋剏䉕協䥁丠</w:t>
      </w:r>
      <w:r>
        <w:rPr/>
        <w:t>#</w:t>
      </w:r>
      <w:r>
        <w:rPr/>
        <w:t>灒䅑䕉䨠‱ㄺ†㌠╘低呁䨠䭁䤠单久䙁䝅䨠䄽呏䥊⸠</w:t>
      </w:r>
      <w:r>
        <w:rPr/>
        <w:t>#</w:t>
      </w:r>
      <w:r>
        <w:rPr/>
        <w:t>灒䅑䕉䨠‱ㄺ†㐠䁒䍁䵅乏䨠䑅⁰䕔剏䨠╃䕔䥑䕔传䄽呏䥊⁋䅑䕃䡊⁌䕇坎</w:t>
      </w:r>
      <w:r>
        <w:rPr/>
        <w:t>Ⱐ#</w:t>
      </w:r>
      <w:r>
        <w:rPr/>
        <w:t>灒䅑䕉䨠‱ㄺ†㔠❥䝗</w:t>
      </w:r>
      <w:r>
        <w:rPr/>
        <w:t>‪䵈丠╎⁐佌䕉‧楏偐☠偒体䕕塏䵅乏䨠䭁䤠䔩䑏丠</w:t>
      </w:r>
      <w:r>
        <w:rPr/>
        <w:t>#</w:t>
      </w:r>
      <w:r>
        <w:rPr/>
        <w:t>灒䅑䕉䨠‱ㄺ†㔠╎‥䭓呁卅䤠籒䅍䄬⁋䅔䅂䅉乏丠卋䕕佊⁔䤠絊⁾兏么丠</w:t>
      </w:r>
      <w:r>
        <w:rPr/>
        <w:t>#</w:t>
      </w:r>
      <w:r>
        <w:rPr/>
        <w:t>灒䅑䕉䨠‱ㄺ†㔠䵅䝁䱈丠呅卓䅒卉丠䁒塁䥊⁋䅑䥅䵅么丠╋⁔何⁏㵒䅎何</w:t>
      </w:r>
      <w:r>
        <w:rPr/>
        <w:t>Ⱐ#</w:t>
      </w:r>
      <w:r>
        <w:rPr/>
        <w:t>灒䅑䕉䨠‱ㄺ†㔠䭁䤠⩌充丠䁘剉‥䵏唺 </w:t>
      </w:r>
      <w:r>
        <w:rPr/>
        <w:t>ተ</w:t>
      </w:r>
      <w:r>
        <w:rPr/>
        <w:t>剁充䥊†ㄱ㨠‶⁅⥊ 丠䁔䕎䥓䅊⁋䅔䕎住啎⁋䅉⁅⥄低⁔䄠呅呒䅐佄䄠呈䨠</w:t>
      </w:r>
      <w:r>
        <w:rPr/>
        <w:t>#</w:t>
      </w:r>
      <w:r>
        <w:rPr/>
        <w:t>灒䅑䕉䨠‱ㄺ†㘠䝈䨠䭁䤠呁⁑䡒䥁⁋䅉⁔䄠幒偅呁⁋䅉⁔䄠偅呅䥎䄠呏唠</w:t>
      </w:r>
      <w:r>
        <w:rPr/>
        <w:t>#</w:t>
      </w:r>
      <w:r>
        <w:rPr/>
        <w:t>灒䅑䕉䨠‱ㄺ†㘠伽剁乏售 </w:t>
      </w:r>
      <w:r>
        <w:rPr/>
        <w:t>ተ</w:t>
      </w:r>
      <w:r>
        <w:rPr/>
        <w:t>剁充䥊†ㄱ㨠‷</w:t>
      </w:r>
      <w:r>
        <w:rPr/>
        <w:t>‪䭏啓䄠䑅⁋䅉⁆坎䡊⁌䕇何午䨠䵏䤬‧慎䅓呁䨬⁰䕔剅</w:t>
      </w:r>
      <w:r>
        <w:rPr/>
        <w:t>Ⱐ#</w:t>
      </w:r>
      <w:r>
        <w:rPr/>
        <w:t>灒䅑䕉䨠‱ㄺ†㜠兕协丠䭁䤠䙁䝅⸠</w:t>
      </w:r>
      <w:r>
        <w:rPr/>
        <w:t>#</w:t>
      </w:r>
      <w:r>
        <w:rPr/>
        <w:t>灒䅑䕉䨠‱ㄺ†㠠䔩偏丠䑅</w:t>
      </w:r>
      <w:r>
        <w:rPr/>
        <w:t>Ⱐ</w:t>
      </w:r>
      <w:r>
        <w:rPr/>
        <w:t>浈䑁䵗䨬⁋啒䥅</w:t>
      </w:r>
      <w:r>
        <w:rPr/>
        <w:t>Ⱐ</w:t>
      </w:r>
      <w:r>
        <w:rPr/>
        <w:t>籔䤠䭏䥎低</w:t>
      </w:r>
      <w:r>
        <w:rPr/>
        <w:t>‪⁀䭁允剔低 </w:t>
      </w:r>
      <w:r>
        <w:rPr/>
        <w:t>ተ</w:t>
      </w:r>
      <w:r>
        <w:rPr/>
        <w:t>剁充䥊†ㄱ㨠‸⁏㵄䕐佔䔠䔩午䱑䕎⁅⥊⁔传協位䄠䵏售 </w:t>
      </w:r>
      <w:r>
        <w:rPr/>
        <w:t>ተ</w:t>
      </w:r>
      <w:r>
        <w:rPr/>
        <w:t>剁充䥊†ㄱ㨠‹⁀偅䭒䥑䠠䑅⁆坎䠠╋⁄䕕呅別‥䬠呏唠伽剁乏唬 愠簠</w:t>
      </w:r>
      <w:r>
        <w:rPr/>
        <w:t>#</w:t>
      </w:r>
      <w:r>
        <w:rPr/>
        <w:t>灒䅑䕉䨠‱ㄺ†㤠充佊‥䭁允剉卅丠单⁍䠠䭏䥎何⸠</w:t>
      </w:r>
      <w:r>
        <w:rPr/>
        <w:t>#</w:t>
      </w:r>
      <w:r>
        <w:rPr/>
        <w:t>灒䅑䕉䨠‱ㄺ‱〠呏啔传䑅‥䝅久呏‥偉⁔剉䨬⁋䅉⁀久卐䅓先⁐䅌䥎 </w:t>
      </w:r>
      <w:r>
        <w:rPr/>
        <w:t>ተ</w:t>
      </w:r>
      <w:r>
        <w:rPr/>
        <w:t>剁充䥊†ㄱ㨠㄰‾偁乔䄠䔩䨠呏丠伽剁乏丮 </w:t>
      </w:r>
      <w:r>
        <w:rPr/>
        <w:t>ተ</w:t>
      </w:r>
      <w:r>
        <w:rPr/>
        <w:t>剁充䥊†ㄱ㨠ㄱ⁋䅉</w:t>
      </w:r>
      <w:r>
        <w:rPr/>
        <w:t> 䑏唠╃䅕呈䨠呒䕉䨠䁎䑒䕊‥偅協䡓䅎‥偉⁔䡎 </w:t>
      </w:r>
      <w:r>
        <w:rPr/>
        <w:t>ተ</w:t>
      </w:r>
      <w:r>
        <w:rPr/>
        <w:t>剁充䥊†ㄱ㨠ㄱ⁏⥋䥁丠╎‿</w:t>
      </w:r>
      <w:r>
        <w:rPr/>
        <w:t>‪䵅丬⁀偅協䅌䵅乏䤠䁐传歁䥓䅒䕉䅊 </w:t>
      </w:r>
      <w:r>
        <w:rPr/>
        <w:t>ተ</w:t>
      </w:r>
      <w:r>
        <w:rPr/>
        <w:t>剁充䥊†ㄱ㨠ㄱ⁐剏䨠䵅⸠</w:t>
      </w:r>
      <w:r>
        <w:rPr/>
        <w:t>#</w:t>
      </w:r>
      <w:r>
        <w:rPr/>
        <w:t>灒䅑䕉䨠‱ㄺ‱㈠䔩偅丠䑅⁔传偎䕕䵁⁍佉⁓啎䕌充䥎⁁㵔佉䨠䵈䑅丠</w:t>
      </w:r>
      <w:r>
        <w:rPr/>
        <w:t>#</w:t>
      </w:r>
      <w:r>
        <w:rPr/>
        <w:t>灒䅑䕉䨠‱ㄺ‱㈠䑉䅋剉乁乔䄮</w:t>
      </w:r>
      <w:r>
        <w:rPr/>
        <w:t>‪䱑低⁄䔠单丠╍佉⁋䅉⁏张幃⁀䑅䱆佉 </w:t>
      </w:r>
      <w:r>
        <w:rPr/>
        <w:t>ተ</w:t>
      </w:r>
      <w:r>
        <w:rPr/>
        <w:t>剁充䥊†ㄱ㨠ㄲ⁏㱔佉</w:t>
      </w:r>
      <w:r>
        <w:rPr/>
        <w:t>Ⱐ</w:t>
      </w:r>
      <w:r>
        <w:rPr/>
        <w:t>䭁䤠䔩午䱑位䕎⁅⥊⁔低⁏⥋低⁔何⁀乄剏䨺 </w:t>
      </w:r>
      <w:r>
        <w:rPr/>
        <w:t>ተ</w:t>
      </w:r>
      <w:r>
        <w:rPr/>
        <w:t>剁充䥊†ㄱ㨠ㄳ⁀偈䝇䕉䱅丠䑅 䵉丠偗䨠䔩䑅丠孔低崠䁇䝅䱏丠╎⁔尠</w:t>
      </w:r>
      <w:r>
        <w:rPr/>
        <w:t>#</w:t>
      </w:r>
      <w:r>
        <w:rPr/>
        <w:t>灒䅑䕉䨠‱ㄺ‱㌠伩䭜⁁㵔何⁓呁充乔䄠䭁䤠䔩偏乔䄬‧慐体呅䥌低⁅⥊ </w:t>
      </w:r>
      <w:r>
        <w:rPr/>
        <w:t>ተ</w:t>
      </w:r>
      <w:r>
        <w:rPr/>
        <w:t>剁充䥊†ㄱ㨠ㄳ‧楏偐䡎⁋䅉⁍䕔䅐䕍奁䤠獉䵗乁⁔低‥偉䭁䱏啍䕎低 </w:t>
      </w:r>
      <w:r>
        <w:rPr/>
        <w:t>ተ</w:t>
      </w:r>
      <w:r>
        <w:rPr/>
        <w:t>剁充䥊†ㄱ㨠ㄳ⁰䕔剏丬 </w:t>
      </w:r>
      <w:r>
        <w:rPr/>
        <w:t>ተ</w:t>
      </w:r>
      <w:r>
        <w:rPr/>
        <w:t>剁充䥊†ㄱ㨠ㄴ⁼䨠䱁䱈卅䤠刨䡍䅔䄠偒佊⁓䔠╎⁏彊⁓坑䡓☠单⁋䅉 </w:t>
      </w:r>
      <w:r>
        <w:rPr/>
        <w:t>ተ</w:t>
      </w:r>
      <w:r>
        <w:rPr/>
        <w:t>剁充䥊†ㄱ㨠ㄴ⁐䅊⁼⁏⥋佊⁓何⸠</w:t>
      </w:r>
      <w:r>
        <w:rPr/>
        <w:t>#</w:t>
      </w:r>
      <w:r>
        <w:rPr/>
        <w:t>灒䅑䕉䨠‱ㄺ‱㔠╎⁄䔠呜⁀剃䅓允䤠䵅⁌䅌䕉丠═䕐䕓䕎⁔传偎䕕䵁⁔传</w:t>
      </w:r>
      <w:r>
        <w:rPr/>
        <w:t>#</w:t>
      </w:r>
      <w:r>
        <w:rPr/>
        <w:t>灒䅑䕉䨠‱ㄺ‱㔠㹇䥏丠═✠䄽呏啊⁽卐䕒⁋䅉‥䘧 䵁䨠╎⁀剘☮ </w:t>
      </w:r>
      <w:r>
        <w:rPr/>
        <w:t>ተ</w:t>
      </w:r>
      <w:r>
        <w:rPr/>
        <w:t>剁充䥊†ㄱ㨠ㄶ‥䵎䡓先丠䑅⁔何⁒</w:t>
      </w:r>
      <w:r>
        <w:rPr/>
        <w:t>⡈</w:t>
      </w:r>
      <w:r>
        <w:rPr/>
        <w:t>䵁呏䨠呏唠䭕剉何⁽䨠╌䕇䕎</w:t>
      </w:r>
      <w:r>
        <w:rPr/>
        <w:t>Ⱐ#</w:t>
      </w:r>
      <w:r>
        <w:rPr/>
        <w:t>灒䅑䕉䨠‱ㄺ‱㘠❩坁乎䡊⁍䕎‥䉁偔䥓䕎‼䑁呉</w:t>
      </w:r>
      <w:r>
        <w:rPr/>
        <w:t>Ⱐ</w:t>
      </w:r>
      <w:r>
        <w:rPr/>
        <w:t>㱍䕉䨠䑅⁂䅐呉卑䡓䕓充 </w:t>
      </w:r>
      <w:r>
        <w:rPr/>
        <w:t>ተ</w:t>
      </w:r>
      <w:r>
        <w:rPr/>
        <w:t>剁充䥊†ㄱ㨠ㄶ‥丠偎䕕䵁呉‾䝉尮 </w:t>
      </w:r>
      <w:r>
        <w:rPr/>
        <w:t>ተ</w:t>
      </w:r>
      <w:r>
        <w:rPr/>
        <w:t>剁充䥊†ㄱ㨠ㄷ⁅⤠伽丠呈丠⥓䡎⁄坒䕁丠╄坋䕎⁁㵔佉䨠簠充佊⁽䨠</w:t>
      </w:r>
      <w:r>
        <w:rPr/>
        <w:t>#</w:t>
      </w:r>
      <w:r>
        <w:rPr/>
        <w:t>灒䅑䕉䨠‱ㄺ‱㜠䭁䤠</w:t>
      </w:r>
      <w:r>
        <w:rPr/>
        <w:t>⡍</w:t>
      </w:r>
      <w:r>
        <w:rPr/>
        <w:t>䥎⁐䥓呅啓䅓䥎‥偉⁔低⁋啒䥏丠❩䡓何丠硒䥓呏丬 </w:t>
      </w:r>
      <w:r>
        <w:rPr/>
        <w:t>ተ</w:t>
      </w:r>
      <w:r>
        <w:rPr/>
        <w:t>剁充䥊†ㄱ㨠ㄷ‥䝗⁔䥊</w:t>
      </w:r>
      <w:r>
        <w:rPr/>
        <w:t>‪䵈丠䑕乁呏䨠䭗䱕十䤠呏丠充低㬠</w:t>
      </w:r>
      <w:r>
        <w:rPr/>
        <w:t>#</w:t>
      </w:r>
      <w:r>
        <w:rPr/>
        <w:t>灒䅑䕉䨠‱ㄺ‱㠠䁋何十乔䕊⁄䔠呁啔䄠</w:t>
      </w:r>
      <w:r>
        <w:rPr/>
        <w:t>⡓</w:t>
      </w:r>
      <w:r>
        <w:rPr/>
        <w:t>啘䅓䅎⁋䅉‥䑏䍁十丠呏丠充低 </w:t>
      </w:r>
      <w:r>
        <w:rPr/>
        <w:t>ተ</w:t>
      </w:r>
      <w:r>
        <w:rPr/>
        <w:t>剁充䥊†ㄱ㨠ㄸ⁌䕇低呅䨬‧慒䄠䭁䤠呏䥊‥兎䕓䥎⁼⁑䕏䨠呈丠䵅呁乏䥁丠</w:t>
      </w:r>
      <w:r>
        <w:rPr/>
        <w:t>#</w:t>
      </w:r>
      <w:r>
        <w:rPr/>
        <w:t>灒䅑䕉䨠‱ㄺ‱㠠䔩䨠婗䡎‥䑗䭅丮 </w:t>
      </w:r>
      <w:r>
        <w:rPr/>
        <w:t>ተ</w:t>
      </w:r>
      <w:r>
        <w:rPr/>
        <w:t>剁充䥊†ㄱ㨠ㄹ†潟⁍䕎⁏㵎⁄䥁卐䅒䕎呅䨠䁐传呈䨠兌䥙䕗䨠呈䨠</w:t>
      </w:r>
      <w:r>
        <w:rPr/>
        <w:t>#</w:t>
      </w:r>
      <w:r>
        <w:rPr/>
        <w:t>灒䅑䕉䨠‱ㄺ‱㤠䝅乏䵅么䨠═䤠獔䕆䅎尠䑉䡌兏丠幗䨠晏䥎䥋䡊⁋䅉 </w:t>
      </w:r>
      <w:r>
        <w:rPr/>
        <w:t>ተ</w:t>
      </w:r>
      <w:r>
        <w:rPr/>
        <w:t>剁充䥊†ㄱ㨠ㄹ⁫啐剏唠䭁䤠❡乔䥏塅䥁䨬⁍䡄䕎䤠䱁䱏啎呅䨠呏丠䱏䝏丠䔩 </w:t>
      </w:r>
      <w:r>
        <w:rPr/>
        <w:t>ተ</w:t>
      </w:r>
      <w:r>
        <w:rPr/>
        <w:t>剁充䥊†ㄱ㨠ㄹ⁍䠠䵏乏丠❩何䑁䥏䥊⸠</w:t>
      </w:r>
      <w:r>
        <w:rPr/>
        <w:t>#</w:t>
      </w:r>
      <w:r>
        <w:rPr/>
        <w:t>灒䅑䕉䨠‱ㄺ′〠⩓䅎⁄䔠呉久䨠╃⁁㵔坎⁀乄剅䨠歕偒䥏䤠䭁䤠</w:t>
      </w:r>
      <w:r>
        <w:rPr/>
        <w:t>#</w:t>
      </w:r>
      <w:r>
        <w:rPr/>
        <w:t>灒䅑䕉䨠‱ㄺ′〠歕剈乁䥏䤬⁏彔䥎䕊‥䱑低呅䨠䔩䨠❡乔䥏塅䥁丠╌䅌何丠</w:t>
      </w:r>
      <w:r>
        <w:rPr/>
        <w:t>#</w:t>
      </w:r>
      <w:r>
        <w:rPr/>
        <w:t>灒䅑䕉䨠‱ㄺ′〠䭁䤠偒佊⁔何䨠⽥䱌䡎䥓呁䨬⁅㵁䝇䕌䥚位䕎佉⁔低⁋啒䥏丠</w:t>
      </w:r>
      <w:r>
        <w:rPr/>
        <w:t>#</w:t>
      </w:r>
      <w:r>
        <w:rPr/>
        <w:t>灒䅑䕉䨠‱ㄺ′〠❩䡓何丮 </w:t>
      </w:r>
      <w:r>
        <w:rPr/>
        <w:t>ተ</w:t>
      </w:r>
      <w:r>
        <w:rPr/>
        <w:t>剁充䥊†ㄱ㨠㈱⁋䅉</w:t>
      </w:r>
      <w:r>
        <w:rPr/>
        <w:t>‪丠塅䥒⁋啒䥏唠䵅吧⁁㵔坎</w:t>
      </w:r>
      <w:r>
        <w:rPr/>
        <w:t>Ⱐ</w:t>
      </w:r>
      <w:r>
        <w:rPr/>
        <w:t>偏䱕䨠呅⁀剉免佊⁼ </w:t>
      </w:r>
      <w:r>
        <w:rPr/>
        <w:t>ተ</w:t>
      </w:r>
      <w:r>
        <w:rPr/>
        <w:t>剁充䥊†ㄱ㨠㈱⁐䥓呅啓䅊‥偅協剅奅丠═䤠呏丠䭕剉低⸠</w:t>
      </w:r>
      <w:r>
        <w:rPr/>
        <w:t>#</w:t>
      </w:r>
      <w:r>
        <w:rPr/>
        <w:t>灒䅑䕉䨠‱ㄺ′㈠⩋何卑䠠䑅⁼⁌佇佊⁅⥊⁔䄠答䄠呈䨠╋䭌䡓䥁䨠呈䨠</w:t>
      </w:r>
      <w:r>
        <w:rPr/>
        <w:t>#</w:t>
      </w:r>
      <w:r>
        <w:rPr/>
        <w:t>灒䅑䕉䨠‱ㄺ′㈠伽午䨠╎‧楅剏啓䅌䡍⁐䕒䤠䄽呗丬⁋䅉‥䍁偅協䕉䱁丠</w:t>
      </w:r>
      <w:r>
        <w:rPr/>
        <w:t>#</w:t>
      </w:r>
      <w:r>
        <w:rPr/>
        <w:t>灒䅑䕉䨠‱ㄺ′㈠扁剎䅂䅎⁛䑉䕌充䥎崠幗䨠❡乔䥏塅䥁䨺 </w:t>
      </w:r>
      <w:r>
        <w:rPr/>
        <w:t>ተ</w:t>
      </w:r>
      <w:r>
        <w:rPr/>
        <w:t>剁充䥊†ㄱ㨠㈳⁼䨠偁剁䝅乏䵅乏䨠䭁䤠⥄坎⁔䡎⁘䅒䥎⁛呈九⁔何⁑䕏唠</w:t>
      </w:r>
      <w:r>
        <w:rPr/>
        <w:t>#</w:t>
      </w:r>
      <w:r>
        <w:rPr/>
        <w:t>灒䅑䕉䨠‱ㄺ′㌠╘䅒䠠䭁䤠偁剅䭁䱅䤠偁乔䅊⁔☠偒佑䕓䕉⁔䡊⁋䅒䑉䅊 </w:t>
      </w:r>
      <w:r>
        <w:rPr/>
        <w:t>ተ</w:t>
      </w:r>
      <w:r>
        <w:rPr/>
        <w:t>剁充䥊†ㄱ㨠㈳⁐剏卍䕎䕉丠呜⁋啒䥜</w:t>
      </w:r>
      <w:r>
        <w:rPr/>
        <w:t>Ⱐ#</w:t>
      </w:r>
      <w:r>
        <w:rPr/>
        <w:t>灒䅑䕉䨠‱ㄺ′㐠籔䤠⩎⁀么删䁇䅑佊⁋䅉⁐䱈剈䨠偎䕕䵁呏䨠㹇䥏唠䭁䤠</w:t>
      </w:r>
      <w:r>
        <w:rPr/>
        <w:t>#</w:t>
      </w:r>
      <w:r>
        <w:rPr/>
        <w:t>灒䅑䕉䨠‱ㄺ′㐠偉協䕗䨮⁋䅉⁐剏卅呅先⁾塌佊 䭁乏䨠呜⁋啒䥜⸠</w:t>
      </w:r>
      <w:r>
        <w:rPr/>
        <w:t>#</w:t>
      </w:r>
      <w:r>
        <w:rPr/>
        <w:t>灒䅑䕉䨠‱ㄺ′㔠╃䡌充丠䑅⁅⥊⁴䅒协丠䁎䅚䡔䡓䅉⁳䅕䱏丬 </w:t>
      </w:r>
      <w:r>
        <w:rPr/>
        <w:t>ተ</w:t>
      </w:r>
      <w:r>
        <w:rPr/>
        <w:t>剁充䥊†ㄱ㨠㈶⁋䅉⁅㱒坎</w:t>
      </w:r>
      <w:r>
        <w:rPr/>
        <w:t>‪䝁䝅丠䔩䨠❡乔䥏塅䥁丮‥䝅久呏⁄䔠䄽呏䥊 </w:t>
      </w:r>
      <w:r>
        <w:rPr/>
        <w:t>ተ</w:t>
      </w:r>
      <w:r>
        <w:rPr/>
        <w:t>剁充䥊†ㄱ㨠㈶⁋䅉‥义䅕呏丠籌低⁓啎䅘先乁䤠╎⁔☠╋䭌䡓䤡⁋䅉 </w:t>
      </w:r>
      <w:r>
        <w:rPr/>
        <w:t>ተ</w:t>
      </w:r>
      <w:r>
        <w:rPr/>
        <w:t>剁充䥊†ㄱ㨠㈶⁄䥄䅃䅉⁾塌低 䭁乏丬⁘剈䵁呉十䤠呅⁐剗呗䨠╎ </w:t>
      </w:r>
      <w:r>
        <w:rPr/>
        <w:t>ተ</w:t>
      </w:r>
      <w:r>
        <w:rPr/>
        <w:t>剁充䥊†ㄱ㨠㈶‧慎呉佘䕉℠呏啊⁍䅑䡔䅊⁸剉協䥁乏啊⸠</w:t>
      </w:r>
      <w:r>
        <w:rPr/>
        <w:t>#</w:t>
      </w:r>
      <w:r>
        <w:rPr/>
        <w:t>灒䅑䕉䨠‱ㄺ′㜠‧敎⁔䅕呁䥊⁄䔠呁䥊 䵅剁䥊⁋䅔䡌兏丠䁐传</w:t>
      </w:r>
      <w:r>
        <w:rPr/>
        <w:t>#</w:t>
      </w:r>
      <w:r>
        <w:rPr/>
        <w:t>灒䅑䕉䨠‱ㄺ′㜠⽩䕒体佌啍坎⁐剏䙈呁䤠䔩䨠❡乔䥏塅䥁为 </w:t>
      </w:r>
      <w:r>
        <w:rPr/>
        <w:t>ተ</w:t>
      </w:r>
      <w:r>
        <w:rPr/>
        <w:t>剁充䥊†ㄱ㨠㈸⁀乁協䅊⁄䔠䕟䨠╃⁁㵔坎⁾乏䵁呉 慇䅂佊‥午䵁久丠</w:t>
      </w:r>
      <w:r>
        <w:rPr/>
        <w:t>#</w:t>
      </w:r>
      <w:r>
        <w:rPr/>
        <w:t>灒䅑䕉䨠‱ㄺ′㠠䑉䄠呏唠偎䕕䵁呏䨠䱉䵏丠䵅䝁䱈丠䵅䱌䕉丠╓䕓允䤠╆✠</w:t>
      </w:r>
      <w:r>
        <w:rPr/>
        <w:t>#</w:t>
      </w:r>
      <w:r>
        <w:rPr/>
        <w:t>灒䅑䕉䨠‱ㄺ′㠠籌䡎⁔䡎⁏⥋何䵅么为 呉䨠╇䕎䕔传═䤠歌䅕䑉何⸠</w:t>
      </w:r>
      <w:r>
        <w:rPr/>
        <w:t>#</w:t>
      </w:r>
      <w:r>
        <w:rPr/>
        <w:t>灒䅑䕉䨠‱ㄺ′㤠呗丠䑅⁍䅑䡔坎⁋䅑坊⁅㵐佒䕉呏⁔䥊⁽剉十丠幋䅓呏䨠</w:t>
      </w:r>
      <w:r>
        <w:rPr/>
        <w:t>#</w:t>
      </w:r>
      <w:r>
        <w:rPr/>
        <w:t>灒䅑䕉䨠‱ㄺ′㤠䄽呗丠䔩䨠䑉䅋低䥁丠偅䵙䅉⁔佉䨠䭁呏䥋何卉丠╎⁔☠</w:t>
      </w:r>
      <w:r>
        <w:rPr/>
        <w:t>#</w:t>
      </w:r>
      <w:r>
        <w:rPr/>
        <w:t>灒䅑䕉䨠‱ㄺ′㤠❩何䑁䤡⁀䑅䱆佉䨺 </w:t>
      </w:r>
      <w:r>
        <w:rPr/>
        <w:t>ተ</w:t>
      </w:r>
      <w:r>
        <w:rPr/>
        <w:t>剁充䥊†ㄱ㨠㌰⁼⁋䅉‥偏䥈十丠䁐体呅䥌䅎呅䨠偒佊⁔何䨠偒䕓䉕呅剏啊 </w:t>
      </w:r>
      <w:r>
        <w:rPr/>
        <w:t>ተ</w:t>
      </w:r>
      <w:r>
        <w:rPr/>
        <w:t>剁充䥊†ㄱ㨠㌰⁄䥁⁘䕉剏䨠扁剎䅂䄠䭁䤠獁啌何⸠</w:t>
      </w:r>
      <w:r>
        <w:rPr/>
        <w:t>#</w:t>
      </w:r>
      <w:r>
        <w:rPr/>
        <w:t>灒䅑䕉䨠‱㈺†ㄠ⁫䅔✠╋䕉乏丠䑅⁔低⁋䅉剏丠═䕂䅌䕎 桒屄䡊⁼ </w:t>
      </w:r>
      <w:r>
        <w:rPr/>
        <w:t>ተ</w:t>
      </w:r>
      <w:r>
        <w:rPr/>
        <w:t>剁充䥊†ㄲ㨠‱⁂䅓䥌䕕䨠呁䨠塅䥒䅊⁋䅋坓䅉⁔䥎䅊⁔坎⁀偏⁔䡊 </w:t>
      </w:r>
      <w:r>
        <w:rPr/>
        <w:t>ተ</w:t>
      </w:r>
      <w:r>
        <w:rPr/>
        <w:t>剁充䥊†ㄲ㨠‱‥䭋䱈卉䅊⸠</w:t>
      </w:r>
      <w:r>
        <w:rPr/>
        <w:t>#</w:t>
      </w:r>
      <w:r>
        <w:rPr/>
        <w:t>灒䅑䕉䨠‱㈺†㈠䁎䕉䱅丠䑅‧楁䭗䉏丠呏丠䁄䕌䙏丠❩坁乎何⁍䅘䅉刦⸠</w:t>
      </w:r>
      <w:r>
        <w:rPr/>
        <w:t>#</w:t>
      </w:r>
      <w:r>
        <w:rPr/>
        <w:t>灒䅑䕉䨠‱㈺†㌠⥄坎⁄䔠籔䤠䁒䕓呏丠╓呉丠呏䥊‧楏啄䅉佉䨠偒体䕑䕔传</w:t>
      </w:r>
      <w:r>
        <w:rPr/>
        <w:t>#</w:t>
      </w:r>
      <w:r>
        <w:rPr/>
        <w:t>灒䅑䕉䨠‱㈺†㌠单䱌䅂䕉丠䭁䤠灅呒低⁛ㄪ十丠䑅⁛䅟崠</w:t>
      </w:r>
      <w:r>
        <w:rPr/>
        <w:t>⡍</w:t>
      </w:r>
      <w:r>
        <w:rPr/>
        <w:t>䕒䅉⁔坎 </w:t>
      </w:r>
      <w:r>
        <w:rPr/>
        <w:t>ተ</w:t>
      </w:r>
      <w:r>
        <w:rPr/>
        <w:t>剁充䥊†ㄲ㨠″⁀婕䵗九ㄬ </w:t>
      </w:r>
      <w:r>
        <w:rPr/>
        <w:t>ተ</w:t>
      </w:r>
      <w:r>
        <w:rPr/>
        <w:t>剁充䥊†ㄲ㨠‴⁼丠䭁䤠偉䅓䅊‥充呏⁅⥊⁆啌䅋䡎</w:t>
      </w:r>
      <w:r>
        <w:rPr/>
        <w:t>Ⱐ</w:t>
      </w:r>
      <w:r>
        <w:rPr/>
        <w:t>偁剁䑏啊⁔䕓十剓䥎 </w:t>
      </w:r>
      <w:r>
        <w:rPr/>
        <w:t>ተ</w:t>
      </w:r>
      <w:r>
        <w:rPr/>
        <w:t>剁充䥊†ㄲ㨠‴⁔䕔剁䑉佉䨠協剁呉坔坎⁆啌䅓卅䥎⁁㵔低</w:t>
      </w:r>
      <w:r>
        <w:rPr/>
        <w:t>Ⱐ</w:t>
      </w:r>
      <w:r>
        <w:rPr/>
        <w:t>䉏啌位䕎佊⁍䕔䄠</w:t>
      </w:r>
      <w:r>
        <w:rPr/>
        <w:t>#</w:t>
      </w:r>
      <w:r>
        <w:rPr/>
        <w:t>灒䅑䕉䨠‱㈺†㐠呏⁐䅓塁⁀乁䝁䝅䥎⁁㵔低⁔尠䱁尮 </w:t>
      </w:r>
      <w:r>
        <w:rPr/>
        <w:t>ተ</w:t>
      </w:r>
      <w:r>
        <w:rPr/>
        <w:t>剁充䥊†ㄲ㨠‵⁼⁍䕎⁏㵎⁰䕔剏䨠╔䡒䕉呏‥丠否⁆啌䅋☺⁐剏卅啘䠼捴猠‱㈺†㔠䑅</w:t>
      </w:r>
      <w:r>
        <w:rPr/>
        <w:t>‪丠╋呅乗䨠䝉乏䵅么‼偏⁔䡊‥䭋䱈卉䅊⁐剏䨠呏丠</w:t>
      </w:r>
      <w:r>
        <w:rPr/>
        <w:t>#</w:t>
      </w:r>
      <w:r>
        <w:rPr/>
        <w:t>灒䅑䕉䨠‱㈺†㔠充低⁐䕒䤠䄽呏售 </w:t>
      </w:r>
      <w:r>
        <w:rPr/>
        <w:t>ተ</w:t>
      </w:r>
      <w:r>
        <w:rPr/>
        <w:t>剁充䥊†ㄲ㨠‶†⽯呅⁄䔠⩍䕌䱅丠偒佁䝁䝅䥎⁁㵔低⁼ 桒屄䡊</w:t>
      </w:r>
      <w:r>
        <w:rPr/>
        <w:t>Ⱐ</w:t>
      </w:r>
      <w:r>
        <w:rPr/>
        <w:t>否 </w:t>
      </w:r>
      <w:r>
        <w:rPr/>
        <w:t>ተ</w:t>
      </w:r>
      <w:r>
        <w:rPr/>
        <w:t>剁充䥊†ㄲ㨠‶⁎啋呉‥䭅䥎☠⩎⁼⁰䕔剏䨠䭏䥍坍䕎佊⁍䕔䅃唠䑕传</w:t>
      </w:r>
      <w:r>
        <w:rPr/>
        <w:t>#</w:t>
      </w:r>
      <w:r>
        <w:rPr/>
        <w:t>灒䅑䕉䨠‱㈺†㘠協剁呉坔坎⁄䕄䕍䕎佊‾䱕卅卉丠䑕卉丬⁆啌䅋䕊⁔䔠偒传呈䨠</w:t>
      </w:r>
      <w:r>
        <w:rPr/>
        <w:t>#</w:t>
      </w:r>
      <w:r>
        <w:rPr/>
        <w:t>灒䅑䕉䨠‱㈺†㘠兕剁䨠╔䡒何丠呈丠䙕䱁䭈丮 </w:t>
      </w:r>
      <w:r>
        <w:rPr/>
        <w:t>ተ</w:t>
      </w:r>
      <w:r>
        <w:rPr/>
        <w:t>剁充䥊†ㄲ㨠‷⁋䅉</w:t>
      </w:r>
      <w:r>
        <w:rPr/>
        <w:t> 䑏唠䁇䝅䱏䨠䭕剉何‥偅協䠬⁋䅉⁆坊‥䱁䵙䕎‥丠</w:t>
      </w:r>
      <w:r>
        <w:rPr/>
        <w:t>#</w:t>
      </w:r>
      <w:r>
        <w:rPr/>
        <w:t>灒䅑䕉䨠‱㈺†㜠呜⁏⥋䡍䅔䤺⁐䅔䅃䅊⁄䔠呈丠偌䕕剁丠呏唠灅呒何 </w:t>
      </w:r>
      <w:r>
        <w:rPr/>
        <w:t>ተ</w:t>
      </w:r>
      <w:r>
        <w:rPr/>
        <w:t>剁充䥊†ㄲ㨠‷</w:t>
      </w:r>
      <w:r>
        <w:rPr/>
        <w:t>‪䝅䥒䕎⁁㵔低⁌䕇坎</w:t>
      </w:r>
      <w:r>
        <w:rPr/>
        <w:t>Ⱐ❡</w:t>
      </w:r>
      <w:r>
        <w:rPr/>
        <w:t>乁協䄠╎⁔䅘䕉⸠䭁䤠╃䕐䕓䅎 </w:t>
      </w:r>
      <w:r>
        <w:rPr/>
        <w:t>ተ</w:t>
      </w:r>
      <w:r>
        <w:rPr/>
        <w:t>剁充䥊†ㄲ㨠‷⁁㵔何⁁张㹌啓䕉䨠╋⁔坎⁘䕉剗丮 </w:t>
      </w:r>
      <w:r>
        <w:rPr/>
        <w:t>ተ</w:t>
      </w:r>
      <w:r>
        <w:rPr/>
        <w:t>剁充䥊†ㄲ㨠‸⁅⥐䕎⁄䔠簠䁇䝅䱏䨠偒佊⁁㵔低</w:t>
      </w:r>
      <w:r>
        <w:rPr/>
        <w:t>Ⱐ</w:t>
      </w:r>
      <w:r>
        <w:rPr/>
        <w:t>穗十䤠䭁䤠㱐佄䡓䅉 </w:t>
      </w:r>
      <w:r>
        <w:rPr/>
        <w:t>ተ</w:t>
      </w:r>
      <w:r>
        <w:rPr/>
        <w:t>剁充䥊†ㄲ㨠‸⁔䄠十乄䅌䥁⁓何⸠═佉䡓䕎⁄䔠似呗䨮⁋䅉⁌䕇䕉⁁㵔尬 </w:t>
      </w:r>
      <w:r>
        <w:rPr/>
        <w:t>ተ</w:t>
      </w:r>
      <w:r>
        <w:rPr/>
        <w:t>剁充䥊†ㄲ㨠‸⁰䕒䥂䅌何⁔传彍䅔䥏丠协唠䭁䤠䁋佌何充䤠䵏䤮 </w:t>
      </w:r>
      <w:r>
        <w:rPr/>
        <w:t>ተ</w:t>
      </w:r>
      <w:r>
        <w:rPr/>
        <w:t>剁充䥊†ㄲ㨠‹⁋䅉‥䍅䱑坎</w:t>
      </w:r>
      <w:r>
        <w:rPr/>
        <w:t>‪䭏䱏啑䕉</w:t>
      </w:r>
      <w:r>
        <w:rPr/>
        <w:t>Ⱐ</w:t>
      </w:r>
      <w:r>
        <w:rPr/>
        <w:t>䭁䤠伽䬠癄䕉⁼呉⁀䱈充䨠</w:t>
      </w:r>
      <w:r>
        <w:rPr/>
        <w:t>#</w:t>
      </w:r>
      <w:r>
        <w:rPr/>
        <w:t>灒䅑䕉䨠‱㈺†㤠╓呉丠呏⁇䥎位䕎低⁄䥁⁔何⁀䝇䕌何</w:t>
      </w:r>
      <w:r>
        <w:rPr/>
        <w:t>Ⱐ╄</w:t>
      </w:r>
      <w:r>
        <w:rPr/>
        <w:t>佋䕉⁄䔠籒䅍䄠</w:t>
      </w:r>
      <w:r>
        <w:rPr/>
        <w:t>#</w:t>
      </w:r>
      <w:r>
        <w:rPr/>
        <w:t>灒䅑䕉䨠‱㈺†㤠䉌䕐䕉丮 </w:t>
      </w:r>
      <w:r>
        <w:rPr/>
        <w:t>ተ</w:t>
      </w:r>
      <w:r>
        <w:rPr/>
        <w:t>剁充䥊†ㄲ㨠㄰⁄䥅䱑低呅䨠䑅⁐剗呈丠䙕䱁䭈丠䭁䤠䑅啔䕒䅎</w:t>
      </w:r>
      <w:r>
        <w:rPr/>
        <w:t>‪䱑䅎‥偉 </w:t>
      </w:r>
      <w:r>
        <w:rPr/>
        <w:t>ተ</w:t>
      </w:r>
      <w:r>
        <w:rPr/>
        <w:t>剁充䥊†ㄲ㨠㄰⁔䡎⁐啌䡎⁔䡎⁓䥄䡒䅎⁔䡎⁆䕒何十丠䔩䨠呈丠偏䱉丬 </w:t>
      </w:r>
      <w:r>
        <w:rPr/>
        <w:t>ተ</w:t>
      </w:r>
      <w:r>
        <w:rPr/>
        <w:t>剁充䥊†ㄲ㨠㄰ 呉䨠䄽呏䵁呈</w:t>
      </w:r>
      <w:r>
        <w:rPr/>
        <w:t>‪乏䥇䠠䄽呏䥊</w:t>
      </w:r>
      <w:r>
        <w:rPr/>
        <w:t>Ⱐ</w:t>
      </w:r>
      <w:r>
        <w:rPr/>
        <w:t>䭁䤠╃䕌兏乔䕊⁐剏䡌兏丠</w:t>
      </w:r>
      <w:r>
        <w:rPr/>
        <w:t>#</w:t>
      </w:r>
      <w:r>
        <w:rPr/>
        <w:t>灒䅑䕉䨠‱㈺‱〠刨啍䡎⁍䥁丬⁋䅉⁅㵑䕗䨠䁐䕓呈⁼⁀䝇䕌佊⁀倧⁁㵔何⸠</w:t>
      </w:r>
      <w:r>
        <w:rPr/>
        <w:t>#</w:t>
      </w:r>
      <w:r>
        <w:rPr/>
        <w:t>灒䅑䕉䨠‱㈺‱ㄠ䭁䤠簠灅呒佊‥丠幁啔尠䝅乏䵅乏䨠䔩偅丬⁮啎⁏⥄䄠</w:t>
      </w:r>
      <w:r>
        <w:rPr/>
        <w:t>#</w:t>
      </w:r>
      <w:r>
        <w:rPr/>
        <w:t>灒䅑䕉䨠‱㈺‱ㄠ䁌䡑坊⁼呉‥䍁偅協䕉䱅丠孼崠䭕剉佊⁔低⁀䝇䕌低 </w:t>
      </w:r>
      <w:r>
        <w:rPr/>
        <w:t>ተ</w:t>
      </w:r>
      <w:r>
        <w:rPr/>
        <w:t>剁充䥊†ㄲ㨠ㄱ⁁㵔何⁋䅉‥䍅䥌䅔传䵅‥䬠塅䥒佊 桒屄何⁋䅉⁐䅓䡊 </w:t>
      </w:r>
      <w:r>
        <w:rPr/>
        <w:t>ተ</w:t>
      </w:r>
      <w:r>
        <w:rPr/>
        <w:t>剁充䥊†ㄲ㨠ㄱ⁔䡊⁐剏卄佋䥁䨠呏唠䱁何⁔坎‧楏啄䅉坎⸠</w:t>
      </w:r>
      <w:r>
        <w:rPr/>
        <w:t>#</w:t>
      </w:r>
      <w:r>
        <w:rPr/>
        <w:t>灒䅑䕉䨠‱㈺‱㈠单义䑗丠呅</w:t>
      </w:r>
      <w:r>
        <w:rPr/>
        <w:t>‪䱑䕎‥偉⁔䡎⁏⥋䥁丠呈䨠流剉䅊⁔䡊 </w:t>
      </w:r>
      <w:r>
        <w:rPr/>
        <w:t>ተ</w:t>
      </w:r>
      <w:r>
        <w:rPr/>
        <w:t>剁充䥊†ㄲ㨠ㄲ⁍䡔剏䨠❩坁乎何⁔何‥偉䭁䱏啍䕎何⁭䅒䭏唬⁏㰠⩓䅎 </w:t>
      </w:r>
      <w:r>
        <w:rPr/>
        <w:t>ተ</w:t>
      </w:r>
      <w:r>
        <w:rPr/>
        <w:t>剁充䥊†ㄲ㨠ㄲ 䭁乏䤠单么兒佉卍䕎佉⁋䅉⁐剏卅啘位䕎佉⸠</w:t>
      </w:r>
      <w:r>
        <w:rPr/>
        <w:t>#</w:t>
      </w:r>
      <w:r>
        <w:rPr/>
        <w:t>灒䅑䕉䨠‱㈺‱㌠䭒何十乔佊⁄䔠䄽呏唠呈丠兕剁丠呏唠偕䱗乏䨠偒体䡌充丠</w:t>
      </w:r>
      <w:r>
        <w:rPr/>
        <w:t>#</w:t>
      </w:r>
      <w:r>
        <w:rPr/>
        <w:t>灒䅑䕉䨠‱㈺‱㌠偁䥄䥓䭈‼偁䭏啓䅉⁾乏䵁呉 牏䑈㨠</w:t>
      </w:r>
      <w:r>
        <w:rPr/>
        <w:t>#</w:t>
      </w:r>
      <w:r>
        <w:rPr/>
        <w:t>灒䅑䕉䨠‱㈺‱㐠䭁䤠═䥇乏啓䄠呈丠䙗么丠呏唠灅呒何⁀偏⁔䡊⁘䅒䅊 </w:t>
      </w:r>
      <w:r>
        <w:rPr/>
        <w:t>ተ</w:t>
      </w:r>
      <w:r>
        <w:rPr/>
        <w:t>剁充䥊†ㄲ㨠ㄴ⁏㵋</w:t>
      </w:r>
      <w:r>
        <w:rPr/>
        <w:t>‪乏䥃䕎⁔低⁐啌坎䄬⁅⥓䑒䅍何十⁄䔠䁐䡇䝅䥌䕎 </w:t>
      </w:r>
      <w:r>
        <w:rPr/>
        <w:t>ተ</w:t>
      </w:r>
      <w:r>
        <w:rPr/>
        <w:t>剁充䥊†ㄲ㨠ㄴ⁞協䅎䅉⁔低⁰䕔剏丠偒传呏唠偕䱗乏䨮 </w:t>
      </w:r>
      <w:r>
        <w:rPr/>
        <w:t>ተ</w:t>
      </w:r>
      <w:r>
        <w:rPr/>
        <w:t>剁充䥊†ㄲ㨠ㄵ⁏张䑅⁐剏䨠䄽呈丠䔩偁丬⁭䅉並⸠</w:t>
      </w:r>
      <w:r>
        <w:rPr/>
        <w:t>⠠</w:t>
      </w:r>
      <w:r>
        <w:rPr/>
        <w:t>䑅⁄䥉単啒䥚䕔传</w:t>
      </w:r>
      <w:r>
        <w:rPr/>
        <w:t>#</w:t>
      </w:r>
      <w:r>
        <w:rPr/>
        <w:t>灒䅑䕉䨠‱㈺‱㔠似呗䨠╘䕉丮⁏张䑅‥䱅䝏丬 漠䁇䝅䱏䨠╓呉丠</w:t>
      </w:r>
      <w:r>
        <w:rPr/>
        <w:t>#</w:t>
      </w:r>
      <w:r>
        <w:rPr/>
        <w:t>灒䅑䕉䨠‱㈺‱㔠䄽呏售 </w:t>
      </w:r>
      <w:r>
        <w:rPr/>
        <w:t>ተ</w:t>
      </w:r>
      <w:r>
        <w:rPr/>
        <w:t>剁充䥊†ㄲ㨠ㄶ⁼⁄䔠灅呒佊‥偅䵅久丠䭒何坎㨠䁎佉䍁乔䕊⁄䔠䔩䑁丠</w:t>
      </w:r>
      <w:r>
        <w:rPr/>
        <w:t>#</w:t>
      </w:r>
      <w:r>
        <w:rPr/>
        <w:t>灒䅑䕉䨠‱㈺‱㘠䄽呏丠䭁䤠╃䕓呈十丮 </w:t>
      </w:r>
      <w:r>
        <w:rPr/>
        <w:t>ተ</w:t>
      </w:r>
      <w:r>
        <w:rPr/>
        <w:t>剁充䥊†ㄲ㨠ㄷ⁋䅔䅓䕉十䨠䑅⁁㵔佉䨠否⁘䕉剉⁓䥇䅎⁄䥈䝈十呏 </w:t>
      </w:r>
      <w:r>
        <w:rPr/>
        <w:t>ተ</w:t>
      </w:r>
      <w:r>
        <w:rPr/>
        <w:t>剁充䥊†ㄲ㨠ㄷ⁛䄽呏䥊崠偗䨠簠䭕剉佊⁁㵔低‥䍈䝁䝅丠╋⁔䡊⁆啌䅋䡊</w:t>
      </w:r>
      <w:r>
        <w:rPr/>
        <w:t>Ⱐ#</w:t>
      </w:r>
      <w:r>
        <w:rPr/>
        <w:t>灒䅑䕉䨠‱㈺‱㜠䔩偅丠呅</w:t>
      </w:r>
      <w:r>
        <w:rPr/>
        <w:t>Ⱐ❡</w:t>
      </w:r>
      <w:r>
        <w:rPr/>
        <w:t>偁䝇䕉䱁呅‧楁䭗䉜⁋䅉⁔佉䨠䁄䕌䙏䥊 </w:t>
      </w:r>
      <w:r>
        <w:rPr/>
        <w:t>ተ</w:t>
      </w:r>
      <w:r>
        <w:rPr/>
        <w:t>剁充䥊†ㄲ㨠ㄷ⁔䅕呁⸠䭁䤠╃䕌兗丠═佒䕕先⁅⥊⁞呅剏丠呏偏丮 </w:t>
      </w:r>
      <w:r>
        <w:rPr/>
        <w:t>ተ</w:t>
      </w:r>
      <w:r>
        <w:rPr/>
        <w:t>剁充䥊†ㄲ㨠ㄸ†杅乏䵅么䨠䑅 䵅剁䨠⩎⁔䅒䅘佊⁏㵋⁾䱉䝏䨠╎⁔佉䁰剁充䥊†ㄲ㨠ㄸ⁓呒䅔䥗呁䥊</w:t>
      </w:r>
      <w:r>
        <w:rPr/>
        <w:t>Ⱐ</w:t>
      </w:r>
      <w:r>
        <w:rPr/>
        <w:t>呉⁀剁⁼⁰䕔剏䨠╇䕎䕔伮 </w:t>
      </w:r>
      <w:r>
        <w:rPr/>
        <w:t>ተ</w:t>
      </w:r>
      <w:r>
        <w:rPr/>
        <w:t>剁充䥊†ㄲ㨠ㄹ 桒屄䡊⁄䔠═䥚䡔䡓䅊⁁㵔低⁋䅉⁍䠠䔼剗丠䁎䅋剉乁䨠</w:t>
      </w:r>
      <w:r>
        <w:rPr/>
        <w:t>#</w:t>
      </w:r>
      <w:r>
        <w:rPr/>
        <w:t>灒䅑䕉䨠‱㈺‱㤠呏啊⁆啌䅋䅊‥䭅䱅啓䕎⁀偁塑䡎䅉</w:t>
      </w:r>
      <w:r>
        <w:rPr/>
        <w:t>Ⱐ</w:t>
      </w:r>
      <w:r>
        <w:rPr/>
        <w:t>䭁䤠䭁呅䱑坎⁀偏 </w:t>
      </w:r>
      <w:r>
        <w:rPr/>
        <w:t>ተ</w:t>
      </w:r>
      <w:r>
        <w:rPr/>
        <w:t>剁充䥊†ㄲ㨠ㄹ⁔䡊‧楏啄䅉䅊⁅⥊⁫䅉十剅䥁丠䑉䕔剉䉅丮 </w:t>
      </w:r>
      <w:r>
        <w:rPr/>
        <w:t>ተ</w:t>
      </w:r>
      <w:r>
        <w:rPr/>
        <w:t>剁充䥊†ㄲ㨠㈰†❨丠䑅⁑啍位䅘坎⁴啒䥏䥊⁋䅉⁳䥄坎䥏䥊㨠籍佑啍䅄低 </w:t>
      </w:r>
      <w:r>
        <w:rPr/>
        <w:t>ተ</w:t>
      </w:r>
      <w:r>
        <w:rPr/>
        <w:t>剁充䥊†ㄲ㨠㈰⁄䔠偁剈十丠偒佊⁁㵔低</w:t>
      </w:r>
      <w:r>
        <w:rPr/>
        <w:t>Ⱐ</w:t>
      </w:r>
      <w:r>
        <w:rPr/>
        <w:t>䭁䤠偅䥓䅎呅䨠扌䅓呏丠呏丠═䤠</w:t>
      </w:r>
      <w:r>
        <w:rPr/>
        <w:t>#</w:t>
      </w:r>
      <w:r>
        <w:rPr/>
        <w:t>灒䅑䕉䨠‱㈺′〠呏唠䭏䥔坎佊⁔何⁂䅓䥌䕗䨠癔何乔传䔩剈么丬⁄䥁⁔传</w:t>
      </w:r>
      <w:r>
        <w:rPr/>
        <w:t>#</w:t>
      </w:r>
      <w:r>
        <w:rPr/>
        <w:t>灒䅑䕉䨠‱㈺′〠呒䕆䕓允䤠䄽呗丠呈丠塗剁丠䁐传呈䨠䉁卉䱉䭈䨮 </w:t>
      </w:r>
      <w:r>
        <w:rPr/>
        <w:t>ተ</w:t>
      </w:r>
      <w:r>
        <w:rPr/>
        <w:t>剁充䥊†ㄲ㨠㈱⁔䅋否⁄䔠</w:t>
      </w:r>
      <w:r>
        <w:rPr/>
        <w:t>⡍</w:t>
      </w:r>
      <w:r>
        <w:rPr/>
        <w:t>䕒℠簠⽨剜䑈䨠╎䑕十䵅乏䨠╓先呁 </w:t>
      </w:r>
      <w:r>
        <w:rPr/>
        <w:t>ተ</w:t>
      </w:r>
      <w:r>
        <w:rPr/>
        <w:t>剁充䥊†ㄲ㨠㈱⁂䅓䥌䥋䡎⁛䭁䥝⁋䅑䥓䅊‥偉⁔何⁂䡍䅔佊‥䑈䵈䝏剅䤠</w:t>
      </w:r>
      <w:r>
        <w:rPr/>
        <w:t>#</w:t>
      </w:r>
      <w:r>
        <w:rPr/>
        <w:t>灒䅑䕉䨠‱㈺′ㄠ偒佊⁁㵔何䨺 </w:t>
      </w:r>
      <w:r>
        <w:rPr/>
        <w:t>ተ</w:t>
      </w:r>
      <w:r>
        <w:rPr/>
        <w:t>剁充䥊†ㄲ㨠㈲⁼⁄䔠䑈䵏䨠═䕆坎䕉</w:t>
      </w:r>
      <w:r>
        <w:rPr/>
        <w:t>Ⱐ</w:t>
      </w:r>
      <w:r>
        <w:rPr/>
        <w:t>煅何⁆坎䠠䭁䤠伽䬠䁎兒坐何⸠</w:t>
      </w:r>
      <w:r>
        <w:rPr/>
        <w:t>#</w:t>
      </w:r>
      <w:r>
        <w:rPr/>
        <w:t>灒䅑䕉䨠‱㈺′㌠偁剁塒䡍䄠䑅‥偁呁䍅丠䄽呏丠䁇䝅䱏䨠䭕剉何⁀乑✠絎 </w:t>
      </w:r>
      <w:r>
        <w:rPr/>
        <w:t>ተ</w:t>
      </w:r>
      <w:r>
        <w:rPr/>
        <w:t>剁充䥊†ㄲ㨠㈳⁏㵋‥䑗䭅丠呈丠䑏䍁丠呜⁑䕜</w:t>
      </w:r>
      <w:r>
        <w:rPr/>
        <w:t>Ⱐ</w:t>
      </w:r>
      <w:r>
        <w:rPr/>
        <w:t>䭁䤠䝅乏䵅乏䨠</w:t>
      </w:r>
      <w:r>
        <w:rPr/>
        <w:t>#</w:t>
      </w:r>
      <w:r>
        <w:rPr/>
        <w:t>灒䅑䕉䨠‱㈺′㌠卋坌䡋佂剗呏䨠╃䕙啃䕎⸠</w:t>
      </w:r>
      <w:r>
        <w:rPr/>
        <w:t>#</w:t>
      </w:r>
      <w:r>
        <w:rPr/>
        <w:t>灒䅑䕉䨠‱㈺′㐠 漠䑅⁌佇佊⁔何⁑䕏唠䠽䍁久丠䭁䤠═䱈兕久呏⸠</w:t>
      </w:r>
      <w:r>
        <w:rPr/>
        <w:t>#</w:t>
      </w:r>
      <w:r>
        <w:rPr/>
        <w:t>灒䅑䕉䨠‱㈺′㔠扁剎䅂䅊⁄䔠䭁䤠獁啌佊‼偅協剅奁丠䔩䨠❩䕒何十䱈䴠</w:t>
      </w:r>
      <w:r>
        <w:rPr/>
        <w:t>#</w:t>
      </w:r>
      <w:r>
        <w:rPr/>
        <w:t>灒䅑䕉䨠‱㈺′㔠偌䡒坓䅎呅䨠呈丠䑉䅋低䥁丬⁓啍偁剁䱁䉏乔䕊‧楗䅎么丠呏丠</w:t>
      </w:r>
      <w:r>
        <w:rPr/>
        <w:t>#</w:t>
      </w:r>
      <w:r>
        <w:rPr/>
        <w:t>灒䅑䕉䨠‱㈺′㔠═䥋䱈充乔䄠流剋低⸠</w:t>
      </w:r>
      <w:r>
        <w:rPr/>
        <w:t>#</w:t>
      </w:r>
      <w:r>
        <w:rPr/>
        <w:t>灒䅑䕉䨠‱㌺†ㄠ‧桓䅎⁄䔠╎‧慎呉佘䕉℠䭁呁⁔䡎⁏㵓䅎‥䭋䱈卉䅎 </w:t>
      </w:r>
      <w:r>
        <w:rPr/>
        <w:t>ተ</w:t>
      </w:r>
      <w:r>
        <w:rPr/>
        <w:t>剁充䥊†ㄳ㨠‱⁐剏䙈呁䤠䭁䤠䑉䑁卋䅌佉⁼⁔䔠扁剎䅂䅊⁋䅉⁳啍䕗丠簠</w:t>
      </w:r>
      <w:r>
        <w:rPr/>
        <w:t>#</w:t>
      </w:r>
      <w:r>
        <w:rPr/>
        <w:t>灒䅑䕉䨠‱㌺†ㄠ䭁䱏啍䕎佊⁮䥇䕒</w:t>
      </w:r>
      <w:r>
        <w:rPr/>
        <w:t>Ⱐ</w:t>
      </w:r>
      <w:r>
        <w:rPr/>
        <w:t>䭁䤠汏啋䥏䨠簠歕剈乁䥏䨬⁭䅎䅈丠呅 </w:t>
      </w:r>
      <w:r>
        <w:rPr/>
        <w:t>ተ</w:t>
      </w:r>
      <w:r>
        <w:rPr/>
        <w:t>剁充䥊†ㄳ㨠‱ 桒屄何⁔何⁔䕔剁䅒塏唠单乔剏䙏䨠䭁䤠獁啌佊⸠</w:t>
      </w:r>
      <w:r>
        <w:rPr/>
        <w:t>#</w:t>
      </w:r>
      <w:r>
        <w:rPr/>
        <w:t>灒䅑䕉䨠‱㌺†㈠䱅䥔何則何乔坎⁄䔠䄽呗丠呜⁋啒䥜⁋䅉⁎䡓呅問乔坎 </w:t>
      </w:r>
      <w:r>
        <w:rPr/>
        <w:t>ተ</w:t>
      </w:r>
      <w:r>
        <w:rPr/>
        <w:t>剁充䥊†ㄳ㨠′⁅⥐䕎⁔传偎䕕䵁⁔传㹇䥏丬‧慆佒䥓䅔䔠䑈⁍佉⁔低 </w:t>
      </w:r>
      <w:r>
        <w:rPr/>
        <w:t>ተ</w:t>
      </w:r>
      <w:r>
        <w:rPr/>
        <w:t>剁充䥊†ㄳ㨠′⁢䅒乁䉁丠䭁䤠獁啌低⁅⥊⁔传╒䝏丠簠偒体䭅䭌䡍䅉 </w:t>
      </w:r>
      <w:r>
        <w:rPr/>
        <w:t>ተ</w:t>
      </w:r>
      <w:r>
        <w:rPr/>
        <w:t>剁充䥊†ㄳ㨠′⁁㵔何䨮 </w:t>
      </w:r>
      <w:r>
        <w:rPr/>
        <w:t>ተ</w:t>
      </w:r>
      <w:r>
        <w:rPr/>
        <w:t>剁充䥊†ㄳ㨠″⁔佔䔠么協䕕十乔䕊⁋䅉⁐剏卅啃䅍䕎佉⁋䅉‥偉充乔䕊⁔䅊 </w:t>
      </w:r>
      <w:r>
        <w:rPr/>
        <w:t>ተ</w:t>
      </w:r>
      <w:r>
        <w:rPr/>
        <w:t>剁充䥊†ㄳ㨠″⁘䕉剁䨠䄽呏䥊⁀偅䱕十丮 </w:t>
      </w:r>
      <w:r>
        <w:rPr/>
        <w:t>ተ</w:t>
      </w:r>
      <w:r>
        <w:rPr/>
        <w:t>剁充䥊†ㄳ㨠‴†愽呏䤠䵅丠伽丠╋偅䵆充乔䕊‼偏⁔何‾䝉何 </w:t>
      </w:r>
      <w:r>
        <w:rPr/>
        <w:t>ተ</w:t>
      </w:r>
      <w:r>
        <w:rPr/>
        <w:t>剁充䥊†ㄳ㨠‴⁐久啍䅔佊⁋䅔䡌兏丠䔩䨠獅䱅啋䕉䅎</w:t>
      </w:r>
      <w:r>
        <w:rPr/>
        <w:t>Ⱐ╋</w:t>
      </w:r>
      <w:r>
        <w:rPr/>
        <w:t>䕉充丠呅 </w:t>
      </w:r>
      <w:r>
        <w:rPr/>
        <w:t>ተ</w:t>
      </w:r>
      <w:r>
        <w:rPr/>
        <w:t>剁充䥊†ㄳ㨠‴⁀偅偌䕕十丠䔩䨠歕偒低</w:t>
      </w:r>
      <w:r>
        <w:rPr/>
        <w:t>Ⱐ#</w:t>
      </w:r>
      <w:r>
        <w:rPr/>
        <w:t>灒䅑䕉䨠‱㌺†㔠䭁䤠䝅乏䵅乏䤠╎⁳䅌䅍䥎䤠䭁呈䝇䕌䱏丠呏丠䱏䝏丠呏唠</w:t>
      </w:r>
      <w:r>
        <w:rPr/>
        <w:t>#</w:t>
      </w:r>
      <w:r>
        <w:rPr/>
        <w:t>灒䅑䕉䨠‱㌺†㔠充何‥丠呁䥊⁓啎䅇均䅉䨠呗丠❩何䑁䥗为⁅⥘低⁄䔠䭁䤠</w:t>
      </w:r>
      <w:r>
        <w:rPr/>
        <w:t>#</w:t>
      </w:r>
      <w:r>
        <w:rPr/>
        <w:t>灒䅑䕉䨠‱㌺†㔠❩坁乎䡎‼偈剅呈丮 </w:t>
      </w:r>
      <w:r>
        <w:rPr/>
        <w:t>ተ</w:t>
      </w:r>
      <w:r>
        <w:rPr/>
        <w:t>剁充䥊†ㄳ㨠‶⁄䥅䱑低呅䨠䑅⁼䱈丠呈丠么协丠䁘剉⁰䅆何⁅㱒低 </w:t>
      </w:r>
      <w:r>
        <w:rPr/>
        <w:t>ተ</w:t>
      </w:r>
      <w:r>
        <w:rPr/>
        <w:t>剁充䥊†ㄳ㨠‶⁀乄剁⁔䥎䄠䵁䝏丠奅啄佐剏䙈呈丠❩何䑁䥏丠樠繎位䄠</w:t>
      </w:r>
      <w:r>
        <w:rPr/>
        <w:t>#</w:t>
      </w:r>
      <w:r>
        <w:rPr/>
        <w:t>灒䅑䕉䨠‱㌺†㘠扁剉䡓何</w:t>
      </w:r>
      <w:r>
        <w:rPr/>
        <w:t>Ⱐ#</w:t>
      </w:r>
      <w:r>
        <w:rPr/>
        <w:t>灒䅑䕉䨠‱㌺†㜠籊</w:t>
      </w:r>
      <w:r>
        <w:rPr/>
        <w:t>‪丠单丠呜⁀乑啐䅔尠獅則䥜⁰䅕䱜</w:t>
      </w:r>
      <w:r>
        <w:rPr/>
        <w:t>Ⱐ</w:t>
      </w:r>
      <w:r>
        <w:rPr/>
        <w:t>䁎䑒䤠</w:t>
      </w:r>
      <w:r>
        <w:rPr/>
        <w:t>#</w:t>
      </w:r>
      <w:r>
        <w:rPr/>
        <w:t>灒䅑䕉䨠‱㌺†㜠单久呜⸠似呏䨠偒体䭁䱅十䵅乏䨠扁剎䅂䅎⁋䅉⁳䅕䱏丠</w:t>
      </w:r>
      <w:r>
        <w:rPr/>
        <w:t>#</w:t>
      </w:r>
      <w:r>
        <w:rPr/>
        <w:t>灒䅑䕉䨠‱㌺†㜠═䕚䡔䡓䕎⁀䭏啓䅉⁔低⁌佇低⁔何⁑䕏唺 </w:t>
      </w:r>
      <w:r>
        <w:rPr/>
        <w:t>ተ</w:t>
      </w:r>
      <w:r>
        <w:rPr/>
        <w:t>剁充䥊†ㄳ㨠‸⁀乑䥓呁呏⁄䔠䄽呏䥊‧敌啍䅊⁼⁍䅇佊</w:t>
      </w:r>
      <w:r>
        <w:rPr/>
        <w:t>Ⱐ</w:t>
      </w:r>
      <w:r>
        <w:rPr/>
        <w:t>似呗䨠䝁删</w:t>
      </w:r>
      <w:r>
        <w:rPr/>
        <w:t>#</w:t>
      </w:r>
      <w:r>
        <w:rPr/>
        <w:t>灒䅑䕉䨠‱㌺†㠠䵅充前䡎䕕䕔䅉⁔传繎位䄠䄽呏唬⁚䡔坎⁄䥁協剅奁䤠呏丠</w:t>
      </w:r>
      <w:r>
        <w:rPr/>
        <w:t>#</w:t>
      </w:r>
      <w:r>
        <w:rPr/>
        <w:t>灒䅑䕉䨠‱㌺†㠠䁎兕偁呏丠䁐传呈䨠偉協䕗䨮 </w:t>
      </w:r>
      <w:r>
        <w:rPr/>
        <w:t>ተ</w:t>
      </w:r>
      <w:r>
        <w:rPr/>
        <w:t>剁充䥊†ㄳ㨠‹⁳䅕䱏䨠䑅</w:t>
      </w:r>
      <w:r>
        <w:rPr/>
        <w:t>Ⱐ</w:t>
      </w:r>
      <w:r>
        <w:rPr/>
        <w:t>簠䭁䤠灁啌佊</w:t>
      </w:r>
      <w:r>
        <w:rPr/>
        <w:t>Ⱐ</w:t>
      </w:r>
      <w:r>
        <w:rPr/>
        <w:t>偌䡓充䥊⁐久啍䅔佊‾䝉何 </w:t>
      </w:r>
      <w:r>
        <w:rPr/>
        <w:t>ተ</w:t>
      </w:r>
      <w:r>
        <w:rPr/>
        <w:t>剁充䥊†ㄳ㨠‹⁀呅义十䨠䔩䨠䄽呏丠</w:t>
      </w:r>
      <w:r>
        <w:rPr/>
        <w:t>#</w:t>
      </w:r>
      <w:r>
        <w:rPr/>
        <w:t>灒䅑䕉䨠‱㌺‱〠䔩偅丬‧眠偌䡒䡊⁐䅎呏䨠䑏䱏唠䭁䤠偁午䨠刨⅄䥏啒䝉䅊</w:t>
      </w:r>
      <w:r>
        <w:rPr/>
        <w:t>Ⱐ#</w:t>
      </w:r>
      <w:r>
        <w:rPr/>
        <w:t>灒䅑䕉䨠‱㌺‱〠啟䔠䑉䅂佌何</w:t>
      </w:r>
      <w:r>
        <w:rPr/>
        <w:t>Ⱐ╘</w:t>
      </w:r>
      <w:r>
        <w:rPr/>
        <w:t>兒䔠偁午䨠䑉䭁䥏单么䨬⁏㴠偁啓☠</w:t>
      </w:r>
      <w:r>
        <w:rPr/>
        <w:t>#</w:t>
      </w:r>
      <w:r>
        <w:rPr/>
        <w:t>灒䅑䕉䨠‱㌺‱〠䑉䅓呒䕆坎⁔䅊⁼䑏啊⁛呏啝⁋啒䥏唠呁䨠䔽充䥁䨻 </w:t>
      </w:r>
      <w:r>
        <w:rPr/>
        <w:t>ተ</w:t>
      </w:r>
      <w:r>
        <w:rPr/>
        <w:t>剁充䥊†ㄳ㨠ㄱ⁋䅉⁎啎</w:t>
      </w:r>
      <w:r>
        <w:rPr/>
        <w:t> 䑏唠塅䥒⁋啒䥏唠═䤠卅</w:t>
      </w:r>
      <w:r>
        <w:rPr/>
        <w:t>Ⱐ</w:t>
      </w:r>
      <w:r>
        <w:rPr/>
        <w:t>䭁䤠╓☠呕䙌佊 </w:t>
      </w:r>
      <w:r>
        <w:rPr/>
        <w:t>ተ</w:t>
      </w:r>
      <w:r>
        <w:rPr/>
        <w:t>剁充䥊†ㄳ㨠ㄱ⁍䠠䉌䕐坎⁔低 䱉低⁀塒䤠䭁䥒何⸠偁剁塒䡍䄠呅‥偅卅丠</w:t>
      </w:r>
      <w:r>
        <w:rPr/>
        <w:t>#</w:t>
      </w:r>
      <w:r>
        <w:rPr/>
        <w:t>灒䅑䕉䨠‱㌺‱ㄠ═✠䄽呏丠䁘䱕䨠䭁䤠卋佔佊</w:t>
      </w:r>
      <w:r>
        <w:rPr/>
        <w:t>Ⱐ</w:t>
      </w:r>
      <w:r>
        <w:rPr/>
        <w:t>䭁䤠偅剉䅇坎‥婈呅䤠</w:t>
      </w:r>
      <w:r>
        <w:rPr/>
        <w:t>#</w:t>
      </w:r>
      <w:r>
        <w:rPr/>
        <w:t>灒䅑䕉䨠‱㌺‱ㄠ塅䥒䅇均何䨮 </w:t>
      </w:r>
      <w:r>
        <w:rPr/>
        <w:t>ተ</w:t>
      </w:r>
      <w:r>
        <w:rPr/>
        <w:t>剁充䥊†ㄳ㨠ㄲ⁔佔䔠⥄坎⁼⁀乑啐䅔佊⁔传䝅䝏乏䨠═䥓呅啓䕎 </w:t>
      </w:r>
      <w:r>
        <w:rPr/>
        <w:t>ተ</w:t>
      </w:r>
      <w:r>
        <w:rPr/>
        <w:t>剁充䥊†ㄳ㨠ㄲ‥䭐䱈卓位䕎佊‥偉⁔☠䑉䑁堦⁔何⁋啒䥏售 </w:t>
      </w:r>
      <w:r>
        <w:rPr/>
        <w:t>ተ</w:t>
      </w:r>
      <w:r>
        <w:rPr/>
        <w:t>剁充䥊†ㄳ㨠ㄳ†❡乁塑䕎呅䨠䑅⁀偏⁔䡊⁰䅆何⁏张偅剉⁰䅕䱏丠⩌兏丠</w:t>
      </w:r>
      <w:r>
        <w:rPr/>
        <w:t>#</w:t>
      </w:r>
      <w:r>
        <w:rPr/>
        <w:t>灒䅑䕉䨠‱㌺‱㌠䔩䨠灅則䡎⁔䡊⁰䅍䙕䱉䅊㨠❩坁乎䡊⁄䔠䁐佘坒䡓䅊⁀倧 </w:t>
      </w:r>
      <w:r>
        <w:rPr/>
        <w:t>ተ</w:t>
      </w:r>
      <w:r>
        <w:rPr/>
        <w:t>剁充䥊†ㄳ㨠ㄳ⁁㵔坎‼偅協剅奅丠䔩䨠⽩䕒体佌啍䄮 </w:t>
      </w:r>
      <w:r>
        <w:rPr/>
        <w:t>ተ</w:t>
      </w:r>
      <w:r>
        <w:rPr/>
        <w:t>剁充䥊†ㄳ㨠ㄴ⁁㵔佉⁄䔠䑉䕌兏乔䕊⁀偏⁔䡊⁰䕒䝈䨠偁剅䝅乏乔传䔩䨠</w:t>
      </w:r>
      <w:r>
        <w:rPr/>
        <w:t>#</w:t>
      </w:r>
      <w:r>
        <w:rPr/>
        <w:t>灒䅑䕉䨠‱㌺‱㐠❡乔䥏塅䥁丠呈丠灉卉䑉䅎</w:t>
      </w:r>
      <w:r>
        <w:rPr/>
        <w:t>Ⱐ</w:t>
      </w:r>
      <w:r>
        <w:rPr/>
        <w:t>䭁䤠孅⥊嵅䱑低呅䨠䔩䨠呈丠</w:t>
      </w:r>
      <w:r>
        <w:rPr/>
        <w:t>#</w:t>
      </w:r>
      <w:r>
        <w:rPr/>
        <w:t>灒䅑䕉䨠‱㌺‱㐠单乁䝗䝈丠否 䵅刡⁔坎⁓䅂䉁呗丠╋䅑䥓䅎⸠</w:t>
      </w:r>
      <w:r>
        <w:rPr/>
        <w:t>#</w:t>
      </w:r>
      <w:r>
        <w:rPr/>
        <w:t>灒䅑䕉䨠‱㌺‱㔠䵅呁⁄䔠呈丠䁎䅇乗卉丠呏唠乏䵏唠䭁䤠呗丠偒但䡔坎 </w:t>
      </w:r>
      <w:r>
        <w:rPr/>
        <w:t>ተ</w:t>
      </w:r>
      <w:r>
        <w:rPr/>
        <w:t>剁充䥊†ㄳ㨠ㄵ⁀偅協䕉䱁丠佟⁀剘䥓啎䅇均佉⁐剏䨠䄽呏啊⁌䕇低呅䨬 </w:t>
      </w:r>
      <w:r>
        <w:rPr/>
        <w:t>ተ</w:t>
      </w:r>
      <w:r>
        <w:rPr/>
        <w:t>剁充䥊†ㄳ㨠ㄵ‧慎䑒䕊⁀䑅䱆佉</w:t>
      </w:r>
      <w:r>
        <w:rPr/>
        <w:t>Ⱐ</w:t>
      </w:r>
      <w:r>
        <w:rPr/>
        <w:t>䔩⁔䥊‥協䥎‥丠㱍䥎⁌佇佊 </w:t>
      </w:r>
      <w:r>
        <w:rPr/>
        <w:t>ተ</w:t>
      </w:r>
      <w:r>
        <w:rPr/>
        <w:t>剁充䥊†ㄳ㨠ㄵ⁐䅒䅋䱈卅坊⁐剏䨠呏丠䱁低</w:t>
      </w:r>
      <w:r>
        <w:rPr/>
        <w:t>Ⱐ</w:t>
      </w:r>
      <w:r>
        <w:rPr/>
        <w:t>䱅䝅呅⸠</w:t>
      </w:r>
      <w:r>
        <w:rPr/>
        <w:t>#</w:t>
      </w:r>
      <w:r>
        <w:rPr/>
        <w:t>灒䅑䕉䨠‱㌺‱㘠䁎䅓呁䨠䑅⁰䅕䱏䨠䭁䤠䭁呁卅䥓䅊⁔☠塅䥒䤠䔩偅为 </w:t>
      </w:r>
      <w:r>
        <w:rPr/>
        <w:t>ተ</w:t>
      </w:r>
      <w:r>
        <w:rPr/>
        <w:t>剁充䥊†ㄳ㨠ㄶ†❡乄剅䨠❩卒䅈䱉呁䤠䭁䤠佟⁆佂何䵅乏䤠呏丠充低</w:t>
      </w:r>
      <w:r>
        <w:rPr/>
        <w:t>Ⱐ#</w:t>
      </w:r>
      <w:r>
        <w:rPr/>
        <w:t>灒䅑䕉䨠‱㌺‱㘠䁋何十呅⸠</w:t>
      </w:r>
      <w:r>
        <w:rPr/>
        <w:t>#</w:t>
      </w:r>
      <w:r>
        <w:rPr/>
        <w:t>灒䅑䕉䨠‱㌺‱㜠簠充佊⁔何⁌䅏唠呏啔何‧楓剁䡌‥䍅䱅䍁呏⁔何䨠偁呅剁䨠</w:t>
      </w:r>
      <w:r>
        <w:rPr/>
        <w:t>#</w:t>
      </w:r>
      <w:r>
        <w:rPr/>
        <w:t>灒䅑䕉䨠‱㌺‱㜠</w:t>
      </w:r>
      <w:r>
        <w:rPr/>
        <w:t>⡍</w:t>
      </w:r>
      <w:r>
        <w:rPr/>
        <w:t>坎</w:t>
      </w:r>
      <w:r>
        <w:rPr/>
        <w:t>Ⱐ</w:t>
      </w:r>
      <w:r>
        <w:rPr/>
        <w:t>䭁䤠呏丠䱁低‼套卅丠╎⁔☠偁剏䥋䤡‥丠䜦 </w:t>
      </w:r>
      <w:r>
        <w:rPr/>
        <w:t>ተ</w:t>
      </w:r>
      <w:r>
        <w:rPr/>
        <w:t>剁充䥊†ㄳ㨠ㄷ⁡⥇啐呏唬⁋䅉⁍䕔䄠䉒䅘䥏乏䨠㱙䡌何‥䍈䝁䝅丠䄽呏啊 </w:t>
      </w:r>
      <w:r>
        <w:rPr/>
        <w:t>ተ</w:t>
      </w:r>
      <w:r>
        <w:rPr/>
        <w:t>剁充䥊†ㄳ㨠ㄷ‥䌠䄽呈䨬 </w:t>
      </w:r>
      <w:r>
        <w:rPr/>
        <w:t>ተ</w:t>
      </w:r>
      <w:r>
        <w:rPr/>
        <w:t>剁充䥊†ㄳ㨠ㄸ⁋䅉⁽䨠呅卓䕒䅋低呁䕔䠠塒低低‥呒佐但佒䡓䕎⁁㵔何䨠╎ </w:t>
      </w:r>
      <w:r>
        <w:rPr/>
        <w:t>ተ</w:t>
      </w:r>
      <w:r>
        <w:rPr/>
        <w:t>剁充䥊†ㄳ㨠ㄸ⁔☠╒䡍尬 </w:t>
      </w:r>
      <w:r>
        <w:rPr/>
        <w:t>ተ</w:t>
      </w:r>
      <w:r>
        <w:rPr/>
        <w:t>剁充䥊†ㄳ㨠ㄹ⁋䅉⁋䅑䕌坎‥兎䠠幐呁‥丠䜦⁸䅎䅁丠䭁呅䭌䡒低位䡓䕎 </w:t>
      </w:r>
      <w:r>
        <w:rPr/>
        <w:t>ተ</w:t>
      </w:r>
      <w:r>
        <w:rPr/>
        <w:t>剁充䥊†ㄳ㨠ㄹ⁔䡎⁇䡎⁁㵔坎 </w:t>
      </w:r>
      <w:r>
        <w:rPr/>
        <w:t>ተ</w:t>
      </w:r>
      <w:r>
        <w:rPr/>
        <w:t>剁充䥊†ㄳ㨠㈰⁽䨠╔䕓䥎⁔䕔剁䭏卉佉䨠䭁䤠偅乔䡋低呁⸠䭁䤠䵅呁⁔䅕呁 </w:t>
      </w:r>
      <w:r>
        <w:rPr/>
        <w:t>ተ</w:t>
      </w:r>
      <w:r>
        <w:rPr/>
        <w:t>剁充䥊†ㄳ㨠㈰‥䑗䭅丠䭒䥔䅊⁞坊⁳䅍何䡌⁛呏啝⁐剏䙈呏售 </w:t>
      </w:r>
      <w:r>
        <w:rPr/>
        <w:t>ተ</w:t>
      </w:r>
      <w:r>
        <w:rPr/>
        <w:t>剁充䥊†ㄳ㨠㈱⁋䁋䕉充丠癔䡓䅎呏⁂䅓䥌䕁</w:t>
      </w:r>
      <w:r>
        <w:rPr/>
        <w:t>Ⱐ</w:t>
      </w:r>
      <w:r>
        <w:rPr/>
        <w:t>䭁䤠╄坋䕎⁁㵔佉䨠簠充佊 </w:t>
      </w:r>
      <w:r>
        <w:rPr/>
        <w:t>ተ</w:t>
      </w:r>
      <w:r>
        <w:rPr/>
        <w:t>剁充䥊†ㄳ㨠㈱⁔低⁳䅏啌⁕彏丠歉䨬⁀乄剁‥䬠䙕䱈䨠扅义䅍䥎</w:t>
      </w:r>
      <w:r>
        <w:rPr/>
        <w:t>Ⱐ╔</w:t>
      </w:r>
      <w:r>
        <w:rPr/>
        <w:t>䠠</w:t>
      </w:r>
      <w:r>
        <w:rPr/>
        <w:t>#</w:t>
      </w:r>
      <w:r>
        <w:rPr/>
        <w:t>灒䅑䕉䨠‱㌺′ㄠ呅卓䕒䅋低呁⸠</w:t>
      </w:r>
      <w:r>
        <w:rPr/>
        <w:t>#</w:t>
      </w:r>
      <w:r>
        <w:rPr/>
        <w:t>灒䅑䕉䨠‱㌺′㈠䭁䤠䵅呁協䡓䅊⁁㵔低</w:t>
      </w:r>
      <w:r>
        <w:rPr/>
        <w:t>‪䝅䥒䕎⁔低⁤䅕䥄⁁㵔佉䨠䔩䨠</w:t>
      </w:r>
      <w:r>
        <w:rPr/>
        <w:t>#</w:t>
      </w:r>
      <w:r>
        <w:rPr/>
        <w:t>灒䅑䕉䨠‱㌺′㈠䉁卉䱅䄬⁪⁋䅉⁅⥐䕎⁍䅒呕剈十䨬⁥㱒低⁤䅕䥄 </w:t>
      </w:r>
      <w:r>
        <w:rPr/>
        <w:t>ተ</w:t>
      </w:r>
      <w:r>
        <w:rPr/>
        <w:t>剁充䥊†ㄳ㨠㈲⁔低⁔何‧楅卓䅉</w:t>
      </w:r>
      <w:r>
        <w:rPr/>
        <w:t>Ⱐ</w:t>
      </w:r>
      <w:r>
        <w:rPr/>
        <w:t>䁎䑒䄠䭁呁⁔䡎⁋䅒䑉䅎⁍何</w:t>
      </w:r>
      <w:r>
        <w:rPr/>
        <w:t>Ⱐ#</w:t>
      </w:r>
      <w:r>
        <w:rPr/>
        <w:t>灒䅑䕉䨠‱㌺′㈠籊⁐佉䡓䕉⁐䅎呁⁔䄠充䱈䵁呁⁍何⸠</w:t>
      </w:r>
      <w:r>
        <w:rPr/>
        <w:t>#</w:t>
      </w:r>
      <w:r>
        <w:rPr/>
        <w:t>灒䅑䕉䨠‱㌺′㌠呏啔何⁼⁑䕏䨠䁐传呏唠卐䕒䵁呏䨠䭁吧‥偁䝇䕌䥁丠</w:t>
      </w:r>
      <w:r>
        <w:rPr/>
        <w:t>#</w:t>
      </w:r>
      <w:r>
        <w:rPr/>
        <w:t>灒䅑䕉䨠‱㌺′㌠⩇䅇䕎⁔尠❩卒䅈䰠南呈剁‧楈协啎</w:t>
      </w:r>
      <w:r>
        <w:rPr/>
        <w:t>Ⱐ#</w:t>
      </w:r>
      <w:r>
        <w:rPr/>
        <w:t>灒䅑䕉䨠‱㌺′㐠偒佋䡒啃䅎呏䨠❩坁乎何⁐剏⁐剏南偏唠呈䨠䔩协䑏唠䄽呏唠</w:t>
      </w:r>
      <w:r>
        <w:rPr/>
        <w:t>#</w:t>
      </w:r>
      <w:r>
        <w:rPr/>
        <w:t>灒䅑䕉䨠‱㌺′㐠䉁偔䥓䵁⁍䕔䅎佉䅊⁐䅎呉⁔尠䱁尠❩卒䅈䰮 </w:t>
      </w:r>
      <w:r>
        <w:rPr/>
        <w:t>ተ</w:t>
      </w:r>
      <w:r>
        <w:rPr/>
        <w:t>剁充䥊†ㄳ㨠㈵⁽䨠䑅‥偌䡒何‧楗䅎么䨠呏丠䑒位低</w:t>
      </w:r>
      <w:r>
        <w:rPr/>
        <w:t>Ⱐ╌</w:t>
      </w:r>
      <w:r>
        <w:rPr/>
        <w:t>䕇䕎</w:t>
      </w:r>
      <w:r>
        <w:rPr/>
        <w:t>Ⱐ</w:t>
      </w:r>
      <w:r>
        <w:rPr/>
        <w:t>瑉‥䵅 </w:t>
      </w:r>
      <w:r>
        <w:rPr/>
        <w:t>ተ</w:t>
      </w:r>
      <w:r>
        <w:rPr/>
        <w:t>剁充䥊†ㄳ㨠㈵‼偏乏䕉呅⁅⥎䅉㬠伽䬠䔩䵉‥䝗㨠䁌䰧</w:t>
      </w:r>
      <w:r>
        <w:rPr/>
        <w:t> 䑏唠╒塅呁䤠</w:t>
      </w:r>
      <w:r>
        <w:rPr/>
        <w:t>#</w:t>
      </w:r>
      <w:r>
        <w:rPr/>
        <w:t>灒䅑䕉䨠‱㌺′㔠䵅吧‥䵅⁏㰠伽䬠䔩䵉⁀䍉佊⁔传㱐佄䡍䄠呗丠偏䑗丠</w:t>
      </w:r>
      <w:r>
        <w:rPr/>
        <w:t>#</w:t>
      </w:r>
      <w:r>
        <w:rPr/>
        <w:t>灒䅑䕉䨠‱㌺′㔠䱕十䤮 </w:t>
      </w:r>
      <w:r>
        <w:rPr/>
        <w:t>ተ</w:t>
      </w:r>
      <w:r>
        <w:rPr/>
        <w:t>剁充䥊†ㄳ㨠㈶†❡乄剅䨠䁄䕌䙏䤬⁕彏䤠䝅乏啊‧慂剁䅍⁋䅉⁏张╎ </w:t>
      </w:r>
      <w:r>
        <w:rPr/>
        <w:t>ተ</w:t>
      </w:r>
      <w:r>
        <w:rPr/>
        <w:t>剁充䥊†ㄳ㨠㈶‼䵉丠䙏䉏啍䕎佉⁔低⁑䕏丬 䵉丠簠䱏䝏䨠呈䨠南呈剉䅊 </w:t>
      </w:r>
      <w:r>
        <w:rPr/>
        <w:t>ተ</w:t>
      </w:r>
      <w:r>
        <w:rPr/>
        <w:t>剁充䥊†ㄳ㨠㈶⁔䅕呈䨠╃䅐䕓呁䱈⸠</w:t>
      </w:r>
      <w:r>
        <w:rPr/>
        <w:t>#</w:t>
      </w:r>
      <w:r>
        <w:rPr/>
        <w:t>灒䅑䕉䨠‱㌺′㜠佟⁇䅒⁋䅔佉䭏啎呅䨠╎‧楅剏啓䅌䡍⁋䅉⁏张䁒塏乔䕊 </w:t>
      </w:r>
      <w:r>
        <w:rPr/>
        <w:t>ተ</w:t>
      </w:r>
      <w:r>
        <w:rPr/>
        <w:t>剁充䥊†ㄳ㨠㈷⁁㵔坎⁔何呏丠䁇乏䡓䅎呅䨠䭁䤠呁䨠䙗乁䨠呗丠偒但䡔坎 </w:t>
      </w:r>
      <w:r>
        <w:rPr/>
        <w:t>ተ</w:t>
      </w:r>
      <w:r>
        <w:rPr/>
        <w:t>剁充䥊†ㄳ㨠㈷⁔䅊⁋䅔䄠偁丠十䉂䅔低⁀乁䝉乗卋位䕎䅊⁋剉乁乔䕊 </w:t>
      </w:r>
      <w:r>
        <w:rPr/>
        <w:t>ተ</w:t>
      </w:r>
      <w:r>
        <w:rPr/>
        <w:t>剁充䥊†ㄳ㨠㈷‥偌䡒坓䅎</w:t>
      </w:r>
      <w:r>
        <w:rPr/>
        <w:t>Ⱐ#</w:t>
      </w:r>
      <w:r>
        <w:rPr/>
        <w:t>灒䅑䕉䨠‱㌺′㠠䭁䤠䵈䑅䵉䅎⁁⥔䥁丠允乁呏唠䔼剏乔䕊⁶呈十乔传</w:t>
      </w:r>
      <w:r>
        <w:rPr/>
        <w:t>#</w:t>
      </w:r>
      <w:r>
        <w:rPr/>
        <w:t>灒䅑䕉䨠‱㌺′㠠灉䱁呏丠䁎䅉剅先乁䤠䄽呏为 </w:t>
      </w:r>
      <w:r>
        <w:rPr/>
        <w:t>ተ</w:t>
      </w:r>
      <w:r>
        <w:rPr/>
        <w:t>剁充䥊†ㄳ㨠㈹⁽䨠䑅‥呅䱅十丠偁乔䄠呁⁐䕒䤠䄽呏唠䝅䝒䅍䵅乁</w:t>
      </w:r>
      <w:r>
        <w:rPr/>
        <w:t>Ⱐ#</w:t>
      </w:r>
      <w:r>
        <w:rPr/>
        <w:t>灒䅑䕉䨠‱㌺′㤠䭁充䱏乔䕊⁀偏⁔何⁃啌何‥先䭁丠䔩䨠䵎䡍䕉低⸠</w:t>
      </w:r>
      <w:r>
        <w:rPr/>
        <w:t>#</w:t>
      </w:r>
      <w:r>
        <w:rPr/>
        <w:t>灒䅑䕉䨠‱㌺″〠簠䑅⁑䕏䨠⩇䕉剅丠䄽呏丠╋⁎䕋剗为 </w:t>
      </w:r>
      <w:r>
        <w:rPr/>
        <w:t>ተ</w:t>
      </w:r>
      <w:r>
        <w:rPr/>
        <w:t>剁充䥊†ㄳ㨠㌱⁼䨠筆先‥偉 䵅剁䨠偌䕉何䨠呏䥊⁓啎䅎䅂䅓䥎⁁㵔尠</w:t>
      </w:r>
      <w:r>
        <w:rPr/>
        <w:t>#</w:t>
      </w:r>
      <w:r>
        <w:rPr/>
        <w:t>灒䅑䕉䨠‱㌺″ㄠ䁐传呈䨠杁䱉䱁䥁䨠䔩䨠❩䕒何十䱈䴬⁏彔䥎䕊⁛乕九 </w:t>
      </w:r>
      <w:r>
        <w:rPr/>
        <w:t>ተ</w:t>
      </w:r>
      <w:r>
        <w:rPr/>
        <w:t>剁充䥊†ㄳ㨠㌱⁅⥓䥎⁍䅒呕剅䨠䄽呏唠偒佊⁔低⁌䅏丮 </w:t>
      </w:r>
      <w:r>
        <w:rPr/>
        <w:t>ተ</w:t>
      </w:r>
      <w:r>
        <w:rPr/>
        <w:t>剁充䥊†ㄳ㨠㌲⁋䅉 䵅䥊‼䵁䨠䔽䅇䝅䱉婏䵅允⁔䡎⁐剏䨠呏啊⁐䅔䕒䅊 </w:t>
      </w:r>
      <w:r>
        <w:rPr/>
        <w:t>ተ</w:t>
      </w:r>
      <w:r>
        <w:rPr/>
        <w:t>剁充䥊†ㄳ㨠㌲‥偁䝇䕌䥁丠䝅乏䵅么丬 </w:t>
      </w:r>
      <w:r>
        <w:rPr/>
        <w:t>ተ</w:t>
      </w:r>
      <w:r>
        <w:rPr/>
        <w:t>剁充䥊†ㄳ㨠㌳⁼呉⁔䅕呈丠簠充佊‥䭐䕐䱈剗䭅丠呏䥊⁔䕋乏䥊⁛䄽呗九 </w:t>
      </w:r>
      <w:r>
        <w:rPr/>
        <w:t>ተ</w:t>
      </w:r>
      <w:r>
        <w:rPr/>
        <w:t>剁充䥊†ㄳ㨠㌳ 䵉丠䁎䅓呈十䨠❩䡓何丬⁽䨠䭁䤠╎⁔尠奁䱍尠</w:t>
      </w:r>
      <w:r>
        <w:rPr/>
        <w:t>#</w:t>
      </w:r>
      <w:r>
        <w:rPr/>
        <w:t>灒䅑䕉䨠‱㌺″㌠䝅䝒䅐呁䤠呜⁄䕕呅剜</w:t>
      </w:r>
      <w:r>
        <w:rPr/>
        <w:t>Ⱐ#</w:t>
      </w:r>
      <w:r>
        <w:rPr/>
        <w:t>灒䅑䕉䨠‱㌺″㌠⁵彏䨠䵏唠䔩⁓唬 </w:t>
      </w:r>
      <w:r>
        <w:rPr/>
        <w:t>ተ</w:t>
      </w:r>
      <w:r>
        <w:rPr/>
        <w:t>剁充䥊†ㄳ㨠㌳†‥䝗⁓䡍䕒低⁇䕇䕎么䭁⁓䔮 </w:t>
      </w:r>
      <w:r>
        <w:rPr/>
        <w:t>ተ</w:t>
      </w:r>
      <w:r>
        <w:rPr/>
        <w:t>剁充䥊†ㄳ㨠㌴⁼呉⁄䔠䁎䕓呈卅丠䄽呏丠╋⁎䕋剗丠䵈䭅呉⁍䕌䱏乔䄠</w:t>
      </w:r>
      <w:r>
        <w:rPr/>
        <w:t>#</w:t>
      </w:r>
      <w:r>
        <w:rPr/>
        <w:t>灒䅑䕉䨠‱㌺″㐠㱐体呒䕆䕉丠䔩䨠䑉䅆兏剁丬⁏㱔坊⁅⥒䡋䕎⁼呉 </w:t>
      </w:r>
      <w:r>
        <w:rPr/>
        <w:t>ተ</w:t>
      </w:r>
      <w:r>
        <w:rPr/>
        <w:t>剁充䥊†ㄳ㨠㌴†摗南‼䵉丠呁⁼卉䄠摁啉䐠呁⁐䥓呁⸠</w:t>
      </w:r>
      <w:r>
        <w:rPr/>
        <w:t>#</w:t>
      </w:r>
      <w:r>
        <w:rPr/>
        <w:t>灒䅑䕉䨠‱㌺″㔠䑉佔䤠䭁䤠╎⁞呅剜⁌䕇䕉</w:t>
      </w:r>
      <w:r>
        <w:rPr/>
        <w:t>Ⱐ#</w:t>
      </w:r>
      <w:r>
        <w:rPr/>
        <w:t>灒䅑䕉䨠‱㌺″㔠⁯㴠䑗卅䥊⁔低⁼卉低⁓何 䑅䥎⁄䥁䙑佒䅎⸠</w:t>
      </w:r>
      <w:r>
        <w:rPr/>
        <w:t>#</w:t>
      </w:r>
      <w:r>
        <w:rPr/>
        <w:t>灒䅑䕉䨠‱㌺″㘠摁啉䐠䵅丠䝁删⥄䤡⁇䕎䔡‼偈剅呈十䨠否⁔何⁑䕏唠</w:t>
      </w:r>
      <w:r>
        <w:rPr/>
        <w:t>#</w:t>
      </w:r>
      <w:r>
        <w:rPr/>
        <w:t>灒䅑䕉䨠‱㌺″㘠䉏啌☠╋佉䵈先⁋䅉⁐剏卅呅先⁐剏䨠呏啊⁐䅔䕒䅊⁁㵔何 </w:t>
      </w:r>
      <w:r>
        <w:rPr/>
        <w:t>ተ</w:t>
      </w:r>
      <w:r>
        <w:rPr/>
        <w:t>剁充䥊†ㄳ㨠㌶⁋䅉⁅⥄䕎⁄䥁䙑佒䅎</w:t>
      </w:r>
      <w:r>
        <w:rPr/>
        <w:t>Ⱐ#</w:t>
      </w:r>
      <w:r>
        <w:rPr/>
        <w:t>灒䅑䕉䨠‱㌺″㜠籎⁄䔠簠充佊</w:t>
      </w:r>
      <w:r>
        <w:rPr/>
        <w:t>‪䝅䥒䕎⁏㵋⁅⥄䕎⁄䥁䙑佒䅎⸠</w:t>
      </w:r>
      <w:r>
        <w:rPr/>
        <w:t>#</w:t>
      </w:r>
      <w:r>
        <w:rPr/>
        <w:t>灒䅑䕉䨠‱㌺″㠠䝎坓呏丠伽丠╓呗‼䵉丬⁀乄剅䨠䁄䕌䙏䤬⁼呉⁄䥁 </w:t>
      </w:r>
      <w:r>
        <w:rPr/>
        <w:t>ተ</w:t>
      </w:r>
      <w:r>
        <w:rPr/>
        <w:t>剁充䥊†ㄳ㨠㌸⁔何呏唠㱍䥎⁀䙅卉䨠㹍䅒呉坎⁋䅔䅇䝅䱌䕔䅉⁛</w:t>
      </w:r>
      <w:r>
        <w:rPr/>
        <w:t>Ⱐ</w:t>
      </w:r>
      <w:r>
        <w:rPr/>
        <w:t>䭁䥝⁀偏 </w:t>
      </w:r>
      <w:r>
        <w:rPr/>
        <w:t>ተ</w:t>
      </w:r>
      <w:r>
        <w:rPr/>
        <w:t>剁充䥊†ㄳ㨠㌸⁐䅎呗丠絎⁏㵋</w:t>
      </w:r>
      <w:r>
        <w:rPr/>
        <w:t>‪䑕么先呅‥丠乏䵜⁭坕卅坊⁄䥋䅉坑䡎䅉 </w:t>
      </w:r>
      <w:r>
        <w:rPr/>
        <w:t>ተ</w:t>
      </w:r>
      <w:r>
        <w:rPr/>
        <w:t>剁充䥊†ㄳ㨠㌹‥丠呏啔尠偁䨠簠偉協䕕坎⁄䥋䅉何呁䤮 </w:t>
      </w:r>
      <w:r>
        <w:rPr/>
        <w:t>ተ</w:t>
      </w:r>
      <w:r>
        <w:rPr/>
        <w:t>剁充䥊†ㄳ㨠㐰⁂䱅偅呅⁏㵎⁍䠠═䕌儦⁔传䔩剈䵅乏丠╎⁔佉䨠</w:t>
      </w:r>
      <w:r>
        <w:rPr/>
        <w:t>#</w:t>
      </w:r>
      <w:r>
        <w:rPr/>
        <w:t>灒䅑䕉䨠‱㌺‴〠偒但䡔䅉䨬 </w:t>
      </w:r>
      <w:r>
        <w:rPr/>
        <w:t>ተ</w:t>
      </w:r>
      <w:r>
        <w:rPr/>
        <w:t>剁充䥊†ㄳ㨠㐱†❩䑅呅</w:t>
      </w:r>
      <w:r>
        <w:rPr/>
        <w:t>Ⱐ</w:t>
      </w:r>
      <w:r>
        <w:rPr/>
        <w:t>佟⁋䅔䅆剏么呁䤬 </w:t>
      </w:r>
      <w:r>
        <w:rPr/>
        <w:t>ተ</w:t>
      </w:r>
      <w:r>
        <w:rPr/>
        <w:t>剁充䥊†ㄳ㨠㐱†⁋䅉⁑䅕䵁十呅⁋䅉⁀䙁义卑䡔䔬 </w:t>
      </w:r>
      <w:r>
        <w:rPr/>
        <w:t>ተ</w:t>
      </w:r>
      <w:r>
        <w:rPr/>
        <w:t>剁充䥊†ㄳ㨠㐱†籔䤠╒䝏丠╒䝁婏䵁䤠╇圠╎⁔䅉䨠</w:t>
      </w:r>
      <w:r>
        <w:rPr/>
        <w:t>#</w:t>
      </w:r>
      <w:r>
        <w:rPr/>
        <w:t>灒䅑䕉䨠‱㌺‴ㄠ††</w:t>
      </w:r>
      <w:r>
        <w:rPr/>
        <w:t>⡍</w:t>
      </w:r>
      <w:r>
        <w:rPr/>
        <w:t>䕒䅉䨠㱍坎</w:t>
      </w:r>
      <w:r>
        <w:rPr/>
        <w:t>Ⱐ#</w:t>
      </w:r>
      <w:r>
        <w:rPr/>
        <w:t>灒䅑䕉䨠‱㌺‴ㄠ†╒䝏丠簠伽⁍䠠偉協䕕午呅‥䅎⁔䥊 </w:t>
      </w:r>
      <w:r>
        <w:rPr/>
        <w:t>ተ</w:t>
      </w:r>
      <w:r>
        <w:rPr/>
        <w:t>剁充䥊†ㄳ㨠㐱††‥䭄䥈䝈呁䤠㱍䥎⸠</w:t>
      </w:r>
      <w:r>
        <w:rPr/>
        <w:t>#</w:t>
      </w:r>
      <w:r>
        <w:rPr/>
        <w:t>灒䅑䕉䨠‱㌺‴㈠‧敃䥏乔坎⁄䔠䄽呗丠偁剅䭁䱏啎⁅⥊⁔传䵅呁䍕⁓䅂䉁呏丠</w:t>
      </w:r>
      <w:r>
        <w:rPr/>
        <w:t>#</w:t>
      </w:r>
      <w:r>
        <w:rPr/>
        <w:t>灒䅑䕉䨠‱㌺‴㈠䱁䱈先乁䤠䄽呏䥊⁔䄠刨䡍䅔䄠呁啔䄮 </w:t>
      </w:r>
      <w:r>
        <w:rPr/>
        <w:t>ተ</w:t>
      </w:r>
      <w:r>
        <w:rPr/>
        <w:t>剁充䥊†ㄳ㨠㐳⁌啑䕉午䨠䑅⁔䡊⁓啎䅇均䡊</w:t>
      </w:r>
      <w:r>
        <w:rPr/>
        <w:t>‪䭏䱏啑䡓䅎⁐佌䱏䤠呗丠</w:t>
      </w:r>
      <w:r>
        <w:rPr/>
        <w:t>#</w:t>
      </w:r>
      <w:r>
        <w:rPr/>
        <w:t>灒䅑䕉䨠‱㌺‴㌠❩何䑁䥗丠䭁䤠呗丠卅䉏䵅乗丠偒体䡌啔坎⁔尠灁啌尠䭁䤠</w:t>
      </w:r>
      <w:r>
        <w:rPr/>
        <w:t>#</w:t>
      </w:r>
      <w:r>
        <w:rPr/>
        <w:t>灒䅑䕉䨠‱㌺‴㌠呜⁢䅒乁䈡</w:t>
      </w:r>
      <w:r>
        <w:rPr/>
        <w:t>Ⱐ</w:t>
      </w:r>
      <w:r>
        <w:rPr/>
        <w:t>佟呉久䨠偒体䱁䱏啎呅䨠䄽呏䥊‥偅䥑低 </w:t>
      </w:r>
      <w:r>
        <w:rPr/>
        <w:t>ተ</w:t>
      </w:r>
      <w:r>
        <w:rPr/>
        <w:t>剁充䥊†ㄳ㨠㐳⁁㵔何䨠偒体䵅久䥎</w:t>
      </w:r>
    </w:p>
    <w:p>
      <w:pPr>
        <w:pStyle w:val="PreformattedText"/>
        <w:bidi w:val="0"/>
        <w:spacing w:before="0" w:after="0"/>
        <w:jc w:val="left"/>
        <w:rPr/>
      </w:pPr>
      <w:r>
        <w:rPr/>
        <w:t>⁔☠</w:t>
      </w:r>
      <w:r>
        <w:rPr/>
        <w:t>塁剉呉⁔何⁑䕏售 </w:t>
      </w:r>
      <w:r>
        <w:rPr/>
        <w:t>ተ</w:t>
      </w:r>
      <w:r>
        <w:rPr/>
        <w:t>剁充䥊†ㄳ㨠㐴†瑜⁄䔠╒塏䵅乜⁓䅂䉁呜⁓塅䑏丠偁十 ⁐佌䥊 </w:t>
      </w:r>
      <w:r>
        <w:rPr/>
        <w:t>ተ</w:t>
      </w:r>
      <w:r>
        <w:rPr/>
        <w:t>剁充䥊†ㄳ㨠㐴⁓啎䡘先⁀䭏啓䅉⁔低⁌佇低⁔何⁋啒䥏售 </w:t>
      </w:r>
      <w:r>
        <w:rPr/>
        <w:t>ተ</w:t>
      </w:r>
      <w:r>
        <w:rPr/>
        <w:t>剁充䥊†ㄳ㨠㐵 䑏乔䕊⁄䔠佟‧楏啄䅉佉⁔何䨠繘䱏啊‥偌䡓先十丠婈䱏唠</w:t>
      </w:r>
      <w:r>
        <w:rPr/>
        <w:t>#</w:t>
      </w:r>
      <w:r>
        <w:rPr/>
        <w:t>灒䅑䕉䨠‱㌺‴㔠䭁䤠䁎呅䱅䝏丠呏䥊‼偏⁰䅕䱏唠䱁䱏啍䕎佉䨠</w:t>
      </w:r>
      <w:r>
        <w:rPr/>
        <w:t>#</w:t>
      </w:r>
      <w:r>
        <w:rPr/>
        <w:t>灒䅑䕉䨠‱㌺‴㔠䉌䅓䙈䵏啎呅䨮 </w:t>
      </w:r>
      <w:r>
        <w:rPr/>
        <w:t>ተ</w:t>
      </w:r>
      <w:r>
        <w:rPr/>
        <w:t>剁充䥊†ㄳ㨠㐶⁐䅒剈卉䅓䅍䕎佉⁔䔠簠灁啌佊⁋䅉⁼⁢䅒乁䉁䨠䔩偁丬 </w:t>
      </w:r>
      <w:r>
        <w:rPr/>
        <w:t>ተ</w:t>
      </w:r>
      <w:r>
        <w:rPr/>
        <w:t>剁充䥊†ㄳ㨠㐶 畍䥎</w:t>
      </w:r>
      <w:r>
        <w:rPr/>
        <w:t>‪丠䁎䅇䭁䥏丠偒坔低⁌䅌䡑䡎䅉⁔低⁌佇低⁔何 </w:t>
      </w:r>
      <w:r>
        <w:rPr/>
        <w:t>ተ</w:t>
      </w:r>
      <w:r>
        <w:rPr/>
        <w:t>剁充䥊†ㄳ㨠㐶⁑䕏唺‥偅䥄䠠䁐坑䕉卑䔠䄽呏丠䭁䤠伽䬠䁃䥏啊⁋剉久呅 </w:t>
      </w:r>
      <w:r>
        <w:rPr/>
        <w:t>ተ</w:t>
      </w:r>
      <w:r>
        <w:rPr/>
        <w:t>剁充䥊†ㄳ㨠㐶⁞䅕呏啊⁔䡊⁁⥗义何⁚坈䨬</w:t>
      </w:r>
      <w:r>
        <w:rPr/>
        <w:t> 䑏唠協剅䙏䵅允⁅⥊⁔䄠</w:t>
      </w:r>
      <w:r>
        <w:rPr/>
        <w:t>#</w:t>
      </w:r>
      <w:r>
        <w:rPr/>
        <w:t>灒䅑䕉䨠‱㌺‴㘠║么⸠</w:t>
      </w:r>
      <w:r>
        <w:rPr/>
        <w:t>#</w:t>
      </w:r>
      <w:r>
        <w:rPr/>
        <w:t>灒䅑䕉䨠‱㌺‴㜠似呗䨠䝁删╎呅呁䱔䅉 䵉丠簠䭕剉佊</w:t>
      </w:r>
      <w:r>
        <w:rPr/>
        <w:t>Ⱐ#</w:t>
      </w:r>
      <w:r>
        <w:rPr/>
        <w:t>灒䅑䕉䨠‱㌺‴㜠⁴䕑䕉䭁⁓䔠䔩䨠䙗䨠║乗丠</w:t>
      </w:r>
      <w:r>
        <w:rPr/>
        <w:t>#</w:t>
      </w:r>
      <w:r>
        <w:rPr/>
        <w:t>灒䅑䕉䨠‱㌺‴㜠†呏唠䔩乁䤠卅⁅⥊⁓坔䡒䥁丠幗䨠╓塁呏唠呈䨠䝈䨮 </w:t>
      </w:r>
      <w:r>
        <w:rPr/>
        <w:t>ተ</w:t>
      </w:r>
      <w:r>
        <w:rPr/>
        <w:t>剁充䥊†ㄳ㨠㐸⁀䭏問乔䄠䑅⁔䄠║么‥塁䥒低⁋䅉‥䑏䍁婏丠呏丠䱏䝏丠</w:t>
      </w:r>
      <w:r>
        <w:rPr/>
        <w:t>#</w:t>
      </w:r>
      <w:r>
        <w:rPr/>
        <w:t>灒䅑䕉䨠‱㌺‴㠠呏唠䭕剉何</w:t>
      </w:r>
      <w:r>
        <w:rPr/>
        <w:t>Ⱐ</w:t>
      </w:r>
      <w:r>
        <w:rPr/>
        <w:t>䭁䤠═䥓呅啓䅎⁼协䤠⩓䅎⁔䕔䅇䵅乏䤠䔩䨠</w:t>
      </w:r>
      <w:r>
        <w:rPr/>
        <w:t>#</w:t>
      </w:r>
      <w:r>
        <w:rPr/>
        <w:t>灒䅑䕉䨠‱㌺‴㠠婗䡎⁁⥗义低㨠</w:t>
      </w:r>
      <w:r>
        <w:rPr/>
        <w:t>#</w:t>
      </w:r>
      <w:r>
        <w:rPr/>
        <w:t>灒䅑䕉䨠‱㌺‴㤠䑉䕆䕒䕔传䑅⁼⁌佇佊⁔何⁋啒䥏唠䑉✠籌䡊⁔䡊⁘坒䅊⸠</w:t>
      </w:r>
      <w:r>
        <w:rPr/>
        <w:t>#</w:t>
      </w:r>
      <w:r>
        <w:rPr/>
        <w:t>灒䅑䕉䨠‱㌺‵〠佟⁄䔠❩何䑁䥏䤠偁剗呒啎䅎⁔䅊⁓䕂位䕎䅊⁇啎䅉䭁䨠呁䨠</w:t>
      </w:r>
      <w:r>
        <w:rPr/>
        <w:t>#</w:t>
      </w:r>
      <w:r>
        <w:rPr/>
        <w:t>灒䅑䕉䨠‱㌺‵〠䔽単䡍低䅊⁋䅉⁔何䨠偒坔何䨠呈䨠偏䱅坊⁋䅉‥偈䝅䥒䅎 </w:t>
      </w:r>
      <w:r>
        <w:rPr/>
        <w:t>ተ</w:t>
      </w:r>
      <w:r>
        <w:rPr/>
        <w:t>剁充䥊†ㄳ㨠㔰⁄䥗䝍低‥偉⁔低⁰䅕䱏丠䭁䤠扁剎䅂䅎</w:t>
      </w:r>
      <w:r>
        <w:rPr/>
        <w:t>Ⱐ</w:t>
      </w:r>
      <w:r>
        <w:rPr/>
        <w:t>䭁䤠╃䕂䅌低 </w:t>
      </w:r>
      <w:r>
        <w:rPr/>
        <w:t>ተ</w:t>
      </w:r>
      <w:r>
        <w:rPr/>
        <w:t>剁充䥊†ㄳ㨠㔰⁁㵔何䨠䁐传呗丠籒䥗丠䄽呗丮 </w:t>
      </w:r>
      <w:r>
        <w:rPr/>
        <w:t>ተ</w:t>
      </w:r>
      <w:r>
        <w:rPr/>
        <w:t>剁充䥊†ㄳ㨠㔱⁏张䑅‥䭔䥎䅃䅍䕎佉⁔低⁋低䥏剔低⁔坎⁐佄坎‥倧 </w:t>
      </w:r>
      <w:r>
        <w:rPr/>
        <w:t>ተ</w:t>
      </w:r>
      <w:r>
        <w:rPr/>
        <w:t>剁充䥊†ㄳ㨠㔱⁁㵔何䨠⩌兏丠䔩䨠❩䭏义低</w:t>
      </w:r>
      <w:r>
        <w:rPr/>
        <w:t>Ⱐ#</w:t>
      </w:r>
      <w:r>
        <w:rPr/>
        <w:t>灒䅑䕉䨠‱㌺‵㈠佟⁔䔠䵁先呁䤠═䱈剏啎呏⁘䅒䅊⁋䅉⁐久啍䅔佊‾䝉何⸠</w:t>
      </w:r>
      <w:r>
        <w:rPr/>
        <w:t>###կհ###########</w:t>
      </w:r>
      <w:r>
        <w:rPr/>
        <w:t>纜</w:t>
      </w:r>
      <w:r>
        <w:rPr/>
        <w:t>####</w:t>
        <w:tab/>
        <w:t>#</w:t>
      </w:r>
      <w:r>
        <w:rPr/>
        <w:t>纜</w:t>
      </w:r>
      <w:r>
        <w:rPr/>
        <w:t>#####ἀ###3#####4B####vG####½B####ÿ;####ĺG####ƁA####ǂE####ȇ#####ȣH####ɫD####ʯ*####˙@####̙D####͝#####ͷA####θA####Ϲ(####СF####ѧ9####Ҡ#####һG####ԂF####ՈA####։#####</w:t>
      </w:r>
      <w:r>
        <w:rPr/>
        <w:t>֬</w:t>
      </w:r>
      <w:r>
        <w:rPr/>
        <w:t>E####</w:t>
      </w:r>
      <w:r>
        <w:rPr>
          <w:rtl w:val="true"/>
        </w:rPr>
        <w:t>ױ</w:t>
      </w:r>
      <w:r>
        <w:rPr/>
        <w:t>9####</w:t>
      </w:r>
      <w:r>
        <w:rPr>
          <w:rtl w:val="true"/>
        </w:rPr>
        <w:t>ت</w:t>
      </w:r>
      <w:r>
        <w:rPr/>
        <w:t>F####</w:t>
      </w:r>
      <w:r>
        <w:rPr/>
        <w:t>ٰ</w:t>
      </w:r>
      <w:r>
        <w:rPr/>
        <w:t>F####</w:t>
      </w:r>
      <w:r>
        <w:rPr>
          <w:rtl w:val="true"/>
        </w:rPr>
        <w:t>ڶ</w:t>
      </w:r>
      <w:r>
        <w:rPr>
          <w:rtl w:val="true"/>
        </w:rPr>
        <w:t>$####</w:t>
      </w:r>
      <w:r>
        <w:rPr>
          <w:rtl w:val="true"/>
        </w:rPr>
        <w:t>ۚ</w:t>
      </w:r>
      <w:r>
        <w:rPr>
          <w:rtl w:val="true"/>
        </w:rPr>
        <w:t>?####</w:t>
      </w:r>
      <w:r>
        <w:rPr>
          <w:rtl w:val="true"/>
        </w:rPr>
        <w:t>ܙ</w:t>
      </w:r>
      <w:r>
        <w:rPr/>
        <w:t>C####</w:t>
      </w:r>
      <w:r>
        <w:rPr>
          <w:rtl w:val="true"/>
        </w:rPr>
        <w:t>ݜ</w:t>
      </w:r>
      <w:r>
        <w:rPr>
          <w:rtl w:val="true"/>
        </w:rPr>
        <w:t>=####</w:t>
      </w:r>
      <w:r>
        <w:rPr>
          <w:rtl w:val="true"/>
        </w:rPr>
        <w:t>ޙ</w:t>
      </w:r>
      <w:r>
        <w:rPr/>
        <w:t>F####</w:t>
      </w:r>
      <w:r>
        <w:rPr>
          <w:rtl w:val="true"/>
        </w:rPr>
        <w:t>ߟ</w:t>
      </w:r>
      <w:r>
        <w:rPr>
          <w:rtl w:val="true"/>
        </w:rPr>
        <w:t>#####</w:t>
      </w:r>
      <w:r>
        <w:rPr>
          <w:rtl w:val="true"/>
        </w:rPr>
        <w:t>߾</w:t>
      </w:r>
      <w:r>
        <w:rPr/>
        <w:t>A####</w:t>
      </w:r>
      <w:r>
        <w:rPr>
          <w:rtl w:val="true"/>
        </w:rPr>
        <w:t>࠿</w:t>
      </w:r>
      <w:r>
        <w:rPr/>
        <w:t>B####</w:t>
      </w:r>
      <w:r>
        <w:rPr>
          <w:rtl w:val="true"/>
        </w:rPr>
        <w:t>ࢁ</w:t>
      </w:r>
      <w:r>
        <w:rPr>
          <w:rtl w:val="true"/>
        </w:rPr>
        <w:t>&amp;####</w:t>
      </w:r>
      <w:r>
        <w:rPr>
          <w:rtl w:val="true"/>
        </w:rPr>
        <w:t>ࢧ</w:t>
      </w:r>
      <w:r>
        <w:rPr/>
        <w:t>?####</w:t>
      </w:r>
      <w:r>
        <w:rPr/>
        <w:t>ࣦ</w:t>
      </w:r>
      <w:r>
        <w:rPr/>
        <w:t>B####</w:t>
      </w:r>
      <w:r>
        <w:rPr/>
        <w:t>न</w:t>
      </w:r>
      <w:r>
        <w:rPr/>
        <w:t>=####</w:t>
      </w:r>
      <w:r>
        <w:rPr/>
        <w:t>॥</w:t>
      </w:r>
      <w:r>
        <w:rPr/>
        <w:t>C####</w:t>
      </w:r>
      <w:r>
        <w:rPr/>
        <w:t>ন</w:t>
      </w:r>
      <w:r>
        <w:rPr/>
        <w:t>8####</w:t>
      </w:r>
      <w:r>
        <w:rPr/>
        <w:t>ৠ</w:t>
      </w:r>
      <w:r>
        <w:rPr/>
        <w:t>C####</w:t>
      </w:r>
      <w:r>
        <w:rPr/>
        <w:t>ਣ</w:t>
      </w:r>
      <w:r>
        <w:rPr/>
        <w:t>@####</w:t>
      </w:r>
      <w:r>
        <w:rPr/>
        <w:t>੣</w:t>
      </w:r>
      <w:r>
        <w:rPr/>
        <w:t>2####</w:t>
      </w:r>
      <w:r>
        <w:rPr/>
        <w:t>ક</w:t>
      </w:r>
      <w:r>
        <w:rPr/>
        <w:t>A####</w:t>
      </w:r>
      <w:r>
        <w:rPr/>
        <w:t>૖</w:t>
      </w:r>
      <w:r>
        <w:rPr/>
        <w:t>D####</w:t>
      </w:r>
      <w:r>
        <w:rPr/>
        <w:t>ଚ</w:t>
      </w:r>
      <w:r>
        <w:rPr/>
        <w:t>0####</w:t>
      </w:r>
      <w:r>
        <w:rPr/>
        <w:t>୊</w:t>
      </w:r>
      <w:r>
        <w:rPr/>
        <w:t>A####</w:t>
      </w:r>
      <w:r>
        <w:rPr/>
        <w:t>஋</w:t>
      </w:r>
      <w:r>
        <w:rPr/>
        <w:t>F####</w:t>
      </w:r>
      <w:r>
        <w:rPr/>
        <w:t>௑</w:t>
      </w:r>
      <w:r>
        <w:rPr/>
        <w:t>H####</w:t>
      </w:r>
      <w:r>
        <w:rPr/>
        <w:t>ఙ</w:t>
      </w:r>
      <w:r>
        <w:rPr/>
        <w:t>F####</w:t>
      </w:r>
      <w:r>
        <w:rPr/>
        <w:t>౟</w:t>
      </w:r>
      <w:r>
        <w:rPr/>
        <w:t>(####</w:t>
      </w:r>
      <w:r>
        <w:rPr/>
        <w:t>ಇ</w:t>
      </w:r>
      <w:r>
        <w:rPr/>
        <w:t>&gt;####</w:t>
      </w:r>
      <w:r>
        <w:rPr/>
        <w:t>೅</w:t>
      </w:r>
      <w:r>
        <w:rPr/>
        <w:t>D####</w:t>
      </w:r>
      <w:r>
        <w:rPr/>
        <w:t>ഉ</w:t>
      </w:r>
      <w:r>
        <w:rPr/>
        <w:t>3####</w:t>
      </w:r>
      <w:r>
        <w:rPr/>
        <w:t>഼</w:t>
      </w:r>
      <w:r>
        <w:rPr/>
        <w:t>I####</w:t>
      </w:r>
      <w:r>
        <w:rPr/>
        <w:t>අ</w:t>
      </w:r>
      <w:r>
        <w:rPr/>
        <w:t>B####</w:t>
      </w:r>
      <w:r>
        <w:rPr/>
        <w:t>෇</w:t>
      </w:r>
      <w:r>
        <w:rPr/>
        <w:t>A####</w:t>
      </w:r>
      <w:r>
        <w:rPr/>
        <w:t>จ</w:t>
      </w:r>
      <w:r>
        <w:rPr/>
        <w:t>1####</w:t>
      </w:r>
      <w:r>
        <w:rPr/>
        <w:t>ู</w:t>
      </w:r>
      <w:r>
        <w:rPr/>
        <w:t>3####</w:t>
      </w:r>
      <w:r>
        <w:rPr/>
        <w:t>๬</w:t>
      </w:r>
      <w:r>
        <w:rPr/>
        <w:t>4####</w:t>
      </w:r>
      <w:r>
        <w:rPr/>
        <w:t>ຠ</w:t>
      </w:r>
      <w:r>
        <w:rPr/>
        <w:t>#####</w:t>
      </w:r>
      <w:r>
        <w:rPr/>
        <w:t>ື</w:t>
      </w:r>
      <w:r>
        <w:rPr/>
        <w:t>6####</w:t>
      </w:r>
      <w:r>
        <w:rPr/>
        <w:t>໭</w:t>
      </w:r>
      <w:r>
        <w:rPr/>
        <w:t>E####</w:t>
      </w:r>
      <w:r>
        <w:rPr/>
        <w:t>༲</w:t>
      </w:r>
      <w:r>
        <w:rPr/>
        <w:t>D####</w:t>
      </w:r>
      <w:r>
        <w:rPr/>
        <w:t>ྲྀ</w:t>
      </w:r>
      <w:r>
        <w:rPr/>
        <w:t>A####</w:t>
      </w:r>
      <w:r>
        <w:rPr/>
        <w:t>ྷ</w:t>
      </w:r>
      <w:r>
        <w:rPr/>
        <w:t>&lt;####</w:t>
      </w:r>
      <w:r>
        <w:rPr/>
        <w:t>࿳</w:t>
      </w:r>
      <w:r>
        <w:rPr/>
        <w:t>A####</w:t>
      </w:r>
      <w:r>
        <w:rPr/>
        <w:t>ဴ</w:t>
      </w:r>
      <w:r>
        <w:rPr/>
        <w:t>G####</w:t>
      </w:r>
      <w:r>
        <w:rPr/>
        <w:t>ၻ</w:t>
      </w:r>
      <w:r>
        <w:rPr/>
        <w:t>2####ႭJ####ჷ=####</w:t>
      </w:r>
      <w:r>
        <w:rPr/>
        <w:t>ᄴ</w:t>
      </w:r>
      <w:r>
        <w:rPr/>
        <w:t>G####</w:t>
      </w:r>
      <w:r>
        <w:rPr/>
        <w:t>ᅻ</w:t>
      </w:r>
      <w:r>
        <w:rPr/>
        <w:t>E####</w:t>
      </w:r>
      <w:r>
        <w:rPr/>
        <w:t>ᇀ</w:t>
      </w:r>
      <w:r>
        <w:rPr/>
        <w:t>#####</w:t>
      </w:r>
      <w:r>
        <w:rPr/>
        <w:t>ᇙ</w:t>
      </w:r>
      <w:r>
        <w:rPr/>
        <w:t>E####</w:t>
      </w:r>
      <w:r>
        <w:rPr/>
        <w:t>ሞ</w:t>
      </w:r>
      <w:r>
        <w:rPr/>
        <w:t>I####</w:t>
      </w:r>
      <w:r>
        <w:rPr/>
        <w:t>ቧ</w:t>
      </w:r>
      <w:r>
        <w:rPr/>
        <w:t>F####</w:t>
      </w:r>
      <w:r>
        <w:rPr/>
        <w:t>ክ</w:t>
      </w:r>
      <w:r>
        <w:rPr/>
        <w:t>0####</w:t>
      </w:r>
      <w:r>
        <w:rPr/>
        <w:t>ዝ</w:t>
      </w:r>
      <w:r>
        <w:rPr/>
        <w:t>=####</w:t>
      </w:r>
      <w:r>
        <w:rPr/>
        <w:t>ጚ</w:t>
      </w:r>
      <w:r>
        <w:rPr/>
        <w:t>F####</w:t>
      </w:r>
      <w:r>
        <w:rPr/>
        <w:t>፠</w:t>
      </w:r>
      <w:r>
        <w:rPr/>
        <w:t>%####</w:t>
      </w:r>
      <w:r>
        <w:rPr/>
        <w:t>ᎅ</w:t>
      </w:r>
      <w:r>
        <w:rPr/>
        <w:t>H####Ꮝ6####ᐃE####ᑈA####ᒉ(####ᒱD####ᓵ@####ᔵ#####ᕐG####ᖗ;####ᗒ,####ᗾ@####ᘾ&gt;####ᙼB####ᚾ)####ᛧF####</w:t>
      </w:r>
      <w:r>
        <w:rPr/>
        <w:t>ᜭ</w:t>
      </w:r>
      <w:r>
        <w:rPr/>
        <w:t>I####᝶"####</w:t>
      </w:r>
      <w:r>
        <w:rPr/>
        <w:t>ម</w:t>
      </w:r>
      <w:r>
        <w:rPr/>
        <w:t>E####</w:t>
      </w:r>
      <w:r>
        <w:rPr/>
        <w:t>៝</w:t>
      </w:r>
      <w:r>
        <w:rPr/>
        <w:t>?####</w:t>
      </w:r>
      <w:r>
        <w:rPr/>
        <w:t>᠜</w:t>
      </w:r>
      <w:r>
        <w:rPr/>
        <w:t>#####</w:t>
      </w:r>
      <w:r>
        <w:rPr/>
        <w:t>ᠸ</w:t>
      </w:r>
      <w:r>
        <w:rPr/>
        <w:t>C####</w:t>
      </w:r>
      <w:r>
        <w:rPr/>
        <w:t>᡻</w:t>
      </w:r>
      <w:r>
        <w:rPr/>
        <w:t>F####ᣁ%####ᣦF####᤬2####</w:t>
      </w:r>
      <w:r>
        <w:rPr/>
        <w:t>ᥞ</w:t>
      </w:r>
      <w:r>
        <w:rPr/>
        <w:t>?####</w:t>
      </w:r>
      <w:r>
        <w:rPr/>
        <w:t>ᦝ</w:t>
      </w:r>
      <w:r>
        <w:rPr/>
        <w:t>&amp;####</w:t>
      </w:r>
      <w:r>
        <w:rPr/>
        <w:t>ᧃ</w:t>
      </w:r>
      <w:r>
        <w:rPr/>
        <w:t>B####</w:t>
      </w:r>
      <w:r>
        <w:rPr/>
        <w:t>ᨅ</w:t>
      </w:r>
      <w:r>
        <w:rPr/>
        <w:t>&gt;####</w:t>
      </w:r>
      <w:r>
        <w:rPr/>
        <w:t>ᩃ</w:t>
      </w:r>
      <w:r>
        <w:rPr/>
        <w:t>J####᪍C####᫐F####</w:t>
      </w:r>
      <w:r>
        <w:rPr/>
        <w:t>ᬖ</w:t>
      </w:r>
      <w:r>
        <w:rPr/>
        <w:t>,####</w:t>
      </w:r>
      <w:r>
        <w:rPr/>
        <w:t>ᭂ</w:t>
      </w:r>
      <w:r>
        <w:rPr/>
        <w:t>A####</w:t>
      </w:r>
      <w:r>
        <w:rPr/>
        <w:t>ᮃ</w:t>
      </w:r>
      <w:r>
        <w:rPr/>
        <w:t>#####</w:t>
      </w:r>
      <w:r>
        <w:rPr/>
        <w:t>ᮜ</w:t>
      </w:r>
      <w:r>
        <w:rPr/>
        <w:t>E####</w:t>
      </w:r>
      <w:r>
        <w:rPr/>
        <w:t>ᯡ</w:t>
      </w:r>
      <w:r>
        <w:rPr/>
        <w:t>@####</w:t>
      </w:r>
      <w:r>
        <w:rPr/>
        <w:t>ᰡ</w:t>
      </w:r>
      <w:r>
        <w:rPr/>
        <w:t>;####</w:t>
      </w:r>
      <w:r>
        <w:rPr/>
        <w:t>ᱜ</w:t>
      </w:r>
      <w:r>
        <w:rPr/>
        <w:t>&amp;####ᲂ:####᲼H####ᴄF####ᵊ;####ᶅ%####ᶪ)####ᷓ4####ḇ1####Ḹ5####ṭ6####ả*####ọ;####Ἀ#####Ἣ7####ὢ.####ᾐF####ῖF####“E####⁡@####₡ ####⃁B####℃C####ⅆD####↊D####⇎-####⇻@####∻&lt;####≷C####⊺#####⋝C####⌠A####⍡?####⎠-####⏍5####␂#####␥D####⑩F####⒯B####⓱%####┖B####╘9####░0####◁C####☄#####☚.####♈7####♿A####⛀(####⛨B####✪H####❲;####➭A####⟮#####⠇2####⠹'####⡠8####⢘$####⢼B####⣾G####⥅0####⥵I####⦾E####⨃"####⨥C####⩨@####⪨E####⫭2####⬟C####⭢C####⮥&amp;####⯋I####ⰔB####ⱖ#####Ɒ:####ⲪD####ⳮ)####ⴗG####</w:t>
      </w:r>
      <w:r>
        <w:rPr/>
        <w:t>ⵞ</w:t>
      </w:r>
      <w:r>
        <w:rPr/>
        <w:t>&lt;####⶚#####</w:t>
      </w:r>
      <w:r>
        <w:rPr/>
        <w:t>ⶸ</w:t>
      </w:r>
      <w:r>
        <w:rPr/>
        <w:t>D####ⷼ4####⸰@####⹰&amp;####</w:t>
      </w:r>
      <w:r>
        <w:rPr/>
        <w:t>⺖</w:t>
      </w:r>
      <w:r>
        <w:rPr/>
        <w:t>A####</w:t>
      </w:r>
      <w:r>
        <w:rPr/>
        <w:t>⻗</w:t>
      </w:r>
      <w:r>
        <w:rPr/>
        <w:t>D####</w:t>
      </w:r>
      <w:r>
        <w:rPr/>
        <w:t>⼛</w:t>
      </w:r>
      <w:r>
        <w:rPr/>
        <w:t>C####</w:t>
      </w:r>
      <w:r>
        <w:rPr/>
        <w:t>⽞</w:t>
      </w:r>
      <w:r>
        <w:rPr/>
        <w:t>B####</w:t>
      </w:r>
      <w:r>
        <w:rPr/>
        <w:t>⾠</w:t>
      </w:r>
      <w:r>
        <w:rPr/>
        <w:t>&gt;####</w:t>
      </w:r>
      <w:r>
        <w:rPr/>
        <w:t>⿞</w:t>
      </w:r>
      <w:r>
        <w:rPr/>
        <w:t>E####</w:t>
      </w:r>
      <w:r>
        <w:rPr/>
        <w:t>〣</w:t>
      </w:r>
      <w:r>
        <w:rPr/>
        <w:t>D####</w:t>
      </w:r>
      <w:r>
        <w:rPr/>
        <w:t>で</w:t>
      </w:r>
      <w:r>
        <w:rPr/>
        <w:t>&amp;####</w:t>
      </w:r>
      <w:r>
        <w:rPr/>
        <w:t>ろ</w:t>
      </w:r>
      <w:r>
        <w:rPr/>
        <w:t>E####</w:t>
      </w:r>
      <w:r>
        <w:rPr/>
        <w:t>ヒ</w:t>
      </w:r>
      <w:r>
        <w:rPr/>
        <w:t>5####</w:t>
      </w:r>
      <w:r>
        <w:rPr/>
        <w:t>ㄇ</w:t>
      </w:r>
      <w:r>
        <w:rPr/>
        <w:t>E####</w:t>
      </w:r>
      <w:r>
        <w:rPr/>
        <w:t>ㅌ</w:t>
      </w:r>
      <w:r>
        <w:rPr/>
        <w:t>D####</w:t>
      </w:r>
      <w:r>
        <w:rPr/>
        <w:t>㆐</w:t>
      </w:r>
      <w:r>
        <w:rPr/>
        <w:t>=####</w:t>
      </w:r>
      <w:r>
        <w:rPr/>
        <w:t>㇍</w:t>
      </w:r>
      <w:r>
        <w:rPr/>
        <w:t>D####</w:t>
      </w:r>
      <w:r>
        <w:rPr/>
        <w:t>㈑</w:t>
      </w:r>
      <w:r>
        <w:rPr/>
        <w:t>E####</w:t>
      </w:r>
      <w:r>
        <w:rPr/>
        <w:t>㉖</w:t>
      </w:r>
      <w:r>
        <w:rPr/>
        <w:t>5####</w:t>
      </w:r>
      <w:r>
        <w:rPr/>
        <w:t>㊋</w:t>
      </w:r>
      <w:r>
        <w:rPr/>
        <w:t>&gt;####</w:t>
      </w:r>
      <w:r>
        <w:rPr/>
        <w:t>㋉</w:t>
      </w:r>
      <w:r>
        <w:rPr/>
        <w:t>*####</w:t>
      </w:r>
      <w:r>
        <w:rPr/>
        <w:t>㋳</w:t>
      </w:r>
      <w:r>
        <w:rPr/>
        <w:t>F####</w:t>
      </w:r>
      <w:r>
        <w:rPr/>
        <w:t>㌹</w:t>
      </w:r>
      <w:r>
        <w:rPr/>
        <w:t>E####</w:t>
      </w:r>
      <w:r>
        <w:rPr/>
        <w:t>㍾</w:t>
      </w:r>
      <w:r>
        <w:rPr/>
        <w:t>@####</w:t>
      </w:r>
      <w:r>
        <w:rPr/>
        <w:t>㎾</w:t>
      </w:r>
      <w:r>
        <w:rPr/>
        <w:t>G####</w:t>
      </w:r>
      <w:r>
        <w:rPr/>
        <w:t>㐅</w:t>
      </w:r>
      <w:r>
        <w:rPr/>
        <w:t>D####</w:t>
      </w:r>
      <w:r>
        <w:rPr/>
        <w:t>㑉</w:t>
      </w:r>
      <w:r>
        <w:rPr/>
        <w:t>C####</w:t>
      </w:r>
      <w:r>
        <w:rPr/>
        <w:t>㒌</w:t>
      </w:r>
      <w:r>
        <w:rPr/>
        <w:t>#####</w:t>
      </w:r>
      <w:r>
        <w:rPr/>
        <w:t>㒦</w:t>
      </w:r>
      <w:r>
        <w:rPr/>
        <w:t>H####</w:t>
      </w:r>
      <w:r>
        <w:rPr/>
        <w:t>㓮</w:t>
      </w:r>
      <w:r>
        <w:rPr/>
        <w:t>B####</w:t>
      </w:r>
      <w:r>
        <w:rPr/>
        <w:t>㔰</w:t>
      </w:r>
      <w:r>
        <w:rPr/>
        <w:t>"####</w:t>
      </w:r>
      <w:r>
        <w:rPr/>
        <w:t>㕒</w:t>
      </w:r>
      <w:r>
        <w:rPr/>
        <w:t>G####</w:t>
      </w:r>
      <w:r>
        <w:rPr/>
        <w:t>㖙</w:t>
      </w:r>
      <w:r>
        <w:rPr/>
        <w:t>#####</w:t>
      </w:r>
      <w:r>
        <w:rPr/>
        <w:t>㖵</w:t>
      </w:r>
      <w:r>
        <w:rPr/>
        <w:t>?####</w:t>
      </w:r>
      <w:r>
        <w:rPr/>
        <w:t>㗴</w:t>
      </w:r>
      <w:r>
        <w:rPr/>
        <w:t>?####</w:t>
      </w:r>
      <w:r>
        <w:rPr/>
        <w:t>㘳</w:t>
      </w:r>
      <w:r>
        <w:rPr/>
        <w:t>E####</w:t>
      </w:r>
      <w:r>
        <w:rPr/>
        <w:t>㙸</w:t>
      </w:r>
      <w:r>
        <w:rPr/>
        <w:t>$####</w:t>
      </w:r>
      <w:r>
        <w:rPr/>
        <w:t>㚜</w:t>
      </w:r>
      <w:r>
        <w:rPr/>
        <w:t>C####</w:t>
      </w:r>
      <w:r>
        <w:rPr/>
        <w:t>㛟</w:t>
      </w:r>
      <w:r>
        <w:rPr/>
        <w:t>C####</w:t>
      </w:r>
      <w:r>
        <w:rPr/>
        <w:t>㜢</w:t>
      </w:r>
      <w:r>
        <w:rPr/>
        <w:t>1####</w:t>
      </w:r>
      <w:r>
        <w:rPr/>
        <w:t>㝓</w:t>
      </w:r>
      <w:r>
        <w:rPr/>
        <w:t>E####</w:t>
      </w:r>
      <w:r>
        <w:rPr/>
        <w:t>㞘</w:t>
      </w:r>
      <w:r>
        <w:rPr/>
        <w:t>A####</w:t>
      </w:r>
      <w:r>
        <w:rPr/>
        <w:t>㟙</w:t>
      </w:r>
      <w:r>
        <w:rPr/>
        <w:t>C####</w:t>
      </w:r>
      <w:r>
        <w:rPr/>
        <w:t>㠜</w:t>
      </w:r>
      <w:r>
        <w:rPr/>
        <w:t>%####</w:t>
      </w:r>
      <w:r>
        <w:rPr/>
        <w:t>㡁</w:t>
      </w:r>
      <w:r>
        <w:rPr/>
        <w:t>9####</w:t>
      </w:r>
      <w:r>
        <w:rPr/>
        <w:t>㡺</w:t>
      </w:r>
      <w:r>
        <w:rPr/>
        <w:t>6####</w:t>
      </w:r>
      <w:r>
        <w:rPr/>
        <w:t>㢰</w:t>
      </w:r>
      <w:r>
        <w:rPr/>
        <w:t>C####</w:t>
      </w:r>
      <w:r>
        <w:rPr/>
        <w:t>㣳</w:t>
      </w:r>
      <w:r>
        <w:rPr/>
        <w:t>F####</w:t>
      </w:r>
      <w:r>
        <w:rPr/>
        <w:t>㤹</w:t>
      </w:r>
      <w:r>
        <w:rPr/>
        <w:t>.####</w:t>
      </w:r>
      <w:r>
        <w:rPr/>
        <w:t>㥧</w:t>
      </w:r>
      <w:r>
        <w:rPr/>
        <w:t>@####</w:t>
      </w:r>
      <w:r>
        <w:rPr/>
        <w:t>㦧</w:t>
      </w:r>
      <w:r>
        <w:rPr/>
        <w:t>8####</w:t>
      </w:r>
      <w:r>
        <w:rPr/>
        <w:t>㧟</w:t>
      </w:r>
      <w:r>
        <w:rPr/>
        <w:t>A####</w:t>
      </w:r>
      <w:r>
        <w:rPr/>
        <w:t>㨠</w:t>
      </w:r>
      <w:r>
        <w:rPr/>
        <w:t>&gt;####</w:t>
      </w:r>
      <w:r>
        <w:rPr/>
        <w:t>㩞</w:t>
      </w:r>
      <w:r>
        <w:rPr/>
        <w:t>A####</w:t>
      </w:r>
      <w:r>
        <w:rPr/>
        <w:t>㪟</w:t>
      </w:r>
      <w:r>
        <w:rPr/>
        <w:t>E####</w:t>
      </w:r>
      <w:r>
        <w:rPr/>
        <w:t>㫤</w:t>
      </w:r>
      <w:r>
        <w:rPr/>
        <w:t>B####</w:t>
      </w:r>
      <w:r>
        <w:rPr/>
        <w:t>㬦</w:t>
      </w:r>
      <w:r>
        <w:rPr/>
        <w:t>/####</w:t>
      </w:r>
      <w:r>
        <w:rPr/>
        <w:t>㭕</w:t>
      </w:r>
      <w:r>
        <w:rPr/>
        <w:t>D####</w:t>
      </w:r>
      <w:r>
        <w:rPr/>
        <w:t>㮙</w:t>
      </w:r>
      <w:r>
        <w:rPr/>
        <w:t>.####</w:t>
      </w:r>
      <w:r>
        <w:rPr/>
        <w:t>㯇</w:t>
      </w:r>
      <w:r>
        <w:rPr/>
        <w:t>E####</w:t>
      </w:r>
      <w:r>
        <w:rPr/>
        <w:t>㰌</w:t>
      </w:r>
      <w:r>
        <w:rPr/>
        <w:t>E####</w:t>
      </w:r>
      <w:r>
        <w:rPr/>
        <w:t>㱑</w:t>
      </w:r>
      <w:r>
        <w:rPr/>
        <w:t>F####</w:t>
      </w:r>
      <w:r>
        <w:rPr/>
        <w:t>㲗</w:t>
      </w:r>
      <w:r>
        <w:rPr/>
        <w:t>%####</w:t>
      </w:r>
      <w:r>
        <w:rPr/>
        <w:t>㲼</w:t>
      </w:r>
      <w:r>
        <w:rPr/>
        <w:t>D####</w:t>
      </w:r>
      <w:r>
        <w:rPr/>
        <w:t>㴀</w:t>
      </w:r>
      <w:r>
        <w:rPr/>
        <w:t>A####</w:t>
      </w:r>
      <w:r>
        <w:rPr/>
        <w:t>㵁</w:t>
      </w:r>
      <w:r>
        <w:rPr/>
        <w:t>$####</w:t>
      </w:r>
      <w:r>
        <w:rPr/>
        <w:t>㵥</w:t>
      </w:r>
      <w:r>
        <w:rPr/>
        <w:t>:####</w:t>
      </w:r>
      <w:r>
        <w:rPr/>
        <w:t>㶟</w:t>
      </w:r>
      <w:r>
        <w:rPr/>
        <w:t>H####</w:t>
      </w:r>
      <w:r>
        <w:rPr/>
        <w:t>㷧</w:t>
      </w:r>
      <w:r>
        <w:rPr/>
        <w:t>7####</w:t>
      </w:r>
      <w:r>
        <w:rPr/>
        <w:t>㸞</w:t>
      </w:r>
      <w:r>
        <w:rPr/>
        <w:t>?####</w:t>
      </w:r>
      <w:r>
        <w:rPr/>
        <w:t>㹝</w:t>
      </w:r>
      <w:r>
        <w:rPr/>
        <w:t>4####</w:t>
      </w:r>
      <w:r>
        <w:rPr/>
        <w:t>㺑</w:t>
      </w:r>
      <w:r>
        <w:rPr/>
        <w:t>:####</w:t>
      </w:r>
      <w:r>
        <w:rPr/>
        <w:t>㻋</w:t>
      </w:r>
      <w:r>
        <w:rPr/>
        <w:t>+####</w:t>
      </w:r>
      <w:r>
        <w:rPr/>
        <w:t>㻶</w:t>
      </w:r>
      <w:r>
        <w:rPr/>
        <w:t>1####</w:t>
      </w:r>
      <w:r>
        <w:rPr/>
        <w:t>㼧</w:t>
      </w:r>
      <w:r>
        <w:rPr/>
        <w:t>?####</w:t>
      </w:r>
      <w:r>
        <w:rPr/>
        <w:t>㽦</w:t>
      </w:r>
      <w:r>
        <w:rPr/>
        <w:t>#####</w:t>
      </w:r>
      <w:r>
        <w:rPr/>
        <w:t>㾅</w:t>
      </w:r>
      <w:r>
        <w:rPr/>
        <w:t>@####</w:t>
      </w:r>
      <w:r>
        <w:rPr/>
        <w:t>㿅</w:t>
      </w:r>
      <w:r>
        <w:rPr/>
        <w:t>C####</w:t>
      </w:r>
      <w:r>
        <w:rPr/>
        <w:t>䀈</w:t>
      </w:r>
      <w:r>
        <w:rPr/>
        <w:t>#####</w:t>
      </w:r>
      <w:r>
        <w:rPr/>
        <w:t>䀢</w:t>
      </w:r>
      <w:r>
        <w:rPr/>
        <w:t>F####</w:t>
      </w:r>
      <w:r>
        <w:rPr/>
        <w:t>䁨</w:t>
      </w:r>
      <w:r>
        <w:rPr/>
        <w:t>D####</w:t>
      </w:r>
      <w:r>
        <w:rPr/>
        <w:t>䂬</w:t>
      </w:r>
      <w:r>
        <w:rPr/>
        <w:t>2####</w:t>
      </w:r>
      <w:r>
        <w:rPr/>
        <w:t>䃞</w:t>
      </w:r>
      <w:r>
        <w:rPr/>
        <w:t>?####</w:t>
      </w:r>
      <w:r>
        <w:rPr/>
        <w:t>䄝</w:t>
      </w:r>
      <w:r>
        <w:rPr/>
        <w:t>?####</w:t>
      </w:r>
      <w:r>
        <w:rPr/>
        <w:t>䅜</w:t>
      </w:r>
      <w:r>
        <w:rPr/>
        <w:t>E####</w:t>
      </w:r>
      <w:r>
        <w:rPr/>
        <w:t>䆡</w:t>
      </w:r>
      <w:r>
        <w:rPr/>
        <w:t>1####</w:t>
      </w:r>
      <w:r>
        <w:rPr/>
        <w:t>䇒</w:t>
      </w:r>
      <w:r>
        <w:rPr/>
        <w:t>E####</w:t>
      </w:r>
      <w:r>
        <w:rPr/>
        <w:t>䈗</w:t>
      </w:r>
      <w:r>
        <w:rPr/>
        <w:t>=####</w:t>
      </w:r>
      <w:r>
        <w:rPr/>
        <w:t>䉔</w:t>
      </w:r>
      <w:r>
        <w:rPr/>
        <w:t>#####</w:t>
      </w:r>
      <w:r>
        <w:rPr/>
        <w:t>䉳</w:t>
      </w:r>
      <w:r>
        <w:rPr/>
        <w:t>E####</w:t>
      </w:r>
      <w:r>
        <w:rPr/>
        <w:t>䊸</w:t>
      </w:r>
      <w:r>
        <w:rPr/>
        <w:t>A####</w:t>
      </w:r>
      <w:r>
        <w:rPr/>
        <w:t>䋹</w:t>
      </w:r>
      <w:r>
        <w:rPr/>
        <w:t>#####</w:t>
      </w:r>
      <w:r>
        <w:rPr/>
        <w:t>䌓</w:t>
      </w:r>
      <w:r>
        <w:rPr/>
        <w:t>@####</w:t>
      </w:r>
      <w:r>
        <w:rPr/>
        <w:t>䍓</w:t>
      </w:r>
      <w:r>
        <w:rPr/>
        <w:t>=####</w:t>
      </w:r>
      <w:r>
        <w:rPr/>
        <w:t>䎐</w:t>
      </w:r>
      <w:r>
        <w:rPr/>
        <w:t>E####</w:t>
      </w:r>
      <w:r>
        <w:rPr/>
        <w:t>䏕</w:t>
      </w:r>
      <w:r>
        <w:rPr/>
        <w:t>F####</w:t>
      </w:r>
      <w:r>
        <w:rPr/>
        <w:t>䐛</w:t>
      </w:r>
      <w:r>
        <w:rPr/>
        <w:t>C####</w:t>
      </w:r>
      <w:r>
        <w:rPr/>
        <w:t>䑞</w:t>
      </w:r>
      <w:r>
        <w:rPr/>
        <w:t>H####</w:t>
      </w:r>
      <w:r>
        <w:rPr/>
        <w:t>䒦</w:t>
      </w:r>
      <w:r>
        <w:rPr/>
        <w:t>#####</w:t>
      </w:r>
      <w:r>
        <w:rPr/>
        <w:t>䓄</w:t>
      </w:r>
      <w:r>
        <w:rPr/>
        <w:t>D####</w:t>
      </w:r>
      <w:r>
        <w:rPr/>
        <w:t>䔈</w:t>
      </w:r>
      <w:r>
        <w:rPr/>
        <w:t>:####</w:t>
      </w:r>
      <w:r>
        <w:rPr/>
        <w:t>䕂</w:t>
      </w:r>
      <w:r>
        <w:rPr/>
        <w:t>!####</w:t>
      </w:r>
      <w:r>
        <w:rPr/>
        <w:t>䕣</w:t>
      </w:r>
      <w:r>
        <w:rPr/>
        <w:t>C####</w:t>
      </w:r>
      <w:r>
        <w:rPr/>
        <w:t>䖦</w:t>
      </w:r>
      <w:r>
        <w:rPr/>
        <w:t>A####</w:t>
      </w:r>
      <w:r>
        <w:rPr/>
        <w:t>䗧</w:t>
      </w:r>
      <w:r>
        <w:rPr/>
        <w:t>#####</w:t>
      </w:r>
      <w:r>
        <w:rPr/>
        <w:t>䘀</w:t>
      </w:r>
      <w:r>
        <w:rPr/>
        <w:t>B####</w:t>
      </w:r>
      <w:r>
        <w:rPr/>
        <w:t>䙂</w:t>
      </w:r>
      <w:r>
        <w:rPr/>
        <w:t>&gt;####</w:t>
      </w:r>
      <w:r>
        <w:rPr/>
        <w:t>䚀</w:t>
      </w:r>
      <w:r>
        <w:rPr/>
        <w:t>&gt;####</w:t>
      </w:r>
      <w:r>
        <w:rPr/>
        <w:t>䚾</w:t>
      </w:r>
      <w:r>
        <w:rPr/>
        <w:t>&lt;####</w:t>
      </w:r>
      <w:r>
        <w:rPr/>
        <w:t>䛺</w:t>
      </w:r>
      <w:r>
        <w:rPr/>
        <w:t>C####</w:t>
      </w:r>
      <w:r>
        <w:rPr/>
        <w:t>䜽</w:t>
      </w:r>
      <w:r>
        <w:rPr/>
        <w:t>B####</w:t>
      </w:r>
      <w:r>
        <w:rPr/>
        <w:t>䝿</w:t>
      </w:r>
      <w:r>
        <w:rPr/>
        <w:t>E####</w:t>
      </w:r>
      <w:r>
        <w:rPr/>
        <w:t>䟄</w:t>
      </w:r>
      <w:r>
        <w:rPr/>
        <w:t>@####</w:t>
      </w:r>
      <w:r>
        <w:rPr/>
        <w:t>䠄</w:t>
      </w:r>
      <w:r>
        <w:rPr/>
        <w:t>#####</w:t>
      </w:r>
      <w:r>
        <w:rPr/>
        <w:t>䠢</w:t>
      </w:r>
      <w:r>
        <w:rPr/>
        <w:t>7####</w:t>
      </w:r>
      <w:r>
        <w:rPr/>
        <w:t xml:space="preserve">䡙 </w:t>
      </w:r>
      <w:r>
        <w:rPr/>
        <w:t>####</w:t>
      </w:r>
      <w:r>
        <w:rPr/>
        <w:t>䡹</w:t>
      </w:r>
      <w:r>
        <w:rPr/>
        <w:t>4####</w:t>
      </w:r>
      <w:r>
        <w:rPr/>
        <w:t>䢭</w:t>
      </w:r>
      <w:r>
        <w:rPr/>
        <w:t>C####</w:t>
      </w:r>
      <w:r>
        <w:rPr/>
        <w:t>䣰</w:t>
      </w:r>
      <w:r>
        <w:rPr/>
        <w:t>E####</w:t>
      </w:r>
      <w:r>
        <w:rPr/>
        <w:t>䤵</w:t>
      </w:r>
      <w:r>
        <w:rPr/>
        <w:t>3####</w:t>
      </w:r>
      <w:r>
        <w:rPr/>
        <w:t>䥨</w:t>
      </w:r>
      <w:r>
        <w:rPr/>
        <w:t>G####</w:t>
      </w:r>
      <w:r>
        <w:rPr/>
        <w:t>䦯</w:t>
      </w:r>
      <w:r>
        <w:rPr/>
        <w:t>F####</w:t>
      </w:r>
      <w:r>
        <w:rPr/>
        <w:t>䧵</w:t>
      </w:r>
      <w:r>
        <w:rPr/>
        <w:t>C####</w:t>
      </w:r>
      <w:r>
        <w:rPr/>
        <w:t>䨸</w:t>
      </w:r>
      <w:r>
        <w:rPr/>
        <w:t>"####</w:t>
      </w:r>
      <w:r>
        <w:rPr/>
        <w:t>䩚</w:t>
      </w:r>
      <w:r>
        <w:rPr/>
        <w:t>B####</w:t>
      </w:r>
      <w:r>
        <w:rPr/>
        <w:t>䪜</w:t>
      </w:r>
      <w:r>
        <w:rPr/>
        <w:t>8####</w:t>
      </w:r>
      <w:r>
        <w:rPr/>
        <w:t>䫔</w:t>
      </w:r>
      <w:r>
        <w:rPr/>
        <w:t>C####</w:t>
      </w:r>
      <w:r>
        <w:rPr/>
        <w:t>䬗</w:t>
      </w:r>
      <w:r>
        <w:rPr/>
        <w:t>+####</w:t>
      </w:r>
      <w:r>
        <w:rPr/>
        <w:t>䭂</w:t>
      </w:r>
      <w:r>
        <w:rPr/>
        <w:t>E####</w:t>
      </w:r>
      <w:r>
        <w:rPr/>
        <w:t>䮇</w:t>
      </w:r>
      <w:r>
        <w:rPr/>
        <w:t>G####</w:t>
      </w:r>
      <w:r>
        <w:rPr/>
        <w:t>䯎</w:t>
      </w:r>
      <w:r>
        <w:rPr/>
        <w:t>C####</w:t>
      </w:r>
      <w:r>
        <w:rPr/>
        <w:t>䰑</w:t>
      </w:r>
      <w:r>
        <w:rPr/>
        <w:t>#####</w:t>
      </w:r>
      <w:r>
        <w:rPr/>
        <w:t>䰮</w:t>
      </w:r>
      <w:r>
        <w:rPr/>
        <w:t>A####</w:t>
      </w:r>
      <w:r>
        <w:rPr/>
        <w:t>䱯</w:t>
      </w:r>
      <w:r>
        <w:rPr/>
        <w:t>C####</w:t>
      </w:r>
      <w:r>
        <w:rPr/>
        <w:t>䲲</w:t>
      </w:r>
      <w:r>
        <w:rPr/>
        <w:t>)####</w:t>
      </w:r>
      <w:r>
        <w:rPr/>
        <w:t>䳛</w:t>
      </w:r>
      <w:r>
        <w:rPr/>
        <w:t>B####</w:t>
      </w:r>
      <w:r>
        <w:rPr/>
        <w:t>䴝</w:t>
      </w:r>
      <w:r>
        <w:rPr/>
        <w:t>G####</w:t>
      </w:r>
      <w:r>
        <w:rPr/>
        <w:t>䵤</w:t>
      </w:r>
      <w:r>
        <w:rPr/>
        <w:t>C####</w:t>
      </w:r>
      <w:r>
        <w:rPr/>
        <w:t>䶧</w:t>
      </w:r>
      <w:r>
        <w:rPr/>
        <w:t>A####䷨6####</w:t>
      </w:r>
      <w:r>
        <w:rPr/>
        <w:t>丞</w:t>
      </w:r>
      <w:r>
        <w:rPr/>
        <w:t>C####</w:t>
      </w:r>
      <w:r>
        <w:rPr/>
        <w:t>乡</w:t>
      </w:r>
      <w:r>
        <w:rPr/>
        <w:t>#####</w:t>
      </w:r>
      <w:r>
        <w:rPr/>
        <w:t>乻</w:t>
      </w:r>
      <w:r>
        <w:rPr/>
        <w:t>A####</w:t>
      </w:r>
      <w:r>
        <w:rPr/>
        <w:t>亼</w:t>
      </w:r>
      <w:r>
        <w:rPr/>
        <w:t>F####</w:t>
      </w:r>
      <w:r>
        <w:rPr/>
        <w:t>伂</w:t>
      </w:r>
      <w:r>
        <w:rPr/>
        <w:t>@####</w:t>
      </w:r>
      <w:r>
        <w:rPr/>
        <w:t>佂</w:t>
      </w:r>
      <w:r>
        <w:rPr/>
        <w:t>F####</w:t>
      </w:r>
      <w:r>
        <w:rPr/>
        <w:t>侈</w:t>
      </w:r>
      <w:r>
        <w:rPr/>
        <w:t>7####</w:t>
      </w:r>
      <w:r>
        <w:rPr/>
        <w:t>便</w:t>
      </w:r>
      <w:r>
        <w:rPr/>
        <w:t>&gt;####</w:t>
      </w:r>
      <w:r>
        <w:rPr/>
        <w:t>俽</w:t>
      </w:r>
      <w:r>
        <w:rPr/>
        <w:t>A####</w:t>
      </w:r>
      <w:r>
        <w:rPr/>
        <w:t>倾</w:t>
      </w:r>
      <w:r>
        <w:rPr/>
        <w:t>%####</w:t>
      </w:r>
      <w:r>
        <w:rPr/>
        <w:t>偣</w:t>
      </w:r>
      <w:r>
        <w:rPr/>
        <w:t>G####</w:t>
      </w:r>
      <w:r>
        <w:rPr/>
        <w:t>傪</w:t>
      </w:r>
      <w:r>
        <w:rPr/>
        <w:t>C####</w:t>
      </w:r>
      <w:r>
        <w:rPr/>
        <w:t>僭</w:t>
      </w:r>
      <w:r>
        <w:rPr/>
        <w:t>C####</w:t>
      </w:r>
      <w:r>
        <w:rPr/>
        <w:t>儰</w:t>
      </w:r>
      <w:r>
        <w:rPr/>
        <w:t>G####</w:t>
      </w:r>
      <w:r>
        <w:rPr/>
        <w:t>具</w:t>
      </w:r>
      <w:r>
        <w:rPr/>
        <w:t>$####</w:t>
      </w:r>
      <w:r>
        <w:rPr/>
        <w:t>军</w:t>
      </w:r>
      <w:r>
        <w:rPr/>
        <w:t>(####</w:t>
      </w:r>
      <w:r>
        <w:rPr/>
        <w:t>凃</w:t>
      </w:r>
      <w:r>
        <w:rPr/>
        <w:t>.####</w:t>
      </w:r>
      <w:r>
        <w:rPr/>
        <w:t>凱</w:t>
      </w:r>
      <w:r>
        <w:rPr/>
        <w:t>2####</w:t>
      </w:r>
      <w:r>
        <w:rPr/>
        <w:t>刣</w:t>
      </w:r>
      <w:r>
        <w:rPr/>
        <w:t>;####</w:t>
      </w:r>
      <w:r>
        <w:rPr/>
        <w:t>剞</w:t>
      </w:r>
      <w:r>
        <w:rPr/>
        <w:t>A####</w:t>
      </w:r>
      <w:r>
        <w:rPr/>
        <w:t>功</w:t>
      </w:r>
      <w:r>
        <w:rPr/>
        <w:t>D####</w:t>
      </w:r>
      <w:r>
        <w:rPr/>
        <w:t>勣</w:t>
      </w:r>
      <w:r>
        <w:rPr/>
        <w:t>C####</w:t>
      </w:r>
      <w:r>
        <w:rPr/>
        <w:t>匦</w:t>
      </w:r>
      <w:r>
        <w:rPr/>
        <w:t>?####</w:t>
      </w:r>
      <w:r>
        <w:rPr/>
        <w:t>卥</w:t>
      </w:r>
      <w:r>
        <w:rPr/>
        <w:t>#####</w:t>
      </w:r>
      <w:r>
        <w:rPr/>
        <w:t>厀</w:t>
      </w:r>
      <w:r>
        <w:rPr/>
        <w:t>E####</w:t>
      </w:r>
      <w:r>
        <w:rPr/>
        <w:t>叅</w:t>
      </w:r>
      <w:r>
        <w:rPr/>
        <w:t>#####</w:t>
      </w:r>
      <w:r>
        <w:rPr/>
        <w:t>叡</w:t>
      </w:r>
      <w:r>
        <w:rPr/>
        <w:t>B####</w:t>
      </w:r>
      <w:r>
        <w:rPr/>
        <w:t>吣</w:t>
      </w:r>
      <w:r>
        <w:rPr/>
        <w:t>G####</w:t>
      </w:r>
      <w:r>
        <w:rPr/>
        <w:t>呪</w:t>
      </w:r>
      <w:r>
        <w:rPr/>
        <w:t>!####</w:t>
      </w:r>
      <w:r>
        <w:rPr/>
        <w:t>咋</w:t>
      </w:r>
      <w:r>
        <w:rPr/>
        <w:t>C####</w:t>
      </w:r>
      <w:r>
        <w:rPr/>
        <w:t>哎</w:t>
      </w:r>
      <w:r>
        <w:rPr/>
        <w:t>H####</w:t>
      </w:r>
      <w:r>
        <w:rPr/>
        <w:t>唖</w:t>
      </w:r>
      <w:r>
        <w:rPr/>
        <w:t>%####</w:t>
      </w:r>
      <w:r>
        <w:rPr/>
        <w:t>唻</w:t>
      </w:r>
      <w:r>
        <w:rPr/>
        <w:t>A####</w:t>
      </w:r>
      <w:r>
        <w:rPr/>
        <w:t>啼</w:t>
      </w:r>
      <w:r>
        <w:rPr/>
        <w:t>?####</w:t>
      </w:r>
      <w:r>
        <w:rPr/>
        <w:t>喻</w:t>
      </w:r>
      <w:r>
        <w:rPr/>
        <w:t>A####</w:t>
      </w:r>
      <w:r>
        <w:rPr/>
        <w:t>嗼</w:t>
      </w:r>
      <w:r>
        <w:rPr/>
        <w:t>#####</w:t>
      </w:r>
      <w:r>
        <w:rPr/>
        <w:t>嘙</w:t>
      </w:r>
      <w:r>
        <w:rPr/>
        <w:t>F####</w:t>
      </w:r>
      <w:r>
        <w:rPr/>
        <w:t>噟</w:t>
      </w:r>
      <w:r>
        <w:rPr/>
        <w:t>B####</w:t>
      </w:r>
      <w:r>
        <w:rPr/>
        <w:t>嚡</w:t>
      </w:r>
      <w:r>
        <w:rPr/>
        <w:t>&lt;####</w:t>
      </w:r>
      <w:r>
        <w:rPr/>
        <w:t>囝</w:t>
      </w:r>
      <w:r>
        <w:rPr/>
        <w:t>?####</w:t>
      </w:r>
      <w:r>
        <w:rPr/>
        <w:t>圜</w:t>
      </w:r>
      <w:r>
        <w:rPr/>
        <w:t>G####</w:t>
      </w:r>
      <w:r>
        <w:rPr/>
        <w:t>坣</w:t>
      </w:r>
      <w:r>
        <w:rPr/>
        <w:t>/####</w:t>
      </w:r>
      <w:r>
        <w:rPr/>
        <w:t>垒</w:t>
      </w:r>
      <w:r>
        <w:rPr/>
        <w:t>=####</w:t>
      </w:r>
      <w:r>
        <w:rPr/>
        <w:t>埏</w:t>
      </w:r>
      <w:r>
        <w:rPr/>
        <w:t>E####</w:t>
      </w:r>
      <w:r>
        <w:rPr/>
        <w:t>堔</w:t>
      </w:r>
      <w:r>
        <w:rPr/>
        <w:t>.####</w:t>
      </w:r>
      <w:r>
        <w:rPr/>
        <w:t>塂</w:t>
      </w:r>
      <w:r>
        <w:rPr/>
        <w:t>G####</w:t>
      </w:r>
      <w:r>
        <w:rPr/>
        <w:t>墉</w:t>
      </w:r>
      <w:r>
        <w:rPr/>
        <w:t>8####</w:t>
      </w:r>
      <w:r>
        <w:rPr/>
        <w:t>壁</w:t>
      </w:r>
      <w:r>
        <w:rPr/>
        <w:t>E####</w:t>
      </w:r>
      <w:r>
        <w:rPr/>
        <w:t>夆</w:t>
      </w:r>
      <w:r>
        <w:rPr/>
        <w:t>F####</w:t>
      </w:r>
      <w:r>
        <w:rPr/>
        <w:t>奌</w:t>
      </w:r>
      <w:r>
        <w:rPr/>
        <w:t>$####</w:t>
      </w:r>
      <w:r>
        <w:rPr/>
        <w:t>奰</w:t>
      </w:r>
      <w:r>
        <w:rPr/>
        <w:t>E####</w:t>
      </w:r>
      <w:r>
        <w:rPr/>
        <w:t>妵</w:t>
      </w:r>
      <w:r>
        <w:rPr/>
        <w:t>8####</w:t>
      </w:r>
      <w:r>
        <w:rPr/>
        <w:t>姭</w:t>
      </w:r>
      <w:r>
        <w:rPr/>
        <w:t>@####</w:t>
      </w:r>
      <w:r>
        <w:rPr/>
        <w:t>娭</w:t>
      </w:r>
      <w:r>
        <w:rPr/>
        <w:t>/####</w:t>
      </w:r>
      <w:r>
        <w:rPr/>
        <w:t>婜</w:t>
      </w:r>
      <w:r>
        <w:rPr/>
        <w:t>C####</w:t>
      </w:r>
      <w:r>
        <w:rPr/>
        <w:t>媟</w:t>
      </w:r>
      <w:r>
        <w:rPr/>
        <w:t>E####</w:t>
      </w:r>
      <w:r>
        <w:rPr/>
        <w:t>嫤</w:t>
      </w:r>
      <w:r>
        <w:rPr/>
        <w:t>$####</w:t>
      </w:r>
      <w:r>
        <w:rPr/>
        <w:t>嬈</w:t>
      </w:r>
      <w:r>
        <w:rPr/>
        <w:t>A####</w:t>
      </w:r>
      <w:r>
        <w:rPr/>
        <w:t>孉</w:t>
      </w:r>
      <w:r>
        <w:rPr/>
        <w:t>D####</w:t>
      </w:r>
      <w:r>
        <w:rPr/>
        <w:t>宍</w:t>
      </w:r>
      <w:r>
        <w:rPr/>
        <w:t>B####</w:t>
      </w:r>
      <w:r>
        <w:rPr/>
        <w:t>寏</w:t>
      </w:r>
      <w:r>
        <w:rPr/>
        <w:t>&lt;####</w:t>
      </w:r>
      <w:r>
        <w:rPr/>
        <w:t>尋</w:t>
      </w:r>
      <w:r>
        <w:rPr/>
        <w:t>C####</w:t>
      </w:r>
      <w:r>
        <w:rPr/>
        <w:t>屎</w:t>
      </w:r>
      <w:r>
        <w:rPr/>
        <w:t>B####</w:t>
      </w:r>
      <w:r>
        <w:rPr/>
        <w:t>岐</w:t>
      </w:r>
      <w:r>
        <w:rPr/>
        <w:t>A####</w:t>
      </w:r>
      <w:r>
        <w:rPr/>
        <w:t>峑</w:t>
      </w:r>
      <w:r>
        <w:rPr/>
        <w:t>D####</w:t>
      </w:r>
      <w:r>
        <w:rPr/>
        <w:t>崕</w:t>
      </w:r>
      <w:r>
        <w:rPr/>
        <w:t>#####</w:t>
      </w:r>
      <w:r>
        <w:rPr/>
        <w:t>崲</w:t>
      </w:r>
      <w:r>
        <w:rPr/>
        <w:t>B####</w:t>
      </w:r>
      <w:r>
        <w:rPr/>
        <w:t>嵴</w:t>
      </w:r>
      <w:r>
        <w:rPr/>
        <w:t>'####</w:t>
      </w:r>
      <w:r>
        <w:rPr/>
        <w:t>嶛</w:t>
      </w:r>
      <w:r>
        <w:rPr/>
        <w:t>A####</w:t>
      </w:r>
      <w:r>
        <w:rPr/>
        <w:t>巜</w:t>
      </w:r>
      <w:r>
        <w:rPr/>
        <w:t>7####</w:t>
      </w:r>
      <w:r>
        <w:rPr/>
        <w:t>帓</w:t>
      </w:r>
      <w:r>
        <w:rPr/>
        <w:t>&gt;####</w:t>
      </w:r>
      <w:r>
        <w:rPr/>
        <w:t>幑</w:t>
      </w:r>
      <w:r>
        <w:rPr/>
        <w:t>@####</w:t>
      </w:r>
      <w:r>
        <w:rPr/>
        <w:t>庑</w:t>
      </w:r>
      <w:r>
        <w:rPr/>
        <w:t>#####</w:t>
      </w:r>
      <w:r>
        <w:rPr/>
        <w:t>庭</w:t>
      </w:r>
      <w:r>
        <w:rPr/>
        <w:t>A####</w:t>
      </w:r>
      <w:r>
        <w:rPr/>
        <w:t>廮</w:t>
      </w:r>
      <w:r>
        <w:rPr/>
        <w:t>H####</w:t>
      </w:r>
      <w:r>
        <w:rPr/>
        <w:t>弶</w:t>
      </w:r>
      <w:r>
        <w:rPr/>
        <w:t>?####</w:t>
      </w:r>
      <w:r>
        <w:rPr/>
        <w:t>彵</w:t>
      </w:r>
      <w:r>
        <w:rPr/>
        <w:t>@####</w:t>
      </w:r>
      <w:r>
        <w:rPr/>
        <w:t>徵</w:t>
      </w:r>
      <w:r>
        <w:rPr/>
        <w:t>D####</w:t>
      </w:r>
      <w:r>
        <w:rPr/>
        <w:t>忹</w:t>
      </w:r>
      <w:r>
        <w:rPr/>
        <w:t>A####</w:t>
      </w:r>
      <w:r>
        <w:rPr/>
        <w:t>怺</w:t>
      </w:r>
      <w:r>
        <w:rPr/>
        <w:t>#####</w:t>
      </w:r>
      <w:r>
        <w:rPr/>
        <w:t>恓</w:t>
      </w:r>
      <w:r>
        <w:rPr/>
        <w:t>E####</w:t>
      </w:r>
      <w:r>
        <w:rPr/>
        <w:t>悘</w:t>
      </w:r>
      <w:r>
        <w:rPr/>
        <w:t>3####</w:t>
      </w:r>
      <w:r>
        <w:rPr/>
        <w:t>惋</w:t>
      </w:r>
      <w:r>
        <w:rPr/>
        <w:t>F####</w:t>
      </w:r>
      <w:r>
        <w:rPr/>
        <w:t>愑</w:t>
      </w:r>
      <w:r>
        <w:rPr/>
        <w:t>&gt;####</w:t>
      </w:r>
      <w:r>
        <w:rPr/>
        <w:t>慏</w:t>
      </w:r>
      <w:r>
        <w:rPr/>
        <w:t>1####</w:t>
      </w:r>
      <w:r>
        <w:rPr/>
        <w:t>憀</w:t>
      </w:r>
      <w:r>
        <w:rPr/>
        <w:t>E####</w:t>
      </w:r>
      <w:r>
        <w:rPr/>
        <w:t>懅</w:t>
      </w:r>
      <w:r>
        <w:rPr/>
        <w:t>,####</w:t>
      </w:r>
      <w:r>
        <w:rPr/>
        <w:t>懱</w:t>
      </w:r>
      <w:r>
        <w:rPr/>
        <w:t>D####</w:t>
      </w:r>
      <w:r>
        <w:rPr/>
        <w:t>戵</w:t>
      </w:r>
      <w:r>
        <w:rPr/>
        <w:t>*####</w:t>
      </w:r>
      <w:r>
        <w:rPr/>
        <w:t>扟</w:t>
      </w:r>
      <w:r>
        <w:rPr/>
        <w:t>G####</w:t>
      </w:r>
      <w:r>
        <w:rPr/>
        <w:t>抦</w:t>
      </w:r>
      <w:r>
        <w:rPr/>
        <w:t>E####</w:t>
      </w:r>
      <w:r>
        <w:rPr/>
        <w:t>拫</w:t>
      </w:r>
      <w:r>
        <w:rPr/>
        <w:t>:####</w:t>
      </w:r>
      <w:r>
        <w:rPr/>
        <w:t>挥</w:t>
      </w:r>
      <w:r>
        <w:rPr/>
        <w:t>&gt;####</w:t>
      </w:r>
      <w:r>
        <w:rPr/>
        <w:t>捣</w:t>
      </w:r>
      <w:r>
        <w:rPr/>
        <w:t>E####</w:t>
      </w:r>
      <w:r>
        <w:rPr/>
        <w:t>推</w:t>
      </w:r>
      <w:r>
        <w:rPr/>
        <w:t>E####</w:t>
      </w:r>
      <w:r>
        <w:rPr/>
        <w:t>揭</w:t>
      </w:r>
      <w:r>
        <w:rPr/>
        <w:t>E####</w:t>
      </w:r>
      <w:r>
        <w:rPr/>
        <w:t>搲</w:t>
      </w:r>
      <w:r>
        <w:rPr/>
        <w:t>A####</w:t>
      </w:r>
      <w:r>
        <w:rPr/>
        <w:t>摳</w:t>
      </w:r>
      <w:r>
        <w:rPr/>
        <w:t>B####</w:t>
      </w:r>
      <w:r>
        <w:rPr/>
        <w:t>撵</w:t>
      </w:r>
      <w:r>
        <w:rPr/>
        <w:t>4####</w:t>
      </w:r>
      <w:r>
        <w:rPr/>
        <w:t>擩</w:t>
      </w:r>
      <w:r>
        <w:rPr/>
        <w:t>E####</w:t>
      </w:r>
      <w:r>
        <w:rPr/>
        <w:t>攮</w:t>
      </w:r>
      <w:r>
        <w:rPr/>
        <w:t>4####</w:t>
      </w:r>
      <w:r>
        <w:rPr/>
        <w:t>敢</w:t>
      </w:r>
      <w:r>
        <w:rPr/>
        <w:t>D####</w:t>
      </w:r>
      <w:r>
        <w:rPr/>
        <w:t>斦</w:t>
      </w:r>
      <w:r>
        <w:rPr/>
        <w:t>4####</w:t>
      </w:r>
      <w:r>
        <w:rPr/>
        <w:t>旚</w:t>
      </w:r>
      <w:r>
        <w:rPr/>
        <w:t>E####</w:t>
      </w:r>
      <w:r>
        <w:rPr/>
        <w:t>星</w:t>
      </w:r>
      <w:r>
        <w:rPr/>
        <w:t>E####</w:t>
      </w:r>
      <w:r>
        <w:rPr/>
        <w:t>晤</w:t>
      </w:r>
      <w:r>
        <w:rPr/>
        <w:t>B####</w:t>
      </w:r>
      <w:r>
        <w:rPr/>
        <w:t>暦</w:t>
      </w:r>
      <w:r>
        <w:rPr/>
        <w:t>D####</w:t>
      </w:r>
      <w:r>
        <w:rPr/>
        <w:t>曪</w:t>
      </w:r>
      <w:r>
        <w:rPr/>
        <w:t>.####</w:t>
      </w:r>
      <w:r>
        <w:rPr/>
        <w:t>朘</w:t>
      </w:r>
      <w:r>
        <w:rPr/>
        <w:t>F####</w:t>
      </w:r>
      <w:r>
        <w:rPr/>
        <w:t>杞</w:t>
      </w:r>
      <w:r>
        <w:rPr/>
        <w:t>6####</w:t>
      </w:r>
      <w:r>
        <w:rPr/>
        <w:t>枔</w:t>
      </w:r>
      <w:r>
        <w:rPr/>
        <w:t>F####</w:t>
      </w:r>
      <w:r>
        <w:rPr/>
        <w:t>柚</w:t>
      </w:r>
      <w:r>
        <w:rPr/>
        <w:t>A####</w:t>
      </w:r>
      <w:r>
        <w:rPr/>
        <w:t>栛</w:t>
      </w:r>
      <w:r>
        <w:rPr/>
        <w:t>&lt;####</w:t>
      </w:r>
      <w:r>
        <w:rPr/>
        <w:t>桗</w:t>
      </w:r>
      <w:r>
        <w:rPr/>
        <w:t>G####</w:t>
      </w:r>
      <w:r>
        <w:rPr/>
        <w:t>梞</w:t>
      </w:r>
      <w:r>
        <w:rPr/>
        <w:t>E####</w:t>
      </w:r>
      <w:r>
        <w:rPr/>
        <w:t>棣</w:t>
      </w:r>
      <w:r>
        <w:rPr/>
        <w:t>!####</w:t>
      </w:r>
      <w:r>
        <w:rPr/>
        <w:t>椄</w:t>
      </w:r>
      <w:r>
        <w:rPr/>
        <w:t>F####</w:t>
      </w:r>
      <w:r>
        <w:rPr/>
        <w:t>楊</w:t>
      </w:r>
      <w:r>
        <w:rPr/>
        <w:t>=####</w:t>
      </w:r>
      <w:r>
        <w:rPr/>
        <w:t>榇</w:t>
      </w:r>
      <w:r>
        <w:rPr/>
        <w:t>9####</w:t>
      </w:r>
      <w:r>
        <w:rPr/>
        <w:t>槀</w:t>
      </w:r>
      <w:r>
        <w:rPr/>
        <w:t>C####</w:t>
      </w:r>
      <w:r>
        <w:rPr/>
        <w:t>樃</w:t>
      </w:r>
      <w:r>
        <w:rPr/>
        <w:t>C####</w:t>
      </w:r>
      <w:r>
        <w:rPr/>
        <w:t>橆</w:t>
      </w:r>
      <w:r>
        <w:rPr/>
        <w:t>#####</w:t>
      </w:r>
      <w:r>
        <w:rPr/>
        <w:t>橤</w:t>
      </w:r>
      <w:r>
        <w:rPr/>
        <w:t>D####</w:t>
      </w:r>
      <w:r>
        <w:rPr/>
        <w:t>檨</w:t>
      </w:r>
      <w:r>
        <w:rPr/>
        <w:t>0####</w:t>
      </w:r>
      <w:r>
        <w:rPr/>
        <w:t>櫘</w:t>
      </w:r>
      <w:r>
        <w:rPr/>
        <w:t>?####</w:t>
      </w:r>
      <w:r>
        <w:rPr/>
        <w:t>欗</w:t>
      </w:r>
      <w:r>
        <w:rPr/>
        <w:t>;####</w:t>
      </w:r>
      <w:r>
        <w:rPr/>
        <w:t>歒</w:t>
      </w:r>
      <w:r>
        <w:rPr/>
        <w:t>D####</w:t>
      </w:r>
      <w:r>
        <w:rPr/>
        <w:t>殖</w:t>
      </w:r>
      <w:r>
        <w:rPr/>
        <w:t>C####</w:t>
      </w:r>
      <w:r>
        <w:rPr/>
        <w:t>毙</w:t>
      </w:r>
      <w:r>
        <w:rPr/>
        <w:t>#####</w:t>
      </w:r>
      <w:r>
        <w:rPr/>
        <w:t>毳</w:t>
      </w:r>
      <w:r>
        <w:rPr/>
        <w:t>?####</w:t>
      </w:r>
      <w:r>
        <w:rPr/>
        <w:t>氲</w:t>
      </w:r>
      <w:r>
        <w:rPr/>
        <w:t>9####</w:t>
      </w:r>
      <w:r>
        <w:rPr/>
        <w:t>汫</w:t>
      </w:r>
      <w:r>
        <w:rPr/>
        <w:t>D####</w:t>
      </w:r>
      <w:r>
        <w:rPr/>
        <w:t>沯</w:t>
      </w:r>
      <w:r>
        <w:rPr/>
        <w:t>7####</w:t>
      </w:r>
      <w:r>
        <w:rPr/>
        <w:t>泦</w:t>
      </w:r>
      <w:r>
        <w:rPr/>
        <w:t>C####</w:t>
      </w:r>
      <w:r>
        <w:rPr/>
        <w:t>洩</w:t>
      </w:r>
      <w:r>
        <w:rPr/>
        <w:t>F####</w:t>
      </w:r>
      <w:r>
        <w:rPr/>
        <w:t>浯</w:t>
      </w:r>
      <w:r>
        <w:rPr/>
        <w:t>#####</w:t>
      </w:r>
      <w:r>
        <w:rPr/>
        <w:t>涋</w:t>
      </w:r>
      <w:r>
        <w:rPr/>
        <w:t>G####</w:t>
      </w:r>
      <w:r>
        <w:rPr/>
        <w:t>淒</w:t>
      </w:r>
      <w:r>
        <w:rPr/>
        <w:t>D####</w:t>
      </w:r>
      <w:r>
        <w:rPr/>
        <w:t>渖</w:t>
      </w:r>
      <w:r>
        <w:rPr/>
        <w:t>#####</w:t>
      </w:r>
      <w:r>
        <w:rPr/>
        <w:t>渮</w:t>
      </w:r>
      <w:r>
        <w:rPr/>
        <w:t>E####</w:t>
      </w:r>
      <w:r>
        <w:rPr/>
        <w:t>湳</w:t>
      </w:r>
      <w:r>
        <w:rPr/>
        <w:t>#####</w:t>
      </w:r>
      <w:r>
        <w:rPr/>
        <w:t>溍</w:t>
      </w:r>
      <w:r>
        <w:rPr/>
        <w:t>B####</w:t>
      </w:r>
      <w:r>
        <w:rPr/>
        <w:t>滏</w:t>
      </w:r>
      <w:r>
        <w:rPr/>
        <w:t>@####</w:t>
      </w:r>
      <w:r>
        <w:rPr/>
        <w:t>漏</w:t>
      </w:r>
      <w:r>
        <w:rPr/>
        <w:t>&gt;####</w:t>
      </w:r>
      <w:r>
        <w:rPr/>
        <w:t>潍</w:t>
      </w:r>
      <w:r>
        <w:rPr/>
        <w:t>G####</w:t>
      </w:r>
      <w:r>
        <w:rPr/>
        <w:t>澔</w:t>
      </w:r>
      <w:r>
        <w:rPr/>
        <w:t>@####</w:t>
      </w:r>
      <w:r>
        <w:rPr/>
        <w:t>濔</w:t>
      </w:r>
      <w:r>
        <w:rPr/>
        <w:t>#####</w:t>
      </w:r>
      <w:r>
        <w:rPr/>
        <w:t>濰</w:t>
      </w:r>
      <w:r>
        <w:rPr/>
        <w:t>A####</w:t>
      </w:r>
      <w:r>
        <w:rPr/>
        <w:t>瀱</w:t>
      </w:r>
      <w:r>
        <w:rPr/>
        <w:t>D####</w:t>
      </w:r>
      <w:r>
        <w:rPr/>
        <w:t>灵</w:t>
      </w:r>
      <w:r>
        <w:rPr/>
        <w:t>E####</w:t>
      </w:r>
      <w:r>
        <w:rPr/>
        <w:t>為</w:t>
      </w:r>
      <w:r>
        <w:rPr/>
        <w:t>:####</w:t>
      </w:r>
      <w:r>
        <w:rPr/>
        <w:t>烴</w:t>
      </w:r>
      <w:r>
        <w:rPr/>
        <w:t>A####</w:t>
      </w:r>
      <w:r>
        <w:rPr/>
        <w:t>焵</w:t>
      </w:r>
      <w:r>
        <w:rPr/>
        <w:t>A####</w:t>
      </w:r>
      <w:r>
        <w:rPr/>
        <w:t>煶</w:t>
      </w:r>
      <w:r>
        <w:rPr/>
        <w:t>E####</w:t>
      </w:r>
      <w:r>
        <w:rPr/>
        <w:t>熻</w:t>
      </w:r>
      <w:r>
        <w:rPr/>
        <w:t>(####</w:t>
      </w:r>
      <w:r>
        <w:rPr/>
        <w:t>燣</w:t>
      </w:r>
      <w:r>
        <w:rPr/>
        <w:t>B####</w:t>
      </w:r>
      <w:r>
        <w:rPr/>
        <w:t>爥</w:t>
      </w:r>
      <w:r>
        <w:rPr/>
        <w:t>A####</w:t>
      </w:r>
      <w:r>
        <w:rPr/>
        <w:t>牦</w:t>
      </w:r>
      <w:r>
        <w:rPr/>
        <w:t>@####</w:t>
      </w:r>
      <w:r>
        <w:rPr/>
        <w:t>犦</w:t>
      </w:r>
      <w:r>
        <w:rPr/>
        <w:t>G####</w:t>
      </w:r>
      <w:r>
        <w:rPr/>
        <w:t>狭</w:t>
      </w:r>
      <w:r>
        <w:rPr/>
        <w:t>D####</w:t>
      </w:r>
      <w:r>
        <w:rPr/>
        <w:t>猱</w:t>
      </w:r>
      <w:r>
        <w:rPr/>
        <w:t>L####</w:t>
      </w:r>
      <w:r>
        <w:rPr/>
        <w:t>獽</w:t>
      </w:r>
      <w:r>
        <w:rPr/>
        <w:t>D####</w:t>
      </w:r>
      <w:r>
        <w:rPr/>
        <w:t>珁</w:t>
      </w:r>
      <w:r>
        <w:rPr/>
        <w:t>C####</w:t>
      </w:r>
      <w:r>
        <w:rPr/>
        <w:t>琄</w:t>
      </w:r>
      <w:r>
        <w:rPr/>
        <w:t>?####</w:t>
      </w:r>
      <w:r>
        <w:rPr/>
        <w:t>瑃</w:t>
      </w:r>
      <w:r>
        <w:rPr/>
        <w:t>#####</w:t>
      </w:r>
      <w:r>
        <w:rPr/>
        <w:t>瑢</w:t>
      </w:r>
      <w:r>
        <w:rPr/>
        <w:t>@####</w:t>
      </w:r>
      <w:r>
        <w:rPr/>
        <w:t>璢</w:t>
      </w:r>
      <w:r>
        <w:rPr/>
        <w:t>H####</w:t>
      </w:r>
      <w:r>
        <w:rPr/>
        <w:t>瓪</w:t>
      </w:r>
      <w:r>
        <w:rPr/>
        <w:t>#####</w:t>
      </w:r>
      <w:r>
        <w:rPr/>
        <w:t>甅</w:t>
      </w:r>
      <w:r>
        <w:rPr/>
        <w:t>G####</w:t>
      </w:r>
      <w:r>
        <w:rPr/>
        <w:t>界</w:t>
      </w:r>
      <w:r>
        <w:rPr/>
        <w:t>I####</w:t>
      </w:r>
      <w:r>
        <w:rPr/>
        <w:t>疕</w:t>
      </w:r>
      <w:r>
        <w:rPr/>
        <w:t>D####</w:t>
      </w:r>
      <w:r>
        <w:rPr/>
        <w:t>痙</w:t>
      </w:r>
      <w:r>
        <w:rPr/>
        <w:t>#####</w:t>
      </w:r>
      <w:r>
        <w:rPr/>
        <w:t>痸</w:t>
      </w:r>
      <w:r>
        <w:rPr/>
        <w:t>E####</w:t>
      </w:r>
      <w:r>
        <w:rPr/>
        <w:t>瘽</w:t>
      </w:r>
      <w:r>
        <w:rPr/>
        <w:t>B####</w:t>
      </w:r>
      <w:r>
        <w:rPr/>
        <w:t>癿</w:t>
      </w:r>
      <w:r>
        <w:rPr/>
        <w:t>6####</w:t>
      </w:r>
      <w:r>
        <w:rPr/>
        <w:t>皵</w:t>
      </w:r>
      <w:r>
        <w:rPr/>
        <w:t>:####</w:t>
      </w:r>
      <w:r>
        <w:rPr/>
        <w:t>盯</w:t>
      </w:r>
      <w:r>
        <w:rPr/>
        <w:t>H####</w:t>
      </w:r>
      <w:r>
        <w:rPr/>
        <w:t>眷</w:t>
      </w:r>
      <w:r>
        <w:rPr/>
        <w:t>6####</w:t>
      </w:r>
      <w:r>
        <w:rPr/>
        <w:t>睭</w:t>
      </w:r>
      <w:r>
        <w:rPr/>
        <w:t>A####</w:t>
      </w:r>
      <w:r>
        <w:rPr/>
        <w:t>瞮</w:t>
      </w:r>
      <w:r>
        <w:rPr/>
        <w:t>$####</w:t>
      </w:r>
      <w:r>
        <w:rPr/>
        <w:t>矒</w:t>
      </w:r>
      <w:r>
        <w:rPr/>
        <w:t>E####</w:t>
      </w:r>
      <w:r>
        <w:rPr/>
        <w:t>砗</w:t>
      </w:r>
      <w:r>
        <w:rPr/>
        <w:t>@####</w:t>
      </w:r>
      <w:r>
        <w:rPr/>
        <w:t>硗</w:t>
      </w:r>
      <w:r>
        <w:rPr/>
        <w:t>A####</w:t>
      </w:r>
      <w:r>
        <w:rPr/>
        <w:t>碘</w:t>
      </w:r>
      <w:r>
        <w:rPr/>
        <w:t>@####</w:t>
      </w:r>
      <w:r>
        <w:rPr/>
        <w:t>磘</w:t>
      </w:r>
      <w:r>
        <w:rPr/>
        <w:t>(####</w:t>
      </w:r>
      <w:r>
        <w:rPr/>
        <w:t>礀</w:t>
      </w:r>
      <w:r>
        <w:rPr/>
        <w:t>G####</w:t>
      </w:r>
      <w:r>
        <w:rPr/>
        <w:t>祇</w:t>
      </w:r>
      <w:r>
        <w:rPr/>
        <w:t>.####</w:t>
      </w:r>
      <w:r>
        <w:rPr/>
        <w:t>祵</w:t>
      </w:r>
      <w:r>
        <w:rPr/>
        <w:t>B####</w:t>
      </w:r>
      <w:r>
        <w:rPr/>
        <w:t>禷</w:t>
      </w:r>
      <w:r>
        <w:rPr/>
        <w:t>F####</w:t>
      </w:r>
      <w:r>
        <w:rPr/>
        <w:t>秽</w:t>
      </w:r>
      <w:r>
        <w:rPr/>
        <w:t>7####</w:t>
      </w:r>
      <w:r>
        <w:rPr/>
        <w:t>稴</w:t>
      </w:r>
      <w:r>
        <w:rPr/>
        <w:t>I####</w:t>
      </w:r>
      <w:r>
        <w:rPr/>
        <w:t>穽</w:t>
      </w:r>
      <w:r>
        <w:rPr/>
        <w:t>/####</w:t>
      </w:r>
      <w:r>
        <w:rPr/>
        <w:t>窬</w:t>
      </w:r>
      <w:r>
        <w:rPr/>
        <w:t>H####</w:t>
      </w:r>
      <w:r>
        <w:rPr/>
        <w:t>竴</w:t>
      </w:r>
      <w:r>
        <w:rPr/>
        <w:t>D####</w:t>
      </w:r>
      <w:r>
        <w:rPr/>
        <w:t>笸</w:t>
      </w:r>
      <w:r>
        <w:rPr/>
        <w:t>B####</w:t>
      </w:r>
      <w:r>
        <w:rPr/>
        <w:t>筺</w:t>
      </w:r>
      <w:r>
        <w:rPr/>
        <w:t>E####</w:t>
      </w:r>
      <w:r>
        <w:rPr/>
        <w:t>箿</w:t>
      </w:r>
      <w:r>
        <w:rPr/>
        <w:t>#####</w:t>
      </w:r>
      <w:r>
        <w:rPr/>
        <w:t>篛</w:t>
      </w:r>
      <w:r>
        <w:rPr/>
        <w:t>E####</w:t>
      </w:r>
      <w:r>
        <w:rPr/>
        <w:t>簠</w:t>
      </w:r>
      <w:r>
        <w:rPr/>
        <w:t>F####</w:t>
      </w:r>
      <w:r>
        <w:rPr/>
        <w:t>籦</w:t>
      </w:r>
      <w:r>
        <w:rPr/>
        <w:t>I####</w:t>
      </w:r>
      <w:r>
        <w:rPr/>
        <w:t>粯</w:t>
      </w:r>
      <w:r>
        <w:rPr/>
        <w:t>I####</w:t>
      </w:r>
      <w:r>
        <w:rPr/>
        <w:t>糸</w:t>
      </w:r>
      <w:r>
        <w:rPr/>
        <w:t>$####</w:t>
      </w:r>
      <w:r>
        <w:rPr/>
        <w:t>紜</w:t>
      </w:r>
      <w:r>
        <w:rPr/>
        <w:t>D####</w:t>
      </w:r>
      <w:r>
        <w:rPr/>
        <w:t>絠</w:t>
      </w:r>
      <w:r>
        <w:rPr/>
        <w:t>D####</w:t>
      </w:r>
      <w:r>
        <w:rPr/>
        <w:t>綤</w:t>
      </w:r>
      <w:r>
        <w:rPr/>
        <w:t>0####</w:t>
      </w:r>
      <w:r>
        <w:rPr/>
        <w:t>緔</w:t>
      </w:r>
      <w:r>
        <w:rPr/>
        <w:t>=####</w:t>
      </w:r>
      <w:r>
        <w:rPr/>
        <w:t>縑</w:t>
      </w:r>
      <w:r>
        <w:rPr/>
        <w:t>A####</w:t>
      </w:r>
      <w:r>
        <w:rPr/>
        <w:t>繒</w:t>
      </w:r>
      <w:r>
        <w:rPr/>
        <w:t>:####</w:t>
      </w:r>
      <w:r>
        <w:rPr/>
        <w:t>續</w:t>
      </w:r>
      <w:r>
        <w:rPr/>
        <w:t>E####</w:t>
      </w:r>
      <w:r>
        <w:rPr/>
        <w:t>绑</w:t>
      </w:r>
      <w:r>
        <w:rPr/>
        <w:t>D####</w:t>
      </w:r>
      <w:r>
        <w:rPr/>
        <w:t>缕</w:t>
      </w:r>
      <w:r>
        <w:rPr/>
        <w:t>#####</w:t>
      </w:r>
      <w:r>
        <w:rPr/>
        <w:t>缰</w:t>
      </w:r>
      <w:r>
        <w:rPr/>
        <w:t>&gt;####</w:t>
      </w:r>
      <w:r>
        <w:rPr/>
        <w:t>置</w:t>
      </w:r>
      <w:r>
        <w:rPr/>
        <w:t>F####</w:t>
      </w:r>
      <w:r>
        <w:rPr/>
        <w:t>羴</w:t>
      </w:r>
      <w:r>
        <w:rPr/>
        <w:t>D####</w:t>
      </w:r>
      <w:r>
        <w:rPr/>
        <w:t>翸</w:t>
      </w:r>
      <w:r>
        <w:rPr/>
        <w:t>D####</w:t>
      </w:r>
      <w:r>
        <w:rPr/>
        <w:t>耼</w:t>
      </w:r>
      <w:r>
        <w:rPr/>
        <w:t>7####</w:t>
      </w:r>
      <w:r>
        <w:rPr/>
        <w:t>聳</w:t>
      </w:r>
      <w:r>
        <w:rPr/>
        <w:t>;####</w:t>
      </w:r>
      <w:r>
        <w:rPr/>
        <w:t>肮</w:t>
      </w:r>
      <w:r>
        <w:rPr/>
        <w:t>5####</w:t>
      </w:r>
      <w:r>
        <w:rPr/>
        <w:t>胣</w:t>
      </w:r>
      <w:r>
        <w:rPr/>
        <w:t>D####</w:t>
      </w:r>
      <w:r>
        <w:rPr/>
        <w:t>脧</w:t>
      </w:r>
      <w:r>
        <w:rPr/>
        <w:t>&gt;####</w:t>
      </w:r>
      <w:r>
        <w:rPr/>
        <w:t>腥</w:t>
      </w:r>
      <w:r>
        <w:rPr/>
        <w:t>B####</w:t>
      </w:r>
      <w:r>
        <w:rPr/>
        <w:t>膧</w:t>
      </w:r>
      <w:r>
        <w:rPr/>
        <w:t>"####</w:t>
      </w:r>
      <w:r>
        <w:rPr/>
        <w:t>臉</w:t>
      </w:r>
      <w:r>
        <w:rPr/>
        <w:t>D####</w:t>
      </w:r>
      <w:r>
        <w:rPr/>
        <w:t>舍</w:t>
      </w:r>
      <w:r>
        <w:rPr/>
        <w:t>9####</w:t>
      </w:r>
      <w:r>
        <w:rPr/>
        <w:t>艆</w:t>
      </w:r>
      <w:r>
        <w:rPr/>
        <w:t>9####</w:t>
      </w:r>
      <w:r>
        <w:rPr/>
        <w:t>艿</w:t>
      </w:r>
      <w:r>
        <w:rPr/>
        <w:t>5####</w:t>
      </w:r>
      <w:r>
        <w:rPr/>
        <w:t>芴</w:t>
      </w:r>
      <w:r>
        <w:rPr/>
        <w:t>?####</w:t>
      </w:r>
      <w:r>
        <w:rPr/>
        <w:t>苳</w:t>
      </w:r>
      <w:r>
        <w:rPr/>
        <w:t>5####</w:t>
      </w:r>
      <w:r>
        <w:rPr/>
        <w:t>茨</w:t>
      </w:r>
      <w:r>
        <w:rPr/>
        <w:t>6####</w:t>
      </w:r>
      <w:r>
        <w:rPr/>
        <w:t>荞</w:t>
      </w:r>
      <w:r>
        <w:rPr/>
        <w:t>#####</w:t>
      </w:r>
      <w:r>
        <w:rPr/>
        <w:t>荼</w:t>
      </w:r>
      <w:r>
        <w:rPr/>
        <w:t>8####</w:t>
      </w:r>
      <w:r>
        <w:rPr/>
        <w:t>莴</w:t>
      </w:r>
      <w:r>
        <w:rPr/>
        <w:t>4####</w:t>
      </w:r>
      <w:r>
        <w:rPr/>
        <w:t>菨</w:t>
      </w:r>
      <w:r>
        <w:rPr/>
        <w:t>:####</w:t>
      </w:r>
      <w:r>
        <w:rPr/>
        <w:t>萢</w:t>
      </w:r>
      <w:r>
        <w:rPr/>
        <w:t>#####</w:t>
      </w:r>
      <w:r>
        <w:rPr/>
        <w:t>葀</w:t>
      </w:r>
      <w:r>
        <w:rPr/>
        <w:t>@####</w:t>
      </w:r>
      <w:r>
        <w:rPr/>
        <w:t>蒀</w:t>
      </w:r>
      <w:r>
        <w:rPr/>
        <w:t>E####</w:t>
      </w:r>
      <w:r>
        <w:rPr/>
        <w:t>蓅</w:t>
      </w:r>
      <w:r>
        <w:rPr/>
        <w:t>C####</w:t>
      </w:r>
      <w:r>
        <w:rPr/>
        <w:t>蔈</w:t>
      </w:r>
      <w:r>
        <w:rPr/>
        <w:t>%####</w:t>
      </w:r>
      <w:r>
        <w:rPr/>
        <w:t>蔭</w:t>
      </w:r>
      <w:r>
        <w:rPr/>
        <w:t>H####</w:t>
      </w:r>
      <w:r>
        <w:rPr/>
        <w:t>蕵</w:t>
      </w:r>
      <w:r>
        <w:rPr/>
        <w:t>6####</w:t>
      </w:r>
      <w:r>
        <w:rPr/>
        <w:t>薫</w:t>
      </w:r>
      <w:r>
        <w:rPr/>
        <w:t>E####</w:t>
      </w:r>
      <w:r>
        <w:rPr/>
        <w:t>藰</w:t>
      </w:r>
      <w:r>
        <w:rPr/>
        <w:t>&gt;####</w:t>
      </w:r>
      <w:r>
        <w:rPr/>
        <w:t>蘮</w:t>
      </w:r>
      <w:r>
        <w:rPr/>
        <w:t>H####</w:t>
      </w:r>
      <w:r>
        <w:rPr/>
        <w:t>虶</w:t>
      </w:r>
      <w:r>
        <w:rPr/>
        <w:t>;####</w:t>
      </w:r>
      <w:r>
        <w:rPr/>
        <w:t>蚱</w:t>
      </w:r>
      <w:r>
        <w:rPr/>
        <w:t>B####</w:t>
      </w:r>
      <w:r>
        <w:rPr/>
        <w:t>蛳</w:t>
      </w:r>
      <w:r>
        <w:rPr/>
        <w:t>D####</w:t>
      </w:r>
      <w:r>
        <w:rPr/>
        <w:t xml:space="preserve">蜷 </w:t>
      </w:r>
      <w:r>
        <w:rPr/>
        <w:t>####</w:t>
      </w:r>
      <w:r>
        <w:rPr/>
        <w:t>蝗</w:t>
      </w:r>
      <w:r>
        <w:rPr/>
        <w:t>&lt;####</w:t>
      </w:r>
      <w:r>
        <w:rPr/>
        <w:t>螓</w:t>
      </w:r>
      <w:r>
        <w:rPr/>
        <w:t>9####</w:t>
      </w:r>
      <w:r>
        <w:rPr/>
        <w:t>蟌</w:t>
      </w:r>
      <w:r>
        <w:rPr/>
        <w:t>E####</w:t>
      </w:r>
      <w:r>
        <w:rPr/>
        <w:t>蠑</w:t>
      </w:r>
      <w:r>
        <w:rPr/>
        <w:t>E####</w:t>
      </w:r>
      <w:r>
        <w:rPr/>
        <w:t>衖</w:t>
      </w:r>
      <w:r>
        <w:rPr/>
        <w:t>#####</w:t>
      </w:r>
      <w:r>
        <w:rPr/>
        <w:t>衰</w:t>
      </w:r>
      <w:r>
        <w:rPr/>
        <w:t>F####</w:t>
      </w:r>
      <w:r>
        <w:rPr/>
        <w:t>袶</w:t>
      </w:r>
      <w:r>
        <w:rPr/>
        <w:t>G####</w:t>
      </w:r>
      <w:r>
        <w:rPr/>
        <w:t>製</w:t>
      </w:r>
      <w:r>
        <w:rPr/>
        <w:t>#####</w:t>
      </w:r>
      <w:r>
        <w:rPr/>
        <w:t>褖</w:t>
      </w:r>
      <w:r>
        <w:rPr/>
        <w:t>B####</w:t>
      </w:r>
      <w:r>
        <w:rPr/>
        <w:t>襘</w:t>
      </w:r>
      <w:r>
        <w:rPr/>
        <w:t>-####</w:t>
      </w:r>
      <w:r>
        <w:rPr/>
        <w:t>覅</w:t>
      </w:r>
      <w:r>
        <w:rPr/>
        <w:t>G####</w:t>
      </w:r>
      <w:r>
        <w:rPr/>
        <w:t>觌</w:t>
      </w:r>
      <w:r>
        <w:rPr/>
        <w:t>A####</w:t>
      </w:r>
      <w:r>
        <w:rPr/>
        <w:t>訍</w:t>
      </w:r>
      <w:r>
        <w:rPr/>
        <w:t>#####</w:t>
      </w:r>
      <w:r>
        <w:rPr/>
        <w:t>訰</w:t>
      </w:r>
      <w:r>
        <w:rPr/>
        <w:t>?####</w:t>
      </w:r>
      <w:r>
        <w:rPr/>
        <w:t>詯</w:t>
      </w:r>
      <w:r>
        <w:rPr/>
        <w:t>C####</w:t>
      </w:r>
      <w:r>
        <w:rPr/>
        <w:t>課</w:t>
      </w:r>
      <w:r>
        <w:rPr/>
        <w:t>(####</w:t>
      </w:r>
      <w:r>
        <w:rPr/>
        <w:t>諚</w:t>
      </w:r>
      <w:r>
        <w:rPr/>
        <w:t>6####</w:t>
      </w:r>
      <w:r>
        <w:rPr/>
        <w:t>謐</w:t>
      </w:r>
      <w:r>
        <w:rPr/>
        <w:t>4####</w:t>
      </w:r>
      <w:r>
        <w:rPr/>
        <w:t>譄</w:t>
      </w:r>
      <w:r>
        <w:rPr/>
        <w:t>D####</w:t>
      </w:r>
      <w:r>
        <w:rPr/>
        <w:t>讈</w:t>
      </w:r>
      <w:r>
        <w:rPr/>
        <w:t>F####</w:t>
      </w:r>
      <w:r>
        <w:rPr/>
        <w:t>诎</w:t>
      </w:r>
      <w:r>
        <w:rPr/>
        <w:t>&amp;####</w:t>
      </w:r>
      <w:r>
        <w:rPr/>
        <w:t>说</w:t>
      </w:r>
      <w:r>
        <w:rPr/>
        <w:t>@####</w:t>
      </w:r>
      <w:r>
        <w:rPr/>
        <w:t>谴</w:t>
      </w:r>
      <w:r>
        <w:rPr/>
        <w:t>&gt;####</w:t>
      </w:r>
      <w:r>
        <w:rPr/>
        <w:t>豲</w:t>
      </w:r>
      <w:r>
        <w:rPr/>
        <w:t>#####</w:t>
      </w:r>
      <w:r>
        <w:rPr/>
        <w:t>貌</w:t>
      </w:r>
      <w:r>
        <w:rPr/>
        <w:t>E####</w:t>
      </w:r>
      <w:r>
        <w:rPr/>
        <w:t>賑</w:t>
      </w:r>
      <w:r>
        <w:rPr/>
        <w:t>7####</w:t>
      </w:r>
      <w:r>
        <w:rPr/>
        <w:t>贈</w:t>
      </w:r>
      <w:r>
        <w:rPr/>
        <w:t>B####</w:t>
      </w:r>
      <w:r>
        <w:rPr/>
        <w:t>赊</w:t>
      </w:r>
      <w:r>
        <w:rPr/>
        <w:t>&lt;####</w:t>
      </w:r>
      <w:r>
        <w:rPr/>
        <w:t>趆</w:t>
      </w:r>
      <w:r>
        <w:rPr/>
        <w:t>H####</w:t>
      </w:r>
      <w:r>
        <w:rPr/>
        <w:t>跎</w:t>
      </w:r>
      <w:r>
        <w:rPr/>
        <w:t>C####</w:t>
      </w:r>
      <w:r>
        <w:rPr/>
        <w:t>踑</w:t>
      </w:r>
      <w:r>
        <w:rPr/>
        <w:t>,####</w:t>
      </w:r>
      <w:r>
        <w:rPr/>
        <w:t>踽</w:t>
      </w:r>
      <w:r>
        <w:rPr/>
        <w:t>A####</w:t>
      </w:r>
      <w:r>
        <w:rPr/>
        <w:t>蹾</w:t>
      </w:r>
      <w:r>
        <w:rPr/>
        <w:t>D####</w:t>
      </w:r>
      <w:r>
        <w:rPr/>
        <w:t>軂</w:t>
      </w:r>
      <w:r>
        <w:rPr/>
        <w:t>C####</w:t>
      </w:r>
      <w:r>
        <w:rPr/>
        <w:t>輅</w:t>
      </w:r>
      <w:r>
        <w:rPr/>
        <w:t>G####</w:t>
      </w:r>
      <w:r>
        <w:rPr/>
        <w:t>轌</w:t>
      </w:r>
      <w:r>
        <w:rPr/>
        <w:t>#####</w:t>
      </w:r>
      <w:r>
        <w:rPr/>
        <w:t>轪</w:t>
      </w:r>
      <w:r>
        <w:rPr/>
        <w:t>A####</w:t>
      </w:r>
      <w:r>
        <w:rPr/>
        <w:t>辫</w:t>
      </w:r>
      <w:r>
        <w:rPr/>
        <w:t>A####</w:t>
      </w:r>
      <w:r>
        <w:rPr/>
        <w:t>迬</w:t>
      </w:r>
      <w:r>
        <w:rPr/>
        <w:t>9####</w:t>
      </w:r>
      <w:r>
        <w:rPr/>
        <w:t>逥</w:t>
      </w:r>
      <w:r>
        <w:rPr/>
        <w:t>B####</w:t>
      </w:r>
      <w:r>
        <w:rPr/>
        <w:t>遧</w:t>
      </w:r>
      <w:r>
        <w:rPr/>
        <w:t>9####</w:t>
      </w:r>
      <w:r>
        <w:rPr/>
        <w:t>邠</w:t>
      </w:r>
      <w:r>
        <w:rPr/>
        <w:t>#####</w:t>
      </w:r>
      <w:r>
        <w:rPr/>
        <w:t>邸</w:t>
      </w:r>
      <w:r>
        <w:rPr/>
        <w:t>4####</w:t>
      </w:r>
      <w:r>
        <w:rPr/>
        <w:t>郬</w:t>
      </w:r>
      <w:r>
        <w:rPr/>
        <w:t>/####</w:t>
      </w:r>
      <w:r>
        <w:rPr/>
        <w:t>鄛</w:t>
      </w:r>
      <w:r>
        <w:rPr/>
        <w:t>A####</w:t>
      </w:r>
      <w:r>
        <w:rPr/>
        <w:t>酜</w:t>
      </w:r>
      <w:r>
        <w:rPr/>
        <w:t>A####</w:t>
      </w:r>
      <w:r>
        <w:rPr/>
        <w:t>醝</w:t>
      </w:r>
      <w:r>
        <w:rPr/>
        <w:t>?####</w:t>
      </w:r>
      <w:r>
        <w:rPr/>
        <w:t>釜</w:t>
      </w:r>
      <w:r>
        <w:rPr/>
        <w:t>5####</w:t>
      </w:r>
      <w:r>
        <w:rPr/>
        <w:t>鈑</w:t>
      </w:r>
      <w:r>
        <w:rPr/>
        <w:t>(####</w:t>
      </w:r>
      <w:r>
        <w:rPr/>
        <w:t>鈹</w:t>
      </w:r>
      <w:r>
        <w:rPr/>
        <w:t>E####</w:t>
      </w:r>
      <w:r>
        <w:rPr/>
        <w:t>鉾</w:t>
      </w:r>
      <w:r>
        <w:rPr/>
        <w:t>;####</w:t>
      </w:r>
      <w:r>
        <w:rPr/>
        <w:t>銹</w:t>
      </w:r>
      <w:r>
        <w:rPr/>
        <w:t>6####</w:t>
      </w:r>
      <w:r>
        <w:rPr/>
        <w:t>鋯</w:t>
      </w:r>
      <w:r>
        <w:rPr/>
        <w:t>=####</w:t>
      </w:r>
      <w:r>
        <w:rPr/>
        <w:t>錬</w:t>
      </w:r>
      <w:r>
        <w:rPr/>
        <w:t>:####</w:t>
      </w:r>
      <w:r>
        <w:rPr/>
        <w:t>鍦</w:t>
      </w:r>
      <w:r>
        <w:rPr/>
        <w:t>3####</w:t>
      </w:r>
      <w:r>
        <w:rPr/>
        <w:t>鎙</w:t>
      </w:r>
      <w:r>
        <w:rPr/>
        <w:t>9####</w:t>
      </w:r>
      <w:r>
        <w:rPr/>
        <w:t>鏒</w:t>
      </w:r>
      <w:r>
        <w:rPr/>
        <w:t>+####</w:t>
      </w:r>
      <w:r>
        <w:rPr/>
        <w:t>鏽</w:t>
      </w:r>
      <w:r>
        <w:rPr/>
        <w:t>:####</w:t>
      </w:r>
      <w:r>
        <w:rPr/>
        <w:t>鐷</w:t>
      </w:r>
      <w:r>
        <w:rPr/>
        <w:t>6####</w:t>
      </w:r>
      <w:r>
        <w:rPr/>
        <w:t>鑭</w:t>
      </w:r>
      <w:r>
        <w:rPr/>
        <w:t>&lt;####</w:t>
      </w:r>
      <w:r>
        <w:rPr/>
        <w:t>钩</w:t>
      </w:r>
      <w:r>
        <w:rPr/>
        <w:t>7####</w:t>
      </w:r>
      <w:r>
        <w:rPr/>
        <w:t>铠</w:t>
      </w:r>
      <w:r>
        <w:rPr/>
        <w:t>@####</w:t>
      </w:r>
      <w:r>
        <w:rPr/>
        <w:t>锠</w:t>
      </w:r>
      <w:r>
        <w:rPr/>
        <w:t>?####</w:t>
      </w:r>
      <w:r>
        <w:rPr/>
        <w:t>镟</w:t>
      </w:r>
      <w:r>
        <w:rPr/>
        <w:t>G####</w:t>
      </w:r>
      <w:r>
        <w:rPr/>
        <w:t>閦</w:t>
      </w:r>
      <w:r>
        <w:rPr/>
        <w:t>8####</w:t>
      </w:r>
      <w:r>
        <w:rPr/>
        <w:t>闞</w:t>
      </w:r>
      <w:r>
        <w:rPr/>
        <w:t>E####</w:t>
      </w:r>
      <w:r>
        <w:rPr/>
        <w:t>阣</w:t>
      </w:r>
      <w:r>
        <w:rPr/>
        <w:t>&gt;####</w:t>
      </w:r>
      <w:r>
        <w:rPr/>
        <w:t>陡</w:t>
      </w:r>
      <w:r>
        <w:rPr/>
        <w:t>*####</w:t>
      </w:r>
      <w:r>
        <w:rPr/>
        <w:t>隋</w:t>
      </w:r>
      <w:r>
        <w:rPr/>
        <w:t>C####</w:t>
      </w:r>
      <w:r>
        <w:rPr/>
        <w:t>雎</w:t>
      </w:r>
      <w:r>
        <w:rPr/>
        <w:t>8####</w:t>
      </w:r>
      <w:r>
        <w:rPr/>
        <w:t>霆</w:t>
      </w:r>
      <w:r>
        <w:rPr/>
        <w:t>'####</w:t>
      </w:r>
      <w:r>
        <w:rPr/>
        <w:t>霭</w:t>
      </w:r>
      <w:r>
        <w:rPr/>
        <w:t>?####</w:t>
      </w:r>
      <w:r>
        <w:rPr/>
        <w:t>靬</w:t>
      </w:r>
      <w:r>
        <w:rPr/>
        <w:t>B####</w:t>
      </w:r>
      <w:r>
        <w:rPr/>
        <w:t>鞮</w:t>
      </w:r>
      <w:r>
        <w:rPr/>
        <w:t>C####</w:t>
      </w:r>
      <w:r>
        <w:rPr/>
        <w:t>韱</w:t>
      </w:r>
      <w:r>
        <w:rPr/>
        <w:t>%####</w:t>
      </w:r>
      <w:r>
        <w:rPr/>
        <w:t>頖</w:t>
      </w:r>
      <w:r>
        <w:rPr/>
        <w:t>B####</w:t>
      </w:r>
      <w:r>
        <w:rPr/>
        <w:t>願</w:t>
      </w:r>
      <w:r>
        <w:rPr/>
        <w:t>F####</w:t>
      </w:r>
      <w:r>
        <w:rPr/>
        <w:t xml:space="preserve">颞 </w:t>
      </w:r>
      <w:r>
        <w:rPr/>
        <w:t>####</w:t>
      </w:r>
      <w:r>
        <w:rPr/>
        <w:t>颾</w:t>
      </w:r>
      <w:r>
        <w:rPr/>
        <w:t>&lt;####</w:t>
      </w:r>
      <w:r>
        <w:rPr/>
        <w:t>飺</w:t>
      </w:r>
      <w:r>
        <w:rPr/>
        <w:t>;####</w:t>
      </w:r>
      <w:r>
        <w:rPr/>
        <w:t>餵</w:t>
      </w:r>
      <w:r>
        <w:rPr/>
        <w:t>8####</w:t>
      </w:r>
      <w:r>
        <w:rPr/>
        <w:t>饭</w:t>
      </w:r>
      <w:r>
        <w:rPr/>
        <w:t>+####</w:t>
      </w:r>
      <w:r>
        <w:rPr/>
        <w:t>馘</w:t>
      </w:r>
      <w:r>
        <w:rPr/>
        <w:t>A####</w:t>
      </w:r>
      <w:r>
        <w:rPr/>
        <w:t>駙</w:t>
      </w:r>
      <w:r>
        <w:rPr/>
        <w:t>E####</w:t>
      </w:r>
      <w:r>
        <w:rPr/>
        <w:t>騞</w:t>
      </w:r>
      <w:r>
        <w:rPr/>
        <w:t>+####</w:t>
      </w:r>
      <w:r>
        <w:rPr/>
        <w:t>驉</w:t>
      </w:r>
      <w:r>
        <w:rPr/>
        <w:t>G####</w:t>
      </w:r>
      <w:r>
        <w:rPr/>
        <w:t>骐</w:t>
      </w:r>
      <w:r>
        <w:rPr/>
        <w:t>D####</w:t>
      </w:r>
      <w:r>
        <w:rPr/>
        <w:t>體</w:t>
      </w:r>
      <w:r>
        <w:rPr/>
        <w:t>#####</w:t>
      </w:r>
      <w:r>
        <w:rPr/>
        <w:t>髰</w:t>
      </w:r>
      <w:r>
        <w:rPr/>
        <w:t>9####</w:t>
      </w:r>
      <w:r>
        <w:rPr/>
        <w:t>鬩</w:t>
      </w:r>
      <w:r>
        <w:rPr/>
        <w:t>8####</w:t>
      </w:r>
      <w:r>
        <w:rPr/>
        <w:t>魡</w:t>
      </w:r>
      <w:r>
        <w:rPr/>
        <w:t>#####</w:t>
      </w:r>
      <w:r>
        <w:rPr/>
        <w:t>魼</w:t>
      </w:r>
      <w:r>
        <w:rPr/>
        <w:t>6####</w:t>
      </w:r>
      <w:r>
        <w:rPr/>
        <w:t>鮲</w:t>
      </w:r>
      <w:r>
        <w:rPr/>
        <w:t>;####</w:t>
      </w:r>
      <w:r>
        <w:rPr/>
        <w:t>鯭</w:t>
      </w:r>
      <w:r>
        <w:rPr/>
        <w:t>:####</w:t>
      </w:r>
      <w:r>
        <w:rPr/>
        <w:t>鰧</w:t>
      </w:r>
      <w:r>
        <w:rPr/>
        <w:t>#####</w:t>
      </w:r>
      <w:r>
        <w:rPr/>
        <w:t>鱅</w:t>
      </w:r>
      <w:r>
        <w:rPr/>
        <w:t>9####</w:t>
      </w:r>
      <w:r>
        <w:rPr/>
        <w:t>鱾</w:t>
      </w:r>
      <w:r>
        <w:rPr/>
        <w:t>F####</w:t>
      </w:r>
      <w:r>
        <w:rPr/>
        <w:t>鳄</w:t>
      </w:r>
      <w:r>
        <w:rPr/>
        <w:t>B####</w:t>
      </w:r>
      <w:r>
        <w:rPr/>
        <w:t>鴆</w:t>
      </w:r>
      <w:r>
        <w:rPr/>
        <w:t>3####</w:t>
      </w:r>
      <w:r>
        <w:rPr/>
        <w:t>鴹</w:t>
      </w:r>
      <w:r>
        <w:rPr/>
        <w:t>E####</w:t>
      </w:r>
      <w:r>
        <w:rPr/>
        <w:t>鵾</w:t>
      </w:r>
      <w:r>
        <w:rPr/>
        <w:t>@####</w:t>
      </w:r>
      <w:r>
        <w:rPr/>
        <w:t>鶾</w:t>
      </w:r>
      <w:r>
        <w:rPr/>
        <w:t>D####</w:t>
      </w:r>
      <w:r>
        <w:rPr/>
        <w:t>鸂</w:t>
      </w:r>
      <w:r>
        <w:rPr/>
        <w:t>#####</w:t>
      </w:r>
      <w:r>
        <w:rPr/>
        <w:t>鸛</w:t>
      </w:r>
      <w:r>
        <w:rPr/>
        <w:t>&gt;####</w:t>
      </w:r>
      <w:r>
        <w:rPr/>
        <w:t>鹙</w:t>
      </w:r>
      <w:r>
        <w:rPr/>
        <w:t>1####</w:t>
      </w:r>
      <w:r>
        <w:rPr/>
        <w:t>麊</w:t>
      </w:r>
      <w:r>
        <w:rPr/>
        <w:t>5####</w:t>
      </w:r>
      <w:r>
        <w:rPr/>
        <w:t>麿</w:t>
      </w:r>
      <w:r>
        <w:rPr/>
        <w:t>H####</w:t>
      </w:r>
      <w:r>
        <w:rPr/>
        <w:t>鼇</w:t>
      </w:r>
      <w:r>
        <w:rPr/>
        <w:t>"####</w:t>
      </w:r>
      <w:r>
        <w:rPr/>
        <w:t>鼩</w:t>
      </w:r>
      <w:r>
        <w:rPr/>
        <w:t>*####</w:t>
      </w:r>
      <w:r>
        <w:rPr/>
        <w:t>齓</w:t>
      </w:r>
      <w:r>
        <w:rPr/>
        <w:t>5####</w:t>
      </w:r>
      <w:r>
        <w:rPr/>
        <w:t>龈</w:t>
      </w:r>
      <w:r>
        <w:rPr/>
        <w:t>?####</w:t>
      </w:r>
      <w:r>
        <w:rPr/>
        <w:t>鿇</w:t>
      </w:r>
      <w:r>
        <w:rPr/>
        <w:t>5####</w:t>
      </w:r>
      <w:r>
        <w:rPr/>
        <w:t>鿼</w:t>
      </w:r>
      <w:r>
        <w:rPr/>
        <w:t>9####</w:t>
      </w:r>
      <w:r>
        <w:rPr/>
        <w:t>ꀵ</w:t>
      </w:r>
      <w:r>
        <w:rPr/>
        <w:t>D####</w:t>
      </w:r>
      <w:r>
        <w:rPr/>
        <w:t>ꁹ</w:t>
      </w:r>
      <w:r>
        <w:rPr/>
        <w:t>C####</w:t>
      </w:r>
      <w:r>
        <w:rPr/>
        <w:t>ꂼ</w:t>
      </w:r>
      <w:r>
        <w:rPr/>
        <w:t>0####</w:t>
      </w:r>
      <w:r>
        <w:rPr/>
        <w:t>ꃬ</w:t>
      </w:r>
      <w:r>
        <w:rPr/>
        <w:t>E####</w:t>
      </w:r>
      <w:r>
        <w:rPr/>
        <w:t>ꄱ</w:t>
      </w:r>
      <w:r>
        <w:rPr/>
        <w:t>J####</w:t>
      </w:r>
      <w:r>
        <w:rPr/>
        <w:t>ꅻ</w:t>
      </w:r>
      <w:r>
        <w:rPr/>
        <w:t>E####</w:t>
      </w:r>
      <w:r>
        <w:rPr/>
        <w:t>ꇀ</w:t>
      </w:r>
      <w:r>
        <w:rPr/>
        <w:t>F####</w:t>
      </w:r>
      <w:r>
        <w:rPr/>
        <w:t>ꈆ</w:t>
      </w:r>
      <w:r>
        <w:rPr/>
        <w:t>!####</w:t>
      </w:r>
      <w:r>
        <w:rPr/>
        <w:t>ꈧ</w:t>
      </w:r>
      <w:r>
        <w:rPr/>
        <w:t>F####</w:t>
      </w:r>
      <w:r>
        <w:rPr/>
        <w:t>ꉭ</w:t>
      </w:r>
      <w:r>
        <w:rPr/>
        <w:t>6####</w:t>
      </w:r>
      <w:r>
        <w:rPr/>
        <w:t>ꊣ</w:t>
      </w:r>
      <w:r>
        <w:rPr/>
        <w:t>E####</w:t>
      </w:r>
      <w:r>
        <w:rPr/>
        <w:t>ꋨ</w:t>
      </w:r>
      <w:r>
        <w:rPr/>
        <w:t>A####</w:t>
      </w:r>
      <w:r>
        <w:rPr/>
        <w:t>ꌩ</w:t>
      </w:r>
      <w:r>
        <w:rPr/>
        <w:t>#####</w:t>
      </w:r>
      <w:r>
        <w:rPr/>
        <w:t>ꍌ</w:t>
      </w:r>
      <w:r>
        <w:rPr/>
        <w:t>E####</w:t>
      </w:r>
      <w:r>
        <w:rPr/>
        <w:t>ꎑ</w:t>
      </w:r>
      <w:r>
        <w:rPr/>
        <w:t>A####</w:t>
      </w:r>
      <w:r>
        <w:rPr/>
        <w:t>ꏒ</w:t>
      </w:r>
      <w:r>
        <w:rPr/>
        <w:t>#####</w:t>
      </w:r>
      <w:r>
        <w:rPr/>
        <w:t>ꏪ</w:t>
      </w:r>
      <w:r>
        <w:rPr/>
        <w:t>F####</w:t>
      </w:r>
      <w:r>
        <w:rPr/>
        <w:t>ꐰ</w:t>
      </w:r>
      <w:r>
        <w:rPr/>
        <w:t>0####</w:t>
      </w:r>
      <w:r>
        <w:rPr/>
        <w:t>ꑠ</w:t>
      </w:r>
      <w:r>
        <w:rPr/>
        <w:t>D####</w:t>
      </w:r>
      <w:r>
        <w:rPr/>
        <w:t>꒤</w:t>
      </w:r>
      <w:r>
        <w:rPr/>
        <w:t>D####</w:t>
      </w:r>
      <w:r>
        <w:rPr/>
        <w:t>ꓨ</w:t>
      </w:r>
      <w:r>
        <w:rPr/>
        <w:t>-####</w:t>
      </w:r>
      <w:r>
        <w:rPr/>
        <w:t>ꔕ</w:t>
      </w:r>
      <w:r>
        <w:rPr/>
        <w:t>A####</w:t>
      </w:r>
      <w:r>
        <w:rPr/>
        <w:t>ꕖ</w:t>
      </w:r>
      <w:r>
        <w:rPr/>
        <w:t>&gt;####</w:t>
      </w:r>
      <w:r>
        <w:rPr/>
        <w:t>ꖔ</w:t>
      </w:r>
      <w:r>
        <w:rPr/>
        <w:t>C####</w:t>
      </w:r>
      <w:r>
        <w:rPr/>
        <w:t>ꗗ</w:t>
      </w:r>
      <w:r>
        <w:rPr/>
        <w:t>E####</w:t>
      </w:r>
      <w:r>
        <w:rPr/>
        <w:t>ꘜ</w:t>
      </w:r>
      <w:r>
        <w:rPr/>
        <w:t>#####꘸?####ꙷ@####</w:t>
      </w:r>
      <w:r>
        <w:rPr/>
        <w:t>ꚷ</w:t>
      </w:r>
      <w:r>
        <w:rPr/>
        <w:t>D####꛻I####Ꝅ&amp;####ꝪB####Ɡ3####꟟F####</w:t>
      </w:r>
      <w:r>
        <w:rPr/>
        <w:t>ꠥ</w:t>
      </w:r>
      <w:r>
        <w:rPr/>
        <w:t>I####</w:t>
      </w:r>
      <w:r>
        <w:rPr/>
        <w:t>ꡮ</w:t>
      </w:r>
      <w:r>
        <w:rPr/>
        <w:t>#####</w:t>
      </w:r>
      <w:r>
        <w:rPr/>
        <w:t>ꢍ</w:t>
      </w:r>
      <w:r>
        <w:rPr/>
        <w:t>G####</w:t>
      </w:r>
      <w:r>
        <w:rPr/>
        <w:t>꣔</w:t>
      </w:r>
      <w:r>
        <w:rPr/>
        <w:t>#####</w:t>
      </w:r>
      <w:r>
        <w:rPr/>
        <w:t>꣭</w:t>
      </w:r>
      <w:r>
        <w:rPr/>
        <w:t>E####</w:t>
      </w:r>
      <w:r>
        <w:rPr/>
        <w:t>ꤲ</w:t>
      </w:r>
      <w:r>
        <w:rPr/>
        <w:t>0####</w:t>
      </w:r>
      <w:r>
        <w:rPr/>
        <w:t>ꥢ</w:t>
      </w:r>
      <w:r>
        <w:rPr/>
        <w:t>@####</w:t>
      </w:r>
      <w:r>
        <w:rPr/>
        <w:t>ꦢ</w:t>
      </w:r>
      <w:r>
        <w:rPr/>
        <w:t>?####</w:t>
      </w:r>
      <w:r>
        <w:rPr/>
        <w:t>ꧡ</w:t>
      </w:r>
      <w:r>
        <w:rPr/>
        <w:t>.####</w:t>
      </w:r>
      <w:r>
        <w:rPr/>
        <w:t>ꨏ</w:t>
      </w:r>
      <w:r>
        <w:rPr/>
        <w:t>G####</w:t>
      </w:r>
      <w:r>
        <w:rPr/>
        <w:t>꩖</w:t>
      </w:r>
      <w:r>
        <w:rPr/>
        <w:t>F####</w:t>
      </w:r>
      <w:r>
        <w:rPr/>
        <w:t>ꪜ</w:t>
      </w:r>
      <w:r>
        <w:rPr/>
        <w:t>!####</w:t>
      </w:r>
      <w:r>
        <w:rPr/>
        <w:t>ꪽ</w:t>
      </w:r>
      <w:r>
        <w:rPr/>
        <w:t>&lt;####꫹E####ꬾF####ꮄ+####ꮯF####</w:t>
      </w:r>
      <w:r>
        <w:rPr/>
        <w:t>꯵</w:t>
      </w:r>
      <w:r>
        <w:rPr/>
        <w:t>E####</w:t>
      </w:r>
      <w:r>
        <w:rPr/>
        <w:t>갺</w:t>
      </w:r>
      <w:r>
        <w:rPr/>
        <w:t>E####</w:t>
      </w:r>
      <w:r>
        <w:rPr/>
        <w:t>걿</w:t>
      </w:r>
      <w:r>
        <w:rPr/>
        <w:t>&amp;####</w:t>
      </w:r>
      <w:r>
        <w:rPr/>
        <w:t>겥</w:t>
      </w:r>
      <w:r>
        <w:rPr/>
        <w:t>C####</w:t>
      </w:r>
      <w:r>
        <w:rPr/>
        <w:t>골</w:t>
      </w:r>
      <w:r>
        <w:rPr/>
        <w:t>A####</w:t>
      </w:r>
      <w:r>
        <w:rPr/>
        <w:t>괩</w:t>
      </w:r>
      <w:r>
        <w:rPr/>
        <w:t>?####</w:t>
      </w:r>
      <w:r>
        <w:rPr/>
        <w:t>굨</w:t>
      </w:r>
      <w:r>
        <w:rPr/>
        <w:t>E####</w:t>
      </w:r>
      <w:r>
        <w:rPr/>
        <w:t>궭</w:t>
      </w:r>
      <w:r>
        <w:rPr/>
        <w:t>I####</w:t>
      </w:r>
      <w:r>
        <w:rPr/>
        <w:t>귶</w:t>
      </w:r>
      <w:r>
        <w:rPr/>
        <w:t>.####</w:t>
      </w:r>
      <w:r>
        <w:rPr/>
        <w:t>긤</w:t>
      </w:r>
      <w:r>
        <w:rPr/>
        <w:t>D####</w:t>
      </w:r>
      <w:r>
        <w:rPr/>
        <w:t>깨</w:t>
      </w:r>
      <w:r>
        <w:rPr/>
        <w:t>D####</w:t>
      </w:r>
      <w:r>
        <w:rPr/>
        <w:t>꺬</w:t>
      </w:r>
      <w:r>
        <w:rPr/>
        <w:t>3####</w:t>
      </w:r>
      <w:r>
        <w:rPr/>
        <w:t>껟</w:t>
      </w:r>
      <w:r>
        <w:rPr/>
        <w:t>I####</w:t>
      </w:r>
      <w:r>
        <w:rPr/>
        <w:t xml:space="preserve">꼨 </w:t>
      </w:r>
      <w:r>
        <w:rPr/>
        <w:t>####</w:t>
      </w:r>
      <w:r>
        <w:rPr/>
        <w:t>꽈</w:t>
      </w:r>
      <w:r>
        <w:rPr/>
        <w:t>D####</w:t>
      </w:r>
      <w:r>
        <w:rPr/>
        <w:t>꾌</w:t>
      </w:r>
      <w:r>
        <w:rPr/>
        <w:t>C####</w:t>
      </w:r>
      <w:r>
        <w:rPr/>
        <w:t>꿏</w:t>
      </w:r>
      <w:r>
        <w:rPr/>
        <w:t>#####</w:t>
      </w:r>
      <w:r>
        <w:rPr/>
        <w:t>꿩</w:t>
      </w:r>
      <w:r>
        <w:rPr/>
        <w:t>G####</w:t>
      </w:r>
      <w:r>
        <w:rPr/>
        <w:t xml:space="preserve">뀰 </w:t>
      </w:r>
      <w:r>
        <w:rPr/>
        <w:t>####</w:t>
      </w:r>
      <w:r>
        <w:rPr/>
        <w:t>끐</w:t>
      </w:r>
      <w:r>
        <w:rPr/>
        <w:t>C####</w:t>
      </w:r>
      <w:r>
        <w:rPr/>
        <w:t>낓</w:t>
      </w:r>
      <w:r>
        <w:rPr/>
        <w:t>F####</w:t>
      </w:r>
      <w:r>
        <w:rPr/>
        <w:t>냙</w:t>
      </w:r>
      <w:r>
        <w:rPr/>
        <w:t>#####</w:t>
      </w:r>
      <w:r>
        <w:rPr/>
        <w:t>냳</w:t>
      </w:r>
      <w:r>
        <w:rPr/>
        <w:t>B####</w:t>
      </w:r>
      <w:r>
        <w:rPr/>
        <w:t>넵</w:t>
      </w:r>
      <w:r>
        <w:rPr/>
        <w:t>9####</w:t>
      </w:r>
      <w:r>
        <w:rPr/>
        <w:t>녮</w:t>
      </w:r>
      <w:r>
        <w:rPr/>
        <w:t>B####</w:t>
      </w:r>
      <w:r>
        <w:rPr/>
        <w:t>놰</w:t>
      </w:r>
      <w:r>
        <w:rPr/>
        <w:t>@####</w:t>
      </w:r>
      <w:r>
        <w:rPr/>
        <w:t>뇰</w:t>
      </w:r>
      <w:r>
        <w:rPr/>
        <w:t>1####</w:t>
      </w:r>
      <w:r>
        <w:rPr/>
        <w:t>눡</w:t>
      </w:r>
      <w:r>
        <w:rPr/>
        <w:t>D####</w:t>
      </w:r>
      <w:r>
        <w:rPr/>
        <w:t>뉥</w:t>
      </w:r>
      <w:r>
        <w:rPr/>
        <w:t>E####</w:t>
      </w:r>
      <w:r>
        <w:rPr/>
        <w:t>늪</w:t>
      </w:r>
      <w:r>
        <w:rPr/>
        <w:t>H####</w:t>
      </w:r>
      <w:r>
        <w:rPr/>
        <w:t>닲</w:t>
      </w:r>
      <w:r>
        <w:rPr/>
        <w:t>A####</w:t>
      </w:r>
      <w:r>
        <w:rPr/>
        <w:t>댳</w:t>
      </w:r>
      <w:r>
        <w:rPr/>
        <w:t>#####</w:t>
      </w:r>
      <w:r>
        <w:rPr/>
        <w:t>덒</w:t>
      </w:r>
      <w:r>
        <w:rPr/>
        <w:t>E####</w:t>
      </w:r>
      <w:r>
        <w:rPr/>
        <w:t>뎗</w:t>
      </w:r>
      <w:r>
        <w:rPr/>
        <w:t>#####</w:t>
      </w:r>
      <w:r>
        <w:rPr/>
        <w:t>뎯</w:t>
      </w:r>
      <w:r>
        <w:rPr/>
        <w:t>B####</w:t>
      </w:r>
      <w:r>
        <w:rPr/>
        <w:t>돱</w:t>
      </w:r>
      <w:r>
        <w:rPr/>
        <w:t>A####</w:t>
      </w:r>
      <w:r>
        <w:rPr/>
        <w:t>됲</w:t>
      </w:r>
      <w:r>
        <w:rPr/>
        <w:t>#####</w:t>
      </w:r>
      <w:r>
        <w:rPr/>
        <w:t>둑</w:t>
      </w:r>
      <w:r>
        <w:rPr/>
        <w:t>G####</w:t>
      </w:r>
      <w:r>
        <w:rPr/>
        <w:t>뒘</w:t>
      </w:r>
      <w:r>
        <w:rPr/>
        <w:t>I####</w:t>
      </w:r>
      <w:r>
        <w:rPr/>
        <w:t>듡</w:t>
      </w:r>
      <w:r>
        <w:rPr/>
        <w:t>/####</w:t>
      </w:r>
      <w:r>
        <w:rPr/>
        <w:t>딐</w:t>
      </w:r>
      <w:r>
        <w:rPr/>
        <w:t>D####</w:t>
      </w:r>
      <w:r>
        <w:rPr/>
        <w:t>땔</w:t>
      </w:r>
      <w:r>
        <w:rPr/>
        <w:t>E####</w:t>
      </w:r>
      <w:r>
        <w:rPr/>
        <w:t>떙</w:t>
      </w:r>
      <w:r>
        <w:rPr/>
        <w:t>D####</w:t>
      </w:r>
      <w:r>
        <w:rPr/>
        <w:t xml:space="preserve">뗝 </w:t>
      </w:r>
      <w:r>
        <w:rPr/>
        <w:t>####</w:t>
      </w:r>
      <w:r>
        <w:rPr/>
        <w:t>뗽</w:t>
      </w:r>
      <w:r>
        <w:rPr/>
        <w:t>=####</w:t>
      </w:r>
      <w:r>
        <w:rPr/>
        <w:t>똺</w:t>
      </w:r>
      <w:r>
        <w:rPr/>
        <w:t>E####</w:t>
      </w:r>
      <w:r>
        <w:rPr/>
        <w:t>뙿</w:t>
      </w:r>
      <w:r>
        <w:rPr/>
        <w:t>&lt;####</w:t>
      </w:r>
      <w:r>
        <w:rPr/>
        <w:t>뚻</w:t>
      </w:r>
      <w:r>
        <w:rPr/>
        <w:t>/####</w:t>
      </w:r>
      <w:r>
        <w:rPr/>
        <w:t>뛪</w:t>
      </w:r>
      <w:r>
        <w:rPr/>
        <w:t>A####</w:t>
      </w:r>
      <w:r>
        <w:rPr/>
        <w:t>뜫</w:t>
      </w:r>
      <w:r>
        <w:rPr/>
        <w:t>&gt;####</w:t>
      </w:r>
      <w:r>
        <w:rPr/>
        <w:t>띩</w:t>
      </w:r>
      <w:r>
        <w:rPr/>
        <w:t>&gt;####</w:t>
      </w:r>
      <w:r>
        <w:rPr/>
        <w:t>랧</w:t>
      </w:r>
      <w:r>
        <w:rPr/>
        <w:t>-####</w:t>
      </w:r>
      <w:r>
        <w:rPr/>
        <w:t>럔</w:t>
      </w:r>
      <w:r>
        <w:rPr/>
        <w:t>H####</w:t>
      </w:r>
      <w:r>
        <w:rPr/>
        <w:t>렜</w:t>
      </w:r>
      <w:r>
        <w:rPr/>
        <w:t>E####</w:t>
      </w:r>
      <w:r>
        <w:rPr/>
        <w:t>롡</w:t>
      </w:r>
      <w:r>
        <w:rPr/>
        <w:t>"####</w:t>
      </w:r>
      <w:r>
        <w:rPr/>
        <w:t>뢃</w:t>
      </w:r>
      <w:r>
        <w:rPr/>
        <w:t>=####</w:t>
      </w:r>
      <w:r>
        <w:rPr/>
        <w:t>룀</w:t>
      </w:r>
      <w:r>
        <w:rPr/>
        <w:t>D####</w:t>
      </w:r>
      <w:r>
        <w:rPr/>
        <w:t>뤄</w:t>
      </w:r>
      <w:r>
        <w:rPr/>
        <w:t>$####</w:t>
      </w:r>
      <w:r>
        <w:rPr/>
        <w:t>뤨</w:t>
      </w:r>
      <w:r>
        <w:rPr/>
        <w:t>B####</w:t>
      </w:r>
      <w:r>
        <w:rPr/>
        <w:t>륪</w:t>
      </w:r>
      <w:r>
        <w:rPr/>
        <w:t>1####</w:t>
      </w:r>
      <w:r>
        <w:rPr/>
        <w:t>릛</w:t>
      </w:r>
      <w:r>
        <w:rPr/>
        <w:t>.####</w:t>
      </w:r>
      <w:r>
        <w:rPr/>
        <w:t>막</w:t>
      </w:r>
      <w:r>
        <w:rPr/>
        <w:t>.####</w:t>
      </w:r>
      <w:r>
        <w:rPr/>
        <w:t>맷</w:t>
      </w:r>
      <w:r>
        <w:rPr/>
        <w:t>7####</w:t>
      </w:r>
      <w:r>
        <w:rPr/>
        <w:t>먮</w:t>
      </w:r>
      <w:r>
        <w:rPr/>
        <w:t>&lt;####</w:t>
      </w:r>
      <w:r>
        <w:rPr/>
        <w:t>멪</w:t>
      </w:r>
      <w:r>
        <w:rPr/>
        <w:t>#####</w:t>
      </w:r>
      <w:r>
        <w:rPr/>
        <w:t>몂</w:t>
      </w:r>
      <w:r>
        <w:rPr/>
        <w:t>5####</w:t>
      </w:r>
      <w:r>
        <w:rPr/>
        <w:t>몷</w:t>
      </w:r>
      <w:r>
        <w:rPr/>
        <w:t>3####</w:t>
      </w:r>
      <w:r>
        <w:rPr/>
        <w:t>뫪</w:t>
      </w:r>
      <w:r>
        <w:rPr/>
        <w:t>#####</w:t>
      </w:r>
      <w:r>
        <w:rPr/>
        <w:t>묃</w:t>
      </w:r>
      <w:r>
        <w:rPr/>
        <w:t>?####</w:t>
      </w:r>
      <w:r>
        <w:rPr/>
        <w:t>뭂</w:t>
      </w:r>
      <w:r>
        <w:rPr/>
        <w:t>F####</w:t>
      </w:r>
      <w:r>
        <w:rPr/>
        <w:t>뮈</w:t>
      </w:r>
      <w:r>
        <w:rPr/>
        <w:t>.####</w:t>
      </w:r>
      <w:r>
        <w:rPr/>
        <w:t>뮶</w:t>
      </w:r>
      <w:r>
        <w:rPr/>
        <w:t>E####</w:t>
      </w:r>
      <w:r>
        <w:rPr/>
        <w:t>믻</w:t>
      </w:r>
      <w:r>
        <w:rPr/>
        <w:t>&gt;####</w:t>
      </w:r>
      <w:r>
        <w:rPr/>
        <w:t>밹</w:t>
      </w:r>
      <w:r>
        <w:rPr/>
        <w:t>#####</w:t>
      </w:r>
      <w:r>
        <w:rPr/>
        <w:t>뱔</w:t>
      </w:r>
      <w:r>
        <w:rPr/>
        <w:t>E####</w:t>
      </w:r>
      <w:r>
        <w:rPr/>
        <w:t>벙</w:t>
      </w:r>
      <w:r>
        <w:rPr/>
        <w:t>A####</w:t>
      </w:r>
      <w:r>
        <w:rPr/>
        <w:t>볚</w:t>
      </w:r>
      <w:r>
        <w:rPr/>
        <w:t>#####</w:t>
      </w:r>
      <w:r>
        <w:rPr/>
        <w:t>볹</w:t>
      </w:r>
      <w:r>
        <w:rPr/>
        <w:t>H####</w:t>
      </w:r>
      <w:r>
        <w:rPr/>
        <w:t>뵁</w:t>
      </w:r>
      <w:r>
        <w:rPr/>
        <w:t>@####</w:t>
      </w:r>
      <w:r>
        <w:rPr/>
        <w:t>북</w:t>
      </w:r>
      <w:r>
        <w:rPr/>
        <w:t>#####</w:t>
      </w:r>
      <w:r>
        <w:rPr/>
        <w:t>붤</w:t>
      </w:r>
      <w:r>
        <w:rPr/>
        <w:t>?####</w:t>
      </w:r>
      <w:r>
        <w:rPr/>
        <w:t>뷣</w:t>
      </w:r>
      <w:r>
        <w:rPr/>
        <w:t>E####</w:t>
      </w:r>
      <w:r>
        <w:rPr/>
        <w:t>븨</w:t>
      </w:r>
      <w:r>
        <w:rPr/>
        <w:t>A####</w:t>
      </w:r>
      <w:r>
        <w:rPr/>
        <w:t>빩</w:t>
      </w:r>
      <w:r>
        <w:rPr/>
        <w:t>B####</w:t>
      </w:r>
      <w:r>
        <w:rPr/>
        <w:t>뺫</w:t>
      </w:r>
      <w:r>
        <w:rPr/>
        <w:t>E####</w:t>
      </w:r>
      <w:r>
        <w:rPr/>
        <w:t>뻰</w:t>
      </w:r>
      <w:r>
        <w:rPr/>
        <w:t>"####</w:t>
      </w:r>
      <w:r>
        <w:rPr/>
        <w:t>뼒</w:t>
      </w:r>
      <w:r>
        <w:rPr/>
        <w:t>C####</w:t>
      </w:r>
      <w:r>
        <w:rPr/>
        <w:t>뽕</w:t>
      </w:r>
      <w:r>
        <w:rPr/>
        <w:t>A####</w:t>
      </w:r>
      <w:r>
        <w:rPr/>
        <w:t>뾖</w:t>
      </w:r>
      <w:r>
        <w:rPr/>
        <w:t>E####</w:t>
      </w:r>
      <w:r>
        <w:rPr/>
        <w:t>뿛</w:t>
      </w:r>
      <w:r>
        <w:rPr/>
        <w:t>A####</w:t>
      </w:r>
      <w:r>
        <w:rPr/>
        <w:t>쀜</w:t>
      </w:r>
      <w:r>
        <w:rPr/>
        <w:t>?####</w:t>
      </w:r>
      <w:r>
        <w:rPr/>
        <w:t>쁛</w:t>
      </w:r>
      <w:r>
        <w:rPr/>
        <w:t>#####</w:t>
      </w:r>
      <w:r>
        <w:rPr/>
        <w:t>쁺</w:t>
      </w:r>
      <w:r>
        <w:rPr/>
        <w:t>@####</w:t>
      </w:r>
      <w:r>
        <w:rPr/>
        <w:t>삺</w:t>
      </w:r>
      <w:r>
        <w:rPr/>
        <w:t>E####</w:t>
      </w:r>
      <w:r>
        <w:rPr/>
        <w:t>샿</w:t>
      </w:r>
      <w:r>
        <w:rPr/>
        <w:t>#####</w:t>
      </w:r>
      <w:r>
        <w:rPr/>
        <w:t>섚</w:t>
      </w:r>
      <w:r>
        <w:rPr/>
        <w:t>E####</w:t>
      </w:r>
      <w:r>
        <w:rPr/>
        <w:t>셟</w:t>
      </w:r>
      <w:r>
        <w:rPr/>
        <w:t>.####</w:t>
      </w:r>
      <w:r>
        <w:rPr/>
        <w:t>속</w:t>
      </w:r>
      <w:r>
        <w:rPr/>
        <w:t>C####</w:t>
      </w:r>
      <w:r>
        <w:rPr/>
        <w:t>쇐</w:t>
      </w:r>
      <w:r>
        <w:rPr/>
        <w:t>!####</w:t>
      </w:r>
      <w:r>
        <w:rPr/>
        <w:t>쇱</w:t>
      </w:r>
      <w:r>
        <w:rPr/>
        <w:t>?####</w:t>
      </w:r>
      <w:r>
        <w:rPr/>
        <w:t>숰</w:t>
      </w:r>
      <w:r>
        <w:rPr/>
        <w:t>6####</w:t>
      </w:r>
      <w:r>
        <w:rPr/>
        <w:t>쉦</w:t>
      </w:r>
      <w:r>
        <w:rPr/>
        <w:t>@####</w:t>
      </w:r>
      <w:r>
        <w:rPr/>
        <w:t>슦</w:t>
      </w:r>
      <w:r>
        <w:rPr/>
        <w:t>G####</w:t>
      </w:r>
      <w:r>
        <w:rPr/>
        <w:t>십</w:t>
      </w:r>
      <w:r>
        <w:rPr/>
        <w:t>B####</w:t>
      </w:r>
      <w:r>
        <w:rPr/>
        <w:t>쌯</w:t>
      </w:r>
      <w:r>
        <w:rPr/>
        <w:t>B####</w:t>
      </w:r>
      <w:r>
        <w:rPr/>
        <w:t>썱</w:t>
      </w:r>
      <w:r>
        <w:rPr/>
        <w:t>0####</w:t>
      </w:r>
      <w:r>
        <w:rPr/>
        <w:t>쎡</w:t>
      </w:r>
      <w:r>
        <w:rPr/>
        <w:t>E####</w:t>
      </w:r>
      <w:r>
        <w:rPr/>
        <w:t>쏦</w:t>
      </w:r>
      <w:r>
        <w:rPr/>
        <w:t>#####</w:t>
      </w:r>
      <w:r>
        <w:rPr/>
        <w:t>쏿</w:t>
      </w:r>
      <w:r>
        <w:rPr/>
        <w:t>C####</w:t>
      </w:r>
      <w:r>
        <w:rPr/>
        <w:t>쑂</w:t>
      </w:r>
      <w:r>
        <w:rPr/>
        <w:t>E####</w:t>
      </w:r>
      <w:r>
        <w:rPr/>
        <w:t>쒇</w:t>
      </w:r>
      <w:r>
        <w:rPr/>
        <w:t>0####</w:t>
      </w:r>
      <w:r>
        <w:rPr/>
        <w:t>쒷</w:t>
      </w:r>
      <w:r>
        <w:rPr/>
        <w:t>E####</w:t>
      </w:r>
      <w:r>
        <w:rPr/>
        <w:t>쓼</w:t>
      </w:r>
      <w:r>
        <w:rPr/>
        <w:t>E####</w:t>
      </w:r>
      <w:r>
        <w:rPr/>
        <w:t>앁</w:t>
      </w:r>
      <w:r>
        <w:rPr/>
        <w:t>F####</w:t>
      </w:r>
      <w:r>
        <w:rPr/>
        <w:t>얇</w:t>
      </w:r>
      <w:r>
        <w:rPr/>
        <w:t>@####</w:t>
      </w:r>
      <w:r>
        <w:rPr/>
        <w:t>엇</w:t>
      </w:r>
      <w:r>
        <w:rPr/>
        <w:t>A####</w:t>
      </w:r>
      <w:r>
        <w:rPr/>
        <w:t>예</w:t>
      </w:r>
      <w:r>
        <w:rPr/>
        <w:t>#####</w:t>
      </w:r>
      <w:r>
        <w:rPr/>
        <w:t>오</w:t>
      </w:r>
      <w:r>
        <w:rPr/>
        <w:t>F####</w:t>
      </w:r>
      <w:r>
        <w:rPr/>
        <w:t>왪</w:t>
      </w:r>
      <w:r>
        <w:rPr/>
        <w:t>G####</w:t>
      </w:r>
      <w:r>
        <w:rPr/>
        <w:t>욱</w:t>
      </w:r>
      <w:r>
        <w:rPr/>
        <w:t>"####</w:t>
      </w:r>
      <w:r>
        <w:rPr/>
        <w:t>웓</w:t>
      </w:r>
      <w:r>
        <w:rPr/>
        <w:t>A####</w:t>
      </w:r>
      <w:r>
        <w:rPr/>
        <w:t>윔</w:t>
      </w:r>
      <w:r>
        <w:rPr/>
        <w:t>;####</w:t>
      </w:r>
      <w:r>
        <w:rPr/>
        <w:t>읏</w:t>
      </w:r>
      <w:r>
        <w:rPr/>
        <w:t>D####</w:t>
      </w:r>
      <w:r>
        <w:rPr/>
        <w:t>잓</w:t>
      </w:r>
      <w:r>
        <w:rPr/>
        <w:t>D####</w:t>
      </w:r>
      <w:r>
        <w:rPr/>
        <w:t>쟗</w:t>
      </w:r>
      <w:r>
        <w:rPr/>
        <w:t>A####</w:t>
      </w:r>
      <w:r>
        <w:rPr/>
        <w:t>젘</w:t>
      </w:r>
      <w:r>
        <w:rPr/>
        <w:t>?####</w:t>
      </w:r>
      <w:r>
        <w:rPr/>
        <w:t>졗</w:t>
      </w:r>
      <w:r>
        <w:rPr/>
        <w:t>'####</w:t>
      </w:r>
      <w:r>
        <w:rPr/>
        <w:t>졾</w:t>
      </w:r>
      <w:r>
        <w:rPr/>
        <w:t>D####</w:t>
      </w:r>
      <w:r>
        <w:rPr/>
        <w:t>죂</w:t>
      </w:r>
      <w:r>
        <w:rPr/>
        <w:t>@####</w:t>
      </w:r>
      <w:r>
        <w:rPr/>
        <w:t>줂</w:t>
      </w:r>
      <w:r>
        <w:rPr/>
        <w:t>G####</w:t>
      </w:r>
      <w:r>
        <w:rPr/>
        <w:t>쥉</w:t>
      </w:r>
      <w:r>
        <w:rPr/>
        <w:t>@####</w:t>
      </w:r>
      <w:r>
        <w:rPr/>
        <w:t>즉</w:t>
      </w:r>
      <w:r>
        <w:rPr/>
        <w:t>#####</w:t>
      </w:r>
      <w:r>
        <w:rPr/>
        <w:t>즬</w:t>
      </w:r>
      <w:r>
        <w:rPr/>
        <w:t>@####</w:t>
      </w:r>
      <w:r>
        <w:rPr/>
        <w:t>짬</w:t>
      </w:r>
      <w:r>
        <w:rPr/>
        <w:t>@####</w:t>
      </w:r>
      <w:r>
        <w:rPr/>
        <w:t>쨬</w:t>
      </w:r>
      <w:r>
        <w:rPr/>
        <w:t>.####</w:t>
      </w:r>
      <w:r>
        <w:rPr/>
        <w:t>쩚</w:t>
      </w:r>
      <w:r>
        <w:rPr/>
        <w:t>B####</w:t>
      </w:r>
      <w:r>
        <w:rPr/>
        <w:t>쪜</w:t>
      </w:r>
      <w:r>
        <w:rPr/>
        <w:t>#####</w:t>
      </w:r>
      <w:r>
        <w:rPr/>
        <w:t>쪵</w:t>
      </w:r>
      <w:r>
        <w:rPr/>
        <w:t>F####</w:t>
      </w:r>
      <w:r>
        <w:rPr/>
        <w:t>쫻</w:t>
      </w:r>
      <w:r>
        <w:rPr/>
        <w:t>3####</w:t>
      </w:r>
      <w:r>
        <w:rPr/>
        <w:t>쬮</w:t>
      </w:r>
      <w:r>
        <w:rPr/>
        <w:t>C####</w:t>
      </w:r>
      <w:r>
        <w:rPr/>
        <w:t>쭱</w:t>
      </w:r>
      <w:r>
        <w:rPr/>
        <w:t>&gt;####</w:t>
      </w:r>
      <w:r>
        <w:rPr/>
        <w:t>쮯</w:t>
      </w:r>
      <w:r>
        <w:rPr/>
        <w:t>C####</w:t>
      </w:r>
      <w:r>
        <w:rPr/>
        <w:t>쯲</w:t>
      </w:r>
      <w:r>
        <w:rPr/>
        <w:t>@####</w:t>
      </w:r>
      <w:r>
        <w:rPr/>
        <w:t>찲</w:t>
      </w:r>
      <w:r>
        <w:rPr/>
        <w:t>#####</w:t>
      </w:r>
      <w:r>
        <w:rPr/>
        <w:t>챏</w:t>
      </w:r>
      <w:r>
        <w:rPr/>
        <w:t>E####</w:t>
      </w:r>
      <w:r>
        <w:rPr/>
        <w:t>첔</w:t>
      </w:r>
      <w:r>
        <w:rPr/>
        <w:t>F####</w:t>
      </w:r>
      <w:r>
        <w:rPr/>
        <w:t>쳚</w:t>
      </w:r>
      <w:r>
        <w:rPr/>
        <w:t>-####</w:t>
      </w:r>
      <w:r>
        <w:rPr/>
        <w:t>촇</w:t>
      </w:r>
      <w:r>
        <w:rPr/>
        <w:t>G####</w:t>
      </w:r>
      <w:r>
        <w:rPr/>
        <w:t>쵎</w:t>
      </w:r>
      <w:r>
        <w:rPr/>
        <w:t>+####</w:t>
      </w:r>
      <w:r>
        <w:rPr/>
        <w:t>쵹</w:t>
      </w:r>
      <w:r>
        <w:rPr/>
        <w:t>E####</w:t>
      </w:r>
      <w:r>
        <w:rPr/>
        <w:t>춾</w:t>
      </w:r>
      <w:r>
        <w:rPr/>
        <w:t>C####</w:t>
      </w:r>
      <w:r>
        <w:rPr/>
        <w:t>츁</w:t>
      </w:r>
      <w:r>
        <w:rPr/>
        <w:t>#####</w:t>
      </w:r>
      <w:r>
        <w:rPr/>
        <w:t>츝</w:t>
      </w:r>
      <w:r>
        <w:rPr/>
        <w:t>F####</w:t>
      </w:r>
      <w:r>
        <w:rPr/>
        <w:t>칣</w:t>
      </w:r>
      <w:r>
        <w:rPr/>
        <w:t>7####</w:t>
      </w:r>
      <w:r>
        <w:rPr/>
        <w:t>캚</w:t>
      </w:r>
      <w:r>
        <w:rPr/>
        <w:t>H####</w:t>
      </w:r>
      <w:r>
        <w:rPr/>
        <w:t>컢</w:t>
      </w:r>
      <w:r>
        <w:rPr/>
        <w:t>@####</w:t>
      </w:r>
      <w:r>
        <w:rPr/>
        <w:t>켢</w:t>
      </w:r>
      <w:r>
        <w:rPr/>
        <w:t>1####</w:t>
      </w:r>
      <w:r>
        <w:rPr/>
        <w:t>콓</w:t>
      </w:r>
      <w:r>
        <w:rPr/>
        <w:t>B####</w:t>
      </w:r>
      <w:r>
        <w:rPr/>
        <w:t>쾕</w:t>
      </w:r>
      <w:r>
        <w:rPr/>
        <w:t>A####</w:t>
      </w:r>
      <w:r>
        <w:rPr/>
        <w:t>쿖</w:t>
      </w:r>
      <w:r>
        <w:rPr/>
        <w:t>B####</w:t>
      </w:r>
      <w:r>
        <w:rPr/>
        <w:t>퀘</w:t>
      </w:r>
      <w:r>
        <w:rPr/>
        <w:t>E####</w:t>
      </w:r>
      <w:r>
        <w:rPr/>
        <w:t>큝</w:t>
      </w:r>
      <w:r>
        <w:rPr/>
        <w:t>E####</w:t>
      </w:r>
      <w:r>
        <w:rPr/>
        <w:t>킢</w:t>
      </w:r>
      <w:r>
        <w:rPr/>
        <w:t>E####</w:t>
      </w:r>
      <w:r>
        <w:rPr/>
        <w:t>탧</w:t>
      </w:r>
      <w:r>
        <w:rPr/>
        <w:t>#####</w:t>
      </w:r>
      <w:r>
        <w:rPr/>
        <w:t>턁</w:t>
      </w:r>
      <w:r>
        <w:rPr/>
        <w:t>G####</w:t>
      </w:r>
      <w:r>
        <w:rPr/>
        <w:t>텈</w:t>
      </w:r>
      <w:r>
        <w:rPr/>
        <w:t>,####</w:t>
      </w:r>
      <w:r>
        <w:rPr/>
        <w:t>텴</w:t>
      </w:r>
      <w:r>
        <w:rPr/>
        <w:t>?####</w:t>
      </w:r>
      <w:r>
        <w:rPr/>
        <w:t>톳</w:t>
      </w:r>
      <w:r>
        <w:rPr/>
        <w:t>@####</w:t>
      </w:r>
      <w:r>
        <w:rPr/>
        <w:t>퇳</w:t>
      </w:r>
      <w:r>
        <w:rPr/>
        <w:t>C####</w:t>
      </w:r>
      <w:r>
        <w:rPr/>
        <w:t>툶</w:t>
      </w:r>
      <w:r>
        <w:rPr/>
        <w:t>G####</w:t>
      </w:r>
      <w:r>
        <w:rPr/>
        <w:t>퉽</w:t>
      </w:r>
      <w:r>
        <w:rPr/>
        <w:t>G####</w:t>
      </w:r>
      <w:r>
        <w:rPr/>
        <w:t>틄</w:t>
      </w:r>
      <w:r>
        <w:rPr/>
        <w:t>2####</w:t>
      </w:r>
      <w:r>
        <w:rPr/>
        <w:t>틶</w:t>
      </w:r>
      <w:r>
        <w:rPr/>
        <w:t>G####</w:t>
      </w:r>
      <w:r>
        <w:rPr/>
        <w:t>팽</w:t>
      </w:r>
      <w:r>
        <w:rPr/>
        <w:t>@####</w:t>
      </w:r>
      <w:r>
        <w:rPr/>
        <w:t>퍽</w:t>
      </w:r>
      <w:r>
        <w:rPr/>
        <w:t>@####</w:t>
      </w:r>
      <w:r>
        <w:rPr/>
        <w:t>펽</w:t>
      </w:r>
      <w:r>
        <w:rPr/>
        <w:t>&gt;####</w:t>
      </w:r>
      <w:r>
        <w:rPr/>
        <w:t>폻</w:t>
      </w:r>
      <w:r>
        <w:rPr/>
        <w:t>!####</w:t>
      </w:r>
      <w:r>
        <w:rPr/>
        <w:t>퐜</w:t>
      </w:r>
      <w:r>
        <w:rPr/>
        <w:t>;####</w:t>
      </w:r>
      <w:r>
        <w:rPr/>
        <w:t>푗</w:t>
      </w:r>
      <w:r>
        <w:rPr/>
        <w:t>D####</w:t>
      </w:r>
      <w:r>
        <w:rPr/>
        <w:t>풛</w:t>
      </w:r>
      <w:r>
        <w:rPr/>
        <w:t>!####</w:t>
      </w:r>
      <w:r>
        <w:rPr/>
        <w:t>풼</w:t>
      </w:r>
      <w:r>
        <w:rPr/>
        <w:t>G####</w:t>
      </w:r>
      <w:r>
        <w:rPr/>
        <w:t>픃</w:t>
      </w:r>
      <w:r>
        <w:rPr/>
        <w:t>=####</w:t>
      </w:r>
      <w:r>
        <w:rPr/>
        <w:t>핀</w:t>
      </w:r>
      <w:r>
        <w:rPr/>
        <w:t>C####</w:t>
      </w:r>
      <w:r>
        <w:rPr/>
        <w:t>햃</w:t>
      </w:r>
      <w:r>
        <w:rPr/>
        <w:t>F####</w:t>
      </w:r>
      <w:r>
        <w:rPr/>
        <w:t>헉</w:t>
      </w:r>
      <w:r>
        <w:rPr/>
        <w:t>4####</w:t>
      </w:r>
      <w:r>
        <w:rPr/>
        <w:t>헽</w:t>
      </w:r>
      <w:r>
        <w:rPr/>
        <w:t>B####</w:t>
      </w:r>
      <w:r>
        <w:rPr/>
        <w:t>혿</w:t>
      </w:r>
      <w:r>
        <w:rPr/>
        <w:t>B####</w:t>
      </w:r>
      <w:r>
        <w:rPr/>
        <w:t>횁</w:t>
      </w:r>
      <w:r>
        <w:rPr/>
        <w:t>#####</w:t>
      </w:r>
      <w:r>
        <w:rPr/>
        <w:t>횛</w:t>
      </w:r>
      <w:r>
        <w:rPr/>
        <w:t>=####</w:t>
      </w:r>
      <w:r>
        <w:rPr/>
        <w:t>훘</w:t>
      </w:r>
      <w:r>
        <w:rPr/>
        <w:t>A####</w:t>
      </w:r>
      <w:r>
        <w:rPr/>
        <w:t>휙</w:t>
      </w:r>
      <w:r>
        <w:rPr/>
        <w:t>B####</w:t>
      </w:r>
      <w:r>
        <w:rPr/>
        <w:t>흛</w:t>
      </w:r>
      <w:r>
        <w:rPr/>
        <w:t>%####</w:t>
      </w:r>
      <w:r>
        <w:rPr/>
        <w:t>힀</w:t>
      </w:r>
      <w:r>
        <w:rPr/>
        <w:t>F####</w:t>
      </w:r>
      <w:r>
        <w:rPr/>
        <w:t>ퟆ</w:t>
      </w:r>
      <w:r>
        <w:rPr/>
        <w:t>E####?####?####?####?####?####?####?####?####?####?####?####?####?####?####?####?####?####?E####?D####?*####?B####?C####?A####?&amp;####?C####?5####?C####?'####?D####?I####?#####?G####?#####?E####?C#########&gt;####G####C####?####*####E####+####F#########B####3####C####+####D####*####B####@####A####4####F####+####G####E####E####;####B####C####D####H####F####C####$####6####B####C####C####E####&gt;####E####F####B####+####&lt;####)####C####@####A####-####F####1####B####F####&gt;#### ####H####?####C####?####1####C####G####F#########D####F####=####=####?####E####(####A####A####0####C####F####B####6####A####B####1####@####0####1####C####D#########:####E####1####H####E#########G####C#########E####&lt;####-####G####2####F####C#########D####D#########D####</w:t>
      </w:r>
      <w:r>
        <w:rPr/>
        <w:t>綠</w:t>
      </w:r>
      <w:r>
        <w:rPr/>
        <w:t>B####</w:t>
      </w:r>
      <w:r>
        <w:rPr/>
        <w:t>勵</w:t>
      </w:r>
      <w:r>
        <w:rPr/>
        <w:t>"####</w:t>
      </w:r>
      <w:r>
        <w:rPr/>
        <w:t>說</w:t>
      </w:r>
      <w:r>
        <w:rPr/>
        <w:t>C####</w:t>
      </w:r>
      <w:r>
        <w:rPr/>
        <w:t>理</w:t>
      </w:r>
      <w:r>
        <w:rPr/>
        <w:t>-####</w:t>
      </w:r>
      <w:r>
        <w:rPr/>
        <w:t>﨑</w:t>
      </w:r>
      <w:r>
        <w:rPr/>
        <w:t>@####</w:t>
      </w:r>
      <w:r>
        <w:rPr/>
        <w:t>祝</w:t>
      </w:r>
      <w:r>
        <w:rPr/>
        <w:t>0####</w:t>
      </w:r>
      <w:r>
        <w:rPr/>
        <w:t>嬨</w:t>
      </w:r>
      <w:r>
        <w:rPr/>
        <w:t>F####</w:t>
      </w:r>
      <w:r>
        <w:rPr/>
        <w:t>難</w:t>
      </w:r>
      <w:r>
        <w:rPr/>
        <w:t>D####﬋D####</w:t>
      </w:r>
      <w:r>
        <w:rPr>
          <w:rtl w:val="true"/>
        </w:rPr>
        <w:t>ﭏ</w:t>
      </w:r>
      <w:r>
        <w:rPr/>
        <w:t>F####</w:t>
      </w:r>
      <w:r>
        <w:rPr>
          <w:rtl w:val="true"/>
        </w:rPr>
        <w:t>ﮕ</w:t>
      </w:r>
      <w:r>
        <w:rPr>
          <w:rtl w:val="true"/>
        </w:rPr>
        <w:t>'####</w:t>
      </w:r>
      <w:r>
        <w:rPr>
          <w:rtl w:val="true"/>
        </w:rPr>
        <w:t>﮼</w:t>
      </w:r>
      <w:r>
        <w:rPr/>
        <w:t>G####</w:t>
      </w:r>
      <w:r>
        <w:rPr>
          <w:rtl w:val="true"/>
        </w:rPr>
        <w:t>ﰃ</w:t>
      </w:r>
      <w:r>
        <w:rPr/>
        <w:t>D####</w:t>
      </w:r>
      <w:r>
        <w:rPr>
          <w:rtl w:val="true"/>
        </w:rPr>
        <w:t>ﱇ</w:t>
      </w:r>
      <w:r>
        <w:rPr>
          <w:rtl w:val="true"/>
        </w:rPr>
        <w:t>#####</w:t>
      </w:r>
      <w:r>
        <w:rPr>
          <w:rtl w:val="true"/>
        </w:rPr>
        <w:t>ﱢ</w:t>
      </w:r>
      <w:r>
        <w:rPr/>
        <w:t>E####</w:t>
      </w:r>
      <w:r>
        <w:rPr>
          <w:rtl w:val="true"/>
        </w:rPr>
        <w:t>ﲧ</w:t>
      </w:r>
      <w:r>
        <w:rPr>
          <w:rtl w:val="true"/>
        </w:rPr>
        <w:t>"####</w:t>
      </w:r>
      <w:r>
        <w:rPr>
          <w:rtl w:val="true"/>
        </w:rPr>
        <w:t>ﳉ</w:t>
      </w:r>
      <w:r>
        <w:rPr/>
        <w:t>C####</w:t>
      </w:r>
      <w:r>
        <w:rPr>
          <w:rtl w:val="true"/>
        </w:rPr>
        <w:t>ﴌ</w:t>
      </w:r>
      <w:r>
        <w:rPr/>
        <w:t>6</w:t>
      </w:r>
      <w:r>
        <w:rPr/>
        <w:t>####</w:t>
      </w:r>
      <w:r>
        <w:rPr/>
        <w:t>﵂</w:t>
      </w:r>
      <w:r>
        <w:rPr/>
        <w:t>C####</w:t>
      </w:r>
      <w:r>
        <w:rPr>
          <w:rtl w:val="true"/>
        </w:rPr>
        <w:t>ﶅ</w:t>
      </w:r>
      <w:r>
        <w:rPr/>
        <w:t>0</w:t>
      </w:r>
      <w:r>
        <w:rPr>
          <w:rtl w:val="true"/>
        </w:rPr>
        <w:t>####</w:t>
      </w:r>
      <w:r>
        <w:rPr>
          <w:rtl w:val="true"/>
        </w:rPr>
        <w:t>ﶵ</w:t>
      </w:r>
      <w:r>
        <w:rPr/>
        <w:t>A####</w:t>
      </w:r>
      <w:r>
        <w:rPr>
          <w:rtl w:val="true"/>
        </w:rPr>
        <w:t>ﷶ</w:t>
      </w:r>
      <w:r>
        <w:rPr/>
        <w:t>*####︠B####﹢@####</w:t>
      </w:r>
      <w:r>
        <w:rPr>
          <w:rtl w:val="true"/>
        </w:rPr>
        <w:t>ﺢ</w:t>
      </w:r>
      <w:r>
        <w:rPr>
          <w:rtl w:val="true"/>
        </w:rPr>
        <w:t>#####</w:t>
      </w:r>
      <w:r>
        <w:rPr>
          <w:rtl w:val="true"/>
        </w:rPr>
        <w:t>ﺽ</w:t>
      </w:r>
      <w:r>
        <w:rPr>
          <w:rtl w:val="true"/>
        </w:rPr>
        <w:t>@####</w:t>
      </w:r>
      <w:r>
        <w:rPr>
          <w:rtl w:val="true"/>
        </w:rPr>
        <w:t>﻽</w:t>
      </w:r>
      <w:r>
        <w:rPr/>
        <w:t>C####</w:t>
      </w:r>
      <w:r>
        <w:rPr/>
        <w:t>｀</w:t>
      </w:r>
      <w:r>
        <w:rPr/>
        <w:t>B####</w:t>
      </w:r>
      <w:r>
        <w:rPr/>
        <w:t>ﾂ</w:t>
      </w:r>
      <w:r>
        <w:rPr/>
        <w:t>C####</w:t>
      </w:r>
      <w:r>
        <w:rPr/>
        <w:t>ￅ</w:t>
      </w:r>
      <w:r>
        <w:rPr/>
        <w:t>C#####B####J#####dB####¦#####ÉD####č?####ŌA####ƍG####ǔ$####ǸA####ȹG####ʀ9####ʹE####˾G####ͅ#####ͨ?####ΧA####ϨH####а'####ї&lt;####ғF####әH####ԡ#####ԼD####ր7####</w:t>
      </w:r>
      <w:r>
        <w:rPr/>
        <w:t>ַ</w:t>
      </w:r>
      <w:r>
        <w:rPr/>
        <w:t>B####</w:t>
      </w:r>
      <w:r>
        <w:rPr>
          <w:rtl w:val="true"/>
        </w:rPr>
        <w:t>׹</w:t>
      </w:r>
      <w:r>
        <w:rPr/>
        <w:t>D####</w:t>
      </w:r>
      <w:r>
        <w:rPr>
          <w:rtl w:val="true"/>
        </w:rPr>
        <w:t>ؽ</w:t>
      </w:r>
      <w:r>
        <w:rPr/>
        <w:t>7</w:t>
      </w:r>
      <w:r>
        <w:rPr>
          <w:rtl w:val="true"/>
        </w:rPr>
        <w:t>####</w:t>
      </w:r>
      <w:r>
        <w:rPr>
          <w:rtl w:val="true"/>
        </w:rPr>
        <w:t>ٴ</w:t>
      </w:r>
      <w:r>
        <w:rPr/>
        <w:t>E####</w:t>
      </w:r>
      <w:r>
        <w:rPr>
          <w:rtl w:val="true"/>
        </w:rPr>
        <w:t>ڹ</w:t>
      </w:r>
      <w:r>
        <w:rPr/>
        <w:t>E####</w:t>
      </w:r>
      <w:r>
        <w:rPr>
          <w:rtl w:val="true"/>
        </w:rPr>
        <w:t>۾</w:t>
      </w:r>
      <w:r>
        <w:rPr>
          <w:rtl w:val="true"/>
        </w:rPr>
        <w:t>'####</w:t>
      </w:r>
      <w:r>
        <w:rPr>
          <w:rtl w:val="true"/>
        </w:rPr>
        <w:t>ܥ</w:t>
      </w:r>
      <w:r>
        <w:rPr/>
        <w:t>D####</w:t>
      </w:r>
      <w:r>
        <w:rPr>
          <w:rtl w:val="true"/>
        </w:rPr>
        <w:t>ݩ</w:t>
      </w:r>
      <w:r>
        <w:rPr>
          <w:rtl w:val="true"/>
        </w:rPr>
        <w:t>@####</w:t>
      </w:r>
      <w:r>
        <w:rPr>
          <w:rtl w:val="true"/>
        </w:rPr>
        <w:t>ީ</w:t>
      </w:r>
      <w:r>
        <w:rPr>
          <w:rtl w:val="true"/>
        </w:rPr>
        <w:t>;####</w:t>
      </w:r>
      <w:r>
        <w:rPr>
          <w:rtl w:val="true"/>
        </w:rPr>
        <w:t>ߤ</w:t>
      </w:r>
      <w:r>
        <w:rPr/>
        <w:t>F####</w:t>
      </w:r>
      <w:r>
        <w:rPr/>
        <w:t>ࠪ</w:t>
      </w:r>
      <w:r>
        <w:rPr/>
        <w:t>B####</w:t>
      </w:r>
      <w:r>
        <w:rPr>
          <w:rtl w:val="true"/>
        </w:rPr>
        <w:t>࡬@####</w:t>
      </w:r>
      <w:r>
        <w:rPr>
          <w:rtl w:val="true"/>
        </w:rPr>
        <w:t>ࢬ</w:t>
      </w:r>
      <w:r>
        <w:rPr/>
        <w:t>7</w:t>
      </w:r>
      <w:r>
        <w:rPr/>
        <w:t>####</w:t>
      </w:r>
      <w:r>
        <w:rPr/>
        <w:t>ࣣ</w:t>
      </w:r>
      <w:r>
        <w:rPr/>
        <w:t>&lt;####</w:t>
      </w:r>
      <w:r>
        <w:rPr/>
        <w:t>ट</w:t>
      </w:r>
      <w:r>
        <w:rPr/>
        <w:t>9####</w:t>
      </w:r>
      <w:r>
        <w:rPr/>
        <w:t>क़</w:t>
      </w:r>
      <w:r>
        <w:rPr/>
        <w:t>C####</w:t>
      </w:r>
      <w:r>
        <w:rPr/>
        <w:t>ছ</w:t>
      </w:r>
      <w:r>
        <w:rPr/>
        <w:t>F####</w:t>
      </w:r>
      <w:r>
        <w:rPr/>
        <w:t>ৡ</w:t>
      </w:r>
      <w:r>
        <w:rPr/>
        <w:t>B####</w:t>
      </w:r>
      <w:r>
        <w:rPr/>
        <w:t>ਣ</w:t>
      </w:r>
      <w:r>
        <w:rPr/>
        <w:t>D####</w:t>
      </w:r>
      <w:r>
        <w:rPr/>
        <w:t>੧</w:t>
      </w:r>
      <w:r>
        <w:rPr/>
        <w:t>D####</w:t>
      </w:r>
      <w:r>
        <w:rPr/>
        <w:t>ફ</w:t>
      </w:r>
      <w:r>
        <w:rPr/>
        <w:t>%####</w:t>
      </w:r>
      <w:r>
        <w:rPr/>
        <w:t>ૐ</w:t>
      </w:r>
      <w:r>
        <w:rPr/>
        <w:t>F####</w:t>
      </w:r>
      <w:r>
        <w:rPr/>
        <w:t>ଖ</w:t>
      </w:r>
      <w:r>
        <w:rPr/>
        <w:t>1####</w:t>
      </w:r>
      <w:r>
        <w:rPr/>
        <w:t>େ</w:t>
      </w:r>
      <w:r>
        <w:rPr/>
        <w:t>A####</w:t>
      </w:r>
      <w:r>
        <w:rPr/>
        <w:t>ஈ</w:t>
      </w:r>
      <w:r>
        <w:rPr/>
        <w:t>@####</w:t>
      </w:r>
      <w:r>
        <w:rPr/>
        <w:t>ை</w:t>
      </w:r>
      <w:r>
        <w:rPr/>
        <w:t>#####</w:t>
      </w:r>
      <w:r>
        <w:rPr/>
        <w:t>௥</w:t>
      </w:r>
      <w:r>
        <w:rPr/>
        <w:t>D####</w:t>
      </w:r>
      <w:r>
        <w:rPr/>
        <w:t>఩</w:t>
      </w:r>
      <w:r>
        <w:rPr/>
        <w:t>F####</w:t>
      </w:r>
      <w:r>
        <w:rPr/>
        <w:t>౯</w:t>
      </w:r>
      <w:r>
        <w:rPr/>
        <w:t>A####</w:t>
      </w:r>
      <w:r>
        <w:rPr/>
        <w:t>ರ</w:t>
      </w:r>
      <w:r>
        <w:rPr/>
        <w:t>#####</w:t>
      </w:r>
      <w:r>
        <w:rPr/>
        <w:t>ೌ</w:t>
      </w:r>
      <w:r>
        <w:rPr/>
        <w:t>F####</w:t>
      </w:r>
      <w:r>
        <w:rPr/>
        <w:t>ഒ</w:t>
      </w:r>
      <w:r>
        <w:rPr/>
        <w:t>I####</w:t>
      </w:r>
      <w:r>
        <w:rPr/>
        <w:t>൛</w:t>
      </w:r>
      <w:r>
        <w:rPr/>
        <w:t>3####</w:t>
      </w:r>
      <w:r>
        <w:rPr/>
        <w:t>ඎ</w:t>
      </w:r>
      <w:r>
        <w:rPr/>
        <w:t>####</w:t>
      </w:r>
      <w:r>
        <w:rPr/>
        <w:t>ฏ</w:t>
      </w:r>
      <w:r>
        <w:rPr/>
        <w:t>#####</w:t>
      </w:r>
      <w:r>
        <w:rPr/>
        <w:t>า</w:t>
      </w:r>
      <w:r>
        <w:rPr/>
        <w:t>B####</w:t>
      </w:r>
      <w:r>
        <w:rPr/>
        <w:t>๴</w:t>
      </w:r>
      <w:r>
        <w:rPr/>
        <w:t>A####</w:t>
      </w:r>
      <w:r>
        <w:rPr/>
        <w:t>ີ</w:t>
      </w:r>
      <w:r>
        <w:rPr/>
        <w:t>J####</w:t>
      </w:r>
      <w:r>
        <w:rPr/>
        <w:t>໿</w:t>
      </w:r>
      <w:r>
        <w:rPr/>
        <w:t>-####</w:t>
      </w:r>
      <w:r>
        <w:rPr/>
        <w:t>༬</w:t>
      </w:r>
      <w:r>
        <w:rPr/>
        <w:t>E####</w:t>
      </w:r>
      <w:r>
        <w:rPr/>
        <w:t>ཱ</w:t>
      </w:r>
      <w:r>
        <w:rPr/>
        <w:t>A####</w:t>
      </w:r>
      <w:r>
        <w:rPr/>
        <w:t>ྲ</w:t>
      </w:r>
      <w:r>
        <w:rPr/>
        <w:t>F####</w:t>
      </w:r>
      <w:r>
        <w:rPr/>
        <w:t>࿸</w:t>
      </w:r>
      <w:r>
        <w:rPr/>
        <w:t>2####</w:t>
      </w:r>
      <w:r>
        <w:rPr/>
        <w:t>ဪ</w:t>
      </w:r>
      <w:r>
        <w:rPr/>
        <w:t>D####</w:t>
      </w:r>
      <w:r>
        <w:rPr/>
        <w:t>ၮ</w:t>
      </w:r>
      <w:r>
        <w:rPr/>
        <w:t>F####Ⴔ&gt;####ჲA####</w:t>
      </w:r>
      <w:r>
        <w:rPr/>
        <w:t>ᄳ</w:t>
      </w:r>
      <w:r>
        <w:rPr/>
        <w:t>F####</w:t>
      </w:r>
      <w:r>
        <w:rPr/>
        <w:t>ᅹ</w:t>
      </w:r>
      <w:r>
        <w:rPr/>
        <w:t>#####</w:t>
      </w:r>
      <w:r>
        <w:rPr/>
        <w:t>ᆔ</w:t>
      </w:r>
      <w:r>
        <w:rPr/>
        <w:t>F####</w:t>
      </w:r>
      <w:r>
        <w:rPr/>
        <w:t>ᇚ</w:t>
      </w:r>
      <w:r>
        <w:rPr/>
        <w:t>D####</w:t>
      </w:r>
      <w:r>
        <w:rPr/>
        <w:t>ሞ</w:t>
      </w:r>
      <w:r>
        <w:rPr/>
        <w:t>G####</w:t>
      </w:r>
      <w:r>
        <w:rPr/>
        <w:t>ብ</w:t>
      </w:r>
      <w:r>
        <w:rPr/>
        <w:t>F####</w:t>
      </w:r>
      <w:r>
        <w:rPr/>
        <w:t>ካ</w:t>
      </w:r>
      <w:r>
        <w:rPr/>
        <w:t>B####</w:t>
      </w:r>
      <w:r>
        <w:rPr/>
        <w:t>ይ</w:t>
      </w:r>
      <w:r>
        <w:rPr/>
        <w:t>A####</w:t>
      </w:r>
      <w:r>
        <w:rPr/>
        <w:t>ጮ</w:t>
      </w:r>
      <w:r>
        <w:rPr/>
        <w:t>D####</w:t>
      </w:r>
      <w:r>
        <w:rPr/>
        <w:t>፲</w:t>
      </w:r>
      <w:r>
        <w:rPr/>
        <w:t>9####ᎫA####ᏬD####ᐰ;####ᑫF####ᒱ4####ᓥC####ᔨD####ᕬ6####ᖢC####ᗥ&gt;####ᘣ#####ᘼC####ᙿ'####ᚦ@####ᛦG####</w:t>
      </w:r>
      <w:r>
        <w:rPr/>
        <w:t>ᜭ</w:t>
      </w:r>
      <w:r>
        <w:rPr/>
        <w:t>C####</w:t>
      </w:r>
      <w:r>
        <w:rPr/>
        <w:t>ᝰ</w:t>
      </w:r>
      <w:r>
        <w:rPr/>
        <w:t>@####</w:t>
      </w:r>
      <w:r>
        <w:rPr/>
        <w:t>ឰ</w:t>
      </w:r>
      <w:r>
        <w:rPr/>
        <w:t>z####</w:t>
      </w:r>
      <w:r>
        <w:rPr/>
        <w:t>ᠪ</w:t>
      </w:r>
      <w:r>
        <w:rPr/>
        <w:t>E####</w:t>
      </w:r>
      <w:r>
        <w:rPr/>
        <w:t>ᡯ</w:t>
      </w:r>
      <w:r>
        <w:rPr/>
        <w:t>E####ᢴ:####ᣮF####</w:t>
      </w:r>
      <w:r>
        <w:rPr/>
        <w:t>ᤴ</w:t>
      </w:r>
      <w:r>
        <w:rPr/>
        <w:t>G####᥻D####</w:t>
      </w:r>
      <w:r>
        <w:rPr/>
        <w:t>ᦿ</w:t>
      </w:r>
      <w:r>
        <w:rPr/>
        <w:t>?####</w:t>
      </w:r>
      <w:r>
        <w:rPr/>
        <w:t>᧾</w:t>
      </w:r>
      <w:r>
        <w:rPr/>
        <w:t>&gt;####</w:t>
      </w:r>
      <w:r>
        <w:rPr/>
        <w:t>ᨼ</w:t>
      </w:r>
      <w:r>
        <w:rPr/>
        <w:t>E####</w:t>
      </w:r>
      <w:r>
        <w:rPr/>
        <w:t>᪁</w:t>
      </w:r>
      <w:r>
        <w:rPr/>
        <w:t>#####</w:t>
      </w:r>
      <w:r>
        <w:rPr/>
        <w:t>᪠</w:t>
      </w:r>
      <w:r>
        <w:rPr/>
        <w:t>C####᫣E####</w:t>
      </w:r>
      <w:r>
        <w:rPr/>
        <w:t>ᬨ</w:t>
      </w:r>
      <w:r>
        <w:rPr/>
        <w:t>=####</w:t>
      </w:r>
      <w:r>
        <w:rPr/>
        <w:t>᭥</w:t>
      </w:r>
      <w:r>
        <w:rPr/>
        <w:t>*####</w:t>
      </w:r>
      <w:r>
        <w:rPr/>
        <w:t>ᮏ</w:t>
      </w:r>
      <w:r>
        <w:rPr/>
        <w:t>@####</w:t>
      </w:r>
      <w:r>
        <w:rPr/>
        <w:t>ᯏ</w:t>
      </w:r>
      <w:r>
        <w:rPr/>
        <w:t>D####</w:t>
      </w:r>
      <w:r>
        <w:rPr/>
        <w:t>ᰓ</w:t>
      </w:r>
      <w:r>
        <w:rPr/>
        <w:t>J####</w:t>
      </w:r>
      <w:r>
        <w:rPr/>
        <w:t>ᱝ</w:t>
      </w:r>
      <w:r>
        <w:rPr/>
        <w:t>&amp;####ᲃC####</w:t>
      </w:r>
      <w:r>
        <w:rPr/>
        <w:t>᳆</w:t>
      </w:r>
      <w:r>
        <w:rPr/>
        <w:t>E####ᴋG####ᵒ?####ᶑC####ᷔB####ḖB####Ṙ#####ṲH####Ẻ*####Ụ&lt;####ἠ@####ὠ)####ᾉF####῏F####―%####›@####⁺C####₽#####⃙&lt;####ℕD####⅙9####→A####⇓F####∙-####≆D####⊊%####⊯H####⋷B####⌹A####⍺B####⎼G####␃B####⑅#####⑤&gt;####⒢:####ⓜE####┡G####╨4####▜E####◡F####☧&lt;####♣C####⚦D####⛪&gt;####✨5####❝C####➠C####⟣#####⟿H####⡇A####⢈F####⣎#####⣪H####⤲#####⥎F####⦔ ####⦴H####⧼&lt;####⨸F####⩾C####⫁ ####⫡D####⬥?####⭤?####⮣4####⯗B####Ⱉ4####ⱍH####ⲕ;####ⳐD####ⴔC####</w:t>
      </w:r>
      <w:r>
        <w:rPr/>
        <w:t>ⵗ</w:t>
      </w:r>
      <w:r>
        <w:rPr/>
        <w:t>B####⶙#####</w:t>
      </w:r>
      <w:r>
        <w:rPr/>
        <w:t>ⶲ</w:t>
      </w:r>
      <w:r>
        <w:rPr/>
        <w:t>B####ⷴF####⸺%####⹟E####</w:t>
      </w:r>
      <w:r>
        <w:rPr/>
        <w:t>⺤</w:t>
      </w:r>
      <w:r>
        <w:rPr/>
        <w:t>F####</w:t>
      </w:r>
      <w:r>
        <w:rPr/>
        <w:t>⻪</w:t>
      </w:r>
      <w:r>
        <w:rPr/>
        <w:t>B####</w:t>
      </w:r>
      <w:r>
        <w:rPr/>
        <w:t>⼬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###</w:t>
      </w:r>
      <w:r>
        <w:rPr/>
        <w:t>⽉</w:t>
      </w:r>
      <w:r>
        <w:rPr/>
        <w:t>@####</w:t>
      </w:r>
      <w:r>
        <w:rPr/>
        <w:t>⾉</w:t>
      </w:r>
      <w:r>
        <w:rPr/>
        <w:t>-####</w:t>
      </w:r>
      <w:r>
        <w:rPr/>
        <w:t>⾶</w:t>
      </w:r>
      <w:r>
        <w:rPr/>
        <w:t>A####</w:t>
      </w:r>
      <w:r>
        <w:rPr/>
        <w:t>⿷</w:t>
      </w:r>
      <w:r>
        <w:rPr/>
        <w:t>@####</w:t>
      </w:r>
      <w:r>
        <w:rPr/>
        <w:t>〷</w:t>
      </w:r>
      <w:r>
        <w:rPr/>
        <w:t>5####</w:t>
      </w:r>
      <w:r>
        <w:rPr/>
        <w:t>ぬ</w:t>
      </w:r>
      <w:r>
        <w:rPr/>
        <w:t>C####</w:t>
      </w:r>
      <w:r>
        <w:rPr/>
        <w:t>ク</w:t>
      </w:r>
      <w:r>
        <w:rPr/>
        <w:t>C####</w:t>
      </w:r>
      <w:r>
        <w:rPr/>
        <w:t>ヲ</w:t>
      </w:r>
      <w:r>
        <w:rPr/>
        <w:t>6####</w:t>
      </w:r>
      <w:r>
        <w:rPr/>
        <w:t>ㄨ</w:t>
      </w:r>
      <w:r>
        <w:rPr/>
        <w:t>F####</w:t>
      </w:r>
      <w:r>
        <w:rPr/>
        <w:t>ㅮ</w:t>
      </w:r>
      <w:r>
        <w:rPr/>
        <w:t>(####</w:t>
      </w:r>
      <w:r>
        <w:rPr/>
        <w:t>㆖</w:t>
      </w:r>
      <w:r>
        <w:rPr/>
        <w:t>F####</w:t>
      </w:r>
      <w:r>
        <w:rPr/>
        <w:t>㇜</w:t>
      </w:r>
      <w:r>
        <w:rPr/>
        <w:t>=####</w:t>
      </w:r>
      <w:r>
        <w:rPr/>
        <w:t>㈙</w:t>
      </w:r>
      <w:r>
        <w:rPr/>
        <w:t>(####</w:t>
      </w:r>
      <w:r>
        <w:rPr/>
        <w:t>㉁</w:t>
      </w:r>
      <w:r>
        <w:rPr/>
        <w:t>#####</w:t>
      </w:r>
      <w:r>
        <w:rPr/>
        <w:t>㉤</w:t>
      </w:r>
      <w:r>
        <w:rPr/>
        <w:t>.####</w:t>
      </w:r>
      <w:r>
        <w:rPr/>
        <w:t>㊒</w:t>
      </w:r>
      <w:r>
        <w:rPr/>
        <w:t>C####</w:t>
      </w:r>
      <w:r>
        <w:rPr/>
        <w:t>㋕</w:t>
      </w:r>
      <w:r>
        <w:rPr/>
        <w:t>?####</w:t>
      </w:r>
      <w:r>
        <w:rPr/>
        <w:t>㌔</w:t>
      </w:r>
      <w:r>
        <w:rPr/>
        <w:t>5####</w:t>
      </w:r>
      <w:r>
        <w:rPr/>
        <w:t>㍉</w:t>
      </w:r>
      <w:r>
        <w:rPr/>
        <w:t>,####</w:t>
      </w:r>
      <w:r>
        <w:rPr/>
        <w:t>㍵</w:t>
      </w:r>
      <w:r>
        <w:rPr/>
        <w:t>&lt;####</w:t>
      </w:r>
      <w:r>
        <w:rPr/>
        <w:t>㎱</w:t>
      </w:r>
      <w:r>
        <w:rPr/>
        <w:t>B####</w:t>
      </w:r>
      <w:r>
        <w:rPr/>
        <w:t>㏳</w:t>
      </w:r>
      <w:r>
        <w:rPr/>
        <w:t>G####</w:t>
      </w:r>
      <w:r>
        <w:rPr/>
        <w:t>㐺</w:t>
      </w:r>
      <w:r>
        <w:rPr/>
        <w:t>'####</w:t>
      </w:r>
      <w:r>
        <w:rPr/>
        <w:t>㑡</w:t>
      </w:r>
      <w:r>
        <w:rPr/>
        <w:t>&lt;####</w:t>
      </w:r>
      <w:r>
        <w:rPr/>
        <w:t>㒝</w:t>
      </w:r>
      <w:r>
        <w:rPr/>
        <w:t>A####</w:t>
      </w:r>
      <w:r>
        <w:rPr/>
        <w:t>㓞</w:t>
      </w:r>
      <w:r>
        <w:rPr/>
        <w:t>H####</w:t>
      </w:r>
      <w:r>
        <w:rPr/>
        <w:t>㔦</w:t>
      </w:r>
      <w:r>
        <w:rPr/>
        <w:t>F####</w:t>
      </w:r>
      <w:r>
        <w:rPr/>
        <w:t>㕬</w:t>
      </w:r>
      <w:r>
        <w:rPr/>
        <w:t>6####</w:t>
      </w:r>
      <w:r>
        <w:rPr/>
        <w:t>㖢</w:t>
      </w:r>
      <w:r>
        <w:rPr/>
        <w:t>=####</w:t>
      </w:r>
      <w:r>
        <w:rPr/>
        <w:t>㗟</w:t>
      </w:r>
      <w:r>
        <w:rPr/>
        <w:t>#####</w:t>
      </w:r>
      <w:r>
        <w:rPr/>
        <w:t>㗼</w:t>
      </w:r>
      <w:r>
        <w:rPr/>
        <w:t>,####</w:t>
      </w:r>
      <w:r>
        <w:rPr/>
        <w:t>㘨</w:t>
      </w:r>
      <w:r>
        <w:rPr/>
        <w:t>2####</w:t>
      </w:r>
      <w:r>
        <w:rPr/>
        <w:t>㙚</w:t>
      </w:r>
      <w:r>
        <w:rPr/>
        <w:t>3####</w:t>
      </w:r>
      <w:r>
        <w:rPr/>
        <w:t>㚍</w:t>
      </w:r>
      <w:r>
        <w:rPr/>
        <w:t>$####</w:t>
      </w:r>
      <w:r>
        <w:rPr/>
        <w:t>㚱</w:t>
      </w:r>
      <w:r>
        <w:rPr/>
        <w:t>5####</w:t>
      </w:r>
      <w:r>
        <w:rPr/>
        <w:t>㛦</w:t>
      </w:r>
      <w:r>
        <w:rPr/>
        <w:t>'####</w:t>
      </w:r>
      <w:r>
        <w:rPr/>
        <w:t>㜍</w:t>
      </w:r>
      <w:r>
        <w:rPr/>
        <w:t>H####</w:t>
      </w:r>
      <w:r>
        <w:rPr/>
        <w:t>㝕</w:t>
      </w:r>
      <w:r>
        <w:rPr/>
        <w:t>5####</w:t>
      </w:r>
      <w:r>
        <w:rPr/>
        <w:t>㞊</w:t>
      </w:r>
      <w:r>
        <w:rPr/>
        <w:t>C####</w:t>
      </w:r>
      <w:r>
        <w:rPr/>
        <w:t>㟍</w:t>
      </w:r>
      <w:r>
        <w:rPr/>
        <w:t>F####</w:t>
      </w:r>
      <w:r>
        <w:rPr/>
        <w:t>㠓</w:t>
      </w:r>
      <w:r>
        <w:rPr/>
        <w:t>C####</w:t>
      </w:r>
      <w:r>
        <w:rPr/>
        <w:t>㡖</w:t>
      </w:r>
      <w:r>
        <w:rPr/>
        <w:t>8####</w:t>
      </w:r>
      <w:r>
        <w:rPr/>
        <w:t>㢎</w:t>
      </w:r>
      <w:r>
        <w:rPr/>
        <w:t>&gt;####</w:t>
      </w:r>
      <w:r>
        <w:rPr/>
        <w:t>㣌</w:t>
      </w:r>
      <w:r>
        <w:rPr/>
        <w:t>8####</w:t>
      </w:r>
      <w:r>
        <w:rPr/>
        <w:t>㤄</w:t>
      </w:r>
      <w:r>
        <w:rPr/>
        <w:t>G####</w:t>
      </w:r>
      <w:r>
        <w:rPr/>
        <w:t>㥋</w:t>
      </w:r>
      <w:r>
        <w:rPr/>
        <w:t>&lt;####</w:t>
      </w:r>
      <w:r>
        <w:rPr/>
        <w:t>㦇</w:t>
      </w:r>
      <w:r>
        <w:rPr/>
        <w:t>!####</w:t>
      </w:r>
      <w:r>
        <w:rPr/>
        <w:t>㦨</w:t>
      </w:r>
      <w:r>
        <w:rPr/>
        <w:t>D####</w:t>
      </w:r>
      <w:r>
        <w:rPr/>
        <w:t>㧬</w:t>
      </w:r>
      <w:r>
        <w:rPr/>
        <w:t>D####</w:t>
      </w:r>
      <w:r>
        <w:rPr/>
        <w:t>㨰</w:t>
      </w:r>
      <w:r>
        <w:rPr/>
        <w:t>F####</w:t>
      </w:r>
      <w:r>
        <w:rPr/>
        <w:t>㩶</w:t>
      </w:r>
      <w:r>
        <w:rPr/>
        <w:t>C####</w:t>
      </w:r>
      <w:r>
        <w:rPr/>
        <w:t>㪹</w:t>
      </w:r>
      <w:r>
        <w:rPr/>
        <w:t>#####</w:t>
      </w:r>
      <w:r>
        <w:rPr/>
        <w:t>㫑</w:t>
      </w:r>
      <w:r>
        <w:rPr/>
        <w:t>6####</w:t>
      </w:r>
      <w:r>
        <w:rPr/>
        <w:t>㬇</w:t>
      </w:r>
      <w:r>
        <w:rPr/>
        <w:t>,####</w:t>
      </w:r>
      <w:r>
        <w:rPr/>
        <w:t>㬳</w:t>
      </w:r>
      <w:r>
        <w:rPr/>
        <w:t>C####</w:t>
      </w:r>
      <w:r>
        <w:rPr/>
        <w:t>㭶</w:t>
      </w:r>
      <w:r>
        <w:rPr/>
        <w:t>E####</w:t>
      </w:r>
      <w:r>
        <w:rPr/>
        <w:t>㮻</w:t>
      </w:r>
      <w:r>
        <w:rPr/>
        <w:t>F####</w:t>
      </w:r>
      <w:r>
        <w:rPr/>
        <w:t xml:space="preserve">㰁 </w:t>
      </w:r>
      <w:r>
        <w:rPr/>
        <w:t>####</w:t>
      </w:r>
      <w:r>
        <w:rPr/>
        <w:t>㰡</w:t>
      </w:r>
      <w:r>
        <w:rPr/>
        <w:t>F####</w:t>
      </w:r>
      <w:r>
        <w:rPr/>
        <w:t>㱧</w:t>
      </w:r>
      <w:r>
        <w:rPr/>
        <w:t>H####</w:t>
      </w:r>
      <w:r>
        <w:rPr/>
        <w:t>㲯</w:t>
      </w:r>
      <w:r>
        <w:rPr/>
        <w:t>G####</w:t>
      </w:r>
      <w:r>
        <w:rPr/>
        <w:t>㳶</w:t>
      </w:r>
      <w:r>
        <w:rPr/>
        <w:t>D####</w:t>
      </w:r>
      <w:r>
        <w:rPr/>
        <w:t>㴺</w:t>
      </w:r>
      <w:r>
        <w:rPr/>
        <w:t>.####</w:t>
      </w:r>
      <w:r>
        <w:rPr/>
        <w:t>㵨</w:t>
      </w:r>
      <w:r>
        <w:rPr/>
        <w:t>B####</w:t>
      </w:r>
      <w:r>
        <w:rPr/>
        <w:t>㶪</w:t>
      </w:r>
      <w:r>
        <w:rPr/>
        <w:t>-####</w:t>
      </w:r>
      <w:r>
        <w:rPr/>
        <w:t>㷗</w:t>
      </w:r>
      <w:r>
        <w:rPr/>
        <w:t>F####</w:t>
      </w:r>
      <w:r>
        <w:rPr/>
        <w:t>㸝</w:t>
      </w:r>
      <w:r>
        <w:rPr/>
        <w:t>#####</w:t>
      </w:r>
      <w:r>
        <w:rPr/>
        <w:t>㜄</w:t>
      </w:r>
      <w:r>
        <w:rPr/>
        <w:t>G#</w:t>
      </w:r>
      <w:r>
        <w:rPr/>
        <w:t>纜</w:t>
      </w:r>
      <w:r>
        <w:rPr/>
        <w:t>######</w:t>
      </w:r>
      <w:r>
        <w:rPr/>
        <w:t>䕇低呅䨬⁴䤠充䱅䤠呏啔传䔩乁䤻</w:t>
      </w:r>
      <w:r>
        <w:rPr/>
        <w:t>##Ā#</w:t>
      </w:r>
      <w:r>
        <w:rPr/>
        <w:t>㍞</w:t>
      </w:r>
      <w:r>
        <w:rPr/>
        <w:t>@##Ȃ#Đ</w:t>
      </w:r>
      <w:r>
        <w:rPr/>
        <w:t>ऀጀ</w:t>
      </w:r>
      <w:r>
        <w:rPr/>
        <w:t>ᴀ✀</w:t>
      </w:r>
      <w:r>
        <w:rPr/>
        <w:t>㄀㬀䔀</w:t>
      </w:r>
      <w:r>
        <w:rPr/>
        <w:t>###Ƅ#ă#</w:t>
      </w:r>
      <w:r>
        <w:rPr/>
        <w:t>荧</w:t>
      </w:r>
      <w:r>
        <w:rPr/>
        <w:t>#ƀ#Ā########</w:t>
      </w:r>
      <w:r>
        <w:rPr/>
        <w:t>卅剖䔇乆卟啓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