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癲洱煤昰</w:t>
      </w:r>
      <w:r>
        <w:rPr/>
        <w:t>#</w:t>
      </w:r>
      <w:r>
        <w:rPr/>
        <w:t>嗀侶</w:t>
      </w:r>
      <w:r>
        <w:rPr/>
        <w:t>&amp;Xp</w:t>
      </w:r>
      <w:r>
        <w:rPr/>
        <w:t>慧攠湮渀</w:t>
      </w:r>
      <w:r>
        <w:rPr/>
        <w:t>ተ</w:t>
      </w:r>
      <w:r>
        <w:rPr/>
        <w:t>剁充䥊†ㄴ㨠‱†❥䝅久呏⁄䔠╎‧楋低䥜⁋䅔䄠呏⁁㵔传䔩卅䱑䕉丠</w:t>
      </w:r>
      <w:r>
        <w:rPr/>
        <w:t>#</w:t>
      </w:r>
      <w:r>
        <w:rPr/>
        <w:t>灒䅑䕉䨠‱㐺†ㄠ䄽呏啊⁅⥊⁔䡎⁓啎䅇均䡎⁔坎‧楏啄䅉坎⁋䅉⁌䅌䡓䅉 </w:t>
      </w:r>
      <w:r>
        <w:rPr/>
        <w:t>ተ</w:t>
      </w:r>
      <w:r>
        <w:rPr/>
        <w:t>剁充䥊†ㄴ㨠‱⁏㱔坊⁽協䔠偉協䕕十䤠❩何䑁䥗丠呅⁋䅉 敌䱈乗丠偏䱕 </w:t>
      </w:r>
      <w:r>
        <w:rPr/>
        <w:t>ተ</w:t>
      </w:r>
      <w:r>
        <w:rPr/>
        <w:t>剁充䥊†ㄴ㨠‱⁐䱈兏䨮 </w:t>
      </w:r>
      <w:r>
        <w:rPr/>
        <w:t>ተ</w:t>
      </w:r>
      <w:r>
        <w:rPr/>
        <w:t>剁充䥊†ㄴ㨠′⁏张䑅⁀偅䥑䡓䅎呅䨠❩何䑁䥏䤠═䡇䕉剁丠䭁䤠╋䅋坓䅎 </w:t>
      </w:r>
      <w:r>
        <w:rPr/>
        <w:t>ተ</w:t>
      </w:r>
      <w:r>
        <w:rPr/>
        <w:t>剁充䥊†ㄴ㨠′⁔䅊⁙啘䅊⁔坎‥兎坎⁋䅔䄠呗丠䁄䕌䙗丮 </w:t>
      </w:r>
      <w:r>
        <w:rPr/>
        <w:t>ተ</w:t>
      </w:r>
      <w:r>
        <w:rPr/>
        <w:t>剁充䥊†ㄴ㨠″ 䭁乏丠䵅丠伽丠塒低低⁄䥅呒䥙䅎⁐䅒剈卉䅚位䕎佉‥偉 </w:t>
      </w:r>
      <w:r>
        <w:rPr/>
        <w:t>ተ</w:t>
      </w:r>
      <w:r>
        <w:rPr/>
        <w:t>剁充䥊†ㄴ㨠″⁔尠䭕剉尠呜⁍䅒呕剏啎呉⁛═䥝⁔尠䱏䝜⁔䡊⁘䅒䥔佊 </w:t>
      </w:r>
      <w:r>
        <w:rPr/>
        <w:t>ተ</w:t>
      </w:r>
      <w:r>
        <w:rPr/>
        <w:t>剁充䥊†ㄴ㨠″⁁㵔何</w:t>
      </w:r>
      <w:r>
        <w:rPr/>
        <w:t>Ⱐ</w:t>
      </w:r>
      <w:r>
        <w:rPr/>
        <w:t>䑉䑏乔䤠午䵅䥁⁋䅉⁔䕒䅔䄠䝉久卑䅉⁄䥁⁔坎 </w:t>
      </w:r>
      <w:r>
        <w:rPr/>
        <w:t>ተ</w:t>
      </w:r>
      <w:r>
        <w:rPr/>
        <w:t>剁充䥊†ㄴ㨠″⁘䕉剗丠䄽呗丮 </w:t>
      </w:r>
      <w:r>
        <w:rPr/>
        <w:t>ተ</w:t>
      </w:r>
      <w:r>
        <w:rPr/>
        <w:t>剁充䥊†ㄴ㨠‴‥単䥓先⁄䔠呏⁐䱈兏䨠呈䨠偏䱅坊</w:t>
      </w:r>
      <w:r>
        <w:rPr/>
        <w:t>Ⱐ</w:t>
      </w:r>
      <w:r>
        <w:rPr/>
        <w:t>䭁䤠佟⁍䕎</w:t>
      </w:r>
      <w:r>
        <w:rPr/>
        <w:t>‪十丠</w:t>
      </w:r>
      <w:r>
        <w:rPr/>
        <w:t>#</w:t>
      </w:r>
      <w:r>
        <w:rPr/>
        <w:t>灒䅑䕉䨠‱㐺†㐠单丠呏䥊‧楏啄䅉佉䨠佟⁄䔠单丠呏䥊⁀偏協佌佉䨮 </w:t>
      </w:r>
      <w:r>
        <w:rPr/>
        <w:t>ተ</w:t>
      </w:r>
      <w:r>
        <w:rPr/>
        <w:t>剁充䥊†ㄴ㨠‵⁽䨠䑅‥䝅久呏⁼前䠠呗丠║乗丠呅⁋䅉‧楏啄䅉坎⁓啎 </w:t>
      </w:r>
      <w:r>
        <w:rPr/>
        <w:t>ተ</w:t>
      </w:r>
      <w:r>
        <w:rPr/>
        <w:t>剁充䥊†ㄴ㨠‵⁔佉䨠䁒塏啓䥎⁁㵔坎‼䉒䥓䅉⁋䅉⁌䥑佂佌䡓䅉⁁㵔何䨬 </w:t>
      </w:r>
      <w:r>
        <w:rPr/>
        <w:t>ተ</w:t>
      </w:r>
      <w:r>
        <w:rPr/>
        <w:t>剁充䥊†ㄴ㨠‶⁓啎䥄低呅䨠䭁呅䙕䝏丠䔩䨠呁䨠偏䱅䥊⁔䡊⁬啋䅏义䅊 </w:t>
      </w:r>
      <w:r>
        <w:rPr/>
        <w:t>ተ</w:t>
      </w:r>
      <w:r>
        <w:rPr/>
        <w:t>剁充䥊†ㄴ㨠‶⁬啓呒䅎⁋䅉⁤䕒䉈丠䭁䤠呈丠偅剉塗剏丬 </w:t>
      </w:r>
      <w:r>
        <w:rPr/>
        <w:t>ተ</w:t>
      </w:r>
      <w:r>
        <w:rPr/>
        <w:t>剁充䥊†ㄴ㨠‷⁋䁋䕉⁅㵁䝇䕌䥚位䕎佉</w:t>
      </w:r>
      <w:r>
        <w:rPr/>
        <w:t>‪十丮 </w:t>
      </w:r>
      <w:r>
        <w:rPr/>
        <w:t>ተ</w:t>
      </w:r>
      <w:r>
        <w:rPr/>
        <w:t>剁充䥊†ㄴ㨠‸†歁䤠呉䨠䁎䡒⁀䑕乁呏䨠╎⁬啓呒佉䨠呏䥊⁐体䥎 </w:t>
      </w:r>
      <w:r>
        <w:rPr/>
        <w:t>ተ</w:t>
      </w:r>
      <w:r>
        <w:rPr/>
        <w:t>剁充䥊†ㄴ㨠‸‥䭁先呏</w:t>
      </w:r>
      <w:r>
        <w:rPr/>
        <w:t>Ⱐ</w:t>
      </w:r>
      <w:r>
        <w:rPr/>
        <w:t>塗䱏䨠╋⁋佉䱉䅊⁍䡔剏䨠䄽呏唬⁼䨠伽䑅偏呅 </w:t>
      </w:r>
      <w:r>
        <w:rPr/>
        <w:t>ተ</w:t>
      </w:r>
      <w:r>
        <w:rPr/>
        <w:t>剁充䥊†ㄴ㨠‸⁐䕒䥅偁呈卅丮 </w:t>
      </w:r>
      <w:r>
        <w:rPr/>
        <w:t>ተ</w:t>
      </w:r>
      <w:r>
        <w:rPr/>
        <w:t>剁充䥊†ㄴ㨠‹⁏㱔佊</w:t>
      </w:r>
      <w:r>
        <w:rPr/>
        <w:t>‪䭏啓䕎⁔何⁰䅕䱏唠䱁䱏啎呏䨺⁼䨠䁔䕎䥓䅊 </w:t>
      </w:r>
      <w:r>
        <w:rPr/>
        <w:t>ተ</w:t>
      </w:r>
      <w:r>
        <w:rPr/>
        <w:t>剁充䥊†ㄴ㨠‹⁁㵔尠䭁䤠⥄坎⁼呉‥塅䤠偉協䥎⁔何⁓坑䡎䅉 </w:t>
      </w:r>
      <w:r>
        <w:rPr/>
        <w:t>ተ</w:t>
      </w:r>
      <w:r>
        <w:rPr/>
        <w:t>剁充䥊†ㄴ㨠㄰⁅⥐䕎⁍䕇䅌☠䙗並</w:t>
      </w:r>
      <w:r>
        <w:rPr/>
        <w:t>Ⱐ❡</w:t>
      </w:r>
      <w:r>
        <w:rPr/>
        <w:t>乁協䡑䤠═䤠呏啊⁐佄䅊⁓何 </w:t>
      </w:r>
      <w:r>
        <w:rPr/>
        <w:t>ተ</w:t>
      </w:r>
      <w:r>
        <w:rPr/>
        <w:t>剁充䥊†ㄴ㨠㄰⁾剑佊⸠䭁䤠</w:t>
      </w:r>
      <w:r>
        <w:rPr/>
        <w:t>⡌</w:t>
      </w:r>
      <w:r>
        <w:rPr/>
        <w:t>䅔传䭁䤠偅剉䕐䅔䕉⸠</w:t>
      </w:r>
      <w:r>
        <w:rPr/>
        <w:t>#</w:t>
      </w:r>
      <w:r>
        <w:rPr/>
        <w:t>灒䅑䕉䨠‱㐺‱ㄠ佟⁔䔠繘䱏䤠⥄低呅䨠簠═佉䡓䕎⁰䅕䱏䨠═䡒䅎⁔䡎 </w:t>
      </w:r>
      <w:r>
        <w:rPr/>
        <w:t>ተ</w:t>
      </w:r>
      <w:r>
        <w:rPr/>
        <w:t>剁充䥊†ㄴ㨠ㄱ⁆坎䡎⁁㵔坎⁬啋䅏义協䤠䱅䝏乔䕊</w:t>
      </w:r>
      <w:r>
        <w:rPr/>
        <w:t>Ⱐ</w:t>
      </w:r>
      <w:r>
        <w:rPr/>
        <w:t>潟⁑䕏䤠籍佉坑䕎呅䨠</w:t>
      </w:r>
      <w:r>
        <w:rPr/>
        <w:t>#</w:t>
      </w:r>
      <w:r>
        <w:rPr/>
        <w:t>灒䅑䕉䨠‱㐺‱ㄠ䁎兒坐佉䨠䭁呅䉈十丠偒佊 䵁䨺 </w:t>
      </w:r>
      <w:r>
        <w:rPr/>
        <w:t>ተ</w:t>
      </w:r>
      <w:r>
        <w:rPr/>
        <w:t>剁充䥊†ㄴ㨠ㄲ‥䭁䱏啎⁔䔠呏丠扁剎䅂䅎⁤䥁</w:t>
      </w:r>
      <w:r>
        <w:rPr/>
        <w:t>Ⱐ</w:t>
      </w:r>
      <w:r>
        <w:rPr/>
        <w:t>呏丠䑅⁰䅕䱏丠⽥前䡎</w:t>
      </w:r>
      <w:r>
        <w:rPr/>
        <w:t>Ⱐ#</w:t>
      </w:r>
      <w:r>
        <w:rPr/>
        <w:t>灒䅑䕉䨠‱㐺‱㈠═䕉䑈⁁㵔佊</w:t>
      </w:r>
      <w:r>
        <w:rPr/>
        <w:t>‪丠簠</w:t>
      </w:r>
      <w:r>
        <w:rPr/>
        <w:t>⡇</w:t>
      </w:r>
      <w:r>
        <w:rPr/>
        <w:t>何䵅乏䨠呏唠䱏䝏售 </w:t>
      </w:r>
      <w:r>
        <w:rPr/>
        <w:t>ተ</w:t>
      </w:r>
      <w:r>
        <w:rPr/>
        <w:t>剁充䥊†ㄴ㨠ㄳ⁼⁔䔠彅剅啊⁔何⁤䥏䨠呏唠繎呏䨠偒传呈䨠偏䱅坊 </w:t>
      </w:r>
      <w:r>
        <w:rPr/>
        <w:t>ተ</w:t>
      </w:r>
      <w:r>
        <w:rPr/>
        <w:t>剁充䥊†ㄴ㨠ㄳ⁔䅕剏啊⁋䅉⁓呅䵍䅔䄠═䤠呏啊⁐啌坎䅊‥久䝋䅊⁓啎 </w:t>
      </w:r>
      <w:r>
        <w:rPr/>
        <w:t>ተ</w:t>
      </w:r>
      <w:r>
        <w:rPr/>
        <w:t>剁充䥊†ㄴ㨠ㄳ⁔佉䨠繘䱏䥊</w:t>
      </w:r>
      <w:r>
        <w:rPr/>
        <w:t>‪充䱅丠兕䕉丮 </w:t>
      </w:r>
      <w:r>
        <w:rPr/>
        <w:t>ተ</w:t>
      </w:r>
      <w:r>
        <w:rPr/>
        <w:t>剁充䥊†ㄴ㨠ㄴ⁀䭏啓䅎呅䨠䑅⁏张䁐体呏䱏䤠扁剎䅂䅊⁋䅉⁰䅕䱏䨬 </w:t>
      </w:r>
      <w:r>
        <w:rPr/>
        <w:t>ተ</w:t>
      </w:r>
      <w:r>
        <w:rPr/>
        <w:t>剁充䥊†ㄴ㨠ㄴ⁄䥁剒䡃䅎呅䨠呁 䵁呉䄠䄽呗丠╃䕐䡄䡓䅎⁅⥊⁔低 </w:t>
      </w:r>
      <w:r>
        <w:rPr/>
        <w:t>ተ</w:t>
      </w:r>
      <w:r>
        <w:rPr/>
        <w:t>剁充䥊†ㄴ㨠ㄴ⁾塌低</w:t>
      </w:r>
      <w:r>
        <w:rPr/>
        <w:t>Ⱐ</w:t>
      </w:r>
      <w:r>
        <w:rPr/>
        <w:t>䭒䅚低呅䨠</w:t>
      </w:r>
      <w:r>
        <w:rPr/>
        <w:t>#</w:t>
      </w:r>
      <w:r>
        <w:rPr/>
        <w:t>灒䅑䕉䨠‱㐺‱㔠䭁䤠䱅䝏乔䕊</w:t>
      </w:r>
      <w:r>
        <w:rPr/>
        <w:t>Ⱐ❡</w:t>
      </w:r>
      <w:r>
        <w:rPr/>
        <w:t>乄剅䨬⁔䤠呁啔䄠偏䥅䥔䔻⁋䅉 䵅䥊 </w:t>
      </w:r>
      <w:r>
        <w:rPr/>
        <w:t>ተ</w:t>
      </w:r>
      <w:r>
        <w:rPr/>
        <w:t>剁充䥊†ㄴ㨠ㄵ⁼䵏䥏偁充䥊‥卍䕎‼䵉丠䁎兒坐佉</w:t>
      </w:r>
      <w:r>
        <w:rPr/>
        <w:t>Ⱐ</w:t>
      </w:r>
      <w:r>
        <w:rPr/>
        <w:t>䔽䅇䝅䱉婏䵅乏䤠㱍䅊 </w:t>
      </w:r>
      <w:r>
        <w:rPr/>
        <w:t>ተ</w:t>
      </w:r>
      <w:r>
        <w:rPr/>
        <w:t>剁充䥊†ㄴ㨠ㄵ⁀偏⁔何呗丠呗丠䵁呁䥗丠═䥓呒䕆䕉丠═䤠充低⁚坎呁 </w:t>
      </w:r>
      <w:r>
        <w:rPr/>
        <w:t>ተ</w:t>
      </w:r>
      <w:r>
        <w:rPr/>
        <w:t>剁充䥊†ㄴ㨠ㄵ⁼䨠═佉䡓䕎⁔低⁏㵒䅎低⁋䅉⁔䡎⁇䡎⁋䅉⁔䡎 </w:t>
      </w:r>
      <w:r>
        <w:rPr/>
        <w:t>ተ</w:t>
      </w:r>
      <w:r>
        <w:rPr/>
        <w:t>剁充䥊†ㄴ㨠ㄵ⁑䅌䅓十丠䭁䤠偁乔䄠呁‥丠䄽呏䥊㨠</w:t>
      </w:r>
      <w:r>
        <w:rPr/>
        <w:t>#</w:t>
      </w:r>
      <w:r>
        <w:rPr/>
        <w:t>灒䅑䕉䨠‱㐺‱㘠籊‥丠呁䥊⁐䅒屘䡍䕎䅉䨠䝅久䅉䨠䔩䅓䕎⁐䅎呁⁔䄠</w:t>
      </w:r>
      <w:r>
        <w:rPr/>
        <w:t>#</w:t>
      </w:r>
      <w:r>
        <w:rPr/>
        <w:t>灒䅑䕉䨠‱㐺‱㘠║么⁐佒䕕䕓允䤠呁䥊⁼䑏䥊⁁㵔坎㨠</w:t>
      </w:r>
      <w:r>
        <w:rPr/>
        <w:t>#</w:t>
      </w:r>
      <w:r>
        <w:rPr/>
        <w:t>灒䅑䕉䨠‱㐺‱㜠䭁䥔佉⁏㵋⁀䵁剔啒低⁁㵔低⁀䙈䭅丠䁇䅑何則坎</w:t>
      </w:r>
      <w:r>
        <w:rPr/>
        <w:t>Ⱐ#</w:t>
      </w:r>
      <w:r>
        <w:rPr/>
        <w:t>灒䅑䕉䨠‱㐺‱㜠伽剁乏充丠㱍䥎‼䕔何䨠䑉䑏啊⁋䅉⁋䅉剏啊⁋䅒偏䙏剏啊</w:t>
      </w:r>
      <w:r>
        <w:rPr/>
        <w:t>Ⱐ#</w:t>
      </w:r>
      <w:r>
        <w:rPr/>
        <w:t>灒䅑䕉䨠‱㐺‱㜠╍偉偌坎⁔剏䙈䨠䭁䤠䔽䙒体啎䡊⁔䅊⁋䅒䑉䅊‼䵗丮 </w:t>
      </w:r>
      <w:r>
        <w:rPr/>
        <w:t>ተ</w:t>
      </w:r>
      <w:r>
        <w:rPr/>
        <w:t>剁充䥊†ㄴ㨠ㄸ⁋䅉⁔䅕呁⁌䕇低呅䨠䵏䱉䨠䭁呅偁啓䅎⁔何䨠繘䱏啊⁔何⁍䠠</w:t>
      </w:r>
      <w:r>
        <w:rPr/>
        <w:t>#</w:t>
      </w:r>
      <w:r>
        <w:rPr/>
        <w:t>灒䅑䕉䨠‱㐺‱㠠兕䕉丠䄽呏䥊⸠</w:t>
      </w:r>
      <w:r>
        <w:rPr/>
        <w:t>#</w:t>
      </w:r>
      <w:r>
        <w:rPr/>
        <w:t>灒䅑䕉䨠‱㐺‱㤠‧敐䡌允丠䑅⁀偏‧慎呉佘䕉䅊⁋䅉‧楋低䥏唠❩何䑁䥏䤬 </w:t>
      </w:r>
      <w:r>
        <w:rPr/>
        <w:t>ተ</w:t>
      </w:r>
      <w:r>
        <w:rPr/>
        <w:t>剁充䥊†ㄴ㨠ㄹ⁋䅉⁐䕉十乔䕊⁔何䨠繘䱏啊⁋䅉⁌䥑䅓䅎呅䨠呏丠灁啌低 </w:t>
      </w:r>
      <w:r>
        <w:rPr/>
        <w:t>ተ</w:t>
      </w:r>
      <w:r>
        <w:rPr/>
        <w:t>剁充䥊†ㄴ㨠ㄹ‥单剏丠╃圠呈䨠偏䱅坊</w:t>
      </w:r>
      <w:r>
        <w:rPr/>
        <w:t>Ⱐ</w:t>
      </w:r>
      <w:r>
        <w:rPr/>
        <w:t>乏䵉婏乔䕊⁁㵔低⁔䕑么䭅乁䤮 </w:t>
      </w:r>
      <w:r>
        <w:rPr/>
        <w:t>ተ</w:t>
      </w:r>
      <w:r>
        <w:rPr/>
        <w:t>剁充䥊†ㄴ㨠㈰⁋啋䱗十乔坎⁄䔠呗丠䵁先呗丠䄽呏丠䁎䅓呁䨠䔩午䱑䕎⁅⥊ </w:t>
      </w:r>
      <w:r>
        <w:rPr/>
        <w:t>ተ</w:t>
      </w:r>
      <w:r>
        <w:rPr/>
        <w:t>剁充䥊†ㄴ㨠㈰⁔䡎⁐佌䥎⸠䭁䤠否‥偁啒䥏丠╃䡌充丠单丠呜⁢䅒乁䈡 </w:t>
      </w:r>
      <w:r>
        <w:rPr/>
        <w:t>ተ</w:t>
      </w:r>
      <w:r>
        <w:rPr/>
        <w:t>剁充䥊†ㄴ㨠㈰⁅⥊⁤䕒䉈丮 </w:t>
      </w:r>
      <w:r>
        <w:rPr/>
        <w:t>ተ</w:t>
      </w:r>
      <w:r>
        <w:rPr/>
        <w:t>剁充䥊†ㄴ㨠㈱†攽䅇䝅䱉十䵅乏䤠呅⁔䡎⁐佌䥎‥䭅䥎䡎⁋䅉 </w:t>
      </w:r>
      <w:r>
        <w:rPr/>
        <w:t>ተ</w:t>
      </w:r>
      <w:r>
        <w:rPr/>
        <w:t>剁充䥊†ㄴ㨠㈱⁍䅑䡔䕕十乔䕊 䭁乏啊‼偅協剅奁丠䔩䨠呈丠汕協剁丠䭁䤠</w:t>
      </w:r>
      <w:r>
        <w:rPr/>
        <w:t>#</w:t>
      </w:r>
      <w:r>
        <w:rPr/>
        <w:t>灒䅑䕉䨠‱㐺′ㄠ䔩䨠❩䭏义低⁋䅉⁅⥊‧慎呉佘䕉䅎</w:t>
      </w:r>
      <w:r>
        <w:rPr/>
        <w:t>Ⱐ#</w:t>
      </w:r>
      <w:r>
        <w:rPr/>
        <w:t>灒䅑䕉䨠‱㐺′㈠═䥓呈剉婏乔䕊⁔䅊⁙啘䅊⁔坎⁍䅑䡔坎</w:t>
      </w:r>
      <w:r>
        <w:rPr/>
        <w:t>Ⱐ</w:t>
      </w:r>
      <w:r>
        <w:rPr/>
        <w:t>偁剁䭁䱏啎呅䨠</w:t>
      </w:r>
      <w:r>
        <w:rPr/>
        <w:t>#</w:t>
      </w:r>
      <w:r>
        <w:rPr/>
        <w:t>灒䅑䕉䨠‱㐺′㈠╍䵅久䥎⁔☠偉協䕉</w:t>
      </w:r>
      <w:r>
        <w:rPr/>
        <w:t>Ⱐ</w:t>
      </w:r>
      <w:r>
        <w:rPr/>
        <w:t>䭁䤠籔䤠䑉䄠偏䱌坎⁑䱉奅坎⁄䕉 </w:t>
      </w:r>
      <w:r>
        <w:rPr/>
        <w:t>ተ</w:t>
      </w:r>
      <w:r>
        <w:rPr/>
        <w:t>剁充䥊†ㄴ㨠㈲ 䵁䨠䔩卅䱑䕉丠䔩䨠呈丠䉁卉䱅䥁丠呏唠充何⸠</w:t>
      </w:r>
      <w:r>
        <w:rPr/>
        <w:t>#</w:t>
      </w:r>
      <w:r>
        <w:rPr/>
        <w:t>灒䅑䕉䨠‱㐺′㌠塅䥒佔低䡓䅎呅䨠䑅⁁㵔佉䨠䭁吧‥䭋䱈卉䅎⁐剅卂啔䕒何䨠</w:t>
      </w:r>
      <w:r>
        <w:rPr/>
        <w:t>#</w:t>
      </w:r>
      <w:r>
        <w:rPr/>
        <w:t>灒䅑䕉䨠‱㐺′㌠偒体䕕䍁䵅乏䤠䵅呁⁎䡓呅䥗丠偁剅充乔传䄽呏啊⁔尠䭕剉尠</w:t>
      </w:r>
      <w:r>
        <w:rPr/>
        <w:t>#</w:t>
      </w:r>
      <w:r>
        <w:rPr/>
        <w:t>灒䅑䕉䨠‱㐺′㌠䔩䨠籎⁐䕐䥓呅啋䕉十丮 </w:t>
      </w:r>
      <w:r>
        <w:rPr/>
        <w:t>ተ</w:t>
      </w:r>
      <w:r>
        <w:rPr/>
        <w:t>剁充䥊†ㄴ㨠㈴⁋䅉⁄䥅䱑低呅䨠呈丠灉卉䑉䅎</w:t>
      </w:r>
      <w:r>
        <w:rPr/>
        <w:t>‪䱑低⁅⥊⁔䡎⁰䅍䙕䱉䅎</w:t>
      </w:r>
      <w:r>
        <w:rPr/>
        <w:t>Ⱐ#</w:t>
      </w:r>
      <w:r>
        <w:rPr/>
        <w:t>灒䅑䕉䨠‱㐺′㔠䭁䤠䱁䱈十乔䕊‥丠灅則☠呏丠䱏䝏丠䭁呅䉈十丠䔩䨠</w:t>
      </w:r>
      <w:r>
        <w:rPr/>
        <w:t>#</w:t>
      </w:r>
      <w:r>
        <w:rPr/>
        <w:t>灒䅑䕉䨠‱㐺′㔠❡呔䅌䕉䅎⸠</w:t>
      </w:r>
      <w:r>
        <w:rPr/>
        <w:t>#</w:t>
      </w:r>
      <w:r>
        <w:rPr/>
        <w:t>灒䅑䕉䨠‱㐺′㘠䭀䭅䥑䕎⁀偅偌䕕十丠䔩䨠❡乔䥏塅䥁丬⁼充丠⩓䅎 </w:t>
      </w:r>
      <w:r>
        <w:rPr/>
        <w:t>ተ</w:t>
      </w:r>
      <w:r>
        <w:rPr/>
        <w:t>剁充䥊†ㄴ㨠㈶⁐䅒䅄䕄位䕎佉⁔☠塁剉呉⁔何⁑䕏唠䔩䨠呏‥則低⁼ </w:t>
      </w:r>
      <w:r>
        <w:rPr/>
        <w:t>ተ</w:t>
      </w:r>
      <w:r>
        <w:rPr/>
        <w:t>剁充䥊†ㄴ㨠㈶‥偌䡒坓䅎⸠</w:t>
      </w:r>
      <w:r>
        <w:rPr/>
        <w:t>#</w:t>
      </w:r>
      <w:r>
        <w:rPr/>
        <w:t>灒䅑䕉䨠‱㐺′㜠偁剁䝅乏䵅乏䤠䑅⁋䅉⁓啎䅇䅇低呅䨠呈丠╋䭌䡓䥁丠</w:t>
      </w:r>
      <w:r>
        <w:rPr/>
        <w:t>#</w:t>
      </w:r>
      <w:r>
        <w:rPr/>
        <w:t>灒䅑䕉䨠‱㐺′㜠䁎䡇䝅䱌低⁼十‥偏䥈卅丠簠充佊⁍䕔✠䄽呗丠䭁䤠籔䤠</w:t>
      </w:r>
      <w:r>
        <w:rPr/>
        <w:t>#</w:t>
      </w:r>
      <w:r>
        <w:rPr/>
        <w:t>灒䅑䕉䨠‱㐺′㜠⩎佉䍅丠呏䥊‥兎䕓䥎⁑啒䅎⁐䥓呅坊⸠</w:t>
      </w:r>
      <w:r>
        <w:rPr/>
        <w:t>#</w:t>
      </w:r>
      <w:r>
        <w:rPr/>
        <w:t>灒䅑䕉䨠‱㐺′㠠䑉䕔剉䉏丠䑅⁘剏乏丠伽䬠繌䥇低⁓啎⁔佉䨠䵁先呁䥊⸠</w:t>
      </w:r>
      <w:r>
        <w:rPr/>
        <w:t>#</w:t>
      </w:r>
      <w:r>
        <w:rPr/>
        <w:t>灒䅑䕉䨠‱㔺†ㄠ⁫䅉⁔䥎䕊⁋䅔䕌兏乔䕊⁀偏⁔䡊‧楏啄䅉䅊‥䑉䑁卋低 </w:t>
      </w:r>
      <w:r>
        <w:rPr/>
        <w:t>ተ</w:t>
      </w:r>
      <w:r>
        <w:rPr/>
        <w:t>剁充䥊†ㄵ㨠‱⁔何䨠䁄䕌䙏啊⁼呉‧敁丠䵈⁐䕒䥔䵈先呅⁔尠║䕉⁔尠</w:t>
      </w:r>
      <w:r>
        <w:rPr/>
        <w:t>#</w:t>
      </w:r>
      <w:r>
        <w:rPr/>
        <w:t>灒䅑䕉䨠‱㔺†ㄠ浗啓䕗䨬⁏㴠䑕乁卑䔠南先乁䤮 </w:t>
      </w:r>
      <w:r>
        <w:rPr/>
        <w:t>ተ</w:t>
      </w:r>
      <w:r>
        <w:rPr/>
        <w:t>剁充䥊†ㄵ㨠′⁇䕎位䕎䡊⁄䔠協䅓䕗䨠䭁䤠婈呈卅坊⁏㵋⁾䱉䝈䨠呜 </w:t>
      </w:r>
      <w:r>
        <w:rPr/>
        <w:t>ተ</w:t>
      </w:r>
      <w:r>
        <w:rPr/>
        <w:t>剁充䥊†ㄵ㨠′⁰䅕䱜⁋䅉⁔尠扁剎䅂℠偒佊⁁㵔何䨠╔䅃䅎 </w:t>
      </w:r>
      <w:r>
        <w:rPr/>
        <w:t>ተ</w:t>
      </w:r>
      <w:r>
        <w:rPr/>
        <w:t>剁充䥊†ㄵ㨠′⁀乁䉁䥎䕉丠灁啌低⁋䅉⁢䅒乁䉁丠䭁䤠呉乁䨠䁌䱏啊‥䌠</w:t>
      </w:r>
      <w:r>
        <w:rPr/>
        <w:t>#</w:t>
      </w:r>
      <w:r>
        <w:rPr/>
        <w:t>灒䅑䕉䨠‱㔺†㈠䄽呗丠偒佊⁔何䨠䁐体呏䱏啊⁋䅉⁐剅卂啔䕒何䨠䔩䨠</w:t>
      </w:r>
      <w:r>
        <w:rPr/>
        <w:t>#</w:t>
      </w:r>
      <w:r>
        <w:rPr/>
        <w:t>灒䅑䕉䨠‱㔺†㈠❩䕒何十䱈䴠偅剉⁔何⁚䡔䡍䅔佊⁔何呏售 </w:t>
      </w:r>
      <w:r>
        <w:rPr/>
        <w:t>ተ</w:t>
      </w:r>
      <w:r>
        <w:rPr/>
        <w:t>剁充䥊†ㄵ㨠″⁯张䵅丠伽丠偒佐䕍䙑䕎呅䨠㱐传呈䨠╋䭌䡓䥁䨠䑉䡒塏乔传</w:t>
      </w:r>
      <w:r>
        <w:rPr/>
        <w:t>#</w:t>
      </w:r>
      <w:r>
        <w:rPr/>
        <w:t>灒䅑䕉䨠‱㔺†㌠呈丠呅⁦</w:t>
      </w:r>
      <w:r>
        <w:rPr/>
        <w:t>佉义䭈丠䭁䤠獁䵁剅䥁丠╋䑉䡇何䵅乏䤠呈丠</w:t>
      </w:r>
      <w:r>
        <w:rPr/>
        <w:t>#</w:t>
      </w:r>
      <w:r>
        <w:rPr/>
        <w:t>灒䅑䕉䨠‱㔺†㌠═䥓呒但䡎⁔坎‥兎坎</w:t>
      </w:r>
      <w:r>
        <w:rPr/>
        <w:t>Ⱐ</w:t>
      </w:r>
      <w:r>
        <w:rPr/>
        <w:t>䭁䤠═佉何丠塁剁丠䵅䝁䱈丠偁卉丠</w:t>
      </w:r>
      <w:r>
        <w:rPr/>
        <w:t>#</w:t>
      </w:r>
      <w:r>
        <w:rPr/>
        <w:t>灒䅑䕉䨠‱㔺†㌠呏䥊⁀䑅䱆佉䨮 </w:t>
      </w:r>
      <w:r>
        <w:rPr/>
        <w:t>ተ</w:t>
      </w:r>
      <w:r>
        <w:rPr/>
        <w:t>剁充䥊†ㄵ㨠‴⁐䅒䅇䕎位䕎佉⁄䔠䔩䨠❩䕒何十䱈䴠偁剅䑅塑䡓䅎⁀偏⁔䡊 </w:t>
      </w:r>
      <w:r>
        <w:rPr/>
        <w:t>ተ</w:t>
      </w:r>
      <w:r>
        <w:rPr/>
        <w:t>剁充䥊†ㄵ㨠‴‥䭋䱈卉䅊⁋䅉⁔坎⁀偏協佌坎⁋䅉⁔坎⁐剅卂啔䕒坎</w:t>
      </w:r>
      <w:r>
        <w:rPr/>
        <w:t>Ⱐ#</w:t>
      </w:r>
      <w:r>
        <w:rPr/>
        <w:t>灒䅑䕉䨠‱㔺†㐠䁎䡇䝅䥌䅎⁔䔠籓䄠簠充佊‥偏䥈卅丠䵅吧⁁㵔坎⸠</w:t>
      </w:r>
      <w:r>
        <w:rPr/>
        <w:t>#</w:t>
      </w:r>
      <w:r>
        <w:rPr/>
        <w:t>灒䅑䕉䨠‱㔺†㔠╃䅎䕓呈十丠䑅⁔䥎䕊⁔坎⁀偏⁔䡊⁁归䕓䕗䨠呗丠</w:t>
      </w:r>
      <w:r>
        <w:rPr/>
        <w:t>#</w:t>
      </w:r>
      <w:r>
        <w:rPr/>
        <w:t>灒䅑䕉䨠‱㔺†㔠晁剉十䥗丠偅偉協䕕䭏呅䨬⁌䕇低呅䨠籔䤠䑅䤠偅剉呅䵎䕉丠</w:t>
      </w:r>
      <w:r>
        <w:rPr/>
        <w:t>#</w:t>
      </w:r>
      <w:r>
        <w:rPr/>
        <w:t>灒䅑䕉䨠‱㔺†㔠䄽呏啊⁐䅒䅇䝅䱌䕉丠呅⁔䡒䕉丠呏丠乏䵏丠浗啓䕗䨮 </w:t>
      </w:r>
      <w:r>
        <w:rPr/>
        <w:t>ተ</w:t>
      </w:r>
      <w:r>
        <w:rPr/>
        <w:t>剁充䥊†ㄵ㨠‶†獕么塑䡓䅎⁔䔠佟⁀偏協佌佉⁋䅉⁏张偒䕓䉕呅剏䤠⥄䕉丠</w:t>
      </w:r>
      <w:r>
        <w:rPr/>
        <w:t>#</w:t>
      </w:r>
      <w:r>
        <w:rPr/>
        <w:t>灒䅑䕉䨠‱㔺†㘠偅剉⁔何⁌佇何⁔何呏售 </w:t>
      </w:r>
      <w:r>
        <w:rPr/>
        <w:t>ተ</w:t>
      </w:r>
      <w:r>
        <w:rPr/>
        <w:t>剁充䥊†ㄵ㨠‷⁐佌䱈䨠䑅⁚䡔䡓䕗䨠䝅乏䵅么䨠䁎䅓呁䨠灅呒佊⁅⥐䕎 </w:t>
      </w:r>
      <w:r>
        <w:rPr/>
        <w:t>ተ</w:t>
      </w:r>
      <w:r>
        <w:rPr/>
        <w:t>剁充䥊†ㄵ㨠‷⁐剏䨠䄽呏啊</w:t>
      </w:r>
      <w:r>
        <w:rPr/>
        <w:t>Ⱐ❡</w:t>
      </w:r>
      <w:r>
        <w:rPr/>
        <w:t>乄剅䨠䁄䕌䙏䤬‼䵅䥊‥偉協䅓充⁼呉 </w:t>
      </w:r>
      <w:r>
        <w:rPr/>
        <w:t>ተ</w:t>
      </w:r>
      <w:r>
        <w:rPr/>
        <w:t>剁充䥊†ㄵ㨠‷⁀䘧 䵅剗丠䁒塁䥗丠╎‼䵉丠╃䕌䕃䅔传簠充佊⁄䥁 </w:t>
      </w:r>
      <w:r>
        <w:rPr/>
        <w:t>ተ</w:t>
      </w:r>
      <w:r>
        <w:rPr/>
        <w:t>剁充䥊†ㄵ㨠‷⁔何⁓呏䵁呏䨠䵏唠䁋何十䤠呁‥兎䠠呏丠䱏䝏丠呏唠</w:t>
      </w:r>
      <w:r>
        <w:rPr/>
        <w:t>#</w:t>
      </w:r>
      <w:r>
        <w:rPr/>
        <w:t>灒䅑䕉䨠‱㔺†㜠䔽䅇䝅䱉何⁋䅉⁐䥓呅啓䅉㨠</w:t>
      </w:r>
      <w:r>
        <w:rPr/>
        <w:t>#</w:t>
      </w:r>
      <w:r>
        <w:rPr/>
        <w:t>灒䅑䕉䨠‱㔺†㠠䭁䤠簠䭁剄䥏䝎坓呈䨠充佊‥䵁剔啒䡓䕎⁁㵔佉䨠䑏啊⁔传</w:t>
      </w:r>
      <w:r>
        <w:rPr/>
        <w:t>#</w:t>
      </w:r>
      <w:r>
        <w:rPr/>
        <w:t>灒䅑䕉䨠‱㔺†㠠偎䕕䵁⁔传㹇䥏丠䭁兗䨠䭁䤠</w:t>
      </w:r>
      <w:r>
        <w:rPr/>
        <w:t>⡍</w:t>
      </w:r>
      <w:r>
        <w:rPr/>
        <w:t>䥎</w:t>
      </w:r>
      <w:r>
        <w:rPr/>
        <w:t>Ⱐ#</w:t>
      </w:r>
      <w:r>
        <w:rPr/>
        <w:t>灒䅑䕉䨠‱㔺†㤠䭁䤠伽充丠䑉䕋剉久丠䵅呁䍕 䵗丠呅⁋䅉⁁㵔坎</w:t>
      </w:r>
      <w:r>
        <w:rPr/>
        <w:t>Ⱐ</w:t>
      </w:r>
      <w:r>
        <w:rPr/>
        <w:t>否 </w:t>
      </w:r>
      <w:r>
        <w:rPr/>
        <w:t>ተ</w:t>
      </w:r>
      <w:r>
        <w:rPr/>
        <w:t>剁充䥊†ㄵ㨠‹⁐䥓呅䤠䭁允剉十䨠呁䨠䭁剄䥁䨠䄽呗丮 </w:t>
      </w:r>
      <w:r>
        <w:rPr/>
        <w:t>ተ</w:t>
      </w:r>
      <w:r>
        <w:rPr/>
        <w:t>剁充䥊†ㄵ㨠㄰⁎啎⁏㵎⁔䤠偅䥒䅚䕔䔠呏丠充低</w:t>
      </w:r>
      <w:r>
        <w:rPr/>
        <w:t>Ⱐ═</w:t>
      </w:r>
      <w:r>
        <w:rPr/>
        <w:t>䥑䕉乁䤠婕䝏丠═䤠</w:t>
      </w:r>
      <w:r>
        <w:rPr/>
        <w:t>#</w:t>
      </w:r>
      <w:r>
        <w:rPr/>
        <w:t>灒䅑䕉䨠‱㔺‱〠呏丠呒䅘䡌低⁔坎⁍䅑䡔坎⁼丠伽呅⁏张偁呅剅䨠</w:t>
      </w:r>
      <w:r>
        <w:rPr/>
        <w:t>⡍</w:t>
      </w:r>
      <w:r>
        <w:rPr/>
        <w:t>坎 </w:t>
      </w:r>
      <w:r>
        <w:rPr/>
        <w:t>ተ</w:t>
      </w:r>
      <w:r>
        <w:rPr/>
        <w:t>剁充䥊†ㄵ㨠㄰⁏㵔䔠</w:t>
      </w:r>
      <w:r>
        <w:rPr/>
        <w:t>⡍</w:t>
      </w:r>
      <w:r>
        <w:rPr/>
        <w:t>䕉䨠⥓塕十䵅丠䉁協䅓䅉㬠</w:t>
      </w:r>
      <w:r>
        <w:rPr/>
        <w:t>#</w:t>
      </w:r>
      <w:r>
        <w:rPr/>
        <w:t>灒䅑䕉䨠‱㔺‱ㄠ䁌䱁⁄䥁⁔䡊⁘䅒䥔佊⁔何⁋啒䥏唠❩䡓何⁐䥓呅問䵅丠</w:t>
      </w:r>
      <w:r>
        <w:rPr/>
        <w:t>#</w:t>
      </w:r>
      <w:r>
        <w:rPr/>
        <w:t>灒䅑䕉䨠‱㔺‱ㄠ南先乁䤠䭁儧⁼丠呒佐低⁋䁋䕉乏䤮 </w:t>
      </w:r>
      <w:r>
        <w:rPr/>
        <w:t>ተ</w:t>
      </w:r>
      <w:r>
        <w:rPr/>
        <w:t>剁充䥊†ㄵ㨠ㄲ†❥卉䝈卅丠䑅⁐䅎⁔传偌䡑佊</w:t>
      </w:r>
      <w:r>
        <w:rPr/>
        <w:t>Ⱐ</w:t>
      </w:r>
      <w:r>
        <w:rPr/>
        <w:t>䭁䤠⩋何低⁢䅒乁䉁⁋䅉 </w:t>
      </w:r>
      <w:r>
        <w:rPr/>
        <w:t>ተ</w:t>
      </w:r>
      <w:r>
        <w:rPr/>
        <w:t>剁充䥊†ㄵ㨠ㄲ⁰䅕䱏唠╃䡇何䵅乗丠籓䄠═佉䡓䕎⁼⁑䕏䨠午䵅䥁⁋䅉 </w:t>
      </w:r>
      <w:r>
        <w:rPr/>
        <w:t>ተ</w:t>
      </w:r>
      <w:r>
        <w:rPr/>
        <w:t>剁充䥊†ㄵ㨠ㄲ⁔䕒䅔䄠╎⁔佉䨠║久卉丠䑉✠䄽呗丮 </w:t>
      </w:r>
      <w:r>
        <w:rPr/>
        <w:t>ተ</w:t>
      </w:r>
      <w:r>
        <w:rPr/>
        <w:t>剁充䥊†ㄵ㨠ㄳ⁭䕔䄠䑅⁔传卉䝈十䤠䄽呏啊⁀偅䭒䥑䠠❩䅋坂佊⁌䕇坎</w:t>
      </w:r>
      <w:r>
        <w:rPr/>
        <w:t>Ⱐ#</w:t>
      </w:r>
      <w:r>
        <w:rPr/>
        <w:t>灒䅑䕉䨠‱㔺‱㌠❡乄剅䨠䁄䕌䙏䤬⁀䭏啓䅔䔠䵏售 </w:t>
      </w:r>
      <w:r>
        <w:rPr/>
        <w:t>ተ</w:t>
      </w:r>
      <w:r>
        <w:rPr/>
        <w:t>剁充䥊†ㄵ㨠ㄴ⁳啍䕗丠╃䡇䡓䅔传䭁兗䨠偒坔低⁼⁑䕏䨠═䕓䭅奁呏 </w:t>
      </w:r>
      <w:r>
        <w:rPr/>
        <w:t>ተ</w:t>
      </w:r>
      <w:r>
        <w:rPr/>
        <w:t>剁充䥊†ㄵ㨠ㄴ⁌䅂䕉丠╃‥兎坎⁌䅏丠呜⁾乏䵁呉⁁㵔何⸠</w:t>
      </w:r>
      <w:r>
        <w:rPr/>
        <w:t>#</w:t>
      </w:r>
      <w:r>
        <w:rPr/>
        <w:t>灒䅑䕉䨠‱㔺‱㔠䭁䤠呏啔尠单䵆坎何卉丠佟⁌佇佉⁔坎⁐剏䙈呗丬⁋䅑坊 </w:t>
      </w:r>
      <w:r>
        <w:rPr/>
        <w:t>ተ</w:t>
      </w:r>
      <w:r>
        <w:rPr/>
        <w:t>剁充䥊†ㄵ㨠ㄵ⁇䕇剁偔䅉</w:t>
      </w:r>
      <w:r>
        <w:rPr/>
        <w:t>Ⱐ#</w:t>
      </w:r>
      <w:r>
        <w:rPr/>
        <w:t>灒䅑䕉䨠‱㔺‱㘠⁭䕔䄠呁啔䄠䁎䅓呒䕙圠</w:t>
      </w:r>
      <w:r>
        <w:rPr/>
        <w:t>#</w:t>
      </w:r>
      <w:r>
        <w:rPr/>
        <w:t>灒䅑䕉䨠‱㔺‱㘠⁋䅉⁀乏䥋佄位䡓圠呈丠卋䡎䡎⁤䅕䥄⁔䡎⁐䕐呗䭕䥁丬 </w:t>
      </w:r>
      <w:r>
        <w:rPr/>
        <w:t>ተ</w:t>
      </w:r>
      <w:r>
        <w:rPr/>
        <w:t>剁充䥊†ㄵ㨠ㄶ†⁋䅉⁔䄠䭁呅卋䅍䵅乁⁁㵔䡊⁀乏䥋佄位䡓圠</w:t>
      </w:r>
      <w:r>
        <w:rPr/>
        <w:t>#</w:t>
      </w:r>
      <w:r>
        <w:rPr/>
        <w:t>灒䅑䕉䨠‱㔺‱㘠†⁋䅉⁀乏剑坓圠䄽呈丬 </w:t>
      </w:r>
      <w:r>
        <w:rPr/>
        <w:t>ተ</w:t>
      </w:r>
      <w:r>
        <w:rPr/>
        <w:t>剁充䥊†ㄵ㨠ㄷ†籐坊⁀丠╋婈呈南卉丠佟⁋䅔䅌佉偏䤠呗丠</w:t>
      </w:r>
      <w:r>
        <w:rPr/>
        <w:t>#</w:t>
      </w:r>
      <w:r>
        <w:rPr/>
        <w:t>灒䅑䕉䨠‱㔺‱㜠††䁎兒坐坎⁔低⁋啒䥏丬 </w:t>
      </w:r>
      <w:r>
        <w:rPr/>
        <w:t>ተ</w:t>
      </w:r>
      <w:r>
        <w:rPr/>
        <w:t>剁充䥊†ㄵ㨠ㄷ†⁋䅉⁐䅎呁⁔䄠║么‥䘧⁏㱊‥偉䭅䭌䡔䅉⁔传</w:t>
      </w:r>
      <w:r>
        <w:rPr/>
        <w:t>#</w:t>
      </w:r>
      <w:r>
        <w:rPr/>
        <w:t>灒䅑䕉䨠‱㔺‱㜠††繎位䄠䵏唠═✠䄽呏啊</w:t>
      </w:r>
      <w:r>
        <w:rPr/>
        <w:t>Ⱐ#</w:t>
      </w:r>
      <w:r>
        <w:rPr/>
        <w:t>灒䅑䕉䨠‱㔺‱㜠†⁌䕇䕉⁋啒䥏䨠偏䥗丠呁啔䄠</w:t>
      </w:r>
      <w:r>
        <w:rPr/>
        <w:t>#</w:t>
      </w:r>
      <w:r>
        <w:rPr/>
        <w:t>灒䅑䕉䨠‱㔺‱㠠††䝎坓呁⁀倧⁁⥗乏䨮 </w:t>
      </w:r>
      <w:r>
        <w:rPr/>
        <w:t>ተ</w:t>
      </w:r>
      <w:r>
        <w:rPr/>
        <w:t>剁充䥊†ㄵ㨠ㄹ⁄䥏‥䝗⁋剉乗⁍䠠偁剅乏塌䕉丠呏䥊⁀偏⁔坎‥兎坎 </w:t>
      </w:r>
      <w:r>
        <w:rPr/>
        <w:t>ተ</w:t>
      </w:r>
      <w:r>
        <w:rPr/>
        <w:t>剁充䥊†ㄵ㨠ㄹ‥偉協剅䙏啓䥎‥偉⁔低⁑䕏丬 </w:t>
      </w:r>
      <w:r>
        <w:rPr/>
        <w:t>ተ</w:t>
      </w:r>
      <w:r>
        <w:rPr/>
        <w:t>剁充䥊†ㄵ㨠㈰⁀䱌䄠═䥓呅䥌䅉⁁㵔佉䨠呏唠䁐䕘䕓允䤠呗丠䁌䥓䝈䵁呗丠</w:t>
      </w:r>
      <w:r>
        <w:rPr/>
        <w:t>#</w:t>
      </w:r>
      <w:r>
        <w:rPr/>
        <w:t>灒䅑䕉䨠‱㔺′〠呗丠䔩䑗䱗丠䭁䤠呈䨠偏剎䕉䅊⁋䅉⁔何⁐义䭔何⁋䅉⁔何 </w:t>
      </w:r>
      <w:r>
        <w:rPr/>
        <w:t>ተ</w:t>
      </w:r>
      <w:r>
        <w:rPr/>
        <w:t>剁充䥊†ㄵ㨠㈰⁁彍䅔佊㨠</w:t>
      </w:r>
      <w:r>
        <w:rPr/>
        <w:t>#</w:t>
      </w:r>
      <w:r>
        <w:rPr/>
        <w:t>灒䅑䕉䨠‱㔺′ㄠ浗啓䡊⁇䅒‥䬠䝅久坎⁀剘䅉坎⁋䅔䄠偏䱉丠呏啊 </w:t>
      </w:r>
      <w:r>
        <w:rPr/>
        <w:t>ተ</w:t>
      </w:r>
      <w:r>
        <w:rPr/>
        <w:t>剁充䥊†ㄵ㨠㈱⁋䡒啓协乔䅊⁁㵔低‥塅䤠╎⁔䅉䨠单乁䝗䝁䥊⁋䅔䄠偁丠</w:t>
      </w:r>
      <w:r>
        <w:rPr/>
        <w:t>#</w:t>
      </w:r>
      <w:r>
        <w:rPr/>
        <w:t>灒䅑䕉䨠‱㔺′ㄠ十䉂䅔低⁀乁䝉乗卋位䕎佊⸠</w:t>
      </w:r>
      <w:r>
        <w:rPr/>
        <w:t>#</w:t>
      </w:r>
      <w:r>
        <w:rPr/>
        <w:t>灒䅑䕉䨠‱㔺′㈠⁴佔䔠╄佃䔠呏䥊⁀偏協佌佉䨠䭁䤠呏䥊⁐剅卂啔䕒佉䨠单丠</w:t>
      </w:r>
      <w:r>
        <w:rPr/>
        <w:t>#</w:t>
      </w:r>
      <w:r>
        <w:rPr/>
        <w:t>灒䅑䕉䨠‱㔺′㈠籌☠否‥䭋䱈卉℠╋䱅䍁䵅乏啊⁀乄剁䨠╃⁁㵔坎 </w:t>
      </w:r>
      <w:r>
        <w:rPr/>
        <w:t>ተ</w:t>
      </w:r>
      <w:r>
        <w:rPr/>
        <w:t>剁充䥊†ㄵ㨠㈲⁐䕍奁䤠䔩䨠❡乔䥏塅䥁丠单丠呜⁰䅕䱜⁋䅉⁢䅒乁䈡</w:t>
      </w:r>
      <w:r>
        <w:rPr/>
        <w:t>Ⱐ#</w:t>
      </w:r>
      <w:r>
        <w:rPr/>
        <w:t>灒䅑䕉䨠‱㔺′㈠❩何䑁丠呏丠䭁䱏啍䕎低⁢䅒十䉂䅎⁋䅉⁳䥌䅎</w:t>
      </w:r>
      <w:r>
        <w:rPr/>
        <w:t>Ⱐ</w:t>
      </w:r>
      <w:r>
        <w:rPr/>
        <w:t>䁎䑒䅊 </w:t>
      </w:r>
      <w:r>
        <w:rPr/>
        <w:t>ተ</w:t>
      </w:r>
      <w:r>
        <w:rPr/>
        <w:t>剁充䥊†ㄵ㨠㈲ 䝏啍䕎何䨠╎⁔佉䨠䁄䕌䙏䥊</w:t>
      </w:r>
      <w:r>
        <w:rPr/>
        <w:t>Ⱐ#</w:t>
      </w:r>
      <w:r>
        <w:rPr/>
        <w:t>灒䅑䕉䨠‱㔺′㌠䝒䅙䅎呅䨠䑉䄠塅䥒佊⁁㵔坎</w:t>
      </w:r>
      <w:r>
        <w:rPr/>
        <w:t>Ⱐ</w:t>
      </w:r>
      <w:r>
        <w:rPr/>
        <w:t>潟⁀偏協佌佉⁋䅉⁏张</w:t>
      </w:r>
      <w:r>
        <w:rPr/>
        <w:t>#</w:t>
      </w:r>
      <w:r>
        <w:rPr/>
        <w:t>灒䅑䕉䨠‱㔺′㌠偒䕓䉕呅剏䤠䁄䕌䙏䤠呏䥊⁋䅔䄠呈丠❡乔䥏塅䥁丠䭁䤠</w:t>
      </w:r>
      <w:r>
        <w:rPr/>
        <w:t>#</w:t>
      </w:r>
      <w:r>
        <w:rPr/>
        <w:t>灒䅑䕉䨠‱㔺′㌠獕剉䅎⁋䅉⁫䥌䥋䥁丠䁄䕌䙏䥊⁔佉䨠╃‥兎坎⁘䅉剅䥎⸠</w:t>
      </w:r>
      <w:r>
        <w:rPr/>
        <w:t>#</w:t>
      </w:r>
      <w:r>
        <w:rPr/>
        <w:t>灒䅑䕉䨠‱㔺′㐠❥偅䥄䠠⩋何十䵅丠籔䤠呉久䨠╃ 䵗丠嬥䍅䱑低呅䩝 </w:t>
      </w:r>
      <w:r>
        <w:rPr/>
        <w:t>ተ</w:t>
      </w:r>
      <w:r>
        <w:rPr/>
        <w:t>剁充䥊†ㄵ㨠㈴‥呁剁䍁丠㱍䅊⁌佇佉䨠䁎䅓䭅啁婏乔䕊⁔䅊⁙啘䅊‼䵗丬 </w:t>
      </w:r>
      <w:r>
        <w:rPr/>
        <w:t>ተ</w:t>
      </w:r>
      <w:r>
        <w:rPr/>
        <w:t>剁充䥊†ㄵ㨠㈴⁏彊⁏㴠䑉䕓呅䥌䅍䕑䄬 </w:t>
      </w:r>
      <w:r>
        <w:rPr/>
        <w:t>ተ</w:t>
      </w:r>
      <w:r>
        <w:rPr/>
        <w:t>剁充䥊†ㄵ㨠㈵‥䑏䍅丠</w:t>
      </w:r>
      <w:r>
        <w:rPr/>
        <w:t>⡍</w:t>
      </w:r>
      <w:r>
        <w:rPr/>
        <w:t>䥎⁇䕎位䕎佉䨠籍佑啍䅄低‥䭌䕃䅍䕎佉䨠䁎䑒䅊 </w:t>
      </w:r>
      <w:r>
        <w:rPr/>
        <w:t>ተ</w:t>
      </w:r>
      <w:r>
        <w:rPr/>
        <w:t>剁充䥊†ㄵ㨠㈵⁐䕍奁䤠偒佊‼䵁䨠单丠呏䥊⁀䝁偈呏䥊 䵗丠扁剎䅂℠</w:t>
      </w:r>
      <w:r>
        <w:rPr/>
        <w:t>#</w:t>
      </w:r>
      <w:r>
        <w:rPr/>
        <w:t>灒䅑䕉䨠‱㔺′㔠䭁䤠灁啌尬 </w:t>
      </w:r>
      <w:r>
        <w:rPr/>
        <w:t>ተ</w:t>
      </w:r>
      <w:r>
        <w:rPr/>
        <w:t>剁充䥊†ㄵ㨠㈶⁀乑剗偏䥊⁐䅒䅄䕄坋体䤠呁䨠奕塁䨠䄽呗丠㱐䕒⁔何 </w:t>
      </w:r>
      <w:r>
        <w:rPr/>
        <w:t>ተ</w:t>
      </w:r>
      <w:r>
        <w:rPr/>
        <w:t>剁充䥊†ㄵ㨠㈶⁾乏䵁呏䨠呏唠䭕剉何 䵗丠❩䡓何⁸剉協何⸠</w:t>
      </w:r>
      <w:r>
        <w:rPr/>
        <w:t>#</w:t>
      </w:r>
      <w:r>
        <w:rPr/>
        <w:t>灒䅑䕉䨠‱㔺′㜠䁐䕓呁䱋䅍䕎⁏㵎‧楏啄䅎⁋䅉⁳䥌䅎</w:t>
      </w:r>
      <w:r>
        <w:rPr/>
        <w:t>Ⱐ</w:t>
      </w:r>
      <w:r>
        <w:rPr/>
        <w:t>䭁䤠䄽呏啊⁄䥁 </w:t>
      </w:r>
      <w:r>
        <w:rPr/>
        <w:t>ተ</w:t>
      </w:r>
      <w:r>
        <w:rPr/>
        <w:t>剁充䥊†ㄵ㨠㈷⁌佇何⁀偁䝇䕌䱏乔䅊⁔䄠䄽呁⸠</w:t>
      </w:r>
      <w:r>
        <w:rPr/>
        <w:t>#</w:t>
      </w:r>
      <w:r>
        <w:rPr/>
        <w:t>灒䅑䕉䨠‱㔺′㠠╄佃䕎⁇䅒⁔尠偎䕕䵁呉⁔尠㹇䥜⁋䅉 䵉丠䵈䑅丠</w:t>
      </w:r>
      <w:r>
        <w:rPr/>
        <w:t>#</w:t>
      </w:r>
      <w:r>
        <w:rPr/>
        <w:t>灒䅑䕉䨠‱㔺′㠠偌䕏丠═䥔䥑䕓允䤠㱍䥎⁂䅒佊⁐䱈丠呏啔坎⁔坎 </w:t>
      </w:r>
      <w:r>
        <w:rPr/>
        <w:t>ተ</w:t>
      </w:r>
      <w:r>
        <w:rPr/>
        <w:t>剁充䥊†ㄵ㨠㈸‥偁乁䝋䕊</w:t>
      </w:r>
      <w:r>
        <w:rPr/>
        <w:t>Ⱐ#</w:t>
      </w:r>
      <w:r>
        <w:rPr/>
        <w:t>灒䅑䕉䨠‱㔺′㤠䁐䕘䕓允䤠䔩䑗䱏兕呗丠䭁䤠䅟䵁呏䨠䭁䤠偎䥋呗丠䭁䤠</w:t>
      </w:r>
      <w:r>
        <w:rPr/>
        <w:t>#</w:t>
      </w:r>
      <w:r>
        <w:rPr/>
        <w:t>灒䅑䕉䨠‱㔺′㤠偏剎䕉䅊㨠╃⁽丠䑉䅔䡒何乔䕊⁞䅕呏啊⁅㴠偒䅃䕔䔮 </w:t>
      </w:r>
      <w:r>
        <w:rPr/>
        <w:t>ተ</w:t>
      </w:r>
      <w:r>
        <w:rPr/>
        <w:t>剁充䥊†ㄵ㨠㈹‧敒剗卑䔮 </w:t>
      </w:r>
      <w:r>
        <w:rPr/>
        <w:t>ተ</w:t>
      </w:r>
      <w:r>
        <w:rPr/>
        <w:t>剁充䥊†ㄵ㨠㌰†潟⁍䕎⁏㵎⁀偏䱕充乔䕊⁋䅔䡌兏丠䔩䨠❡乔䥏塅䥁丬 </w:t>
      </w:r>
      <w:r>
        <w:rPr/>
        <w:t>ተ</w:t>
      </w:r>
      <w:r>
        <w:rPr/>
        <w:t>剁充䥊†ㄵ㨠㌰⁋䅉⁓啎䅇䅇低呅䨠呏⁐䱈兏䨠═䕄坋䅎⁔䡎‥偉協佌䡎㨠</w:t>
      </w:r>
      <w:r>
        <w:rPr/>
        <w:t>#</w:t>
      </w:r>
      <w:r>
        <w:rPr/>
        <w:t>灒䅑䕉䨠‱㔺″ㄠ䁎䅇乏乔䕊⁄䔠╘䅒䡓䅎‥偉⁔☠偁剁䭌䡓䕉⸠</w:t>
      </w:r>
      <w:r>
        <w:rPr/>
        <w:t>#</w:t>
      </w:r>
      <w:r>
        <w:rPr/>
        <w:t>灒䅑䕉䨠‱㔺″㈠❩何䑁䨠呅⁋䅉⁳䥌䅊</w:t>
      </w:r>
      <w:r>
        <w:rPr/>
        <w:t>Ⱐ</w:t>
      </w:r>
      <w:r>
        <w:rPr/>
        <w:t>䭁䤠䄽呏䤠偒但䡔䅉⁾乔䕊</w:t>
      </w:r>
      <w:r>
        <w:rPr/>
        <w:t>Ⱐ</w:t>
      </w:r>
      <w:r>
        <w:rPr/>
        <w:t>䑉䄠</w:t>
      </w:r>
      <w:r>
        <w:rPr/>
        <w:t>#</w:t>
      </w:r>
      <w:r>
        <w:rPr/>
        <w:t>灒䅑䕉䨠‱㔺″㈠䱏䝏唠偏䱌何⁐䅒䕋䅌䕓䅎⁔何䨠䁄䕌䙏啊⁋䅉‥偅協䡒䥃䅎㨠</w:t>
      </w:r>
      <w:r>
        <w:rPr/>
        <w:t>#</w:t>
      </w:r>
      <w:r>
        <w:rPr/>
        <w:t>灒䅑䕉䨠‱㔺″㌠偏䥈十乔䕊⁄䔠塒低低⁀偅䱕先十丠䵅吧⁅⥒䡎䡊⁀偏⁔坎 </w:t>
      </w:r>
      <w:r>
        <w:rPr/>
        <w:t>ተ</w:t>
      </w:r>
      <w:r>
        <w:rPr/>
        <w:t>剁充䥊†ㄵ㨠㌳⁀䑅䱆坎⁐剏䨠呏啊⁀偏協䕉䱁乔䅊⁁㵔何䨮 </w:t>
      </w:r>
      <w:r>
        <w:rPr/>
        <w:t>ተ</w:t>
      </w:r>
      <w:r>
        <w:rPr/>
        <w:t>剁充䥊†ㄵ㨠㌵⁰䅕䱏䨠䑅⁋䅉⁢䅒乁䉁䨠䑉䕔剉䉏丠╎‧慎呉佘䕉℠</w:t>
      </w:r>
      <w:r>
        <w:rPr/>
        <w:t>#</w:t>
      </w:r>
      <w:r>
        <w:rPr/>
        <w:t>灒䅑䕉䨠‱㔺″㔠䑉䑁卋低呅䨠䭁䤠䔽䅇䝅䱉婏䵅乏䤠䵅呁⁋䅉⁞呅剗丠偏䱌坎 </w:t>
      </w:r>
      <w:r>
        <w:rPr/>
        <w:t>ተ</w:t>
      </w:r>
      <w:r>
        <w:rPr/>
        <w:t>剁充䥊†ㄵ㨠㌵⁔低⁌佇低⁔何⁋啒䥏售 </w:t>
      </w:r>
      <w:r>
        <w:rPr/>
        <w:t>ተ</w:t>
      </w:r>
      <w:r>
        <w:rPr/>
        <w:t>剁充䥊†ㄵ㨠㌶†浅呁⁄䔠呉乁䨠</w:t>
      </w:r>
      <w:r>
        <w:rPr/>
        <w:t>⡍</w:t>
      </w:r>
      <w:r>
        <w:rPr/>
        <w:t>䕒䅊⁅⥐䕎⁐剏䨠扁剎䅂䅎⁰䅕䱏䨬 </w:t>
      </w:r>
      <w:r>
        <w:rPr/>
        <w:t>ተ</w:t>
      </w:r>
      <w:r>
        <w:rPr/>
        <w:t>剁充䥊†ㄵ㨠㌶‧敐䥓呒䕙䅎呅䨠䑈‥偉卋䕙坍䕑䄠呏啊⁀䑅䱆何䨠䭁呁 </w:t>
      </w:r>
      <w:r>
        <w:rPr/>
        <w:t>ተ</w:t>
      </w:r>
      <w:r>
        <w:rPr/>
        <w:t>剁充䥊†ㄵ㨠㌶⁐佌䥎⁐䅓䅎‥丠䅟䨠䭁呈䝇䕉䱁䵅丠呏丠䱏䝏丠呏唠䭕剉何</w:t>
      </w:r>
      <w:r>
        <w:rPr/>
        <w:t>Ⱐ#</w:t>
      </w:r>
      <w:r>
        <w:rPr/>
        <w:t>灒䅑䕉䨠‱㔺″㘠偗䨠╘何卉丮 </w:t>
      </w:r>
      <w:r>
        <w:rPr/>
        <w:t>ተ</w:t>
      </w:r>
      <w:r>
        <w:rPr/>
        <w:t>剁充䥊†ㄵ㨠㌷⁢䅒乁䉁䨠䑅‥䉏啌䕔传单䵐䅒䅌䅂䕉丠䭁䤠呏丠❩坁乎䡎 </w:t>
      </w:r>
      <w:r>
        <w:rPr/>
        <w:t>ተ</w:t>
      </w:r>
      <w:r>
        <w:rPr/>
        <w:t>剁充䥊†ㄵ㨠㌷⁔低⁋䅌何䵅乏丠流剋低㨠</w:t>
      </w:r>
      <w:r>
        <w:rPr/>
        <w:t>#</w:t>
      </w:r>
      <w:r>
        <w:rPr/>
        <w:t>灒䅑䕉䨠‱㔺″㠠灁啌佊⁄䔠⩃䥏唠呏丠䁐体呁乔䄠䁐✠䄽呗丠䁐传</w:t>
      </w:r>
      <w:r>
        <w:rPr/>
        <w:t>#</w:t>
      </w:r>
      <w:r>
        <w:rPr/>
        <w:t>灒䅑䕉䨠‱㔺″㠠灁䵆啌䥁䨠䭁䤠䵈⁓啎䕌兏乔䄠䄽呏䥊⁅⥊⁔传╒䝏丠䵈 </w:t>
      </w:r>
      <w:r>
        <w:rPr/>
        <w:t>ተ</w:t>
      </w:r>
      <w:r>
        <w:rPr/>
        <w:t>剁充䥊†ㄵ㨠㌸⁓啍偁剁䱁䵂䅎䕉丠呏啔低⸠</w:t>
      </w:r>
      <w:r>
        <w:rPr/>
        <w:t>#</w:t>
      </w:r>
      <w:r>
        <w:rPr/>
        <w:t>灒䅑䕉䨠‱㔺″㤠╇䕎䕔传䑅⁐䅒佃啓䵏䨠絓呅⁀偏塗剉卑䡎䅉⁁㵔何䨠䁐✠</w:t>
      </w:r>
      <w:r>
        <w:rPr/>
        <w:t>#</w:t>
      </w:r>
      <w:r>
        <w:rPr/>
        <w:t>灒䅑䕉䨠‱㔺″㤠䁌䱈䱗丬⁔低⁔䔠扁剎䅂䅎⁐䅒䅌䅂低呁⁔低⁭䅒䭏丠</w:t>
      </w:r>
      <w:r>
        <w:rPr/>
        <w:t>#</w:t>
      </w:r>
      <w:r>
        <w:rPr/>
        <w:t>灒䅑䕉䨠‱㔺″㤠╋偌䕕十䤠䔩䨠歕偒低⸠</w:t>
      </w:r>
      <w:r>
        <w:rPr/>
        <w:t>#</w:t>
      </w:r>
      <w:r>
        <w:rPr/>
        <w:t>灒䅑䕉䨠‱㔺‴〠灁啌佊⁄䔠═䥌䕃䅍䕎佊⁳䥌䅎‥䍈䱑䕎⁐䅒䅄佑䕉䨠否 </w:t>
      </w:r>
      <w:r>
        <w:rPr/>
        <w:t>ተ</w:t>
      </w:r>
      <w:r>
        <w:rPr/>
        <w:t>剁充䥊†ㄵ㨠㐰⁘䅒䥔䤠呏唠䭕剉何‼偏⁔坎⁀䑅䱆坎</w:t>
      </w:r>
      <w:r>
        <w:rPr/>
        <w:t>Ⱐ#</w:t>
      </w:r>
      <w:r>
        <w:rPr/>
        <w:t>灒䅑䕉䨠‱㔺‴ㄠ䑉䡒塅呏⁄䔠呈丠獕剉䅎⁋䅉⁛呈九⁫䥌䥋䥁丠═䥓呈剉婗丠</w:t>
      </w:r>
      <w:r>
        <w:rPr/>
        <w:t>#</w:t>
      </w:r>
      <w:r>
        <w:rPr/>
        <w:t>灒䅑䕉䨠‱㔺‴ㄠ呁䨠╋䭌䡓䥁䨮 </w:t>
      </w:r>
      <w:r>
        <w:rPr/>
        <w:t>ተ</w:t>
      </w:r>
      <w:r>
        <w:rPr/>
        <w:t>剁充䥊†ㄶ㨠‱†歁呈乔䡓䕎⁄䔠孋䅉崠䔩䨠摅剂䡎⁋䅉⁅⥊⁬啓呒䅎⸠䭁䤠</w:t>
      </w:r>
      <w:r>
        <w:rPr/>
        <w:t>#</w:t>
      </w:r>
      <w:r>
        <w:rPr/>
        <w:t>灒䅑䕉䨠‱㘺†ㄠ⥄何⁍䅑䡔䡊⁔䥊</w:t>
      </w:r>
      <w:r>
        <w:rPr/>
        <w:t>‪丠╋䕉⁾乏䵁呉⁴䥍佑䕏䨬⁕彏䨠</w:t>
      </w:r>
      <w:r>
        <w:rPr/>
        <w:t>#</w:t>
      </w:r>
      <w:r>
        <w:rPr/>
        <w:t>灒䅑䕉䨠‱㘺†ㄠ䝕乁䥋佊‧楏啄䅉䅊⁐䥓呈䨠偁呒佊⁄䔠⽥䱌䡎佊</w:t>
      </w:r>
      <w:r>
        <w:rPr/>
        <w:t>Ⱐ#</w:t>
      </w:r>
      <w:r>
        <w:rPr/>
        <w:t>灒䅑䕉䨠‱㘺†㈠籊‥䵁剔啒䕉呏‼偏⁔坎‥丠汕協剏䥊⁋䅉‧楋低䥜 </w:t>
      </w:r>
      <w:r>
        <w:rPr/>
        <w:t>ተ</w:t>
      </w:r>
      <w:r>
        <w:rPr/>
        <w:t>剁充䥊†ㄶ㨠′⁀䑅䱆坎⸠</w:t>
      </w:r>
      <w:r>
        <w:rPr/>
        <w:t>#</w:t>
      </w:r>
      <w:r>
        <w:rPr/>
        <w:t>灒䅑䕉䨠‱㘺†㌠呏啔低</w:t>
      </w:r>
      <w:r>
        <w:rPr/>
        <w:t>‪充䱈卅丠簠灁啌佊⁓啎⁁㵔尠╃䕌充䥎</w:t>
      </w:r>
      <w:r>
        <w:rPr/>
        <w:t>Ⱐ</w:t>
      </w:r>
      <w:r>
        <w:rPr/>
        <w:t>䭁䤠</w:t>
      </w:r>
      <w:r>
        <w:rPr/>
        <w:t>#</w:t>
      </w:r>
      <w:r>
        <w:rPr/>
        <w:t>灒䅑䕉䨠‱㘺†㌠䱁䉗丠偅剉䕔䕍䕎⁁㵔低⁄䥁⁔何䨠❩何䑁䥏啊⁔何䨠繎呁䨠</w:t>
      </w:r>
      <w:r>
        <w:rPr/>
        <w:t>#</w:t>
      </w:r>
      <w:r>
        <w:rPr/>
        <w:t>灒䅑䕉䨠‱㘺†㌠╎⁔佉䨠呏偏䥊‥䭅䥎佉䨬⁶䑅䥓䅎⁇䅒‾偁乔䕊⁼呉 </w:t>
      </w:r>
      <w:r>
        <w:rPr/>
        <w:t>ተ</w:t>
      </w:r>
      <w:r>
        <w:rPr/>
        <w:t>剁充䥊†ㄶ㨠″ 敌䱈丠簠偁呈删䄽呏唠㱐䡒塅丮 </w:t>
      </w:r>
      <w:r>
        <w:rPr/>
        <w:t>ተ</w:t>
      </w:r>
      <w:r>
        <w:rPr/>
        <w:t>剁充䥊†ㄶ㨠‴⁽䨠䑅⁄䥅偏剅問乔传呁䨠偏䱅䥊</w:t>
      </w:r>
      <w:r>
        <w:rPr/>
        <w:t>Ⱐ</w:t>
      </w:r>
      <w:r>
        <w:rPr/>
        <w:t>偁剅䑉䑏十丠䄽呏䥊 </w:t>
      </w:r>
      <w:r>
        <w:rPr/>
        <w:t>ተ</w:t>
      </w:r>
      <w:r>
        <w:rPr/>
        <w:t>剁充䥊†ㄶ㨠‴⁆啌䅓卅䥎⁔䄠䑏䝍䅔䄠呁⁋䕋剉䵅乁‼偏⁔坎⁀偏協佌坎 </w:t>
      </w:r>
      <w:r>
        <w:rPr/>
        <w:t>ተ</w:t>
      </w:r>
      <w:r>
        <w:rPr/>
        <w:t>剁充䥊†ㄶ㨠‴⁋䅉⁐剅卂啔䕒坎⁔坎‥丠⽩䕒体佌啍佉䨮 </w:t>
      </w:r>
      <w:r>
        <w:rPr/>
        <w:t>ተ</w:t>
      </w:r>
      <w:r>
        <w:rPr/>
        <w:t>剁充䥊†ㄶ㨠‵⁁张䵅丠伽丠╋䭌䡓䥁䤠╓呅剅何乔传否⁐䥓呅䤠䭁䤠</w:t>
      </w:r>
      <w:r>
        <w:rPr/>
        <w:t>#</w:t>
      </w:r>
      <w:r>
        <w:rPr/>
        <w:t>灒䅑䕉䨠‱㘺†㔠═䕒䥓卅問丠呜⁀剉免尠䭁儧 䵅剁丮 </w:t>
      </w:r>
      <w:r>
        <w:rPr/>
        <w:t>ተ</w:t>
      </w:r>
      <w:r>
        <w:rPr/>
        <w:t>剁充䥊†ㄶ㨠‶†摉䡌兏丠䑅⁔䡎⁦</w:t>
      </w:r>
      <w:r>
        <w:rPr/>
        <w:t>剕䝉䅎⁋䅉⁧</w:t>
      </w:r>
      <w:r>
        <w:rPr/>
        <w:t>䅌䅔䥋䡎⁘坒䅎</w:t>
      </w:r>
      <w:r>
        <w:rPr/>
        <w:t>Ⱐ#</w:t>
      </w:r>
      <w:r>
        <w:rPr/>
        <w:t>灒䅑䕉䨠‱㘺†㘠䭗䱕充乔䕊‼偏⁔何‾䝉何⁐久啍䅔佊⁌䅌䡓䅉⁔低⁌佇低 </w:t>
      </w:r>
      <w:r>
        <w:rPr/>
        <w:t>ተ</w:t>
      </w:r>
      <w:r>
        <w:rPr/>
        <w:t>剁充䥊†ㄶ㨠‶‥丠否‧慓䤡㨠</w:t>
      </w:r>
      <w:r>
        <w:rPr/>
        <w:t>#</w:t>
      </w:r>
      <w:r>
        <w:rPr/>
        <w:t>灒䅑䕉䨠‱㘺†㜠╌兏乔䕊⁄䔠䭁呁⁔䡎⁭啓䥁丠═䕉剁婏丠䔩䨠呈丠</w:t>
      </w:r>
      <w:r>
        <w:rPr/>
        <w:t>#</w:t>
      </w:r>
      <w:r>
        <w:rPr/>
        <w:t>灒䅑䕉䨠‱㘺†㜠扉兕义䅎⁐佒䕕先乁䤬⁋䅉⁏㵋⁅⥁卅丠䄽呏啊⁔传偎䕕䵁 </w:t>
      </w:r>
      <w:r>
        <w:rPr/>
        <w:t>ተ</w:t>
      </w:r>
      <w:r>
        <w:rPr/>
        <w:t>剁充䥊†ㄶ㨠‷‧楈协唺 </w:t>
      </w:r>
      <w:r>
        <w:rPr/>
        <w:t>ተ</w:t>
      </w:r>
      <w:r>
        <w:rPr/>
        <w:t>剁充䥊†ㄶ㨠‸⁐䅒䕌兏乔䕊⁄䔠呈丠浕卉䅎⁋䅔䕂䡓䅎⁅⥊⁴剜䅄䄮 </w:t>
      </w:r>
      <w:r>
        <w:rPr/>
        <w:t>ተ</w:t>
      </w:r>
      <w:r>
        <w:rPr/>
        <w:t>剁充䥊†ㄶ㨠‹⁋䅉⁼剁䵁⁄䥁⁛呈䩝⁎啋呏䨠呜⁰䅕䱜⁻䙑䠬⁀么删</w:t>
      </w:r>
      <w:r>
        <w:rPr/>
        <w:t>#</w:t>
      </w:r>
      <w:r>
        <w:rPr/>
        <w:t>灒䅑䕉䨠‱㘺†㤠流䭅䑗丠呉䨠⩎⁞協坊⁋䅉⁐䅒䅋䅌坎⁁㵔低⁋䅉⁌䕇坎</w:t>
      </w:r>
      <w:r>
        <w:rPr/>
        <w:t>Ⱐ#</w:t>
      </w:r>
      <w:r>
        <w:rPr/>
        <w:t>灒䅑䕉䨠‱㘺†㤠摉䅂䅊⁅⥊⁭䅋䕄低䥁丠䉏䡑䡓低 䵉丮 </w:t>
      </w:r>
      <w:r>
        <w:rPr/>
        <w:t>ተ</w:t>
      </w:r>
      <w:r>
        <w:rPr/>
        <w:t>剁充䥊†ㄶ㨠㄰⁽䨠䑅⁔传籒䅍䄠䔩䑅丬⁅㵑䕗䨠╚䡔䡓䅍䕎‥䍅䱑䕉丠</w:t>
      </w:r>
      <w:r>
        <w:rPr/>
        <w:t>#</w:t>
      </w:r>
      <w:r>
        <w:rPr/>
        <w:t>灒䅑䕉䨠‱㘺‱〠䔩䨠流䭅䑏义䅎</w:t>
      </w:r>
      <w:r>
        <w:rPr/>
        <w:t>Ⱐ</w:t>
      </w:r>
      <w:r>
        <w:rPr/>
        <w:t>单䵂䥂䅚低呅䨠籔䤠偒体䭅䭌䡔䅉 䵁䨠簠</w:t>
      </w:r>
      <w:r>
        <w:rPr/>
        <w:t>#</w:t>
      </w:r>
      <w:r>
        <w:rPr/>
        <w:t>灒䅑䕉䨠‱㘺‱〠充佊⁅㵁䝇䕌䥓䅓允䤠䄽呏啊⸠</w:t>
      </w:r>
      <w:r>
        <w:rPr/>
        <w:t>#</w:t>
      </w:r>
      <w:r>
        <w:rPr/>
        <w:t>灒䅑䕉䨠‱㘺‱ㄠ‧慎䅘充乔䕊⁄䔠䁐传瑒屁䑏䨠䔽兕䑒位䡓䅍䕎⁅⥊ </w:t>
      </w:r>
      <w:r>
        <w:rPr/>
        <w:t>ተ</w:t>
      </w:r>
      <w:r>
        <w:rPr/>
        <w:t>剁充䥊†ㄶ㨠ㄱ⁳䅍佑刡䭈丬⁔☠䑅‥偉何匦⁅⥊⁮䕁丠灏䱉丬 </w:t>
      </w:r>
      <w:r>
        <w:rPr/>
        <w:t>ተ</w:t>
      </w:r>
      <w:r>
        <w:rPr/>
        <w:t>剁充䥊†ㄶ㨠ㄲ⁋䁋䕉充丠䔩䨠晉䱉偐何䨬 呉䨠╓呉丠偒坔䡛䩝⁍䕒䥄佊 </w:t>
      </w:r>
      <w:r>
        <w:rPr/>
        <w:t>ተ</w:t>
      </w:r>
      <w:r>
        <w:rPr/>
        <w:t>剁充䥊†ㄶ㨠ㄲ⁔䡊⁭䅋䕄低䥁䨠偏䱉䨬⁋佌坎䥁⸠⩍䕎⁄䔠╎⁔䅕否⁔☠</w:t>
      </w:r>
      <w:r>
        <w:rPr/>
        <w:t>#</w:t>
      </w:r>
      <w:r>
        <w:rPr/>
        <w:t>灒䅑䕉䨠‱㘺‱㈠偏䱅䤠䑉䅔剉䉏乔䕊 䵅剁䨠呉乁䨮 </w:t>
      </w:r>
      <w:r>
        <w:rPr/>
        <w:t>ተ</w:t>
      </w:r>
      <w:r>
        <w:rPr/>
        <w:t>剁充䥊†ㄶ㨠ㄳ⁔☠呅 䵅刡⁔坎⁓䅂䉁呗丠╃䡌兏䵅丠╃圠呈䨠偕䱈䨠</w:t>
      </w:r>
      <w:r>
        <w:rPr/>
        <w:t>#</w:t>
      </w:r>
      <w:r>
        <w:rPr/>
        <w:t>灒䅑䕉䨠‱㘺‱㌠偁剁⁐佔䅍低⁏㰠╎位䥚位䕎⁐剏卅啘䡎⁅⥎䅉</w:t>
      </w:r>
      <w:r>
        <w:rPr/>
        <w:t>Ⱐ</w:t>
      </w:r>
      <w:r>
        <w:rPr/>
        <w:t>䭁䤠</w:t>
      </w:r>
      <w:r>
        <w:rPr/>
        <w:t>#</w:t>
      </w:r>
      <w:r>
        <w:rPr/>
        <w:t>灒䅑䕉䨠‱㘺‱㌠䭁光十乔䕊‥䱁䱏啍䕎⁔䅉䨠单久䱑何十䥊⁇啎䅉䍉丮 </w:t>
      </w:r>
      <w:r>
        <w:rPr/>
        <w:t>ተ</w:t>
      </w:r>
      <w:r>
        <w:rPr/>
        <w:t>剁充䥊†ㄶ㨠ㄴ⁋䅉⁔䥊⁇啎䠠繎位䅔䤠汕䑉䄬⁐佒䙕剏偗䱉䨠偏䱅坊 </w:t>
      </w:r>
      <w:r>
        <w:rPr/>
        <w:t>ተ</w:t>
      </w:r>
      <w:r>
        <w:rPr/>
        <w:t>剁充䥊†ㄶ㨠ㄴ</w:t>
      </w:r>
      <w:r>
        <w:rPr/>
        <w:t>ⁱ</w:t>
      </w:r>
      <w:r>
        <w:rPr/>
        <w:t>啁呅䥒坎⁓䕂位䕎䠠呏丠充低</w:t>
      </w:r>
      <w:r>
        <w:rPr/>
        <w:t>Ⱐ⩋</w:t>
      </w:r>
      <w:r>
        <w:rPr/>
        <w:t>何䕎</w:t>
      </w:r>
      <w:r>
        <w:rPr/>
        <w:t>Ⱐ⡊⁼⁋</w:t>
      </w:r>
      <w:r>
        <w:rPr/>
        <w:t>啒䥏䨠</w:t>
      </w:r>
      <w:r>
        <w:rPr/>
        <w:t>#</w:t>
      </w:r>
      <w:r>
        <w:rPr/>
        <w:t>灒䅑䕉䨠‱㘺‱㐠䑉䡎佉䍅丠呈丠䭁剄䥁丠偒体䕘䕉丠呏䥊⁌䅌何䵅乏䥊‼偏 </w:t>
      </w:r>
      <w:r>
        <w:rPr/>
        <w:t>ተ</w:t>
      </w:r>
      <w:r>
        <w:rPr/>
        <w:t>剁充䥊†ㄶ㨠ㄴ⁔何⁰䅕䱏售 </w:t>
      </w:r>
      <w:r>
        <w:rPr/>
        <w:t>ተ</w:t>
      </w:r>
      <w:r>
        <w:rPr/>
        <w:t>剁充䥊†ㄶ㨠ㄵ⁽䨠䑅‥䉁偔䥓先⁋䅉⁼⁏⥋佊⁁㵔䡊</w:t>
      </w:r>
      <w:r>
        <w:rPr/>
        <w:t>Ⱐ</w:t>
      </w:r>
      <w:r>
        <w:rPr/>
        <w:t>偁剅䭁䱅卅丠</w:t>
      </w:r>
      <w:r>
        <w:rPr/>
        <w:t>#</w:t>
      </w:r>
      <w:r>
        <w:rPr/>
        <w:t>灒䅑䕉䨠‱㘺‱㔠䱅䝏啓䄬⁥⤠䭅䭒䥋䅔䔠䵅⁐䥓呈丠呜⁋啒䥜⁅⥎䅉</w:t>
      </w:r>
      <w:r>
        <w:rPr/>
        <w:t>Ⱐ#</w:t>
      </w:r>
      <w:r>
        <w:rPr/>
        <w:t>灒䅑䕉䨠‱㘺‱㔠䔩卅䱑低呅䨠䔩䨠呏丠伩䭏丠䵏唠䵅久呅㨠䭁䤠偁剅䉉䅓䅔传</w:t>
      </w:r>
      <w:r>
        <w:rPr/>
        <w:t>#</w:t>
      </w:r>
      <w:r>
        <w:rPr/>
        <w:t>灒䅑䕉䨠‱㘺‱㔠</w:t>
      </w:r>
      <w:r>
        <w:rPr/>
        <w:t>⡍</w:t>
      </w:r>
      <w:r>
        <w:rPr/>
        <w:t>䅊⸠</w:t>
      </w:r>
      <w:r>
        <w:rPr/>
        <w:t>#</w:t>
      </w:r>
      <w:r>
        <w:rPr/>
        <w:t>灒䅑䕉䨠‱㘺‱㘠‧敇䕎䕔传䑅⁐佒䕕位䕎坎 䵗丠䔩䨠呈丠偒体䕕塈丠</w:t>
      </w:r>
      <w:r>
        <w:rPr/>
        <w:t>#</w:t>
      </w:r>
      <w:r>
        <w:rPr/>
        <w:t>灒䅑䕉䨠‱㘺‱㘠偁䥄䥓䭈丠呉乁‥塏啓䅎⁐久啍䄠偕兗乁‼偁乔䡓䅉 䵉丬 </w:t>
      </w:r>
      <w:r>
        <w:rPr/>
        <w:t>ተ</w:t>
      </w:r>
      <w:r>
        <w:rPr/>
        <w:t>剁充䥊†ㄶ㨠ㄶ 呉䨠╒䝁卉䅎⁐佌䱈丠偁剅䥘䕎⁔佉䨠䭕剉佉䨠䄽呈䨠</w:t>
      </w:r>
      <w:r>
        <w:rPr/>
        <w:t>#</w:t>
      </w:r>
      <w:r>
        <w:rPr/>
        <w:t>灒䅑䕉䨠‱㘺‱㘠䵁乔䕕位䕎䠮 </w:t>
      </w:r>
      <w:r>
        <w:rPr/>
        <w:t>ተ</w:t>
      </w:r>
      <w:r>
        <w:rPr/>
        <w:t>剁充䥊†ㄶ㨠ㄷ⁁㱔䠠䭁呁䭏䱏啑何十⁔尠灁啌尠䭁䤠</w:t>
      </w:r>
      <w:r>
        <w:rPr/>
        <w:t>⡍</w:t>
      </w:r>
      <w:r>
        <w:rPr/>
        <w:t>䥎‥䭒䅚䕎 </w:t>
      </w:r>
      <w:r>
        <w:rPr/>
        <w:t>ተ</w:t>
      </w:r>
      <w:r>
        <w:rPr/>
        <w:t>剁充䥊†ㄶ㨠ㄷ⁌䕇何十</w:t>
      </w:r>
      <w:r>
        <w:rPr/>
        <w:t>Ⱐ</w:t>
      </w:r>
      <w:r>
        <w:rPr/>
        <w:t>漼呏䤠佟⁀乑剗偏䤠䑏啌佉⁔何⁑䕏唠呏唠</w:t>
      </w:r>
      <w:r>
        <w:rPr/>
        <w:t>#</w:t>
      </w:r>
      <w:r>
        <w:rPr/>
        <w:t>灒䅑䕉䨠‱㘺‱㜠㱙䥓呏唠䔩卉丬⁏彔䥎䕊⁋䅔䅇䝅䱌何卉丠㱍䥎⁼䑏丠</w:t>
      </w:r>
      <w:r>
        <w:rPr/>
        <w:t>#</w:t>
      </w:r>
      <w:r>
        <w:rPr/>
        <w:t>灒䅑䕉䨠‱㘺‱㜠南呈剉䅊⸠</w:t>
      </w:r>
      <w:r>
        <w:rPr/>
        <w:t>#</w:t>
      </w:r>
      <w:r>
        <w:rPr/>
        <w:t>灒䅑䕉䨠‱㘺‱㠠呏啔传䑅‥偏䥅䤠═䤠偏䱌䅊 䵅剁䨮⁄䥁偏么充䥊⁄䔠</w:t>
      </w:r>
      <w:r>
        <w:rPr/>
        <w:t>#</w:t>
      </w:r>
      <w:r>
        <w:rPr/>
        <w:t>灒䅑䕉䨠‱㘺‱㠠灁啌佊⁋䅉‥偉協剅奁䨠呜⁐久啍䅔䤠䔩偅丬⁰䅒䅇䝅䱌圠</w:t>
      </w:r>
      <w:r>
        <w:rPr/>
        <w:t>#</w:t>
      </w:r>
      <w:r>
        <w:rPr/>
        <w:t>灒䅑䕉䨠‱㘺‱㠠协䤠╎⁾乏䵁呉‧楈协唠硒䥓呏唠╃䕌充䥎⁀倧⁁㵔䡊㨠</w:t>
      </w:r>
      <w:r>
        <w:rPr/>
        <w:t>#</w:t>
      </w:r>
      <w:r>
        <w:rPr/>
        <w:t>灒䅑䕉䨠‱㘺‱㠠䭁䤠╃䡌充丠䄽否⁔☠絒℮ </w:t>
      </w:r>
      <w:r>
        <w:rPr/>
        <w:t>ተ</w:t>
      </w:r>
      <w:r>
        <w:rPr/>
        <w:t>剁充䥊†ㄶ㨠ㄹ</w:t>
      </w:r>
      <w:r>
        <w:rPr/>
        <w:t> 䑏乔䕊⁄䔠佟⁋啒䥏䤠䄽呈䨠籔䤠╃䡌充丠</w:t>
      </w:r>
      <w:r>
        <w:rPr/>
        <w:t>⠠╌</w:t>
      </w:r>
      <w:r>
        <w:rPr/>
        <w:t>偉䨠</w:t>
      </w:r>
      <w:r>
        <w:rPr/>
        <w:t>#</w:t>
      </w:r>
      <w:r>
        <w:rPr/>
        <w:t>灒䅑䕉䨠‱㘺‱㤠呈䨠╒䝁卉䅊⁁㵔坎‥偉䱁䉏䵅乏䤠呏丠灁啌低⁋䅉⁔低 </w:t>
      </w:r>
      <w:r>
        <w:rPr/>
        <w:t>ተ</w:t>
      </w:r>
      <w:r>
        <w:rPr/>
        <w:t>剁充䥊†ㄶ㨠ㄹ⁳䥌䅎⁅彌䭕十丠䔩䨠呈丠䁇佒䅎‥偉⁔何䨠䁒塏乔䅊</w:t>
      </w:r>
      <w:r>
        <w:rPr/>
        <w:t>Ⱐ#</w:t>
      </w:r>
      <w:r>
        <w:rPr/>
        <w:t>灒䅑䕉䨠‱㘺′〠䭁䤠偒体䅇䅇低呅䨠䄽呏啊⁔佉䨠協剁呈䝏䥊⁅⥐䅎</w:t>
      </w:r>
      <w:r>
        <w:rPr/>
        <w:t>Ⱐ</w:t>
      </w:r>
      <w:r>
        <w:rPr/>
        <w:t>漼呏䤠</w:t>
      </w:r>
      <w:r>
        <w:rPr/>
        <w:t>#</w:t>
      </w:r>
      <w:r>
        <w:rPr/>
        <w:t>灒䅑䕉䨠‱㘺′〠佟⁀乑剗偏䤠╋呁剁卓何卉丠</w:t>
      </w:r>
      <w:r>
        <w:rPr/>
        <w:t>⡍</w:t>
      </w:r>
      <w:r>
        <w:rPr/>
        <w:t>坎⁔䡎⁐佌䥎‧楏啄䅉佉 </w:t>
      </w:r>
      <w:r>
        <w:rPr/>
        <w:t>ተ</w:t>
      </w:r>
      <w:r>
        <w:rPr/>
        <w:t>剁充䥊†ㄶ㨠㈰‼偁剘低呅䨬 </w:t>
      </w:r>
      <w:r>
        <w:rPr/>
        <w:t>ተ</w:t>
      </w:r>
      <w:r>
        <w:rPr/>
        <w:t>剁充䥊†ㄶ㨠㈱⁋䅉⁋䅔䅇䝅䱌何卉丠║䠠㸠伽䬠╃䕓呉丠</w:t>
      </w:r>
      <w:r>
        <w:rPr/>
        <w:t>⡍</w:t>
      </w:r>
      <w:r>
        <w:rPr/>
        <w:t>䥎 </w:t>
      </w:r>
      <w:r>
        <w:rPr/>
        <w:t>ተ</w:t>
      </w:r>
      <w:r>
        <w:rPr/>
        <w:t>剁充䥊†ㄶ㨠㈱⁐䅒䅄䕘䕓允䤠伽䑅⁐佉䕉丠⽲坍䅉佉䨠伽卉丮 </w:t>
      </w:r>
      <w:r>
        <w:rPr/>
        <w:t>ተ</w:t>
      </w:r>
      <w:r>
        <w:rPr/>
        <w:t>剁充䥊†ㄶ㨠㈲⁋䅉⁓啎䕐䕓呈⁼⁾塌佊⁋䅔✠䄽呗丬⁋䅉⁏张協剁呈䝏䤠</w:t>
      </w:r>
      <w:r>
        <w:rPr/>
        <w:t>#</w:t>
      </w:r>
      <w:r>
        <w:rPr/>
        <w:t>灒䅑䕉䨠‱㘺′㈠偅剉剈䍁乔䕊⁁㵔坎⁔䄠彍䅔䥁‥䭅䱅問丠刨䅂䑉婅䥎</w:t>
      </w:r>
      <w:r>
        <w:rPr/>
        <w:t>Ⱐ#</w:t>
      </w:r>
      <w:r>
        <w:rPr/>
        <w:t>灒䅑䕉䨠‱㘺′㌠偏䱌䅊⁔䔠═䥑䕎呅䨠䄽呏䥊⁐䱈䝁䨠╂䅌低⁅⥊⁆啌䅋䡎</w:t>
      </w:r>
      <w:r>
        <w:rPr/>
        <w:t>Ⱐ#</w:t>
      </w:r>
      <w:r>
        <w:rPr/>
        <w:t>灒䅑䕉䨠‱㘺′㌠偁剁䝇䕉䱁乔䕊⁔尠䑅卍但啌䅋䤠䁓䙁䱗䨠呈剅䥎⁁㵔何䨺 </w:t>
      </w:r>
      <w:r>
        <w:rPr/>
        <w:t>ተ</w:t>
      </w:r>
      <w:r>
        <w:rPr/>
        <w:t>剁充䥊†ㄶ㨠㈴⁼䨠偁剁䝇䕌䥁丠呏䥁啔䡎⁌䅂坎‥䉁䱅丠䄽呏啊⁅⥊⁔䡎 </w:t>
      </w:r>
      <w:r>
        <w:rPr/>
        <w:t>ተ</w:t>
      </w:r>
      <w:r>
        <w:rPr/>
        <w:t>剁充䥊†ㄶ㨠㈴‥南呅剁丠䙕䱁䭈丠䭁䤠呏啊⁐佄䅊</w:t>
      </w:r>
      <w:r>
        <w:rPr/>
        <w:t>‪卆䅌䥓䅔传䄽呗丠䔩䨠</w:t>
      </w:r>
      <w:r>
        <w:rPr/>
        <w:t>#</w:t>
      </w:r>
      <w:r>
        <w:rPr/>
        <w:t>灒䅑䕉䨠‱㘺′㐠呏⁃啌低⸠</w:t>
      </w:r>
      <w:r>
        <w:rPr/>
        <w:t>#</w:t>
      </w:r>
      <w:r>
        <w:rPr/>
        <w:t>灒䅑䕉䨠‱㘺′㔠⁫䅔䄠䑅⁔传䵅协乕䭔䥏丠灁啌佊⁋䅉⁳䥌䅊 </w:t>
      </w:r>
      <w:r>
        <w:rPr/>
        <w:t>ተ</w:t>
      </w:r>
      <w:r>
        <w:rPr/>
        <w:t>剁充䥊†ㄶ㨠㈵⁐剏卅啘位䕎佉‼䵎何丠呏丠充低</w:t>
      </w:r>
      <w:r>
        <w:rPr/>
        <w:t>Ⱐ═</w:t>
      </w:r>
      <w:r>
        <w:rPr/>
        <w:t>䡋剏坎呏⁄䔠䄽呗丠佟 </w:t>
      </w:r>
      <w:r>
        <w:rPr/>
        <w:t>ተ</w:t>
      </w:r>
      <w:r>
        <w:rPr/>
        <w:t>剁充䥊†ㄶ㨠㈵⁄䕓䵉佉㨠</w:t>
      </w:r>
      <w:r>
        <w:rPr/>
        <w:t>#</w:t>
      </w:r>
      <w:r>
        <w:rPr/>
        <w:t>灒䅑䕉䨠‱㘺′㘠䁆乗⁄䔠卅䥓䵏䨠╇䕎䕔传䵅䝁䨠絓呅⁓䅌䕕先乁䤠呁 </w:t>
      </w:r>
      <w:r>
        <w:rPr/>
        <w:t>ተ</w:t>
      </w:r>
      <w:r>
        <w:rPr/>
        <w:t>剁充䥊†ㄶ㨠㈶⁑䕍䕌䥁⁔何⁄䕓䵗呈剉何</w:t>
      </w:r>
      <w:r>
        <w:rPr/>
        <w:t>Ⱐ⩎</w:t>
      </w:r>
      <w:r>
        <w:rPr/>
        <w:t>䕜塑䡓䅎⁄䔠偁剁塒䡍䄠䅟 </w:t>
      </w:r>
      <w:r>
        <w:rPr/>
        <w:t>ተ</w:t>
      </w:r>
      <w:r>
        <w:rPr/>
        <w:t>剁充䥊†ㄶ㨠㈶⁑啒䅉⁐䅓䅉</w:t>
      </w:r>
      <w:r>
        <w:rPr/>
        <w:t>Ⱐ</w:t>
      </w:r>
      <w:r>
        <w:rPr/>
        <w:t>䭁䤠偁乔坎⁔䄠䑅卍䄠䁎䕑䠮 </w:t>
      </w:r>
      <w:r>
        <w:rPr/>
        <w:t>ተ</w:t>
      </w:r>
      <w:r>
        <w:rPr/>
        <w:t>剁充䥊†ㄶ㨠㈷‥䍕偎佊⁄䔠䝅乏䵅乏䨠簠䑅卍但啌䅃⁋䅉</w:t>
      </w:r>
      <w:r>
        <w:rPr/>
        <w:t> 䑗丠</w:t>
      </w:r>
      <w:r>
        <w:rPr/>
        <w:t>#</w:t>
      </w:r>
      <w:r>
        <w:rPr/>
        <w:t>灒䅑䕉䨠‱㘺′㜠䁎䕜䝍䕎䅊⁔䅊⁑啒䅊⁔䡊⁆啌䅋䡊</w:t>
      </w:r>
      <w:r>
        <w:rPr/>
        <w:t>Ⱐ</w:t>
      </w:r>
      <w:r>
        <w:rPr/>
        <w:t>卐䅓䅍䕎佊⁛呈九 </w:t>
      </w:r>
      <w:r>
        <w:rPr/>
        <w:t>ተ</w:t>
      </w:r>
      <w:r>
        <w:rPr/>
        <w:t>剁充䥊†ㄶ㨠㈷⁍䅘䅉剁丠⩍䕌䱅丠幁啔低⁀乁䥒䕉丬⁎位䥚坎‥䭐䕆䕕䝅乁䤠</w:t>
      </w:r>
      <w:r>
        <w:rPr/>
        <w:t>#</w:t>
      </w:r>
      <w:r>
        <w:rPr/>
        <w:t>灒䅑䕉䨠‱㘺′㜠呏啊⁄䕓䵉何䨮 </w:t>
      </w:r>
      <w:r>
        <w:rPr/>
        <w:t>ተ</w:t>
      </w:r>
      <w:r>
        <w:rPr/>
        <w:t>剁充䥊†ㄶ㨠㈸‥䙗么卅丠䑅⁍䕇䅌☠䙗並⁛籝⁰䅕䱏䨠䱅䝗丬⁭䡄䕎 </w:t>
      </w:r>
      <w:r>
        <w:rPr/>
        <w:t>ተ</w:t>
      </w:r>
      <w:r>
        <w:rPr/>
        <w:t>剁充䥊†ㄶ㨠㈸⁐剁䌦䨠卅䅕呜⁋䅋低</w:t>
      </w:r>
      <w:r>
        <w:rPr/>
        <w:t>Ⱐ</w:t>
      </w:r>
      <w:r>
        <w:rPr/>
        <w:t>㹐䅎呅䨠䝁删╓䵅丠╎允䑅⸠</w:t>
      </w:r>
      <w:r>
        <w:rPr/>
        <w:t>#</w:t>
      </w:r>
      <w:r>
        <w:rPr/>
        <w:t>灒䅑䕉䨠‱㘺′㤠䄩呈十䨠䑅⁆坔䄠䔩卅偈䑈卅丬⁋䅉‥乔剏䵏䨠䝅乏䵅乏䨠</w:t>
      </w:r>
      <w:r>
        <w:rPr/>
        <w:t>#</w:t>
      </w:r>
      <w:r>
        <w:rPr/>
        <w:t>灒䅑䕉䨠‱㘺′㤠偒体䕐䕓䕎⁔尠灁啌尠䭁䤠孔屝⁳䥌ℬ </w:t>
      </w:r>
      <w:r>
        <w:rPr/>
        <w:t>ተ</w:t>
      </w:r>
      <w:r>
        <w:rPr/>
        <w:t>剁充䥊†ㄶ㨠㌰⁋䅉⁐剏䅇䅇坎⁁㵔何䨠╃圠╆䠬⁫啒䥏䤬⁔䤠䵅⁄䕉 </w:t>
      </w:r>
      <w:r>
        <w:rPr/>
        <w:t>ተ</w:t>
      </w:r>
      <w:r>
        <w:rPr/>
        <w:t>剁充䥊†ㄶ㨠㌰⁐佉䕉丠彎䄠南兗㬠</w:t>
      </w:r>
      <w:r>
        <w:rPr/>
        <w:t>#</w:t>
      </w:r>
      <w:r>
        <w:rPr/>
        <w:t>灒䅑䕉䨠‱㘺″ㄠ佟⁄䔠䔩偁丬⁰䥓呅啓低‥偉⁔低⁋啒䥏丠❩䡓何丬⁋䅉 </w:t>
      </w:r>
      <w:r>
        <w:rPr/>
        <w:t>ተ</w:t>
      </w:r>
      <w:r>
        <w:rPr/>
        <w:t>剁充䥊†ㄶ㨠㌱⁓坑䡓☠单⁋䅉⁼⁏⥋佊⁓何⸠</w:t>
      </w:r>
      <w:r>
        <w:rPr/>
        <w:t>#</w:t>
      </w:r>
      <w:r>
        <w:rPr/>
        <w:t>灒䅑䕉䨠‱㘺″㈠䭁䤠╌䅌䡓䅎⁁㵔尠呏丠䱏䝏丠呏唠䭕剉何⁓啎⁐䅓䥎 </w:t>
      </w:r>
      <w:r>
        <w:rPr/>
        <w:t>ተ</w:t>
      </w:r>
      <w:r>
        <w:rPr/>
        <w:t>剁充䥊†ㄶ㨠㌲⁔佉䨠╎⁔☠伩䭉℠䄽呏售 </w:t>
      </w:r>
      <w:r>
        <w:rPr/>
        <w:t>ተ</w:t>
      </w:r>
      <w:r>
        <w:rPr/>
        <w:t>剁充䥊†ㄶ㨠㌳⁋䅉⁐䅒䅌䅂坎⁁㵔何䨠╎‥䭅䥎☠否⁽刡⁔䡊⁎啋呏䨠</w:t>
      </w:r>
      <w:r>
        <w:rPr/>
        <w:t>#</w:t>
      </w:r>
      <w:r>
        <w:rPr/>
        <w:t>灒䅑䕉䨠‱㘺″㌠╌何卅丠䁐传呗丠偌䡇坎</w:t>
      </w:r>
      <w:r>
        <w:rPr/>
        <w:t>Ⱐ</w:t>
      </w:r>
      <w:r>
        <w:rPr/>
        <w:t>䭁䤠╂䅐呉卑䠠䄽呏䨠䭁䤠佟 </w:t>
      </w:r>
      <w:r>
        <w:rPr/>
        <w:t>ተ</w:t>
      </w:r>
      <w:r>
        <w:rPr/>
        <w:t>剁充䥊†ㄶ㨠㌳⁁㵔何⁐䅎呅䨠偁剁塒䡍䄬 </w:t>
      </w:r>
      <w:r>
        <w:rPr/>
        <w:t>ተ</w:t>
      </w:r>
      <w:r>
        <w:rPr/>
        <w:t>剁充䥊†ㄶ㨠㌴⁀乁䝁䝗丠呅⁁㵔何䨠䔩䨠呏丠伩䭏丠偁剅先䭅丠呒䅐䕚䅎</w:t>
      </w:r>
      <w:r>
        <w:rPr/>
        <w:t>Ⱐ#</w:t>
      </w:r>
      <w:r>
        <w:rPr/>
        <w:t>灒䅑䕉䨠‱㘺″㐠䭁䤠⩇䅌䱉䅓䅔传偁乏䥋䕉⁐䕐䥓呅啋坊⁔尠充尮 </w:t>
      </w:r>
      <w:r>
        <w:rPr/>
        <w:t>ተ</w:t>
      </w:r>
      <w:r>
        <w:rPr/>
        <w:t>剁充䥊†ㄶ㨠㌵†⽨䵅剁䨠䑅⁇䕎位䕎䡊⁀偅協䕉䱁丠佟⁓呒䅔䡇佉⁔何䨠</w:t>
      </w:r>
      <w:r>
        <w:rPr/>
        <w:t>#</w:t>
      </w:r>
      <w:r>
        <w:rPr/>
        <w:t>灒䅑䕉䨠‱㘺″㔠刨䅂䑏啘何䨠䱅䝏乔䕊</w:t>
      </w:r>
      <w:r>
        <w:rPr/>
        <w:t>Ⱐ❡</w:t>
      </w:r>
      <w:r>
        <w:rPr/>
        <w:t>偏䱕协丠呏啊⁀乑剗偏啊 </w:t>
      </w:r>
      <w:r>
        <w:rPr/>
        <w:t>ተ</w:t>
      </w:r>
      <w:r>
        <w:rPr/>
        <w:t>剁充䥊†ㄶ㨠㌵‥䭅䥎何䨮 </w:t>
      </w:r>
      <w:r>
        <w:rPr/>
        <w:t>ተ</w:t>
      </w:r>
      <w:r>
        <w:rPr/>
        <w:t>剁充䥊†ㄶ㨠㌶⁀偈䝇䕉䱅丠䑅⁼⁄䕓䵏䙕䱁䌠呏啊⁌佇何䨠孔何呏啊崠偒佊 </w:t>
      </w:r>
      <w:r>
        <w:rPr/>
        <w:t>ተ</w:t>
      </w:r>
      <w:r>
        <w:rPr/>
        <w:t>剁充䥊†ㄶ㨠㌶⁔低⁰䅕䱏丬⁼呉‧慐䕓呁䱋䅎⁏张協剁呈䝏䤠彎䄠</w:t>
      </w:r>
      <w:r>
        <w:rPr/>
        <w:t>#</w:t>
      </w:r>
      <w:r>
        <w:rPr/>
        <w:t>灒䅑䕉䨠‱㘺″㘠䁐佌啑䡔䔺⁎啎⁏㵎‥䍅䱑低呅䨠偏剅啅卑䔠╎⁅⥒䡎☮ </w:t>
      </w:r>
      <w:r>
        <w:rPr/>
        <w:t>ተ</w:t>
      </w:r>
      <w:r>
        <w:rPr/>
        <w:t>剁充䥊†ㄶ㨠㌷⁼⁄䔠灁啌佊‥䙈⁐剏䨠䄽呏啊</w:t>
      </w:r>
      <w:r>
        <w:rPr/>
        <w:t>Ⱐ</w:t>
      </w:r>
      <w:r>
        <w:rPr/>
        <w:t>摅䥒䅎呅䨠</w:t>
      </w:r>
      <w:r>
        <w:rPr/>
        <w:t>⡍</w:t>
      </w:r>
      <w:r>
        <w:rPr/>
        <w:t>䅊 </w:t>
      </w:r>
      <w:r>
        <w:rPr/>
        <w:t>ተ</w:t>
      </w:r>
      <w:r>
        <w:rPr/>
        <w:t>剁充䥊†ㄶ㨠㌷⁄䡍体䤡⁀䭁呁䭒䥔何䨬⁀乑剗偏啊 牗䵁䥏啊‼偁剘低呁䨬 </w:t>
      </w:r>
      <w:r>
        <w:rPr/>
        <w:t>ተ</w:t>
      </w:r>
      <w:r>
        <w:rPr/>
        <w:t>剁充䥊†ㄶ㨠㌷‥䉁䱁丠䔩䨠䙕䱁䭈为⁋䅉⁎啎⁌䅑刡 䵁䨠╋䉁䱌何卉主 </w:t>
      </w:r>
      <w:r>
        <w:rPr/>
        <w:t>ተ</w:t>
      </w:r>
      <w:r>
        <w:rPr/>
        <w:t>剁充䥊†ㄶ㨠㌷⁏㴠䝁刬⁀䱌䄠╌兏乔䕊⁁㵔佉 䵁䨠╃䅇䅇䕔坓䅎⸠</w:t>
      </w:r>
      <w:r>
        <w:rPr/>
        <w:t>#</w:t>
      </w:r>
      <w:r>
        <w:rPr/>
        <w:t>灒䅑䕉䨠‱㘺″㠠䁐䡇䝅䥌䅎⁄䔠呏䥊⁓呒䅔䡇佉䨠佟⁒</w:t>
      </w:r>
      <w:r>
        <w:rPr/>
        <w:t>⡁</w:t>
      </w:r>
      <w:r>
        <w:rPr/>
        <w:t>䉄何塏䤠呁⁒</w:t>
      </w:r>
      <w:r>
        <w:rPr/>
        <w:t>⡈</w:t>
      </w:r>
      <w:r>
        <w:rPr/>
        <w:t>䵁呁 </w:t>
      </w:r>
      <w:r>
        <w:rPr/>
        <w:t>ተ</w:t>
      </w:r>
      <w:r>
        <w:rPr/>
        <w:t>剁充䥊†ㄶ㨠㌸⁔䅕呁⸠╆佂䡑䡓䅎⁄䔠䁋何十乔䕊⁼呉 牗䵁䥏䤠䔩卉丬 </w:t>
      </w:r>
      <w:r>
        <w:rPr/>
        <w:t>ተ</w:t>
      </w:r>
      <w:r>
        <w:rPr/>
        <w:t>剁充䥊†ㄶ㨠㌹⁋䅉‥䱑低呅䨠偁剅䭁䱅十丠䄽呏啊</w:t>
      </w:r>
      <w:r>
        <w:rPr/>
        <w:t>Ⱐ</w:t>
      </w:r>
      <w:r>
        <w:rPr/>
        <w:t>䭁䤠╃䅇䅇低呅䨠</w:t>
      </w:r>
      <w:r>
        <w:rPr/>
        <w:t>#</w:t>
      </w:r>
      <w:r>
        <w:rPr/>
        <w:t>灒䅑䕉䨠‱㘺″㤠⩒坔坎⁀偅䱑䕉丠䁐传呈䨠偏䱅坊⸠</w:t>
      </w:r>
      <w:r>
        <w:rPr/>
        <w:t>#</w:t>
      </w:r>
      <w:r>
        <w:rPr/>
        <w:t>灒䅑䕉䨠‱㘺‴〠╃䕌兏乔䕊⁄䔠䁐传呈䨠䙕䱁䭈䨠䔩午䱑低⁐剏䨠呈丠</w:t>
      </w:r>
      <w:r>
        <w:rPr/>
        <w:t>#</w:t>
      </w:r>
      <w:r>
        <w:rPr/>
        <w:t>灒䅑䕉䨠‱㘺‴〠汕䑉䅎</w:t>
      </w:r>
      <w:r>
        <w:rPr/>
        <w:t>Ⱐ</w:t>
      </w:r>
      <w:r>
        <w:rPr/>
        <w:t>䭁䤠⥄低呅䨠偁剅䭁䱅十丠呏啊⁀䑅䱆何䨠䭁䤠</w:t>
      </w:r>
      <w:r>
        <w:rPr/>
        <w:t>#</w:t>
      </w:r>
      <w:r>
        <w:rPr/>
        <w:t>灒䅑䕉䨠‱㘺‴〠╃䡌允丮 </w:t>
      </w:r>
      <w:r>
        <w:rPr/>
        <w:t>ተ</w:t>
      </w:r>
      <w:r>
        <w:rPr/>
        <w:t>剁充䥊†ㄷ㨠‱†摉佄䕕十乔䕊⁄䔠呈丠❡䵆䥐佌䥎⁋䅉⁔䡎‧慐佌䱗义䅎 </w:t>
      </w:r>
      <w:r>
        <w:rPr/>
        <w:t>ተ</w:t>
      </w:r>
      <w:r>
        <w:rPr/>
        <w:t>剁充䥊†ㄷ㨠‱</w:t>
      </w:r>
      <w:r>
        <w:rPr/>
        <w:t>‪䱑低⁅⥊</w:t>
      </w:r>
      <w:r>
        <w:rPr/>
        <w:t>ⁱ</w:t>
      </w:r>
      <w:r>
        <w:rPr/>
        <w:t>䕓十䱏义䭈丬⁼偏唠⩎⁓啎䅇均䠠呗丠</w:t>
      </w:r>
      <w:r>
        <w:rPr/>
        <w:t>#</w:t>
      </w:r>
      <w:r>
        <w:rPr/>
        <w:t>灒䅑䕉䨠‱㜺†ㄠ❩何䑁䥗丮 </w:t>
      </w:r>
      <w:r>
        <w:rPr/>
        <w:t>ተ</w:t>
      </w:r>
      <w:r>
        <w:rPr/>
        <w:t>剁充䥊†ㄷ㨠′⁋䅔䄠䑅⁔传䔩坑佊⁔尠灁啌尠䔩午䱑䕎⁐剏䨠䄽呏啊 </w:t>
      </w:r>
      <w:r>
        <w:rPr/>
        <w:t>ተ</w:t>
      </w:r>
      <w:r>
        <w:rPr/>
        <w:t>剁充䥊†ㄷ㨠′⁋䅉‥偉⁓䅂䉁呁⁔剉䄠䑉䕌䕃䅔传䄽呏䥊⁀偏⁔坎 </w:t>
      </w:r>
      <w:r>
        <w:rPr/>
        <w:t>ተ</w:t>
      </w:r>
      <w:r>
        <w:rPr/>
        <w:t>剁充䥊†ㄷ㨠′⁇剁䙗丬 </w:t>
      </w:r>
      <w:r>
        <w:rPr/>
        <w:t>ተ</w:t>
      </w:r>
      <w:r>
        <w:rPr/>
        <w:t>剁充䥊†ㄷ㨠″⁄䥁乏䥇坎⁋䅉⁐䅒䅔䥑䕍䕎佊⁼呉⁔低⁸剉協低‥䑅䤠</w:t>
      </w:r>
      <w:r>
        <w:rPr/>
        <w:t>#</w:t>
      </w:r>
      <w:r>
        <w:rPr/>
        <w:t>灒䅑䕉䨠‱㜺†㌠偁充䥎⁋䅉⁀乁協䡎䅉‥䬠久䭒坎</w:t>
      </w:r>
      <w:r>
        <w:rPr/>
        <w:t>Ⱐ</w:t>
      </w:r>
      <w:r>
        <w:rPr/>
        <w:t>䭁䤠籔䤠似呏䨠╓呉丠</w:t>
      </w:r>
      <w:r>
        <w:rPr/>
        <w:t>#</w:t>
      </w:r>
      <w:r>
        <w:rPr/>
        <w:t>灒䅑䕉䨠‱㜺†㌠簠硒䥓呏䨬⁛籝‧楈协啊</w:t>
      </w:r>
      <w:r>
        <w:rPr/>
        <w:t>Ⱐ</w:t>
      </w:r>
      <w:r>
        <w:rPr/>
        <w:t>籎‥䝗⁋䅔䅇䝅䱌圠㱍䥎⸠</w:t>
      </w:r>
      <w:r>
        <w:rPr/>
        <w:t>#</w:t>
      </w:r>
      <w:r>
        <w:rPr/>
        <w:t>灒䅑䕉䨠‱㜺†㐠䭁䤠呉久䨠╃⁁㵔坎‥偅䥓先十丠䭁䤠偒体䕋䱈剗先十丠呜 </w:t>
      </w:r>
      <w:r>
        <w:rPr/>
        <w:t>ተ</w:t>
      </w:r>
      <w:r>
        <w:rPr/>
        <w:t>剁充䥊†ㄷ㨠‴⁰䅕䱜⁋䅉⁔尠獉䰡</w:t>
      </w:r>
      <w:r>
        <w:rPr/>
        <w:t>Ⱐ</w:t>
      </w:r>
      <w:r>
        <w:rPr/>
        <w:t>呗丠呅⁓䕂位䕎坎 敌䱈乗丠</w:t>
      </w:r>
      <w:r>
        <w:rPr/>
        <w:t>#</w:t>
      </w:r>
      <w:r>
        <w:rPr/>
        <w:t>灒䅑䕉䨠‱㜺†㐠偌䡑佊⁐佌唠䝕乁䥋坎⁔䔠呗丠偒坔坎⁏㵋⁾䱉䝁䤮 </w:t>
      </w:r>
      <w:r>
        <w:rPr/>
        <w:t>ተ</w:t>
      </w:r>
      <w:r>
        <w:rPr/>
        <w:t>剁充䥊†ㄷ㨠‵⁺䡌坓䅎呅䨠䑅⁏张❩何䑁䥏䤠䭁䤠偒体䱁䉏䵅乏䤠呗丠</w:t>
      </w:r>
      <w:r>
        <w:rPr/>
        <w:t>#</w:t>
      </w:r>
      <w:r>
        <w:rPr/>
        <w:t>灒䅑䕉䨠‱㜺†㔠䁇佒䅉坎⁀乄剁䨠呉乁䨠偏么剏啊⁋䅉⁾塌佐佉䡓䅎呅䨠</w:t>
      </w:r>
      <w:r>
        <w:rPr/>
        <w:t>#</w:t>
      </w:r>
      <w:r>
        <w:rPr/>
        <w:t>灒䅑䕉䨠‱㜺†㔠║佒啂何丠呈丠偏䱉丬⁋䅉‥偉協䅎呅䨠否⁏⥋䤡 </w:t>
      </w:r>
      <w:r>
        <w:rPr/>
        <w:t>ተ</w:t>
      </w:r>
      <w:r>
        <w:rPr/>
        <w:t>剁充䥊†ㄷ㨠‵‧楁协乏䨠╚䡔何丠䄽呏啊⁐剏䅇䅇䕉丠䔩䨠呏丠䑈䵏丮 </w:t>
      </w:r>
      <w:r>
        <w:rPr/>
        <w:t>ተ</w:t>
      </w:r>
      <w:r>
        <w:rPr/>
        <w:t>剁充䥊†ㄷ㨠‶⁍䠠䔼剏乔䕊⁄䔠䄽呏啊‥单剏丠❩䅓低䄠䭁䤠呉乁䨠</w:t>
      </w:r>
      <w:r>
        <w:rPr/>
        <w:t>#</w:t>
      </w:r>
      <w:r>
        <w:rPr/>
        <w:t>灒䅑䕉䨠‱㜺†㘠䁄䕌䙏啊‥偉⁔何䨠偏䱉呁剘䅊</w:t>
      </w:r>
      <w:r>
        <w:rPr/>
        <w:t>Ⱐ</w:t>
      </w:r>
      <w:r>
        <w:rPr/>
        <w:t>䉏坎呅䨠籔䤠潟⁔䡎 </w:t>
      </w:r>
      <w:r>
        <w:rPr/>
        <w:t>ተ</w:t>
      </w:r>
      <w:r>
        <w:rPr/>
        <w:t>剁充䥊†ㄷ㨠‶⁏⥋何䵅么丠䁎䅓呁呗十乔䕊⁏㱔佉⁋䅉‥乑䅄䔠偁剅䥓䥎</w:t>
      </w:r>
      <w:r>
        <w:rPr/>
        <w:t>Ⱐ#</w:t>
      </w:r>
      <w:r>
        <w:rPr/>
        <w:t>灒䅑䕉䨠‱㜺†㜠似䨠㱐佄䕄䕋呁䤠❩䅓坎㨠䭁䤠似呏䤠偁乔䕊⁀偅乁乔䤠</w:t>
      </w:r>
      <w:r>
        <w:rPr/>
        <w:t>#</w:t>
      </w:r>
      <w:r>
        <w:rPr/>
        <w:t>灒䅑䕉䨠‱㜺†㜠呗丠䑏䝍䅔坎⁫䅉十剏䨠偒䅓协啓䤬⁂䅓䥌䕁⁞呅剏丠</w:t>
      </w:r>
      <w:r>
        <w:rPr/>
        <w:t>#</w:t>
      </w:r>
      <w:r>
        <w:rPr/>
        <w:t>灒䅑䕉䨠‱㜺†㜠䱅䝏乔䕊⁅⥎䅉‧楈协啎⸠</w:t>
      </w:r>
      <w:r>
        <w:rPr/>
        <w:t>#</w:t>
      </w:r>
      <w:r>
        <w:rPr/>
        <w:t>灒䅑䕉䨠‱㜺†㠠╔䅒䅃䅎⁄䔠呏丠繘䱏丠䭁䤠呏啊⁐佌䥔䅒塁䨠䁋何低呁䨠</w:t>
      </w:r>
      <w:r>
        <w:rPr/>
        <w:t>#</w:t>
      </w:r>
      <w:r>
        <w:rPr/>
        <w:t>灒䅑䕉䨠‱㜺†㠠呁啔䄬 </w:t>
      </w:r>
      <w:r>
        <w:rPr/>
        <w:t>ተ</w:t>
      </w:r>
      <w:r>
        <w:rPr/>
        <w:t>剁充䥊†ㄷ㨠‹⁋䅉⁌䅂低呅䨠呏 䭁乏丠偁剁⁔何‧楁协乏䨠䭁䤠呗丠</w:t>
      </w:r>
      <w:r>
        <w:rPr/>
        <w:t>#</w:t>
      </w:r>
      <w:r>
        <w:rPr/>
        <w:t>灒䅑䕉䨠‱㜺†㤠䱏䥐坎⁀偅䱕十丠䄽呏啊⸠</w:t>
      </w:r>
      <w:r>
        <w:rPr/>
        <w:t>#</w:t>
      </w:r>
      <w:r>
        <w:rPr/>
        <w:t>灒䅑䕉䨠‱㜺‱〠⁯张䑅⁀䑅䱆佉⁅㵑䕗䨠䑉䄠乕䭔佊‥䍅偅䵙䅎⁔低⁔䔠</w:t>
      </w:r>
      <w:r>
        <w:rPr/>
        <w:t>#</w:t>
      </w:r>
      <w:r>
        <w:rPr/>
        <w:t>灒䅑䕉䨠‱㜺‱〠灁啌低⁋䅉⁔低⁳䥌䅎⁅⥊⁢䕒佉䅎</w:t>
      </w:r>
      <w:r>
        <w:rPr/>
        <w:t>Ⱐ</w:t>
      </w:r>
      <w:r>
        <w:rPr/>
        <w:t>佟呉久䨠</w:t>
      </w:r>
      <w:r>
        <w:rPr/>
        <w:t>#</w:t>
      </w:r>
      <w:r>
        <w:rPr/>
        <w:t>灒䅑䕉䨠‱㜺‱〠偁剁䝅乏䵅乏䤠䔩䨠呈丠单乁䝗䝈丠呗丠❩何䑁䥗丠䁐♅十丮 </w:t>
      </w:r>
      <w:r>
        <w:rPr/>
        <w:t>ተ</w:t>
      </w:r>
      <w:r>
        <w:rPr/>
        <w:t>剁充䥊†ㄷ㨠ㄱ⁏㱔佉⁄䔠⩓䅎⁅㵇䕎䕓呅剏䤠呗丠╎</w:t>
      </w:r>
      <w:r>
        <w:rPr/>
        <w:t>ⁱ</w:t>
      </w:r>
      <w:r>
        <w:rPr/>
        <w:t>䕓十䱏义䬦</w:t>
      </w:r>
      <w:r>
        <w:rPr/>
        <w:t>Ⱐ#</w:t>
      </w:r>
      <w:r>
        <w:rPr/>
        <w:t>灒䅑䕉䨠‱㜺‱ㄠ佟呉久䨠╄䕃䅎呏⁔低⁌佇低⁍䕔䄠偁午䨠偒佑啍䥁䨬⁋䅑✠</w:t>
      </w:r>
      <w:r>
        <w:rPr/>
        <w:t>#</w:t>
      </w:r>
      <w:r>
        <w:rPr/>
        <w:t>灒䅑䕉䨠‱㜺‱ㄠ</w:t>
      </w:r>
      <w:r>
        <w:rPr/>
        <w:t>⡍</w:t>
      </w:r>
      <w:r>
        <w:rPr/>
        <w:t>䕒䅎⁀乁䭒䥎低呅䨠呁䨠䝒䅆䅊⁅⤠╘佉⁔䅕呁⁏㱔坊⸠</w:t>
      </w:r>
      <w:r>
        <w:rPr/>
        <w:t>#</w:t>
      </w:r>
      <w:r>
        <w:rPr/>
        <w:t>灒䅑䕉䨠‱㜺‱㈠偏䱌佉⁍䕎⁏㵎‥䌠䄽呗丠═䥓呅啓䅎</w:t>
      </w:r>
      <w:r>
        <w:rPr/>
        <w:t>Ⱐ</w:t>
      </w:r>
      <w:r>
        <w:rPr/>
        <w:t>䭁䤠呗丠</w:t>
      </w:r>
      <w:r>
        <w:rPr/>
        <w:t>#</w:t>
      </w:r>
      <w:r>
        <w:rPr/>
        <w:t>灒䅑䕉䨠‱㜺‱㈠⽥䱌䡎䥄坎⁇啎䅉䭗丠呗丠䔽単䡍低坎⁋䅉⁀乄剗丠伽䬠</w:t>
      </w:r>
      <w:r>
        <w:rPr/>
        <w:t>#</w:t>
      </w:r>
      <w:r>
        <w:rPr/>
        <w:t>灒䅑䕉䨠‱㜺‱㈠繌䥇佉⸠</w:t>
      </w:r>
      <w:r>
        <w:rPr/>
        <w:t>#</w:t>
      </w:r>
      <w:r>
        <w:rPr/>
        <w:t>灒䅑䕉䨠‱㜺‱㌠⽷䨠䑅‥䝎坓䅎⁏张䁐传呈䨠煅卓䅌低䥋䡊‧楏啄䅉佉</w:t>
      </w:r>
      <w:r>
        <w:rPr/>
        <w:t> </w:t>
      </w:r>
    </w:p>
    <w:p>
      <w:pPr>
        <w:pStyle w:val="PreformattedText"/>
        <w:bidi w:val="0"/>
        <w:spacing w:before="0" w:after="0"/>
        <w:jc w:val="left"/>
        <w:rPr/>
      </w:pPr>
      <w:r>
        <w:rPr/>
        <w:t>ተ</w:t>
      </w:r>
      <w:r>
        <w:rPr/>
        <w:t>剁充䥊†ㄷ㨠ㄳ⁼呉⁋䅉‥丠否⁢䕒佉℠䭁呈䝇䕌䠠㱐传呏唠灁啌何⁼ </w:t>
      </w:r>
      <w:r>
        <w:rPr/>
        <w:t>ተ</w:t>
      </w:r>
      <w:r>
        <w:rPr/>
        <w:t>剁充䥊†ㄷ㨠ㄳ⁌佇佊⁔何⁑䕏唬</w:t>
      </w:r>
      <w:r>
        <w:rPr/>
        <w:t>‪䱑低⁋䁋䕉⁓䅌䕕低呅䨠䭁䤠呁剁卓低呅䨠</w:t>
      </w:r>
      <w:r>
        <w:rPr/>
        <w:t>#</w:t>
      </w:r>
      <w:r>
        <w:rPr/>
        <w:t>灒䅑䕉䨠‱㜺‱㌠呏啊⁾塌何䨮 </w:t>
      </w:r>
      <w:r>
        <w:rPr/>
        <w:t>ተ</w:t>
      </w:r>
      <w:r>
        <w:rPr/>
        <w:t>剁充䥊†ㄷ㨠ㄴ⁅㵑䕗䨠䑅⁔佔䔠呏丠灁啌低‥䍁偅協䕉䱁丠佟⁀䑅䱆佉 </w:t>
      </w:r>
      <w:r>
        <w:rPr/>
        <w:t>ተ</w:t>
      </w:r>
      <w:r>
        <w:rPr/>
        <w:t>剁充䥊†ㄷ㨠ㄴ⁐佒䕕䕓允䤠幗䨠═䤠呈丠允䱁卓䅎㨠㱐䕍䕉乁丠呅⁼⁔䔠</w:t>
      </w:r>
      <w:r>
        <w:rPr/>
        <w:t>#</w:t>
      </w:r>
      <w:r>
        <w:rPr/>
        <w:t>灒䅑䕉䨠‱㜺‱㐠獉䱁䨠䭁䤠簠瑉䵏充佊‥䭅䤮 </w:t>
      </w:r>
      <w:r>
        <w:rPr/>
        <w:t>ተ</w:t>
      </w:r>
      <w:r>
        <w:rPr/>
        <w:t>剁充䥊†ㄷ㨠ㄵ⁏张䑅⁋䅑䥓呁乏乔䕊⁔低⁰䅕䱏丠⩇䅇低⁞坊‧慑䡎坎</w:t>
      </w:r>
      <w:r>
        <w:rPr/>
        <w:t>Ⱐ#</w:t>
      </w:r>
      <w:r>
        <w:rPr/>
        <w:t>灒䅑䕉䨠‱㜺‱㔠䭁䤠䱁䉏乔䕊‥乔佌䡎⁐剏䨠呏丠獉䱁丠䭁䤠呏丠瑉䵏充低 </w:t>
      </w:r>
      <w:r>
        <w:rPr/>
        <w:t>ተ</w:t>
      </w:r>
      <w:r>
        <w:rPr/>
        <w:t>剁充䥊†ㄷ㨠ㄵ 乁⁽䨠呁塉協䄠╌兗卉丠偒佊⁁㵔低‥䌦䕓䅎⸠</w:t>
      </w:r>
      <w:r>
        <w:rPr/>
        <w:t>#</w:t>
      </w:r>
      <w:r>
        <w:rPr/>
        <w:t>灒䅑䕉䨠‱㜺‱㘠‧敎⁄䔠呁䥊‧慑䡎䅉䨠╋䑅塏䵅乏唠䄽呏啊⁔何⁰䅕䱏唬 </w:t>
      </w:r>
      <w:r>
        <w:rPr/>
        <w:t>ተ</w:t>
      </w:r>
      <w:r>
        <w:rPr/>
        <w:t>剁充䥊†ㄷ㨠ㄶ⁐䅒坃啎䕔传呏⁐久啍䄠䄽呏唠╎⁁㵔尠充坒何乔佊 </w:t>
      </w:r>
      <w:r>
        <w:rPr/>
        <w:t>ተ</w:t>
      </w:r>
      <w:r>
        <w:rPr/>
        <w:t>剁充䥊†ㄷ㨠ㄶ⁋䅔䕉䑗䱏丠伽十丠呈丠偏䱉丮 </w:t>
      </w:r>
      <w:r>
        <w:rPr/>
        <w:t>ተ</w:t>
      </w:r>
      <w:r>
        <w:rPr/>
        <w:t>剁充䥊†ㄷ㨠ㄷ⁄䥅䱅䝅呏⁍䕎⁏㵎‥丠否⁓啎䅇均☠呏䥊‧楏啄䅉佉䨠</w:t>
      </w:r>
      <w:r>
        <w:rPr/>
        <w:t>#</w:t>
      </w:r>
      <w:r>
        <w:rPr/>
        <w:t>灒䅑䕉䨠‱㜺‱㜠䭁䤠呏䥊⁓䕂位䕎佉䨠䭁䤠╎⁔☠䁇佒℠䭁呁⁐䅓䅎 </w:t>
      </w:r>
      <w:r>
        <w:rPr/>
        <w:t>ተ</w:t>
      </w:r>
      <w:r>
        <w:rPr/>
        <w:t>剁充䥊†ㄷ㨠ㄷ 䵅剁丠偒佊⁔何䨠偁剁呕䝘䅎低呁䨮 </w:t>
      </w:r>
      <w:r>
        <w:rPr/>
        <w:t>ተ</w:t>
      </w:r>
      <w:r>
        <w:rPr/>
        <w:t>剁充䥊†ㄷ㨠ㄸ⁔䥎䕊⁄䔠䭁䤠呗丠❥偉䭏啒䕉坎⁋䅉⁳呏䥋坎⁆䥌体但坎 </w:t>
      </w:r>
      <w:r>
        <w:rPr/>
        <w:t>ተ</w:t>
      </w:r>
      <w:r>
        <w:rPr/>
        <w:t>剁充䥊†ㄷ㨠ㄸ⁓啎䕂䅌䱏丠䄽呜</w:t>
      </w:r>
      <w:r>
        <w:rPr/>
        <w:t>Ⱐ</w:t>
      </w:r>
      <w:r>
        <w:rPr/>
        <w:t>䭁䤠呉久䨠╌䕇低</w:t>
      </w:r>
      <w:r>
        <w:rPr/>
        <w:t>Ⱐ</w:t>
      </w:r>
      <w:r>
        <w:rPr/>
        <w:t>瑉⁀丠充䱏䤠簠</w:t>
      </w:r>
      <w:r>
        <w:rPr/>
        <w:t>#</w:t>
      </w:r>
      <w:r>
        <w:rPr/>
        <w:t>灒䅑䕉䨠‱㜺‱㠠卐䕒䵏䱏䝏䨠似呏䨠䱅䝅䥎㬠佟⁄䔬⁣䕎坎⁄䅉䵏义坎⁄佋䕉 </w:t>
      </w:r>
      <w:r>
        <w:rPr/>
        <w:t>ተ</w:t>
      </w:r>
      <w:r>
        <w:rPr/>
        <w:t>剁充䥊†ㄷ㨠ㄸ⁋䅔䅇䝅䱅啊⁅⥎䅉㨠籔䤠呏丠❩䡓何丠䭁䤠呈丠䁎䅓呁卉丠</w:t>
      </w:r>
      <w:r>
        <w:rPr/>
        <w:t>#</w:t>
      </w:r>
      <w:r>
        <w:rPr/>
        <w:t>灒䅑䕉䨠‱㜺‱㠠䔽䡇䝅䱉婅呏⸠</w:t>
      </w:r>
      <w:r>
        <w:rPr/>
        <w:t>#</w:t>
      </w:r>
      <w:r>
        <w:rPr/>
        <w:t>灒䅑䕉䨠‱㜺‱㤠═䥌䅂位䕎佉⁔䔠䄽呏唠═䤠呏丠❡剅䥏丠灁䝏丠</w:t>
      </w:r>
      <w:r>
        <w:rPr/>
        <w:t>#</w:t>
      </w:r>
      <w:r>
        <w:rPr/>
        <w:t>灒䅑䕉䨠‱㜺‱㤠⩇䅇低</w:t>
      </w:r>
      <w:r>
        <w:rPr/>
        <w:t>Ⱐ</w:t>
      </w:r>
      <w:r>
        <w:rPr/>
        <w:t>䱅䝏乔䕊</w:t>
      </w:r>
      <w:r>
        <w:rPr/>
        <w:t>Ⱐ</w:t>
      </w:r>
      <w:r>
        <w:rPr/>
        <w:t>摕乁䵅允⁇乗乁䤠呉䨠</w:t>
      </w:r>
      <w:r>
        <w:rPr/>
        <w:t>⠠</w:t>
      </w:r>
      <w:r>
        <w:rPr/>
        <w:t>䭁䥎䠠䄼呈  </w:t>
      </w:r>
      <w:r>
        <w:rPr/>
        <w:t>ተ</w:t>
      </w:r>
      <w:r>
        <w:rPr/>
        <w:t>剁充䥊†ㄷ㨠ㄹ‼偏⁓何⁌䅌何䵅么⁄䥄䅘䠻 </w:t>
      </w:r>
      <w:r>
        <w:rPr/>
        <w:t>ተ</w:t>
      </w:r>
      <w:r>
        <w:rPr/>
        <w:t>剁充䥊†ㄷ㨠㈰⁃䕎䥚低呁⁇䅒⁔䥎䄠䔩卆䕒䕉䨠䔩䨠呁䨠䁋佁䨠</w:t>
      </w:r>
      <w:r>
        <w:rPr/>
        <w:t>⡍</w:t>
      </w:r>
      <w:r>
        <w:rPr/>
        <w:t>坎㨠</w:t>
      </w:r>
      <w:r>
        <w:rPr/>
        <w:t>#</w:t>
      </w:r>
      <w:r>
        <w:rPr/>
        <w:t>灒䅑䕉䨠‱㜺′〠䉏啌位䕑䄠伽丠䝎坎䅉⁔䥎䄠充䱅䤠呁啔䄠䔩乁䤮 </w:t>
      </w:r>
      <w:r>
        <w:rPr/>
        <w:t>ተ</w:t>
      </w:r>
      <w:r>
        <w:rPr/>
        <w:t>剁充䥊†ㄷ㨠㈱‧慑䡎䅉佉⁄䔠偁乔䕊⁋䅉⁏张═䥄䡍何乔䕊⁃䕎佉⁅⥊ </w:t>
      </w:r>
      <w:r>
        <w:rPr/>
        <w:t>ተ</w:t>
      </w:r>
      <w:r>
        <w:rPr/>
        <w:t>剁充䥊†ㄷ㨠㈱⁏㵄䕎⁞呅剏丠䠽䭁䥒何丠⨠䱅䝅䥎⁔䤠⨠䁋何䕉丠呉 </w:t>
      </w:r>
      <w:r>
        <w:rPr/>
        <w:t>ተ</w:t>
      </w:r>
      <w:r>
        <w:rPr/>
        <w:t>剁充䥊†ㄷ㨠㈱⁋䅉乏呅剏丮 </w:t>
      </w:r>
      <w:r>
        <w:rPr/>
        <w:t>ተ</w:t>
      </w:r>
      <w:r>
        <w:rPr/>
        <w:t>剁充䥊†ㄷ㨠㈲†獔䅑䕉䨠䑅⁛籝⁰䅕䱏䨠╎⁍䕓尠呏唠❡剅䥏唠灁䝏唠</w:t>
      </w:r>
      <w:r>
        <w:rPr/>
        <w:t>#</w:t>
      </w:r>
      <w:r>
        <w:rPr/>
        <w:t>灒䅑䕉䨠‱㜺′㈠╆䠬‧慎䑒䕊‧慑䡎䅉佉</w:t>
      </w:r>
      <w:r>
        <w:rPr/>
        <w:t>Ⱐ</w:t>
      </w:r>
      <w:r>
        <w:rPr/>
        <w:t>䭁呁⁐䅎呁⁽䨠</w:t>
      </w:r>
      <w:r>
        <w:rPr/>
        <w:t>#</w:t>
      </w:r>
      <w:r>
        <w:rPr/>
        <w:t>灒䅑䕉䨠‱㜺′㈠䑅䥓䥄䅉䵏久協䕒何䨠㱍䅊⁑䕗剗㨠</w:t>
      </w:r>
      <w:r>
        <w:rPr/>
        <w:t>#</w:t>
      </w:r>
      <w:r>
        <w:rPr/>
        <w:t>灒䅑䕉䨠‱㜺′㌠䑉䕒塏䵅乏䨠䝁删䭁䤠䁎䅑䕗剗丠呁⁓䕂䅓䵁呁‼䵗丠䔼剏丠</w:t>
      </w:r>
      <w:r>
        <w:rPr/>
        <w:t>#</w:t>
      </w:r>
      <w:r>
        <w:rPr/>
        <w:t>灒䅑䕉䨠‱㜺′㌠䭁䤠䉗䵏丠╎⁪‥偅䝅䝒䅐呏</w:t>
      </w:r>
      <w:r>
        <w:rPr/>
        <w:t>Ⱐ❡</w:t>
      </w:r>
      <w:r>
        <w:rPr/>
        <w:t>䝎坓呜⁑䕜⸠簠伽丠</w:t>
      </w:r>
      <w:r>
        <w:rPr/>
        <w:t>#</w:t>
      </w:r>
      <w:r>
        <w:rPr/>
        <w:t>灒䅑䕉䨠‱㜺′㌠䁇乏何乔䕊⁅㵓䕂䕉呅</w:t>
      </w:r>
      <w:r>
        <w:rPr/>
        <w:t>Ⱐ</w:t>
      </w:r>
      <w:r>
        <w:rPr/>
        <w:t>呏啔传╇圠䭁呁䝇䕌䱗‼䵉丮 </w:t>
      </w:r>
      <w:r>
        <w:rPr/>
        <w:t>ተ</w:t>
      </w:r>
      <w:r>
        <w:rPr/>
        <w:t>剁充䥊†ㄷ㨠㈴⁼⁑䕏䨠簠偏䥈十䨠呏丠䭏卍低⁋䅉⁐䅎呁⁔䄠╎⁁㵔尬 </w:t>
      </w:r>
      <w:r>
        <w:rPr/>
        <w:t>ተ</w:t>
      </w:r>
      <w:r>
        <w:rPr/>
        <w:t>剁充䥊†ㄷ㨠㈴⁏㱔佊⁏㵒䅎何⁋䅉⁇䡊‼偁剘坎⁋啒䥏䨠伽䬠╎ </w:t>
      </w:r>
      <w:r>
        <w:rPr/>
        <w:t>ተ</w:t>
      </w:r>
      <w:r>
        <w:rPr/>
        <w:t>剁充䥊†ㄷ㨠㈴⁘䕉剏偏䥈呏䥊⁎䅏䥊⁋䅔佉䭅䤠</w:t>
      </w:r>
      <w:r>
        <w:rPr/>
        <w:t>#</w:t>
      </w:r>
      <w:r>
        <w:rPr/>
        <w:t>灒䅑䕉䨠‱㜺′㔠伽䑅‼偏⁘䕉剗丠䁎兒坐䥎坎⁑䕒䅐䕕䕔䅉⁐剏卄䕏䵅乏䨠</w:t>
      </w:r>
      <w:r>
        <w:rPr/>
        <w:t>#</w:t>
      </w:r>
      <w:r>
        <w:rPr/>
        <w:t>灒䅑䕉䨠‱㜺′㔠呉乏䨬⁁㵔佊⁄䥄何䨠偁卉⁚坈丠䭁䤠偎佈丠䭁䤠呁⁐䅎呁㨠</w:t>
      </w:r>
      <w:r>
        <w:rPr/>
        <w:t>#</w:t>
      </w:r>
      <w:r>
        <w:rPr/>
        <w:t>灒䅑䕉䨠‱㜺′㘠═佉䡓䕎⁔䔠╃⁞乏䨠偁丠║乏䨠䁎兒坐坎⁋䅔佉䭅䥎 </w:t>
      </w:r>
      <w:r>
        <w:rPr/>
        <w:t>ተ</w:t>
      </w:r>
      <w:r>
        <w:rPr/>
        <w:t>剁充䥊†ㄷ㨠㈶‥偉⁐䅎呏䨠偒体坐何⁔䡊⁇䡊</w:t>
      </w:r>
      <w:r>
        <w:rPr/>
        <w:t>Ⱐ</w:t>
      </w:r>
      <w:r>
        <w:rPr/>
        <w:t>籒䥓䅊⁐剏協䕔䅇䵅乏啊 </w:t>
      </w:r>
      <w:r>
        <w:rPr/>
        <w:t>ተ</w:t>
      </w:r>
      <w:r>
        <w:rPr/>
        <w:t>剁充䥊†ㄷ㨠㈶⁋䅉剏啊⁋䅉⁔䅊⁼剏充卉䅊⁔䡊⁋䅔佉䭉䅊⁁㵔坎</w:t>
      </w:r>
      <w:r>
        <w:rPr/>
        <w:t>Ⱐ#</w:t>
      </w:r>
      <w:r>
        <w:rPr/>
        <w:t>灒䅑䕉䨠‱㜺′㜠婈呅䥎⁔低⁑䕏丠䔩⁀剁⁇䔠奈䱁䙈卅䥁丠䄽呏丠䭁䤠</w:t>
      </w:r>
      <w:r>
        <w:rPr/>
        <w:t>#</w:t>
      </w:r>
      <w:r>
        <w:rPr/>
        <w:t>灒䅑䕉䨠‱㜺′㜠䔼剏䥅丬⁋䅉⁇䔠伽⁍䅋剁丠䁐传幎佊⁞䭁協何 䵗丠</w:t>
      </w:r>
      <w:r>
        <w:rPr/>
        <w:t>#</w:t>
      </w:r>
      <w:r>
        <w:rPr/>
        <w:t>灒䅑䕉䨠‱㜺′㜠㱐䅒塏乔䄮 </w:t>
      </w:r>
      <w:r>
        <w:rPr/>
        <w:t>ተ</w:t>
      </w:r>
      <w:r>
        <w:rPr/>
        <w:t>剁充䥊†ㄷ㨠㈸†❥丠䄽呜⁇䅒⁚坍䕎⁋䅉⁋䥎何䵅允⁋䅉‥卍䕎</w:t>
      </w:r>
      <w:r>
        <w:rPr/>
        <w:t>Ⱐ</w:t>
      </w:r>
      <w:r>
        <w:rPr/>
        <w:t>絊⁋䅉 </w:t>
      </w:r>
      <w:r>
        <w:rPr/>
        <w:t>ተ</w:t>
      </w:r>
      <w:r>
        <w:rPr/>
        <w:t>剁充䥊†ㄷ㨠㈸⁔䥎䕊⁔坎⁋䅑✠㱍䅊⁐佉䡔坎⁅⥒䡋䅓䥎</w:t>
      </w:r>
      <w:r>
        <w:rPr/>
        <w:t>Ⱐ#</w:t>
      </w:r>
      <w:r>
        <w:rPr/>
        <w:t>灒䅑䕉䨠‱㜺′㠠⁴何⁇䅒⁋䅉⁇䕎佊‥卍䕎⸠</w:t>
      </w:r>
      <w:r>
        <w:rPr/>
        <w:t>#</w:t>
      </w:r>
      <w:r>
        <w:rPr/>
        <w:t>灒䅑䕉䨠‱㜺′㤠䝅乏䨠伽丠㱐䅒塏乔䕊⁔何⁑䕏唠伽䬠繆䕉䱏䵅丠乏䵉婅䥎 </w:t>
      </w:r>
      <w:r>
        <w:rPr/>
        <w:t>ተ</w:t>
      </w:r>
      <w:r>
        <w:rPr/>
        <w:t>剁充䥊†ㄷ㨠㈹⁘剕卜</w:t>
      </w:r>
      <w:r>
        <w:rPr/>
        <w:t>‪⁀則啒尠⨠䱉兜</w:t>
      </w:r>
      <w:r>
        <w:rPr/>
        <w:t>Ⱐ</w:t>
      </w:r>
      <w:r>
        <w:rPr/>
        <w:t>塁剁䝍䅔䤠呅塎䡊⁋䅉 </w:t>
      </w:r>
      <w:r>
        <w:rPr/>
        <w:t>ተ</w:t>
      </w:r>
      <w:r>
        <w:rPr/>
        <w:t>剁充䥊†ㄷ㨠㈹‥乑啍䡓䕗䨠䁎兒坐何</w:t>
      </w:r>
      <w:r>
        <w:rPr/>
        <w:t>Ⱐ</w:t>
      </w:r>
      <w:r>
        <w:rPr/>
        <w:t>呏⁑䕉低⁅⥎䅉⁼䵏䥏丮 </w:t>
      </w:r>
      <w:r>
        <w:rPr/>
        <w:t>ተ</w:t>
      </w:r>
      <w:r>
        <w:rPr/>
        <w:t>剁充䥊†ㄷ㨠㌰⁔何䨠䵅丠伽丠塒低何䨠呈䨠䁇乏䥁䨠㱐䕒䥄坎⁼⁑䕏䨠呁 </w:t>
      </w:r>
      <w:r>
        <w:rPr/>
        <w:t>ተ</w:t>
      </w:r>
      <w:r>
        <w:rPr/>
        <w:t>剁充䥊†ㄷ㨠㌰⁎啎⁐䅒䅇䝅䱌䕉⁔佉䨠䁎兒坐佉䨠偁乔䅊⁐䅎呁塏唠</w:t>
      </w:r>
      <w:r>
        <w:rPr/>
        <w:t>#</w:t>
      </w:r>
      <w:r>
        <w:rPr/>
        <w:t>灒䅑䕉䨠‱㜺″〠䵅呁乏䕉丬 </w:t>
      </w:r>
      <w:r>
        <w:rPr/>
        <w:t>ተ</w:t>
      </w:r>
      <w:r>
        <w:rPr/>
        <w:t>剁充䥊†ㄷ㨠㌱⁋䅑佔䤠╓呈卅丠</w:t>
      </w:r>
      <w:r>
        <w:rPr/>
        <w:t>⡍</w:t>
      </w:r>
      <w:r>
        <w:rPr/>
        <w:t>䕒䅎‥丠㼠䵅䱌䕉⁋剉久䥎⁔䡎 </w:t>
      </w:r>
      <w:r>
        <w:rPr/>
        <w:t>ተ</w:t>
      </w:r>
      <w:r>
        <w:rPr/>
        <w:t>剁充䥊†ㄷ㨠㌱⁏⥋何䵅么丠╎⁄䥋䅉体啎☠╎⁀乄剉⁪⁽剉卅丬⁐䥓呉丠</w:t>
      </w:r>
      <w:r>
        <w:rPr/>
        <w:t>#</w:t>
      </w:r>
      <w:r>
        <w:rPr/>
        <w:t>灒䅑䕉䨠‱㜺″ㄠ偁剁単坎⁐䅓䥎⁀乁協䡓䅊⁁㵔低‥䬠久䭒坎⸠</w:t>
      </w:r>
      <w:r>
        <w:rPr/>
        <w:t>#</w:t>
      </w:r>
      <w:r>
        <w:rPr/>
        <w:t>灒䅑䕉䨠‱㜺″㈠‧態何十乔䕊⁄䔠䁎䅓呁卉丠久䭒坎⁏张䵅丠╘䱅啁婏丬⁏张</w:t>
      </w:r>
      <w:r>
        <w:rPr/>
        <w:t>#</w:t>
      </w:r>
      <w:r>
        <w:rPr/>
        <w:t>灒䅑䕉䨠‱㜺″㈠䑅⁅⥐䅎</w:t>
      </w:r>
      <w:r>
        <w:rPr/>
        <w:t>Ⱐ❡</w:t>
      </w:r>
      <w:r>
        <w:rPr/>
        <w:t>䭏啓位䕑䄠协唠偅剉⁔何呏唠䭁䤠偁䱉丮 </w:t>
      </w:r>
      <w:r>
        <w:rPr/>
        <w:t>ተ</w:t>
      </w:r>
      <w:r>
        <w:rPr/>
        <w:t>剁充䥊†ㄷ㨠㌳⁏㱔坊⁼⁰䅕䱏䨠╃䡌充丠╋⁍䕓何⁁㵔坎⸠</w:t>
      </w:r>
      <w:r>
        <w:rPr/>
        <w:t>#</w:t>
      </w:r>
      <w:r>
        <w:rPr/>
        <w:t>灒䅑䕉䨠‱㜺″㐠呉久䨠䑅⁀乄剅䨠䭏䱌䡑䕎呅䨠䄽呜‥偉協䕕十丬‥丠佟䨠</w:t>
      </w:r>
      <w:r>
        <w:rPr/>
        <w:t>#</w:t>
      </w:r>
      <w:r>
        <w:rPr/>
        <w:t>灒䅑䕉䨠‱㜺″㐠䭁䤠摉低啓䥏䨠簠❡剅佐䅇䥔䡊⁋䅉⁇啎䠠繎位䅔䤠</w:t>
      </w:r>
      <w:r>
        <w:rPr/>
        <w:t>#</w:t>
      </w:r>
      <w:r>
        <w:rPr/>
        <w:t>灒䅑䕉䨠‱㜺″㐠摁䵁剉䨠䭁䤠幔䕒佉⁓啎⁁㵔佉䨮 </w:t>
      </w:r>
      <w:r>
        <w:rPr/>
        <w:t>ተ</w:t>
      </w:r>
      <w:r>
        <w:rPr/>
        <w:t>剁充䥊†ㄸ㨠‱†浅呁⁔䅕呁⁘坒䥓充䥊‥䬠呗丠❡先乗丠⩌充丠䔩䨠</w:t>
      </w:r>
      <w:r>
        <w:rPr/>
        <w:t>#</w:t>
      </w:r>
      <w:r>
        <w:rPr/>
        <w:t>灒䅑䕉䨠‱㠺†ㄠ歏剉乑低⸠</w:t>
      </w:r>
      <w:r>
        <w:rPr/>
        <w:t>#</w:t>
      </w:r>
      <w:r>
        <w:rPr/>
        <w:t>灒䅑䕉䨠‱㠺†㈠䭁䤠䔼剗丠呉乁‧楏啄䅉低⁾乏䵁呉‧態啌䅎</w:t>
      </w:r>
      <w:r>
        <w:rPr/>
        <w:t>Ⱐ</w:t>
      </w:r>
      <w:r>
        <w:rPr/>
        <w:t>灏乔䥋低 </w:t>
      </w:r>
      <w:r>
        <w:rPr/>
        <w:t>ተ</w:t>
      </w:r>
      <w:r>
        <w:rPr/>
        <w:t>剁充䥊†ㄸ㨠′⁔尠䝅久䤬⁐剏卆䅔坊‥䱈䱕兏呁⁀偏⁔䡊‧楔䅌䥁䨠䭁䤠</w:t>
      </w:r>
      <w:r>
        <w:rPr/>
        <w:t>#</w:t>
      </w:r>
      <w:r>
        <w:rPr/>
        <w:t>灒䅑䕉䨠‱㠺†㈠灒䥓䭉䱌䅎⁇啎䅉䭁⁁㵔何⁄䥁⁔传䑉䅔䕔䅘䕎䅉⁫䱁啄䥏丠</w:t>
      </w:r>
      <w:r>
        <w:rPr/>
        <w:t>#</w:t>
      </w:r>
      <w:r>
        <w:rPr/>
        <w:t>灒䅑䕉䨠‱㠺†㈠塗剉婅卑䅉⁐䅎呁䨠呏啊‧楏啄䅉何䨠䁐传呈䨠⽲坍䡊</w:t>
      </w:r>
      <w:r>
        <w:rPr/>
        <w:t>Ⱐ#</w:t>
      </w:r>
      <w:r>
        <w:rPr/>
        <w:t>灒䅑䕉䨠‱㠺†㈠偒体䡌充丠䄽呏䥊</w:t>
      </w:r>
      <w:r>
        <w:rPr/>
        <w:t>Ⱐ#</w:t>
      </w:r>
      <w:r>
        <w:rPr/>
        <w:t>灒䅑䕉䨠‱㠺†㌠䭁䤠䑉䄠呏⁼䵏呅塎低⁅⥎䅉‥䵅久丠偁刧⁁㵔佉䨠䭁䤠</w:t>
      </w:r>
      <w:r>
        <w:rPr/>
        <w:t>#</w:t>
      </w:r>
      <w:r>
        <w:rPr/>
        <w:t>灒䅑䕉䨠‱㠺†㌠⩒䝁婅呏㨠⩓䅎⁇䅒⁓䭈乏偏䥏䤠否⁔䕘並⸠</w:t>
      </w:r>
      <w:r>
        <w:rPr/>
        <w:t>#</w:t>
      </w:r>
      <w:r>
        <w:rPr/>
        <w:t>灒䅑䕉䨠‱㠺†㐠䑉䕌䕇䕔传䑅‥丠否⁓啎䅇均☠䭁呁⁐䅎⁓䅂䉁呏丬 </w:t>
      </w:r>
      <w:r>
        <w:rPr/>
        <w:t>ተ</w:t>
      </w:r>
      <w:r>
        <w:rPr/>
        <w:t>剁充䥊†ㄸ㨠‴‥偅䥑䕎⁔䔠❩何䑁䥏啊⁋䅉 敌䱈乁䨮 </w:t>
      </w:r>
      <w:r>
        <w:rPr/>
        <w:t>ተ</w:t>
      </w:r>
      <w:r>
        <w:rPr/>
        <w:t>剁充䥊†ㄸ㨠‵†⽷䨠䑅⁋䅔䡌兏丠䁐传呈䨠流䭅䑏义䅊⁼⁔䔠獉䱁䨠䭁䤠</w:t>
      </w:r>
      <w:r>
        <w:rPr/>
        <w:t>#</w:t>
      </w:r>
      <w:r>
        <w:rPr/>
        <w:t>灒䅑䕉䨠‱㠺†㔠簠瑉䵏充佊</w:t>
      </w:r>
      <w:r>
        <w:rPr/>
        <w:t>Ⱐ</w:t>
      </w:r>
      <w:r>
        <w:rPr/>
        <w:t>单久䥘䕔传呜⁌佇尠簠灁啌佊</w:t>
      </w:r>
      <w:r>
        <w:rPr/>
        <w:t>Ⱐ#</w:t>
      </w:r>
      <w:r>
        <w:rPr/>
        <w:t>灒䅑䕉䨠‱㠺†㔠䑉䅍䅒呕剏䵅乏䨠呏䥊‧楏啄䅉佉䨠䔩乁䤠呏丠硒䥓呏丬 </w:t>
      </w:r>
      <w:r>
        <w:rPr/>
        <w:t>ተ</w:t>
      </w:r>
      <w:r>
        <w:rPr/>
        <w:t>剁充䥊†ㄸ㨠‵‧楈协啎⸠</w:t>
      </w:r>
      <w:r>
        <w:rPr/>
        <w:t>#</w:t>
      </w:r>
      <w:r>
        <w:rPr/>
        <w:t>灒䅑䕉䨠‱㠺†㘠䁎呉呁卓位䕎坎⁄䔠䄽呗丠䭁䤠䉌䅓䙈䵏啎呗丠╋呉乁䍁䵅乏䨠</w:t>
      </w:r>
      <w:r>
        <w:rPr/>
        <w:t>#</w:t>
      </w:r>
      <w:r>
        <w:rPr/>
        <w:t>灒䅑䕉䨠‱㠺†㘠呁 䵁呉䄠䔩偅丠偒佊⁁㵔何䨬⁴传䅟䵁‼䵗丠═䤠</w:t>
      </w:r>
      <w:r>
        <w:rPr/>
        <w:t>#</w:t>
      </w:r>
      <w:r>
        <w:rPr/>
        <w:t>灒䅑䕉䨠‱㠺†㘠呈丠䭅䙁䱈丠㱍坎㨠䭁允剏䨠╇场⁀偏⁔何⁎啎⁅⥊⁔䄠</w:t>
      </w:r>
      <w:r>
        <w:rPr/>
        <w:t>#</w:t>
      </w:r>
      <w:r>
        <w:rPr/>
        <w:t>灒䅑䕉䨠‱㠺†㘠║么⁐佒䕕协䵁䤮 </w:t>
      </w:r>
      <w:r>
        <w:rPr/>
        <w:t>ተ</w:t>
      </w:r>
      <w:r>
        <w:rPr/>
        <w:t>剁充䥊†ㄸ㨠‷⁋䅉⁍䕔䅂䅊‥䭅䥑䕎⁅⥓䡌充丠䔩䨠伩䭉䅎⁔䥎佊 </w:t>
      </w:r>
      <w:r>
        <w:rPr/>
        <w:t>ተ</w:t>
      </w:r>
      <w:r>
        <w:rPr/>
        <w:t>剁充䥊†ㄸ㨠‷⁾乏䵁呉⁴䥔䥏唠❩何協何⁓䕂位䕎何⁔低⁑䕏丬⁏㰠</w:t>
      </w:r>
      <w:r>
        <w:rPr/>
        <w:t>⠠#</w:t>
      </w:r>
      <w:r>
        <w:rPr/>
        <w:t>灒䅑䕉䨠‱㠺†㜠伩䭉䄠⩎⁓啎位佒何十⁔☠单乁䝗䜦⸠</w:t>
      </w:r>
      <w:r>
        <w:rPr/>
        <w:t>#</w:t>
      </w:r>
      <w:r>
        <w:rPr/>
        <w:t>灒䅑䕉䨠‱㠺†㠠歒䥓偏䨠䑅⁼⁀剘䥓啎䅇均佊‥偉協䕕卅丠呜⁋啒䥜⁓啎 </w:t>
      </w:r>
      <w:r>
        <w:rPr/>
        <w:t>ተ</w:t>
      </w:r>
      <w:r>
        <w:rPr/>
        <w:t>剁充䥊†ㄸ㨠‸⁼䱜⁔尠伩䭜⁁㵔何</w:t>
      </w:r>
      <w:r>
        <w:rPr/>
        <w:t>Ⱐ</w:t>
      </w:r>
      <w:r>
        <w:rPr/>
        <w:t>䭁䤠偏䱌佉⁔坎⁫佒䥎光坎 </w:t>
      </w:r>
      <w:r>
        <w:rPr/>
        <w:t>ተ</w:t>
      </w:r>
      <w:r>
        <w:rPr/>
        <w:t>剁充䥊†ㄸ㨠‸⁀䭏問乔䕊‥偉協䕕低⁋䅉‥䉁偔䥚低呏⸠</w:t>
      </w:r>
      <w:r>
        <w:rPr/>
        <w:t>#</w:t>
      </w:r>
      <w:r>
        <w:rPr/>
        <w:t>灒䅑䕉䨠‱㠺†㤠䔩偅丠䑅⁼⁋啒䥏䨠╎⁎啋呉⁄䤧⁼剁䵁呏䨠呜⁰䅕䱜</w:t>
      </w:r>
      <w:r>
        <w:rPr/>
        <w:t>Ⱐ#</w:t>
      </w:r>
      <w:r>
        <w:rPr/>
        <w:t>灒䅑䕉䨠‱㠺†㤠浈⁆佂何</w:t>
      </w:r>
      <w:r>
        <w:rPr/>
        <w:t>Ⱐ</w:t>
      </w:r>
      <w:r>
        <w:rPr/>
        <w:t>䁌䱁⁌䅌䕉⁋䅉⁍䠠卉坐䡓♊</w:t>
      </w:r>
      <w:r>
        <w:rPr/>
        <w:t>Ⱐ#</w:t>
      </w:r>
      <w:r>
        <w:rPr/>
        <w:t>灒䅑䕉䨠‱㠺‱〠䑉佔䤠╇圠䔩䵉⁍䕔䄠协唠䭁䤠伽䑅䥊‥偉先卅呁䤠协䤠</w:t>
      </w:r>
      <w:r>
        <w:rPr/>
        <w:t>#</w:t>
      </w:r>
      <w:r>
        <w:rPr/>
        <w:t>灒䅑䕉䨠‱㠺‱〠呏唠䭁䭗十䤠卅</w:t>
      </w:r>
      <w:r>
        <w:rPr/>
        <w:t>Ⱐ</w:t>
      </w:r>
      <w:r>
        <w:rPr/>
        <w:t>䑉佔䤠䱁佊‥協䤠䵏䤠偏䱕䨠╎⁔☠</w:t>
      </w:r>
      <w:r>
        <w:rPr/>
        <w:t>#</w:t>
      </w:r>
      <w:r>
        <w:rPr/>
        <w:t>灒䅑䕉䨠‱㠺‱〠偏䱅䤠呁啔☮ </w:t>
      </w:r>
      <w:r>
        <w:rPr/>
        <w:t>ተ</w:t>
      </w:r>
      <w:r>
        <w:rPr/>
        <w:t>剁充䥊†ㄸ㨠ㄱ‧敋䅑䥓䕎⁄䔠╎䥁啔低⁋䅉⁍䡎䅊⁞䌠䑉䑁卋坎‥丠</w:t>
      </w:r>
      <w:r>
        <w:rPr/>
        <w:t>#</w:t>
      </w:r>
      <w:r>
        <w:rPr/>
        <w:t>灒䅑䕉䨠‱㠺‱ㄠ䄽呏䥊⁔低⁌佇低⁔何⁑䕏售 </w:t>
      </w:r>
      <w:r>
        <w:rPr/>
        <w:t>ተ</w:t>
      </w:r>
      <w:r>
        <w:rPr/>
        <w:t>剁充䥊†ㄸ㨠ㄲ†杁䱌䥗乏䨠䑅⁀乑啐䅔何⁾乔佊⁔䡊‧慘䅉䅊 </w:t>
      </w:r>
      <w:r>
        <w:rPr/>
        <w:t>ተ</w:t>
      </w:r>
      <w:r>
        <w:rPr/>
        <w:t>剁充䥊†ㄸ㨠ㄲ⁋䅔䕐䕓呈十丠籍佑啍䅄低⁏张❩何䑁䥏䤠呜⁰䅕䱜⁋䅉 </w:t>
      </w:r>
      <w:r>
        <w:rPr/>
        <w:t>ተ</w:t>
      </w:r>
      <w:r>
        <w:rPr/>
        <w:t>剁充䥊†ㄸ㨠ㄲ</w:t>
      </w:r>
      <w:r>
        <w:rPr/>
        <w:t>‪䝁䝏丠䄽呏簥偉⁔传䉈䵁</w:t>
      </w:r>
      <w:r>
        <w:rPr/>
        <w:t>Ⱐ#</w:t>
      </w:r>
      <w:r>
        <w:rPr/>
        <w:t>灒䅑䕉䨠‱㠺‱㌠䱅䝏乔䕊⁼呉⁰䅒䄠呏丠乏䵏丠䁎䅐䕉充䤠似呏䨠呏啊 </w:t>
      </w:r>
      <w:r>
        <w:rPr/>
        <w:t>ተ</w:t>
      </w:r>
      <w:r>
        <w:rPr/>
        <w:t>剁充䥊†ㄸ㨠ㄳ⁀乑剗偏啊⁓䕂䕓允䤠呏丠充低⸠</w:t>
      </w:r>
      <w:r>
        <w:rPr/>
        <w:t>#</w:t>
      </w:r>
      <w:r>
        <w:rPr/>
        <w:t>灒䅑䕉䨠‱㠺‱㐠䵅䱌低呏䨠䑅⁔何⁰䅕䱏唠䁎佉䝅䥎⁔传協位䄠䔩偅丠簠</w:t>
      </w:r>
      <w:r>
        <w:rPr/>
        <w:t>#</w:t>
      </w:r>
      <w:r>
        <w:rPr/>
        <w:t>灒䅑䕉䨠‱㠺‱㐠杁䱌䥗丠偒佊⁔何䨠❩何䑁䥏啊</w:t>
      </w:r>
      <w:r>
        <w:rPr/>
        <w:t>Ⱐ</w:t>
      </w:r>
      <w:r>
        <w:rPr/>
        <w:t>攩⁍䕎</w:t>
      </w:r>
      <w:r>
        <w:rPr/>
        <w:t>‪丠䁄䥋䡍䄠呉 </w:t>
      </w:r>
      <w:r>
        <w:rPr/>
        <w:t>ተ</w:t>
      </w:r>
      <w:r>
        <w:rPr/>
        <w:t>剁充䥊†ㄸ㨠ㄴ</w:t>
      </w:r>
      <w:r>
        <w:rPr/>
        <w:t>‪⁒</w:t>
      </w:r>
      <w:r>
        <w:rPr/>
        <w:t>⠡</w:t>
      </w:r>
      <w:r>
        <w:rPr/>
        <w:t>䑉何則䡍䄠偏么剏丬⁻‧楏啄䅉佉</w:t>
      </w:r>
      <w:r>
        <w:rPr/>
        <w:t>Ⱐ</w:t>
      </w:r>
      <w:r>
        <w:rPr/>
        <w:t>䭁呁⁌佇低⁀丠</w:t>
      </w:r>
      <w:r>
        <w:rPr/>
        <w:t>#</w:t>
      </w:r>
      <w:r>
        <w:rPr/>
        <w:t>灒䅑䕉䨠‱㠺‱㐠䁎䕓塏䵈丠㱍坎㨠</w:t>
      </w:r>
      <w:r>
        <w:rPr/>
        <w:t>#</w:t>
      </w:r>
      <w:r>
        <w:rPr/>
        <w:t>灒䅑䕉䨠‱㠺‱㔠䔩⁄䔠婈呈䵁呁‥協䥎⁐䕒䤠䱏䝏唠䭁䤠繎位䅔坎⁋䅉 </w:t>
      </w:r>
      <w:r>
        <w:rPr/>
        <w:t>ተ</w:t>
      </w:r>
      <w:r>
        <w:rPr/>
        <w:t>剁充䥊†ㄸ㨠ㄵ⁎位何⁔何⁋䅑✠㱍䅊</w:t>
      </w:r>
      <w:r>
        <w:rPr/>
        <w:t>Ⱐ</w:t>
      </w:r>
      <w:r>
        <w:rPr/>
        <w:t>繙䕓充⁁㵔佉㨠䭒䥔䡊‥䝗⁔何呗丠</w:t>
      </w:r>
      <w:r>
        <w:rPr/>
        <w:t>#</w:t>
      </w:r>
      <w:r>
        <w:rPr/>
        <w:t>灒䅑䕉䨠‱㠺‱㔠伽⁂何䱏䵁䤠䔩乁䤮 </w:t>
      </w:r>
      <w:r>
        <w:rPr/>
        <w:t>ተ</w:t>
      </w:r>
      <w:r>
        <w:rPr/>
        <w:t>剁充䥊†ㄸ㨠ㄶ⁋䅉⁀偈䱁卅丠䄽呏啊⁀偏⁔何⁂䡍䅔佊⸠</w:t>
      </w:r>
      <w:r>
        <w:rPr/>
        <w:t>#</w:t>
      </w:r>
      <w:r>
        <w:rPr/>
        <w:t>灒䅑䕉䨠‱㠺‱㜠═䥌䅂位䕎佉⁄䔠偁乔䕊⁳坓充么丠呏丠䁒塉单乁䝗䝏丠</w:t>
      </w:r>
      <w:r>
        <w:rPr/>
        <w:t>#</w:t>
      </w:r>
      <w:r>
        <w:rPr/>
        <w:t>灒䅑䕉䨠‱㠺‱㜠╔啐呏丠╍偒体充丠呏唠䉈䵁呏䨺⁋䅉⁏㵄䕎⁔何呗丠呜 </w:t>
      </w:r>
      <w:r>
        <w:rPr/>
        <w:t>ተ</w:t>
      </w:r>
      <w:r>
        <w:rPr/>
        <w:t>剁充䥊†ㄸ㨠ㄷ⁧</w:t>
      </w:r>
      <w:r>
        <w:rPr/>
        <w:t>䅌䱉坎䤠╍䕌䕎⸠</w:t>
      </w:r>
      <w:r>
        <w:rPr/>
        <w:t>#</w:t>
      </w:r>
      <w:r>
        <w:rPr/>
        <w:t>灒䅑䕉䨠‱㠺‱㠠 漠䑅⁰䅕䱏䨠╔䤠偒体䵅䥎䅊 䵅剁䨠彋䅎䅊⁔佉䨠</w:t>
      </w:r>
      <w:r>
        <w:rPr/>
        <w:t>#</w:t>
      </w:r>
      <w:r>
        <w:rPr/>
        <w:t>灒䅑䕉䨠‱㠺‱㠠䁄䕌䙏䥊⁀偏呁䍁䵅乏䨠╃䕐䱅䤠䔩䨠呈丠獕剉䅎</w:t>
      </w:r>
      <w:r>
        <w:rPr/>
        <w:t>Ⱐ</w:t>
      </w:r>
      <w:r>
        <w:rPr/>
        <w:t>䭁䤠</w:t>
      </w:r>
      <w:r>
        <w:rPr/>
        <w:t>#</w:t>
      </w:r>
      <w:r>
        <w:rPr/>
        <w:t>灒䅑䕉䨠‱㠺‱㠠单丠䄽呜⁰剉卋䥌䱁⁋䅉‧態啌䅊</w:t>
      </w:r>
      <w:r>
        <w:rPr/>
        <w:t>Ⱐ</w:t>
      </w:r>
      <w:r>
        <w:rPr/>
        <w:t>䭅䥒䅍䕎佊‥丠</w:t>
      </w:r>
      <w:r>
        <w:rPr/>
        <w:t>#</w:t>
      </w:r>
      <w:r>
        <w:rPr/>
        <w:t>灒䅑䕉䨠‱㠺‱㠠歅䝘剅䅉䨠呈丠䭅䙁䱈丬⁅⥘䕎⁇䅒⁅㵘䡎⸠</w:t>
      </w:r>
      <w:r>
        <w:rPr/>
        <w:t>#</w:t>
      </w:r>
      <w:r>
        <w:rPr/>
        <w:t>灒䅑䕉䨠‱㠺‱㤠䭁呈乔䡓䅎⁄䔠䔩䨠❥䙅协丬⁋䁋䕉乏啊⁋䅔䕌䥐䕎⁁㵔何</w:t>
      </w:r>
      <w:r>
        <w:rPr/>
        <w:t>Ⱐ#</w:t>
      </w:r>
      <w:r>
        <w:rPr/>
        <w:t>灒䅑䕉䨠‱㠺‱㤠䄽呏䨠䑅⁅⥓䕌兗丠䔩䨠呈丠单乁䝗䝈丠䑉䕌䕃䅔传呏䥊 </w:t>
      </w:r>
      <w:r>
        <w:rPr/>
        <w:t>ተ</w:t>
      </w:r>
      <w:r>
        <w:rPr/>
        <w:t>剁充䥊†ㄸ㨠ㄹ‧楏啄䅉佉䨮 </w:t>
      </w:r>
      <w:r>
        <w:rPr/>
        <w:t>ተ</w:t>
      </w:r>
      <w:r>
        <w:rPr/>
        <w:t>剁充䥊†ㄸ㨠㈰‥剗呗乔坎⁄䔠䄽呗丠═䤠偌䕉低䄠塒低低⁍䕉乁䤠伽䬠</w:t>
      </w:r>
      <w:r>
        <w:rPr/>
        <w:t>#</w:t>
      </w:r>
      <w:r>
        <w:rPr/>
        <w:t>灒䅑䕉䨠‱㠺′〠═䕎䕕卅丬 </w:t>
      </w:r>
      <w:r>
        <w:rPr/>
        <w:t>ተ</w:t>
      </w:r>
      <w:r>
        <w:rPr/>
        <w:t>剁充䥊†ㄸ㨠㈱⁀䱌䄠䁐佔䅃䅍䕎佊⁋䅉⁅⥐坎</w:t>
      </w:r>
      <w:r>
        <w:rPr/>
        <w:t>Ⱐ</w:t>
      </w:r>
      <w:r>
        <w:rPr/>
        <w:t>灁䱉丠䁎䅋䅍套⁐剏䨠</w:t>
      </w:r>
      <w:r>
        <w:rPr/>
        <w:t>#</w:t>
      </w:r>
      <w:r>
        <w:rPr/>
        <w:t>灒䅑䕉䨠‱㠺′ㄠ㱍䅊⁔何⁑䕏唠充䱏乔佊</w:t>
      </w:r>
      <w:r>
        <w:rPr/>
        <w:t>Ⱐ</w:t>
      </w:r>
      <w:r>
        <w:rPr/>
        <w:t>䁎䡘先⁀偏⁔䡊‧敆䕓何㨠</w:t>
      </w:r>
      <w:r>
        <w:rPr/>
        <w:t>#</w:t>
      </w:r>
      <w:r>
        <w:rPr/>
        <w:t>灒䅑䕉䨠‱㠺′㈠䭁䤠䭁呅䱑坎⁅⥊⁫䅉十剅䥁丬⁀乁䉁䨠䭁䤠䁓偁十䵅乏䨠</w:t>
      </w:r>
      <w:r>
        <w:rPr/>
        <w:t>#</w:t>
      </w:r>
      <w:r>
        <w:rPr/>
        <w:t>灒䅑䕉䨠‱㠺′㈠呈丠╋䭌䡓䥁丬⁋䅔䕂䠠䔩䨠❡乔䥏塅䥁丬 </w:t>
      </w:r>
      <w:r>
        <w:rPr/>
        <w:t>ተ</w:t>
      </w:r>
      <w:r>
        <w:rPr/>
        <w:t>剁充䥊†ㄸ㨠㈳⁋䅉⁐佉䡓䅊⁘剏乏丠呉乁‥䍈䱑䕎</w:t>
      </w:r>
      <w:r>
        <w:rPr/>
        <w:t>Ⱐ</w:t>
      </w:r>
      <w:r>
        <w:rPr/>
        <w:t>䑉䕒塏䵅乏䨠䭁充䍈䨠</w:t>
      </w:r>
      <w:r>
        <w:rPr/>
        <w:t>#</w:t>
      </w:r>
      <w:r>
        <w:rPr/>
        <w:t>灒䅑䕉䨠‱㠺′㌠呈丠杁䱁呉䭈丠塗剁丠䭁䤠晒啇䥁丬‥偉協䡒䥚坎⁐䅎呁䨠</w:t>
      </w:r>
      <w:r>
        <w:rPr/>
        <w:t>#</w:t>
      </w:r>
      <w:r>
        <w:rPr/>
        <w:t>灒䅑䕉䨠‱㠺′㌠呏啊⁍䅑䡔䅊⸠</w:t>
      </w:r>
      <w:r>
        <w:rPr/>
        <w:t>#</w:t>
      </w:r>
      <w:r>
        <w:rPr/>
        <w:t>灒䅑䕉䨠‱㠺′㐠‧楏啄䅉佊⁄䔠呉䨠❡偏䱌坊⁾乏䵁呉</w:t>
      </w:r>
      <w:r>
        <w:rPr/>
        <w:t>Ⱐ❡</w:t>
      </w:r>
      <w:r>
        <w:rPr/>
        <w:t>䱅䍁乄剅啊⁔尠</w:t>
      </w:r>
      <w:r>
        <w:rPr/>
        <w:t>#</w:t>
      </w:r>
      <w:r>
        <w:rPr/>
        <w:t>灒䅑䕉䨠‱㠺′㐠䝅久䤬⁀么删䱏䝉佊</w:t>
      </w:r>
      <w:r>
        <w:rPr/>
        <w:t>Ⱐ</w:t>
      </w:r>
      <w:r>
        <w:rPr/>
        <w:t>䭁呈乔䡓䕎⁅⥊‧敆䕓低</w:t>
      </w:r>
      <w:r>
        <w:rPr/>
        <w:t>Ⱐ</w:t>
      </w:r>
      <w:r>
        <w:rPr/>
        <w:t>䑕乁呏䨠</w:t>
      </w:r>
      <w:r>
        <w:rPr/>
        <w:t>#</w:t>
      </w:r>
      <w:r>
        <w:rPr/>
        <w:t>灒䅑䕉䨠‱㠺′㐠筎‥丠呁䥊⁇剁䙁䥊⸠</w:t>
      </w:r>
      <w:r>
        <w:rPr/>
        <w:t>#</w:t>
      </w:r>
      <w:r>
        <w:rPr/>
        <w:t>灒䅑䕉䨠‱㠺′㔠似呏䨠⩎⁋䅔䡘䡍䕎佊⁔䡎⁼䑏丠呏唠䭕剉何</w:t>
      </w:r>
      <w:r>
        <w:rPr/>
        <w:t>Ⱐ</w:t>
      </w:r>
      <w:r>
        <w:rPr/>
        <w:t>䭁䤠婅坎 </w:t>
      </w:r>
      <w:r>
        <w:rPr/>
        <w:t>ተ</w:t>
      </w:r>
      <w:r>
        <w:rPr/>
        <w:t>剁充䥊†ㄸ㨠㈵⁔尠偎䕕䵁呉‥䱁䱅䤠䭁䤠╄䥄䅓䭅丠䁋剉䉗䨠呁⁐䕒䤠</w:t>
      </w:r>
      <w:r>
        <w:rPr/>
        <w:t>#</w:t>
      </w:r>
      <w:r>
        <w:rPr/>
        <w:t>灒䅑䕉䨠‱㠺′㔠呏唠❩䡓何</w:t>
      </w:r>
      <w:r>
        <w:rPr/>
        <w:t>Ⱐ═</w:t>
      </w:r>
      <w:r>
        <w:rPr/>
        <w:t>䥓呁䵅乏䨠䵏乏丠呏⁂䅐呉卍䄠❩坁乎何⸠</w:t>
      </w:r>
      <w:r>
        <w:rPr/>
        <w:t>#</w:t>
      </w:r>
      <w:r>
        <w:rPr/>
        <w:t>灒䅑䕉䨠‱㠺′㘠似呏䨠呅‪剃䅔传偁剒䡓䥁婅卑䅉‥丠否⁓啎䅇均☺ </w:t>
      </w:r>
      <w:r>
        <w:rPr/>
        <w:t>ተ</w:t>
      </w:r>
      <w:r>
        <w:rPr/>
        <w:t>剁充䥊†ㄸ㨠㈶⁀䭏啓䅎呅䨠䑅⁁㵔何⁰剉卋䥌䱁⁋䅉‧態啌䅊 </w:t>
      </w:r>
      <w:r>
        <w:rPr/>
        <w:t>ተ</w:t>
      </w:r>
      <w:r>
        <w:rPr/>
        <w:t>剁充䥊†ㄸ㨠㈶⁐剏卅䱁䉏乔传䄽呏丠䭁䤠䁋剉䉅協䕒低⁁㵔尠╃䕑䕎呏 </w:t>
      </w:r>
      <w:r>
        <w:rPr/>
        <w:t>ተ</w:t>
      </w:r>
      <w:r>
        <w:rPr/>
        <w:t>剁充䥊†ㄸ㨠㈶⁔䡎⁼䑏丠孔何⁑䕏啝⸠</w:t>
      </w:r>
      <w:r>
        <w:rPr/>
        <w:t>#</w:t>
      </w:r>
      <w:r>
        <w:rPr/>
        <w:t>灒䅑䕉䨠‱㠺′㜠䉏啌位䕎何⁄䔠䄽呏唠䑉䕌充䥎⁅⥊⁔䡎‧慘䅉䅎 </w:t>
      </w:r>
      <w:r>
        <w:rPr/>
        <w:t>ተ</w:t>
      </w:r>
      <w:r>
        <w:rPr/>
        <w:t>剁充䥊†ㄸ㨠㈷⁐剏呒䕙䅍䕎佉⁏张䁄䕌䙏䤠╇剁奁丠呏䥊⁍䅑䡔䅉䨠</w:t>
      </w:r>
      <w:r>
        <w:rPr/>
        <w:t>#</w:t>
      </w:r>
      <w:r>
        <w:rPr/>
        <w:t>灒䅑䕉䨠‱㠺′㜠䁐佄䕃䅓允䤠䄽呏为⁼䨠偁剁䝅乏䵅乏䨠单久䉁䱅呏⁐佌唠</w:t>
      </w:r>
      <w:r>
        <w:rPr/>
        <w:t>#</w:t>
      </w:r>
      <w:r>
        <w:rPr/>
        <w:t>灒䅑䕉䨠‱㠺′㜠呏䥊⁐䕐䥓呅啋体䥎⁄䥁⁔䡊⁘䅒䥔佊㨠</w:t>
      </w:r>
      <w:r>
        <w:rPr/>
        <w:t>#</w:t>
      </w:r>
      <w:r>
        <w:rPr/>
        <w:t>灒䅑䕉䨠‱㠺′㠠䔽呏乗䨠䝁删呏䥊‧楏啄䅉佉䨠䑉䅋䅔䡌䕇塅呏⁄䡍体䤡 </w:t>
      </w:r>
      <w:r>
        <w:rPr/>
        <w:t>ተ</w:t>
      </w:r>
      <w:r>
        <w:rPr/>
        <w:t>剁充䥊†ㄸ㨠㈸‥偉䑅䥋乕䨠䑉䄠呗丠䝒䅆坎⁅⥎䅉⁔低⁸剉協低</w:t>
      </w:r>
      <w:r>
        <w:rPr/>
        <w:t>Ⱐ#</w:t>
      </w:r>
      <w:r>
        <w:rPr/>
        <w:t>灒䅑䕉䨠‱㠺′㠠❩䡓何丮 </w:t>
      </w:r>
      <w:r>
        <w:rPr/>
        <w:t>ተ</w:t>
      </w:r>
      <w:r>
        <w:rPr/>
        <w:t>剁充䥊†ㄹ㨠‱†❥䝅久呏⁄䔠╎⁔尠呏丠❡偏䱌圠䔩乁䤠╎⁫佒䥎兜 </w:t>
      </w:r>
      <w:r>
        <w:rPr/>
        <w:t>ተ</w:t>
      </w:r>
      <w:r>
        <w:rPr/>
        <w:t>剁充䥊†ㄹ㨠‱⁰䅕䱏丠䑉䕌兏乔䄠呁⁀乗呅剉䭁⁍䕒䠠孋䅔嵅䱑䕉丠䔩䨠</w:t>
      </w:r>
      <w:r>
        <w:rPr/>
        <w:t>#</w:t>
      </w:r>
      <w:r>
        <w:rPr/>
        <w:t>灒䅑䕉䨠‱㤺†ㄠ❥䙅协丠䭁䤠䔼剅䥎⁔䥎䅊⁍䅑䡔䅊</w:t>
      </w:r>
      <w:r>
        <w:rPr/>
        <w:t>Ⱐ#</w:t>
      </w:r>
      <w:r>
        <w:rPr/>
        <w:t>灒䅑䕉䨠‱㤺†㈠䔩偅丠呅⁐剏䨠䄽呏啊</w:t>
      </w:r>
      <w:r>
        <w:rPr/>
        <w:t>Ⱐ</w:t>
      </w:r>
      <w:r>
        <w:rPr/>
        <w:t>攩⁐久啍䄠㹇䥏丠╌䅂䕔䔠</w:t>
      </w:r>
      <w:r>
        <w:rPr/>
        <w:t>#</w:t>
      </w:r>
      <w:r>
        <w:rPr/>
        <w:t>灒䅑䕉䨠‱㤺†㈠偉協䕕十乔䕊㬠佟⁄䔠偒佊⁁㵔低</w:t>
      </w:r>
      <w:r>
        <w:rPr/>
        <w:t>Ⱐ❡</w:t>
      </w:r>
      <w:r>
        <w:rPr/>
        <w:t>䱌✠伽䐧⁅⤠偎䕕䵁 </w:t>
      </w:r>
      <w:r>
        <w:rPr/>
        <w:t>ተ</w:t>
      </w:r>
      <w:r>
        <w:rPr/>
        <w:t>剁充䥊†ㄹ㨠′‾䝉低‥協䥎</w:t>
      </w:r>
      <w:r>
        <w:rPr/>
        <w:t>‪䭏啓䅍䕎⸠</w:t>
      </w:r>
      <w:r>
        <w:rPr/>
        <w:t>#</w:t>
      </w:r>
      <w:r>
        <w:rPr/>
        <w:t>灒䅑䕉䨠‱㤺†㌠䔩偅丠呅</w:t>
      </w:r>
      <w:r>
        <w:rPr/>
        <w:t>Ⱐ</w:t>
      </w:r>
      <w:r>
        <w:rPr/>
        <w:t>攩䨠呉⁏㵎‥䉁偔䥓先呅㬠佟⁄䔠䔩偁丬 </w:t>
      </w:r>
      <w:r>
        <w:rPr/>
        <w:t>ተ</w:t>
      </w:r>
      <w:r>
        <w:rPr/>
        <w:t>剁充䥊†ㄹ㨠″⁥⥊⁔传❩坁乎何⁂䅐呉卍䄮 </w:t>
      </w:r>
      <w:r>
        <w:rPr/>
        <w:t>ተ</w:t>
      </w:r>
      <w:r>
        <w:rPr/>
        <w:t>剁充䥊†ㄹ㨠‴⁅⥐䕎⁄䔠灁啌佊</w:t>
      </w:r>
      <w:r>
        <w:rPr/>
        <w:t>Ⱐ❩</w:t>
      </w:r>
      <w:r>
        <w:rPr/>
        <w:t>坁乎䡊‥䉁偔䥓䕎⁂䅐呉卍䄠</w:t>
      </w:r>
      <w:r>
        <w:rPr/>
        <w:t>#</w:t>
      </w:r>
      <w:r>
        <w:rPr/>
        <w:t>灒䅑䕉䨠‱㤺†㐠䵅呁乏䥁䨬⁔尠䱁尠䱅䝗丠䔩䨠呏丠╒塏䵅乏丠䵅吧⁁㵔低 </w:t>
      </w:r>
      <w:r>
        <w:rPr/>
        <w:t>ተ</w:t>
      </w:r>
      <w:r>
        <w:rPr/>
        <w:t>剁充䥊†ㄹ㨠‴ 乁⁐䥓呅啓坓䥎</w:t>
      </w:r>
      <w:r>
        <w:rPr/>
        <w:t>Ⱐ</w:t>
      </w:r>
      <w:r>
        <w:rPr/>
        <w:t>呏啔✠╓呉丠䔩䨠呏丠❩䡓何丮 </w:t>
      </w:r>
      <w:r>
        <w:rPr/>
        <w:t>ተ</w:t>
      </w:r>
      <w:r>
        <w:rPr/>
        <w:t>剁充䥊†ㄹ㨠‵⁀䭏啓䅎呅䨠䑅‥䉁偔䥓先十丠䔩䨠呏⁾乏䵁⁔何⁋啒䥏唠</w:t>
      </w:r>
      <w:r>
        <w:rPr/>
        <w:t>#</w:t>
      </w:r>
      <w:r>
        <w:rPr/>
        <w:t>灒䅑䕉䨠‱㤺†㔠❩䡓何㨠</w:t>
      </w:r>
      <w:r>
        <w:rPr/>
        <w:t>#</w:t>
      </w:r>
      <w:r>
        <w:rPr/>
        <w:t>灒䅑䕉䨠‱㤺†㘠䭁䤠═䥑䕎呏䨠䄽呏䥊⁔何⁰䅕䱏唠孔䅊崠塅䥒䅊</w:t>
      </w:r>
      <w:r>
        <w:rPr/>
        <w:t>‪䱑䔠</w:t>
      </w:r>
      <w:r>
        <w:rPr/>
        <w:t>#</w:t>
      </w:r>
      <w:r>
        <w:rPr/>
        <w:t>灒䅑䕉䨠‱㤺†㘠呏⁐久啍䄠呏‾䝉低‥倧⁁㵔何䨬‥䱁䱏啎⁔䔠䝌坓十䥊 </w:t>
      </w:r>
      <w:r>
        <w:rPr/>
        <w:t>ተ</w:t>
      </w:r>
      <w:r>
        <w:rPr/>
        <w:t>剁充䥊†ㄹ㨠‶⁋䅉‥偒但䡔䕕低⸠</w:t>
      </w:r>
      <w:r>
        <w:rPr/>
        <w:t>#</w:t>
      </w:r>
      <w:r>
        <w:rPr/>
        <w:t>灒䅑䕉䨠‱㤺†㜠⩓䅎⁄䔠佟⁐䅎呅䨠䁎䑒䕊⁽卅䤠䑗䑅䭁⸠</w:t>
      </w:r>
      <w:r>
        <w:rPr/>
        <w:t>#</w:t>
      </w:r>
      <w:r>
        <w:rPr/>
        <w:t>灒䅑䕉䨠‱㤺†㠠⁥⥓䕌兗丠䑅⁅⥊⁔䡎⁓啎䅇均䡎‥偁剒䡓䥁婅呏‥偉 </w:t>
      </w:r>
      <w:r>
        <w:rPr/>
        <w:t>ተ</w:t>
      </w:r>
      <w:r>
        <w:rPr/>
        <w:t>剁充䥊†ㄹ㨠‸⁍䡎䅊⁔剅䥊⁄䥁䱅䝏䵅乏䨠䭁䤠偅䥑坎⁛呁崠偅剉⁔䡊 </w:t>
      </w:r>
      <w:r>
        <w:rPr/>
        <w:t>ተ</w:t>
      </w:r>
      <w:r>
        <w:rPr/>
        <w:t>剁充䥊†ㄹ㨠‸⁂䅓䥌䕉䅊⁔何⁑䕏售 </w:t>
      </w:r>
      <w:r>
        <w:rPr/>
        <w:t>ተ</w:t>
      </w:r>
      <w:r>
        <w:rPr/>
        <w:t>剁充䥊†ㄹ㨠‹⁽䨠䑅⁔䥎䕊‥卋䱈剕乏乔传䭁䤠⩐䕉兏啎⁋䅋佌佇何乔䕊⁔䡎 </w:t>
      </w:r>
      <w:r>
        <w:rPr/>
        <w:t>ተ</w:t>
      </w:r>
      <w:r>
        <w:rPr/>
        <w:t>剁充䥊†ㄹ㨠‹⁼䑏丠╎坐䥏丠呏唠偌䡑何䨬⁀偏協䅊⁀倧⁁㵔坎 </w:t>
      </w:r>
      <w:r>
        <w:rPr/>
        <w:t>ተ</w:t>
      </w:r>
      <w:r>
        <w:rPr/>
        <w:t>剁充䥊†ㄹ㨠‹⁀䙗剉卅丠呏啊⁍䅑䡔䅊</w:t>
      </w:r>
      <w:r>
        <w:rPr/>
        <w:t>Ⱐ</w:t>
      </w:r>
      <w:r>
        <w:rPr/>
        <w:t>䭁儧 䵅剁丠䑉䅌䕇位䕎佊‥丠否 </w:t>
      </w:r>
      <w:r>
        <w:rPr/>
        <w:t>ተ</w:t>
      </w:r>
      <w:r>
        <w:rPr/>
        <w:t>剁充䥊†ㄹ㨠‹⁓塏䰦⁴啒䅎乏售 </w:t>
      </w:r>
      <w:r>
        <w:rPr/>
        <w:t>ተ</w:t>
      </w:r>
      <w:r>
        <w:rPr/>
        <w:t>剁充䥊†ㄹ㨠㄰⁔何呏⁄䔠╇䕎䕔传═䤠╔䠠䑕伬⁽協䔠偁乔䅊⁔何䨠</w:t>
      </w:r>
      <w:r>
        <w:rPr/>
        <w:t>#</w:t>
      </w:r>
      <w:r>
        <w:rPr/>
        <w:t>灒䅑䕉䨠‱㤺‱〠䭁呏䥋何乔䅊⁔䡎‧慓䥁丠䁋何十䤠呏丠䱏䝏丠呏唠䭕剉何</w:t>
      </w:r>
      <w:r>
        <w:rPr/>
        <w:t>Ⱐ#</w:t>
      </w:r>
      <w:r>
        <w:rPr/>
        <w:t>灒䅑䕉䨠‱㤺‱〠❩何䑁䥏啊⁔䔠䭁䤠⽥䱌䡎䅊⸠</w:t>
      </w:r>
      <w:r>
        <w:rPr/>
        <w:t>#</w:t>
      </w:r>
      <w:r>
        <w:rPr/>
        <w:t>灒䅑䕉䨠‱㤺‱ㄠ⁤啎䅍䕉䨠呅⁏㴠呁䨠呕塏啓䅊⁼⁑䕏䨠═佉䕉⁄䥁⁔坎 </w:t>
      </w:r>
      <w:r>
        <w:rPr/>
        <w:t>ተ</w:t>
      </w:r>
      <w:r>
        <w:rPr/>
        <w:t>剁充䥊†ㄹ㨠ㄱ⁘䕉剗丠灁啌何</w:t>
      </w:r>
      <w:r>
        <w:rPr/>
        <w:t>Ⱐ#</w:t>
      </w:r>
      <w:r>
        <w:rPr/>
        <w:t>灒䅑䕉䨠‱㤺‱㈠絓呅⁋䅉‥偉⁔何䨠䁓充乏啎呁䨠䁐但䕒䕓允䤠䁐传呏唠</w:t>
      </w:r>
      <w:r>
        <w:rPr/>
        <w:t>#</w:t>
      </w:r>
      <w:r>
        <w:rPr/>
        <w:t>灒䅑䕉䨠‱㤺‱㈠塒坔佊⁁㵔何⁓何䑁剉䄠⨠卉䵉䭉乑䥁⁋䅉⁀偁䱌䅓卅卑䅉 </w:t>
      </w:r>
      <w:r>
        <w:rPr/>
        <w:t>ተ</w:t>
      </w:r>
      <w:r>
        <w:rPr/>
        <w:t>剁充䥊†ㄹ㨠ㄲ⁀倧⁁㵔坎⁔䅊⁎体何䨬⁔䄠呅⁐久啍䅔䄠呁⁐低䡒䄠</w:t>
      </w:r>
      <w:r>
        <w:rPr/>
        <w:t>#</w:t>
      </w:r>
      <w:r>
        <w:rPr/>
        <w:t>灒䅑䕉䨠‱㤺‱㈠╋偏剅啅卑䅉⸠</w:t>
      </w:r>
      <w:r>
        <w:rPr/>
        <w:t>#</w:t>
      </w:r>
      <w:r>
        <w:rPr/>
        <w:t>灒䅑䕉䨠‱㤺‱㌠═䕘䕉剈十丠䑅⁔䥎䕊⁋䅉⁔坎⁐䕒䥅剘位䕎坎‧楏啄䅉坎 </w:t>
      </w:r>
      <w:r>
        <w:rPr/>
        <w:t>ተ</w:t>
      </w:r>
      <w:r>
        <w:rPr/>
        <w:t>剁充䥊†ㄹ㨠ㄳ‥䍏剋䥓呗丠繎位䅚䕉丠═䤠呏啊‥塏乔䅊⁔䄠偎䕕䵁呁⁔䄠</w:t>
      </w:r>
      <w:r>
        <w:rPr/>
        <w:t>#</w:t>
      </w:r>
      <w:r>
        <w:rPr/>
        <w:t>灒䅑䕉䨠‱㤺‱㌠偏么剁⁔传繎位䄠呏唠䭕剉何‧楈协唠䱅䝏乔䕊</w:t>
      </w:r>
      <w:r>
        <w:rPr/>
        <w:t>Ⱐ</w:t>
      </w:r>
      <w:r>
        <w:rPr/>
        <w:t>⽯剋䥚圠</w:t>
      </w:r>
      <w:r>
        <w:rPr/>
        <w:t>#</w:t>
      </w:r>
      <w:r>
        <w:rPr/>
        <w:t>灒䅑䕉䨠‱㤺‱㌠㱍䅊⁔低‧楈协啎⁼丠灁啌佊⁋䡒啓卅䤮 </w:t>
      </w:r>
      <w:r>
        <w:rPr/>
        <w:t>ተ</w:t>
      </w:r>
      <w:r>
        <w:rPr/>
        <w:t>剁充䥊†ㄹ㨠ㄴ</w:t>
      </w:r>
      <w:r>
        <w:rPr/>
        <w:t>‪十丠䑅⁔䥎佊⁳䭅啁‧楏啄䅉何⁀剘䥅剅坊⁞偔䄠啟佉 </w:t>
      </w:r>
      <w:r>
        <w:rPr/>
        <w:t>ተ</w:t>
      </w:r>
      <w:r>
        <w:rPr/>
        <w:t>剁充䥊†ㄹ㨠ㄴ⁔何呏⁐佉何乔䕊⸠</w:t>
      </w:r>
      <w:r>
        <w:rPr/>
        <w:t>#</w:t>
      </w:r>
      <w:r>
        <w:rPr/>
        <w:t>灒䅑䕉䨠‱㤺‱㔠䁐佋剉充丠䑅⁔传偎䕕䵁⁔传偏么剏丠䔩偅丠䄽呏䥊</w:t>
      </w:r>
      <w:r>
        <w:rPr/>
        <w:t>Ⱐ</w:t>
      </w:r>
      <w:r>
        <w:rPr/>
        <w:t>瑏丠</w:t>
      </w:r>
      <w:r>
        <w:rPr/>
        <w:t>#</w:t>
      </w:r>
      <w:r>
        <w:rPr/>
        <w:t>灒䅑䕉䨠‱㤺‱㔠孍䕎崠❩䡓何丠䝉乗卋圠䭁䤠呏丠灁啌低‥偉協䅍䅉</w:t>
      </w:r>
      <w:r>
        <w:rPr/>
        <w:t>Ⱐ#</w:t>
      </w:r>
      <w:r>
        <w:rPr/>
        <w:t>灒䅑䕉䨠‱㤺‱㔠㱍䕉䨠䑅⁔䥎䕊‥協䔻 </w:t>
      </w:r>
      <w:r>
        <w:rPr/>
        <w:t>ተ</w:t>
      </w:r>
      <w:r>
        <w:rPr/>
        <w:t>剁充䥊†ㄹ㨠ㄶ⁋䅉‥䙁䱏䵅乏䨠簠䁎兒坐佊‥倧⁁㵔何䨠╎</w:t>
      </w:r>
      <w:r>
        <w:rPr/>
        <w:t>⁪‪丠呏 </w:t>
      </w:r>
      <w:r>
        <w:rPr/>
        <w:t>ተ</w:t>
      </w:r>
      <w:r>
        <w:rPr/>
        <w:t>剁充䥊†ㄹ㨠ㄶ⁐久啍䄠呏⁐低䡒低⁋䅔䅋啒䥅啓䅊⁀䵆佔䕒坎</w:t>
      </w:r>
      <w:r>
        <w:rPr/>
        <w:t> 単啓䕎⁋䅔✠</w:t>
      </w:r>
      <w:r>
        <w:rPr/>
        <w:t>#</w:t>
      </w:r>
      <w:r>
        <w:rPr/>
        <w:t>灒䅑䕉䨠‱㤺‱㘠䄽呗丬⁽協䔠䝕䵎何䨠䭁䤠呅呒䅕䵁呉卍䕎何䨠╋䙕䝅䥎‥䬠</w:t>
      </w:r>
      <w:r>
        <w:rPr/>
        <w:t>#</w:t>
      </w:r>
      <w:r>
        <w:rPr/>
        <w:t>灒䅑䕉䨠‱㤺‱㘠呏唠伩䭏唠╋䕉乏售 </w:t>
      </w:r>
      <w:r>
        <w:rPr/>
        <w:t>ተ</w:t>
      </w:r>
      <w:r>
        <w:rPr/>
        <w:t>剁充䥊†ㄹ㨠ㄷ⁔何呏⁄䔠╇䕎䕔传䝎坓呏丠偁卉丠❩何䑁䥏䥊⁔䔠䭁䤠</w:t>
      </w:r>
      <w:r>
        <w:rPr/>
        <w:t>#</w:t>
      </w:r>
      <w:r>
        <w:rPr/>
        <w:t>灒䅑䕉䨠‱㤺‱㜠⽥䱌䡓䥎⁔佉䨠䭁呏䥋何卉丠呈丠❥䙅协丬⁋䅉‥偅偅卅丠</w:t>
      </w:r>
      <w:r>
        <w:rPr/>
        <w:t>#</w:t>
      </w:r>
      <w:r>
        <w:rPr/>
        <w:t>灒䅑䕉䨠‱㤺‱㜠䙏䉏䨠═䤠偁乔䅊⁁㵔何䨬⁋䅉‥䵅䝁䱕久呏⁔传繎位䄠</w:t>
      </w:r>
      <w:r>
        <w:rPr/>
        <w:t>#</w:t>
      </w:r>
      <w:r>
        <w:rPr/>
        <w:t>灒䅑䕉䨠‱㤺‱㜠呏唠䭕剉何‧楈协售 </w:t>
      </w:r>
      <w:r>
        <w:rPr/>
        <w:t>ተ</w:t>
      </w:r>
      <w:r>
        <w:rPr/>
        <w:t>剁充䥊†ㄹ㨠ㄸ⁐佌䱏䤠呅⁔坎⁐䕐䥓呅啋佔坎</w:t>
      </w:r>
      <w:r>
        <w:rPr/>
        <w:t>‪剘低呏‥䍏䵏䱏䝏啍䕎佉⁋䅉 </w:t>
      </w:r>
      <w:r>
        <w:rPr/>
        <w:t>ተ</w:t>
      </w:r>
      <w:r>
        <w:rPr/>
        <w:t>剁充䥊†ㄹ㨠ㄸ⁀乁䝇䕌䱏乔䕊⁔䅊⁐剁䍅䥊⁁㵔坎⸠</w:t>
      </w:r>
      <w:r>
        <w:rPr/>
        <w:t>#</w:t>
      </w:r>
      <w:r>
        <w:rPr/>
        <w:t>灒䅑䕉䨠‱㤺‱㤠彋䅎佉⁄䔠呗丠呁⁐䕒䥅則䄠偒䅃䅎呗丠单久久䝋䅎呅䨠呁䨠</w:t>
      </w:r>
      <w:r>
        <w:rPr/>
        <w:t>#</w:t>
      </w:r>
      <w:r>
        <w:rPr/>
        <w:t>灒䅑䕉䨠‱㤺‱㤠䉉䉌何䨠䭁呅䭁䥏丠╎坐䥏丠偁乔坎㨠䭁䤠单久奈䙉十丠呁䨠</w:t>
      </w:r>
      <w:r>
        <w:rPr/>
        <w:t>#</w:t>
      </w:r>
      <w:r>
        <w:rPr/>
        <w:t>灒䅑䕉䨠‱㤺‱㤠呉䵁䨠䄽呗丠䭁䤠䔼剏丠䁒䝕剉何⁍啒䥁䑁䨠偅乔䔮 </w:t>
      </w:r>
      <w:r>
        <w:rPr/>
        <w:t>ተ</w:t>
      </w:r>
      <w:r>
        <w:rPr/>
        <w:t>剁充䥊†ㄹ㨠㈰⁯㱔坊⁋䅔䄠䭒䅔佊⁔何⁋啒䥏唠簠䱏䝏䨠䠽䍁久丠䭁䤠</w:t>
      </w:r>
      <w:r>
        <w:rPr/>
        <w:t>#</w:t>
      </w:r>
      <w:r>
        <w:rPr/>
        <w:t>灒䅑䕉䨠‱㤺′〠⥓塕䕎⸠</w:t>
      </w:r>
      <w:r>
        <w:rPr/>
        <w:t>#</w:t>
      </w:r>
      <w:r>
        <w:rPr/>
        <w:t>灒䅑䕉䨠‱㤺′ㄠ 睊⁄䔠═䱈剗先⁔䅕呁</w:t>
      </w:r>
      <w:r>
        <w:rPr/>
        <w:t>Ⱐ║</w:t>
      </w:r>
      <w:r>
        <w:rPr/>
        <w:t>䕔传簠灁啌佊‥丠呜 </w:t>
      </w:r>
      <w:r>
        <w:rPr/>
        <w:t>ተ</w:t>
      </w:r>
      <w:r>
        <w:rPr/>
        <w:t>剁充䥊†ㄹ㨠㈱⁐久啍䅔䤠䑉䕌兗丠呈丠流䭅䑏义䅎⁋䅉‧慘䅉䅎⁐佒䕕䕓允䤠</w:t>
      </w:r>
      <w:r>
        <w:rPr/>
        <w:t>#</w:t>
      </w:r>
      <w:r>
        <w:rPr/>
        <w:t>灒䅑䕉䨠‱㤺′ㄠ䔩䨠⽩䕒体佌啍䄬⁅⥐坎⁼呉⁭䕔䄠呏⁇䕎䕓允䤠䵅‥䭅䤠</w:t>
      </w:r>
      <w:r>
        <w:rPr/>
        <w:t>#</w:t>
      </w:r>
      <w:r>
        <w:rPr/>
        <w:t>灒䅑䕉䨠‱㤺′ㄠ䑅䤠䵅⁋䅉 牗䵈丠⥄䕉丮 </w:t>
      </w:r>
      <w:r>
        <w:rPr/>
        <w:t>ተ</w:t>
      </w:r>
      <w:r>
        <w:rPr/>
        <w:t>剁充䥊†ㄹ㨠㈲⁀偏協䕉䱁䨠䑅⁅⥊⁔䡎⁭䅋䕄低䥁丠䑕传呗丠䑉䅋低何乔坎 </w:t>
      </w:r>
      <w:r>
        <w:rPr/>
        <w:t>ተ</w:t>
      </w:r>
      <w:r>
        <w:rPr/>
        <w:t>剁充䥊†ㄹ㨠㈲⁁㵔尬⁴䥍佑䕏丠䭁䤠❥剁協低</w:t>
      </w:r>
      <w:r>
        <w:rPr/>
        <w:t>Ⱐ</w:t>
      </w:r>
      <w:r>
        <w:rPr/>
        <w:t>䄽呏䨠═䕓塅丠塒低低 </w:t>
      </w:r>
      <w:r>
        <w:rPr/>
        <w:t>ተ</w:t>
      </w:r>
      <w:r>
        <w:rPr/>
        <w:t>剁充䥊†ㄹ㨠㈲⁅⥊⁔䡎‧慓䥁丮 </w:t>
      </w:r>
      <w:r>
        <w:rPr/>
        <w:t>ተ</w:t>
      </w:r>
      <w:r>
        <w:rPr/>
        <w:t>剁充䥊†ㄹ㨠㈳†❥䝅久呏⁄䔠䭁呁⁔低⁋䅉剏丠╋䕉乏丠呁剁塏䨠伽䬠</w:t>
      </w:r>
      <w:r>
        <w:rPr/>
        <w:t>#</w:t>
      </w:r>
      <w:r>
        <w:rPr/>
        <w:t>灒䅑䕉䨠‱㤺′㌠繌䥇佊⁐䕒䤠呈䨠籄何⸠</w:t>
      </w:r>
      <w:r>
        <w:rPr/>
        <w:t>#</w:t>
      </w:r>
      <w:r>
        <w:rPr/>
        <w:t>灒䅑䕉䨠‱㤺′㐠摈䵈呒䥏䨠䝁删呉䨠繎位䅔䤬⁀則啒佋佐佊</w:t>
      </w:r>
      <w:r>
        <w:rPr/>
        <w:t>Ⱐ</w:t>
      </w:r>
      <w:r>
        <w:rPr/>
        <w:t>偏䥗丠乁何䨠</w:t>
      </w:r>
      <w:r>
        <w:rPr/>
        <w:t>#</w:t>
      </w:r>
      <w:r>
        <w:rPr/>
        <w:t>灒䅑䕉䨠‱㤺′㐠䁒䝕剏啊‧慒呅䵉䑏䨠偁剅䥘䕔传呏䥊⁔䕘义呁䥊⁏㵋 </w:t>
      </w:r>
      <w:r>
        <w:rPr/>
        <w:t>ተ</w:t>
      </w:r>
      <w:r>
        <w:rPr/>
        <w:t>剁充䥊†ㄹ㨠㈴⁾䱉䝈丠╒䝁卉䅎</w:t>
      </w:r>
      <w:r>
        <w:rPr/>
        <w:t>Ⱐ#</w:t>
      </w:r>
      <w:r>
        <w:rPr/>
        <w:t>灒䅑䕉䨠‱㤺′㔠似䨠单乁兒佉十䨠䭁䤠呏啊⁐䕒䤠呁⁔佉䅕呁‥則䅔䅊 </w:t>
      </w:r>
      <w:r>
        <w:rPr/>
        <w:t>ተ</w:t>
      </w:r>
      <w:r>
        <w:rPr/>
        <w:t>剁充䥊†ㄹ㨠㈵⁅⥐䕎</w:t>
      </w:r>
      <w:r>
        <w:rPr/>
        <w:t>Ⱐ❡</w:t>
      </w:r>
      <w:r>
        <w:rPr/>
        <w:t>乄剅䨬‥偉協䅓充⁼呉‥䬠呁啔䡊⁔䡊 </w:t>
      </w:r>
      <w:r>
        <w:rPr/>
        <w:t>ተ</w:t>
      </w:r>
      <w:r>
        <w:rPr/>
        <w:t>剁充䥊†ㄹ㨠㈵‥則䅓䥁䨠</w:t>
      </w:r>
      <w:r>
        <w:rPr/>
        <w:t>⠠</w:t>
      </w:r>
      <w:r>
        <w:rPr/>
        <w:t>䔽偏剉䄠</w:t>
      </w:r>
      <w:r>
        <w:rPr/>
        <w:t>⡍</w:t>
      </w:r>
      <w:r>
        <w:rPr/>
        <w:t>䥎‥協䥎</w:t>
      </w:r>
      <w:r>
        <w:rPr/>
        <w:t>Ⱐ#</w:t>
      </w:r>
      <w:r>
        <w:rPr/>
        <w:t>灒䅑䕉䨠‱㤺′㘠䭁䤠充坒䕉呅⁋䅉⁀䭏啅呅⁼呉⁏㴠䵏乏丠❥䙅协唠䁌䱁 </w:t>
      </w:r>
      <w:r>
        <w:rPr/>
        <w:t>ተ</w:t>
      </w:r>
      <w:r>
        <w:rPr/>
        <w:t>剁充䥊†ㄹ㨠㈶⁓塅䑏丠偁午䨠呈䨠❡卉䅊⁼⁰䅕䱏䨠似呏䨠偅䥓䅊 </w:t>
      </w:r>
      <w:r>
        <w:rPr/>
        <w:t>ተ</w:t>
      </w:r>
      <w:r>
        <w:rPr/>
        <w:t>剁充䥊†ㄹ㨠㈶⁍䕔䕓呈卅丠彋䅎低⁾塌低</w:t>
      </w:r>
      <w:r>
        <w:rPr/>
        <w:t>Ⱐ</w:t>
      </w:r>
      <w:r>
        <w:rPr/>
        <w:t>䱅䝗丠籔䤠伽䬠䔩卉丠充佉 </w:t>
      </w:r>
      <w:r>
        <w:rPr/>
        <w:t>ተ</w:t>
      </w:r>
      <w:r>
        <w:rPr/>
        <w:t>剁充䥊†ㄹ㨠㈶⁏张䑉䄠塅䥒坎⁇䥎位䕎佉⸠</w:t>
      </w:r>
      <w:r>
        <w:rPr/>
        <w:t>#</w:t>
      </w:r>
      <w:r>
        <w:rPr/>
        <w:t>灒䅑䕉䨠‱㤺′㜠伽⁍低低⁄䔠呏啔传䭉乄啎䕕䕉 䵉丠呏⁍䕒佊⁅⥊ </w:t>
      </w:r>
      <w:r>
        <w:rPr/>
        <w:t>ተ</w:t>
      </w:r>
      <w:r>
        <w:rPr/>
        <w:t>剁充䥊†ㄹ㨠㈷⁀偅䱅䝍低‥䱑䕉丬⁀䱌䄠䭁䤠呏⁔䡊⁍䕇䅌䡊⁑䕁䨠</w:t>
      </w:r>
      <w:r>
        <w:rPr/>
        <w:t>#</w:t>
      </w:r>
      <w:r>
        <w:rPr/>
        <w:t>灒䅑䕉䨠‱㤺′㜠❡剔䕍䥄佊 䕒低⁅⥊⁏㵑䕎⁌佇䥓先乁䤬⁍䕌䱅䥎⁔䔠䭁䤠</w:t>
      </w:r>
      <w:r>
        <w:rPr/>
        <w:t>#</w:t>
      </w:r>
      <w:r>
        <w:rPr/>
        <w:t>灒䅑䕉䨠‱㤺′㜠䭁允䥒䕉卑䅉⁔䡊⁍䕇䅌䕉佔䡔佊⁁㵔䡊</w:t>
      </w:r>
      <w:r>
        <w:rPr/>
        <w:t>Ⱐ⡎⁼</w:t>
      </w:r>
      <w:r>
        <w:rPr/>
        <w:t>䱈 ‧慓䥁 </w:t>
      </w:r>
      <w:r>
        <w:rPr/>
        <w:t>ተ</w:t>
      </w:r>
      <w:r>
        <w:rPr/>
        <w:t>剁充䥊†ㄹ㨠㈷⁋䅉 ⁏⥋何䵅么⁓䕂䕔䅉⸠</w:t>
      </w:r>
      <w:r>
        <w:rPr/>
        <w:t>#</w:t>
      </w:r>
      <w:r>
        <w:rPr/>
        <w:t>灒䅑䕉䨠‱㤺′㠠‧態何十乔䕊⁄䔠䭁䤠䝅乏䵅乏䤠偌䡒䕉䨠兕䵏唠╋剁婏丠</w:t>
      </w:r>
      <w:r>
        <w:rPr/>
        <w:t>#</w:t>
      </w:r>
      <w:r>
        <w:rPr/>
        <w:t>灒䅑䕉䨠‱㤺′㠠䱅䝏乔䕊</w:t>
      </w:r>
      <w:r>
        <w:rPr/>
        <w:t>Ⱐ</w:t>
      </w:r>
      <w:r>
        <w:rPr/>
        <w:t>浅䝁䱈 ‧慒呅䵉䨠❥䙅卉坎⸠</w:t>
      </w:r>
      <w:r>
        <w:rPr/>
        <w:t>#</w:t>
      </w:r>
      <w:r>
        <w:rPr/>
        <w:t>灒䅑䕉䨠‱㤺′㤠䭁䤠═䱈卑䠠</w:t>
      </w:r>
      <w:r>
        <w:rPr/>
        <w:t>⠠</w:t>
      </w:r>
      <w:r>
        <w:rPr/>
        <w:t>偏䱉䨠呈䨠单䝘啓䕗䨬⁽前䡓䅎⁔䔠</w:t>
      </w:r>
      <w:r>
        <w:rPr/>
        <w:t>#</w:t>
      </w:r>
      <w:r>
        <w:rPr/>
        <w:t>灒䅑䕉䨠‱㤺′㤠籍佑啍䅄低⁅⥊⁔传充䅔剏丠单乁剐䅓䅎呅䨠杁䥏丠䭁䤠</w:t>
      </w:r>
      <w:r>
        <w:rPr/>
        <w:t>#</w:t>
      </w:r>
      <w:r>
        <w:rPr/>
        <w:t>灒䅑䕉䨠‱㤺′㤠❡剉協䅒塏丠流䭅䑏乁䨬⁓啎䕋䑈䵏啊⁰䅕䱏售 </w:t>
      </w:r>
      <w:r>
        <w:rPr/>
        <w:t>ተ</w:t>
      </w:r>
      <w:r>
        <w:rPr/>
        <w:t>剁充䥊†ㄹ㨠㌰⁰䅕䱏唠䑅⁂何䱏䵅乏唠䔩卅䱑䕉丠䔩䨠呏丠䑈䵏丠伽䬠</w:t>
      </w:r>
      <w:r>
        <w:rPr/>
        <w:t>#</w:t>
      </w:r>
      <w:r>
        <w:rPr/>
        <w:t>灒䅑䕉䨠‱㤺″〠䔩坎⁁㵔低⁏张䵁先呁䤺 </w:t>
      </w:r>
      <w:r>
        <w:rPr/>
        <w:t>ተ</w:t>
      </w:r>
      <w:r>
        <w:rPr/>
        <w:t>剁充䥊†ㄹ㨠㌱⁔䥎䕊⁄䔠䭁䤠呗丠❡卉䅒塗丬⁾乔䕊⁁㵔尠䙉䱏䤬 </w:t>
      </w:r>
      <w:r>
        <w:rPr/>
        <w:t>ተ</w:t>
      </w:r>
      <w:r>
        <w:rPr/>
        <w:t>剁充䥊†ㄹ㨠㌱⁐䕍奁乔䕊⁐剏䨠䄽呏丠偁剅䭁䱏啎⁍䠠䑏啎䅉⁞䅕呏丠䔩䨠</w:t>
      </w:r>
      <w:r>
        <w:rPr/>
        <w:t>#</w:t>
      </w:r>
      <w:r>
        <w:rPr/>
        <w:t>灒䅑䕉䨠‱㤺″ㄠ呏⁑䕁呒低⸠</w:t>
      </w:r>
      <w:r>
        <w:rPr/>
        <w:t>#</w:t>
      </w:r>
      <w:r>
        <w:rPr/>
        <w:t>灒䅑䕉䨠‱㤺″㈠䁌䱏䤠䵅丠伽丠䁌䱏⁔䤠╋剁婏丬</w:t>
      </w:r>
      <w:r>
        <w:rPr/>
        <w:t>‪丠䝁删</w:t>
      </w:r>
      <w:r>
        <w:rPr/>
        <w:t>⠠╋</w:t>
      </w:r>
      <w:r>
        <w:rPr/>
        <w:t>䭌䡓䥁 </w:t>
      </w:r>
      <w:r>
        <w:rPr/>
        <w:t>ተ</w:t>
      </w:r>
      <w:r>
        <w:rPr/>
        <w:t>剁充䥊†ㄹ㨠㌲⁓啇䭅塕䵅么</w:t>
      </w:r>
      <w:r>
        <w:rPr/>
        <w:t>Ⱐ</w:t>
      </w:r>
      <w:r>
        <w:rPr/>
        <w:t>䭁䤠佟⁐䱅䥏啊⁏㵋⁶䑅䥓䅎⁔䥎佊⁞久䭁 </w:t>
      </w:r>
      <w:r>
        <w:rPr/>
        <w:t>ተ</w:t>
      </w:r>
      <w:r>
        <w:rPr/>
        <w:t>剁充䥊†ㄹ㨠㌲⁓啎䕌䡌啑䕉十丮 </w:t>
      </w:r>
      <w:r>
        <w:rPr/>
        <w:t>ተ</w:t>
      </w:r>
      <w:r>
        <w:rPr/>
        <w:t>剁充䥊†ㄹ㨠㌳‥䬠䑅⁔何⁾塌何⁓啎䕂䥂䅓䅎‧慌䕃䅎䑒低</w:t>
      </w:r>
      <w:r>
        <w:rPr/>
        <w:t>Ⱐ</w:t>
      </w:r>
      <w:r>
        <w:rPr/>
        <w:t>偒佂䅌低呗丠</w:t>
      </w:r>
      <w:r>
        <w:rPr/>
        <w:t>#</w:t>
      </w:r>
      <w:r>
        <w:rPr/>
        <w:t>灒䅑䕉䨠‱㤺″㌠䄽呏丠呗丠❩何䑁䥗为⁼⁄䔠❡䱅䍁乄剏䨠䭁呁卅䥓䅊⁔䡎 </w:t>
      </w:r>
      <w:r>
        <w:rPr/>
        <w:t>ተ</w:t>
      </w:r>
      <w:r>
        <w:rPr/>
        <w:t>剁充䥊†ㄹ㨠㌳⁘䕉剁</w:t>
      </w:r>
      <w:r>
        <w:rPr/>
        <w:t>‪充䱅丠䁐佌佇䕉卑䅉⁔尠䑈䵜⸠</w:t>
      </w:r>
      <w:r>
        <w:rPr/>
        <w:t>#</w:t>
      </w:r>
      <w:r>
        <w:rPr/>
        <w:t>灒䅑䕉䨠‱㤺″㐠═䥇乏乔䕊⁄䔠籔䤠❩何䑁䥏䨠╓呉丠䙗么‥䝅久呏⁍䥁 </w:t>
      </w:r>
      <w:r>
        <w:rPr/>
        <w:t>ተ</w:t>
      </w:r>
      <w:r>
        <w:rPr/>
        <w:t>剁充䥊†ㄹ㨠㌴‥䬠偁乔坎⁽䨠═䤠絒䅊⁄問⁋剁婏乔坎</w:t>
      </w:r>
      <w:r>
        <w:rPr/>
        <w:t>Ⱐ</w:t>
      </w:r>
      <w:r>
        <w:rPr/>
        <w:t>浅䝁䱈  </w:t>
      </w:r>
      <w:r>
        <w:rPr/>
        <w:t>ተ</w:t>
      </w:r>
      <w:r>
        <w:rPr/>
        <w:t>剁充䥊†ㄹ㨠㌴‧慒呅䵉䨠❥䙅卉坎⸠</w:t>
      </w:r>
      <w:r>
        <w:rPr/>
        <w:t>#</w:t>
      </w:r>
      <w:r>
        <w:rPr/>
        <w:t>灒䅑䕉䨠‱㤺″㔠䭁呁協䕉䱁䨠䑅⁼⁇剁䵍䅔䕕䨠呏丠繘䱏丠䙈卉丬‧慎䑒䕊 </w:t>
      </w:r>
      <w:r>
        <w:rPr/>
        <w:t>ተ</w:t>
      </w:r>
      <w:r>
        <w:rPr/>
        <w:t>剁充䥊†ㄹ㨠㌵‧敆䕓䥏䤬⁔䥊⁇䅒‥協䥎⁀乑剗偗丠籊⁏㴠䝉乗卋䕉⁔䡎 </w:t>
      </w:r>
      <w:r>
        <w:rPr/>
        <w:t>ተ</w:t>
      </w:r>
      <w:r>
        <w:rPr/>
        <w:t>剁充䥊†ㄹ㨠㌵‧敆䕓䥗丠偏䱉丠久坋佒低⁏㵓䅎⁔䡊⁍䕇䅌䡊‧慒呅䵉䑏䨠</w:t>
      </w:r>
      <w:r>
        <w:rPr/>
        <w:t>#</w:t>
      </w:r>
      <w:r>
        <w:rPr/>
        <w:t>灒䅑䕉䨠‱㤺″㔠䭁䤠呏唠䑉佐䕔何䨻 </w:t>
      </w:r>
      <w:r>
        <w:rPr/>
        <w:t>ተ</w:t>
      </w:r>
      <w:r>
        <w:rPr/>
        <w:t>剁充䥊†ㄹ㨠㌶⁀乁乔䥒剈呗丠伽丠繎呗丠呏啔坎⁄䕏丠╓呉丠㱍䅊 </w:t>
      </w:r>
      <w:r>
        <w:rPr/>
        <w:t>ተ</w:t>
      </w:r>
      <w:r>
        <w:rPr/>
        <w:t>剁充䥊†ㄹ㨠㌶⁋䅔䕓呁䱍䕎何䨠㱐䅒塅䥎⁋䅉⁍䡄䕎⁐剏偅呅䨠偒䅓卅䥎⸠</w:t>
      </w:r>
      <w:r>
        <w:rPr/>
        <w:t>#</w:t>
      </w:r>
      <w:r>
        <w:rPr/>
        <w:t>灒䅑䕉䨠‱㤺″㜠⩇䅇䕔䔠䝁删呏啊⁀乄剁䨠呏啔何䨠伽呅 䕒体啌何䨠</w:t>
      </w:r>
      <w:r>
        <w:rPr/>
        <w:t>#</w:t>
      </w:r>
      <w:r>
        <w:rPr/>
        <w:t>灒䅑䕉䨠‱㤺″㜠伽呅⁂䱁卆䡍何乔䅊⁔䡎⁑䕏丠</w:t>
      </w:r>
      <w:r>
        <w:rPr/>
        <w:t>⡍</w:t>
      </w:r>
      <w:r>
        <w:rPr/>
        <w:t>坎⸠</w:t>
      </w:r>
      <w:r>
        <w:rPr/>
        <w:t>#</w:t>
      </w:r>
      <w:r>
        <w:rPr/>
        <w:t>灒䅑䕉䨠‱㤺″㠠䔩⁍䕎⁏㵎⁤䡍䡔剉佊⁋䅉⁏张单丠䄽呜⁔䕘义呁䤠</w:t>
      </w:r>
      <w:r>
        <w:rPr/>
        <w:t>#</w:t>
      </w:r>
      <w:r>
        <w:rPr/>
        <w:t>灒䅑䕉䨠‱㤺″㠠╘何卉⁐剏䨠呉乁⁌佇低</w:t>
      </w:r>
      <w:r>
        <w:rPr/>
        <w:t>Ⱐ</w:t>
      </w:r>
      <w:r>
        <w:rPr/>
        <w:t>䁇佒䅉佉⁀䝏乔䅉⁋䅉 </w:t>
      </w:r>
      <w:r>
        <w:rPr/>
        <w:t>ተ</w:t>
      </w:r>
      <w:r>
        <w:rPr/>
        <w:t>剁充䥊†ㄹ㨠㌸⁀乑啐䅔佉⁅⥓䥎㨠╇䭁䱅䥔坓䅎⁀䱌䡌佉䨮 </w:t>
      </w:r>
      <w:r>
        <w:rPr/>
        <w:t>ተ</w:t>
      </w:r>
      <w:r>
        <w:rPr/>
        <w:t>剁充䥊†ㄹ㨠㌹⁅⤠䑅⁔䤠偅剁䥔䕒圠═䥚䡔䕉呅</w:t>
      </w:r>
      <w:r>
        <w:rPr/>
        <w:t>Ⱐ╎⁔☠╎</w:t>
      </w:r>
      <w:r>
        <w:rPr/>
        <w:t>乏䵜 </w:t>
      </w:r>
      <w:r>
        <w:rPr/>
        <w:t>ተ</w:t>
      </w:r>
      <w:r>
        <w:rPr/>
        <w:t>剁充䥊†ㄹ㨠㌹‥䭋䱈卉℠═䥌啑䡓䕔䅉⸠</w:t>
      </w:r>
      <w:r>
        <w:rPr/>
        <w:t>#</w:t>
      </w:r>
      <w:r>
        <w:rPr/>
        <w:t>灒䅑䕉䨠‱㤺‴〠䭁䤠䝁删䭉乄啎䕕位䕎‥䝋䅌䕉卑䅉⁓呁卅坊⁐䕒䤠呈䨠</w:t>
      </w:r>
      <w:r>
        <w:rPr/>
        <w:t>#</w:t>
      </w:r>
      <w:r>
        <w:rPr/>
        <w:t>灒䅑䕉䨠‱㤺‴〠午䵅剏丬⁍䡄䕎佊⁁⥔䥏唠㱐䅒塏乔佊</w:t>
      </w:r>
      <w:r>
        <w:rPr/>
        <w:t>Ⱐ</w:t>
      </w:r>
      <w:r>
        <w:rPr/>
        <w:t>偅剉⁏㰠孏㵝 </w:t>
      </w:r>
      <w:r>
        <w:rPr/>
        <w:t>ተ</w:t>
      </w:r>
      <w:r>
        <w:rPr/>
        <w:t>剁充䥊†ㄹ㨠㐰⁄啎䡓位䕑䄠䁐佄何乁䤠䱏䝏丠偅剉⁔䡊⁓啓呒但䡊⁔䅕呈䨮 </w:t>
      </w:r>
      <w:r>
        <w:rPr/>
        <w:t>ተ</w:t>
      </w:r>
      <w:r>
        <w:rPr/>
        <w:t>剁充䥊†ㄹ㨠㐰⁋䅉⁔䅕呁⁅⥐坎⁀偅䱕卅丠呈丠╋䭌䡓䥁丮 </w:t>
      </w:r>
      <w:r>
        <w:rPr/>
        <w:t>ተ</w:t>
      </w:r>
      <w:r>
        <w:rPr/>
        <w:t>剁充䥊†㈰㨠‱†浅呁⁄䔠呏⁐䅕十卑䅉⁔低⁑佒啂低⁍䕔䅐䕍奁䵅乏䨠簠</w:t>
      </w:r>
      <w:r>
        <w:rPr/>
        <w:t>#</w:t>
      </w:r>
      <w:r>
        <w:rPr/>
        <w:t>灒䅑䕉䨠′〺†ㄠ灁啌佊⁔何䨠䵁先呁䨠䭁䤠偁剁䭁䱅十䨬⁀卐䅓䅍䕎佊 </w:t>
      </w:r>
      <w:r>
        <w:rPr/>
        <w:t>ተ</w:t>
      </w:r>
      <w:r>
        <w:rPr/>
        <w:t>剁充䥊†㈰㨠‱‥䍈䱑䕎⁐佒䕕䕓允䤠䔩䨠流䭅䑏义䅎⸠</w:t>
      </w:r>
      <w:r>
        <w:rPr/>
        <w:t>#</w:t>
      </w:r>
      <w:r>
        <w:rPr/>
        <w:t>灒䅑䕉䨠′〺†㈠䑉䕌兗丠䑅⁔䄠䵅剈‥䭅䥎䄠䭁䤠偁剁䭁䱅十䨠䄽呏啊 </w:t>
      </w:r>
      <w:r>
        <w:rPr/>
        <w:t>ተ</w:t>
      </w:r>
      <w:r>
        <w:rPr/>
        <w:t>剁充䥊†㈰㨠′⁌佇尠偏䱌尠⩌充丠䔩䨠呈丠⽥䱌䅄䄬 </w:t>
      </w:r>
      <w:r>
        <w:rPr/>
        <w:t>ተ</w:t>
      </w:r>
      <w:r>
        <w:rPr/>
        <w:t>剁充䥊†㈰㨠″⁐佉䡓䅊⁔䔠䵈乁䨠呒䕉䨠䝅乏䵅么䨠═䥂何䱈䨠䄽呜‼偏 </w:t>
      </w:r>
      <w:r>
        <w:rPr/>
        <w:t>ተ</w:t>
      </w:r>
      <w:r>
        <w:rPr/>
        <w:t>剁充䥊†㈰㨠″⁔坎‧楏啄䅉坎⁍䕌䱏乔䤠䁎䅇䕓允䤠䔩䨠呈丠獕剉䅎 </w:t>
      </w:r>
      <w:r>
        <w:rPr/>
        <w:t>ተ</w:t>
      </w:r>
      <w:r>
        <w:rPr/>
        <w:t>剁充䥊†㈰㨠″‥䝅久呏⁇乗䵈䨠呏唠㱐体呒䕆䕉丠䑉䄠流䭅䑏义䅊⸠</w:t>
      </w:r>
      <w:r>
        <w:rPr/>
        <w:t>#</w:t>
      </w:r>
      <w:r>
        <w:rPr/>
        <w:t>灒䅑䕉䨠′〺†㐠单久䥐䕔传䑅⁁㵔尠獗偁呒佊⁰啒剏唠扅剏䥁䥏䨬 </w:t>
      </w:r>
      <w:r>
        <w:rPr/>
        <w:t>ተ</w:t>
      </w:r>
      <w:r>
        <w:rPr/>
        <w:t>剁充䥊†㈰㨠‴</w:t>
      </w:r>
      <w:r>
        <w:rPr/>
        <w:t>ⁱ</w:t>
      </w:r>
      <w:r>
        <w:rPr/>
        <w:t>䕓十䱏义䭅坎⁄䔠❡剉協䅒塏䨠䭁䤠獅䭏啎䑏䨬⁋䅉 </w:t>
      </w:r>
      <w:r>
        <w:rPr/>
        <w:t>ተ</w:t>
      </w:r>
      <w:r>
        <w:rPr/>
        <w:t>剁充䥊†㈰㨠‴⁧</w:t>
      </w:r>
      <w:r>
        <w:rPr/>
        <w:t>䅉佊⁤䕒䉁䥏䨠䭁䤠瑉䵏充佊</w:t>
      </w:r>
      <w:r>
        <w:rPr/>
        <w:t>Ⱐ❡</w:t>
      </w:r>
      <w:r>
        <w:rPr/>
        <w:t>卉䅎佉⁄䔠瑕塉䭏䨠</w:t>
      </w:r>
      <w:r>
        <w:rPr/>
        <w:t>#</w:t>
      </w:r>
      <w:r>
        <w:rPr/>
        <w:t>灒䅑䕉䨠′〺†㐠䭁䤠瑒但䥍佊⸠</w:t>
      </w:r>
      <w:r>
        <w:rPr/>
        <w:t>#</w:t>
      </w:r>
      <w:r>
        <w:rPr/>
        <w:t>灒䅑䕉䨠′〺†㔠似呏䤠䑅⁐剏䕌兏乔䕊‥䵅乏丠</w:t>
      </w:r>
      <w:r>
        <w:rPr/>
        <w:t>⡍</w:t>
      </w:r>
      <w:r>
        <w:rPr/>
        <w:t>䅊‥丠瑒屁䑉㨠</w:t>
      </w:r>
      <w:r>
        <w:rPr/>
        <w:t>#</w:t>
      </w:r>
      <w:r>
        <w:rPr/>
        <w:t>灒䅑䕉䨠′〺†㘠</w:t>
      </w:r>
      <w:r>
        <w:rPr/>
        <w:t>⡍</w:t>
      </w:r>
      <w:r>
        <w:rPr/>
        <w:t>䕉䨠䑅‥䍅偌䕕十䵅丠䵅呁⁔䅊 䵅剁䨠呗丠䁚啍坎 </w:t>
      </w:r>
      <w:r>
        <w:rPr/>
        <w:t>ተ</w:t>
      </w:r>
      <w:r>
        <w:rPr/>
        <w:t>剁充䥊†㈰㨠‶⁀偏</w:t>
      </w:r>
      <w:r>
        <w:rPr>
          <w:rtl w:val="true"/>
        </w:rPr>
        <w:t>⁦</w:t>
      </w:r>
      <w:r>
        <w:rPr/>
        <w:t>䥌䥐偗丬⁋䅉</w:t>
      </w:r>
      <w:r>
        <w:rPr/>
        <w:t>‪䱑位䕎⁐剏䨠䄽呏啊⁅⥊⁔䡎 </w:t>
      </w:r>
      <w:r>
        <w:rPr/>
        <w:t>ተ</w:t>
      </w:r>
      <w:r>
        <w:rPr/>
        <w:t>剁充䥊†㈰㨠‶⁴剜䅄䄠䁘剉 䵅剗丠偅乔䔬⁼偏唠䑉䕔剉奁䵅丠</w:t>
      </w:r>
      <w:r>
        <w:rPr/>
        <w:t>⡍</w:t>
      </w:r>
      <w:r>
        <w:rPr/>
        <w:t>䕒䅊 </w:t>
      </w:r>
      <w:r>
        <w:rPr/>
        <w:t>ተ</w:t>
      </w:r>
      <w:r>
        <w:rPr/>
        <w:t>剁充䥊†㈰㨠‶⁞偔䄮 </w:t>
      </w:r>
      <w:r>
        <w:rPr/>
        <w:t>ተ</w:t>
      </w:r>
      <w:r>
        <w:rPr/>
        <w:t>剁充䥊†㈰㨠‷†❥丠䑅⁔☠䵉℠呗丠十䉂䅔坎⁓啎䡇䵅乗丠</w:t>
      </w:r>
      <w:r>
        <w:rPr/>
        <w:t>⡍</w:t>
      </w:r>
      <w:r>
        <w:rPr/>
        <w:t>坎⁋䱁十䤠</w:t>
      </w:r>
      <w:r>
        <w:rPr/>
        <w:t>#</w:t>
      </w:r>
      <w:r>
        <w:rPr/>
        <w:t>灒䅑䕉䨠′〺†㜠䁒呏丠簠灁啌佊⁄䥅䱅䝅呏⁁㵔佉䨬⁍䕌䱗丠╃䥅乁䤠否 </w:t>
      </w:r>
      <w:r>
        <w:rPr/>
        <w:t>ተ</w:t>
      </w:r>
      <w:r>
        <w:rPr/>
        <w:t>剁充䥊†㈰㨠‷‥偁啒䥏丬⁐䅒䕔䕉久丠呅⁔低⁌佇低⁍䕘剉⁍䕓低啋呉何⸠</w:t>
      </w:r>
      <w:r>
        <w:rPr/>
        <w:t>#</w:t>
      </w:r>
      <w:r>
        <w:rPr/>
        <w:t>灒䅑䕉䨠′〺†㠠⩓䅎⁄䔠䱁䵐䅄䕊 䭁乁䤠╎⁔尠㱐䕒屜⁏㰠⩍䕎 </w:t>
      </w:r>
      <w:r>
        <w:rPr/>
        <w:t>ተ</w:t>
      </w:r>
      <w:r>
        <w:rPr/>
        <w:t>剁充䥊†㈰㨠‸⁓啎䡇䵅乏䤺 </w:t>
      </w:r>
      <w:r>
        <w:rPr/>
        <w:t>ተ</w:t>
      </w:r>
      <w:r>
        <w:rPr/>
        <w:t>剁充䥊†㈰㨠‹⁋䅑䕚位䕎佊⁄䔠呉䨠久䅎䥁䨠繎位䅔䤠攽呕塏䨠═䤠呈䨠</w:t>
      </w:r>
      <w:r>
        <w:rPr/>
        <w:t>#</w:t>
      </w:r>
      <w:r>
        <w:rPr/>
        <w:t>灒䅑䕉䨠′〺†㤠兕剉䑏䨬⁋䅔䅆䕒位䕎佊‼偎尠䉁充䤠䑉䅌䕇位䕎何⁔何 </w:t>
      </w:r>
      <w:r>
        <w:rPr/>
        <w:t>ተ</w:t>
      </w:r>
      <w:r>
        <w:rPr/>
        <w:t>剁充䥊†㈰㨠‹⁰䅕䱏唠═䤠偌䕉低</w:t>
      </w:r>
      <w:r>
        <w:rPr/>
        <w:t>Ⱐ</w:t>
      </w:r>
      <w:r>
        <w:rPr/>
        <w:t>䭁呅久塑䕉䨠䁐传呏唠㱐乏唠═䕓䕎 </w:t>
      </w:r>
      <w:r>
        <w:rPr/>
        <w:t>ተ</w:t>
      </w:r>
      <w:r>
        <w:rPr/>
        <w:t>剁充䥊†㈰㨠‹⁀偏⁔何⁔剉協䕇何⁋䅔圠䭁䤠⩒先⁎䕋剏䨮 </w:t>
      </w:r>
      <w:r>
        <w:rPr/>
        <w:t>ተ</w:t>
      </w:r>
      <w:r>
        <w:rPr/>
        <w:t>剁充䥊†㈰㨠㄰⁋䅔䅂䅊⁄䔠簠灁啌佊‥偅偅卅丠䄽呜⁋䅉⁓啍偅剉䱁䉗丠</w:t>
      </w:r>
      <w:r>
        <w:rPr/>
        <w:t>#</w:t>
      </w:r>
      <w:r>
        <w:rPr/>
        <w:t>灒䅑䕉䨠′〺‱〠䔩偅丬⁭䠠兏剕䉅䥓充</w:t>
      </w:r>
      <w:r>
        <w:rPr/>
        <w:t>Ⱐ⠠</w:t>
      </w:r>
      <w:r>
        <w:rPr/>
        <w:t>䝁删奕塈⁁㵔何‥丠䄽呜 </w:t>
      </w:r>
      <w:r>
        <w:rPr/>
        <w:t>ተ</w:t>
      </w:r>
      <w:r>
        <w:rPr/>
        <w:t>剁充䥊†㈰㨠㄰‥協䥎⸠</w:t>
      </w:r>
      <w:r>
        <w:rPr/>
        <w:t>#</w:t>
      </w:r>
      <w:r>
        <w:rPr/>
        <w:t>灒䅑䕉䨠′〺‱ㄠ䁎䅂䅊⁄䔠䭁䤠䭌䅓䅊⁔低⁀剔低⁋䅉⁇䕕十䵅乏䨠╆✠</w:t>
      </w:r>
      <w:r>
        <w:rPr/>
        <w:t>#</w:t>
      </w:r>
      <w:r>
        <w:rPr/>
        <w:t>灒䅑䕉䨠′〺‱ㄠ彋䅎低⁔䔠籍䥌䡓䅊⁀塒䤠䄽䝈䨠似呗䨠╃䡌充丮 </w:t>
      </w:r>
      <w:r>
        <w:rPr/>
        <w:t>ተ</w:t>
      </w:r>
      <w:r>
        <w:rPr/>
        <w:t>剁充䥊†㈰㨠ㄲ</w:t>
      </w:r>
      <w:r>
        <w:rPr/>
        <w:t>‪䝁䝏丠䑅⁔低⁐䅉䑁⁚坎呁</w:t>
      </w:r>
      <w:r>
        <w:rPr/>
        <w:t>Ⱐ</w:t>
      </w:r>
      <w:r>
        <w:rPr/>
        <w:t>䭁䤠偁剅䭌䡑䡓䅎⁏㴠</w:t>
      </w:r>
      <w:r>
        <w:rPr/>
        <w:t>#</w:t>
      </w:r>
      <w:r>
        <w:rPr/>
        <w:t>灒䅑䕉䨠′〺‱㈠䵅呒䥗䨮 </w:t>
      </w:r>
      <w:r>
        <w:rPr/>
        <w:t>ተ</w:t>
      </w:r>
      <w:r>
        <w:rPr/>
        <w:t>剁充䥊†㈰㨠ㄳ†⽨䵅䥊⁄䔠偒佅䱑低呅䨠═䤠呏⁐䱏䥏丠䁎䡘先䵅丠═䤠</w:t>
      </w:r>
      <w:r>
        <w:rPr/>
        <w:t>#</w:t>
      </w:r>
      <w:r>
        <w:rPr/>
        <w:t>灒䅑䕉䨠′〺‱㌠呈丠❡卓低</w:t>
      </w:r>
      <w:r>
        <w:rPr/>
        <w:t>Ⱐ╋</w:t>
      </w:r>
      <w:r>
        <w:rPr/>
        <w:t>䕉充丠䵅䱌低呅䨠䁎䅌䅍䉁久䥎⁔低 </w:t>
      </w:r>
      <w:r>
        <w:rPr/>
        <w:t>ተ</w:t>
      </w:r>
      <w:r>
        <w:rPr/>
        <w:t>剁充䥊†㈰㨠ㄳ⁰䅕䱏丬⁏㱔坊⁇䅒⁄䥁呅呁䝍䕎佊</w:t>
      </w:r>
      <w:r>
        <w:rPr/>
        <w:t>‪丠䵅䱌坎⁁㵔佊 </w:t>
      </w:r>
      <w:r>
        <w:rPr/>
        <w:t>ተ</w:t>
      </w:r>
      <w:r>
        <w:rPr/>
        <w:t>剁充䥊†㈰㨠ㄳ⁐䕚䕕䕉丮 </w:t>
      </w:r>
      <w:r>
        <w:rPr/>
        <w:t>ተ</w:t>
      </w:r>
      <w:r>
        <w:rPr/>
        <w:t>剁充䥊†㈰㨠ㄴ⁽䨠䑅⁓啎䕂䅌䱅丠</w:t>
      </w:r>
      <w:r>
        <w:rPr/>
        <w:t>⡍</w:t>
      </w:r>
      <w:r>
        <w:rPr/>
        <w:t>䥎⁅⥊⁔䡎‧慓协丬⁀乁䱁䉏乔䕊 </w:t>
      </w:r>
      <w:r>
        <w:rPr/>
        <w:t>ተ</w:t>
      </w:r>
      <w:r>
        <w:rPr/>
        <w:t>剁充䥊†㈰㨠ㄴ⁁㵔低</w:t>
      </w:r>
      <w:r>
        <w:rPr/>
        <w:t>‪䱑位䕎⁅⥊⁭䥔啌䡎䡎</w:t>
      </w:r>
      <w:r>
        <w:rPr/>
        <w:t>Ⱐ#</w:t>
      </w:r>
      <w:r>
        <w:rPr/>
        <w:t>灒䅑䕉䨠′〺‱㔠䭀䭅䥑䕎⁀偏偌䕕十乔䕊⁔☠═䥏啓☠䭁呈乔䡓䅍䕎 </w:t>
      </w:r>
      <w:r>
        <w:rPr/>
        <w:t>ተ</w:t>
      </w:r>
      <w:r>
        <w:rPr/>
        <w:t>剁充䥊†㈰㨠ㄵ⁀乔䥋剕䨠硉何</w:t>
      </w:r>
      <w:r>
        <w:rPr/>
        <w:t>Ⱐ</w:t>
      </w:r>
      <w:r>
        <w:rPr/>
        <w:t>否⁄䔠幔䕒℠偁剅䉁䱏䵅丠䔩䨠獁䵏丬 </w:t>
      </w:r>
      <w:r>
        <w:rPr/>
        <w:t>ተ</w:t>
      </w:r>
      <w:r>
        <w:rPr/>
        <w:t>剁充䥊†㈰㨠ㄵ⁔☠䑅‥塏䵅並</w:t>
      </w:r>
      <w:r>
        <w:rPr/>
        <w:t>‪䱑位䕎⁅⥊⁭䥌䡔低㨠</w:t>
      </w:r>
      <w:r>
        <w:rPr/>
        <w:t>#</w:t>
      </w:r>
      <w:r>
        <w:rPr/>
        <w:t>灒䅑䕉䨠′〺‱㘠䭅䭒䥋䕉⁇䅒⁼⁰䅕䱏䨠偁剁偌䕕十䤠呈丠❥䙅协丬⁼偗䨠</w:t>
      </w:r>
      <w:r>
        <w:rPr/>
        <w:t>#</w:t>
      </w:r>
      <w:r>
        <w:rPr/>
        <w:t>灒䅑䕉䨠′〺‱㘠䵈⁇䕎䡔䅉⁁㵔尠塒低佔剉䉈十䤠╎⁔☠❡卉ℬ </w:t>
      </w:r>
      <w:r>
        <w:rPr/>
        <w:t>ተ</w:t>
      </w:r>
      <w:r>
        <w:rPr/>
        <w:t>剁充䥊†㈰㨠ㄶ‥卐䕕䑅丠䝁删䔩⁄啎䅔低⁅⥈⁁㵔尠呈丠</w:t>
      </w:r>
      <w:r>
        <w:rPr/>
        <w:t>⡍</w:t>
      </w:r>
      <w:r>
        <w:rPr/>
        <w:t>䕒䅎⁔䡊 </w:t>
      </w:r>
      <w:r>
        <w:rPr/>
        <w:t>ተ</w:t>
      </w:r>
      <w:r>
        <w:rPr/>
        <w:t>剁充䥊†㈰㨠ㄶ⁐䕎呈䭏協䡊⁇䕎䕓允䤠䔩䨠⽩䕒体佌啍䄮 </w:t>
      </w:r>
      <w:r>
        <w:rPr/>
        <w:t>ተ</w:t>
      </w:r>
      <w:r>
        <w:rPr/>
        <w:t>剁充䥊†㈰㨠ㄷ†❡偏⁄䔠呈䨠浉䱈呏唠偅䵙䅊⁅⥊‧敆䕓低⁍䕔䕋䅌䕓䅔传</w:t>
      </w:r>
      <w:r>
        <w:rPr/>
        <w:t>#</w:t>
      </w:r>
      <w:r>
        <w:rPr/>
        <w:t>灒䅑䕉䨠′〺‱㜠呏啊⁐剅卂啔䕒何䨠呈䨠╋䭌䡓䥁䨮 </w:t>
      </w:r>
      <w:r>
        <w:rPr/>
        <w:t>ተ</w:t>
      </w:r>
      <w:r>
        <w:rPr/>
        <w:t>剁充䥊†㈰㨠ㄸ⁽䨠䑅⁐䅒䕇䕎低呏⁐剏䨠䄽呏丠䔩偅丠䄽呏䥊</w:t>
      </w:r>
      <w:r>
        <w:rPr/>
        <w:t>Ⱐ</w:t>
      </w:r>
      <w:r>
        <w:rPr/>
        <w:t>⽵䵅䥊 </w:t>
      </w:r>
      <w:r>
        <w:rPr/>
        <w:t>ተ</w:t>
      </w:r>
      <w:r>
        <w:rPr/>
        <w:t>剁充䥊†㈰㨠ㄸ‥偉協䅓充⁀偏⁐剗呈䨠</w:t>
      </w:r>
      <w:r>
        <w:rPr/>
        <w:t>⡍</w:t>
      </w:r>
      <w:r>
        <w:rPr/>
        <w:t>䕒䅊⁀䘧 䨠═䕂䡎⁅⥊⁔䡎 </w:t>
      </w:r>
      <w:r>
        <w:rPr/>
        <w:t>ተ</w:t>
      </w:r>
      <w:r>
        <w:rPr/>
        <w:t>剁充䥊†㈰㨠ㄸ‧慓䥁丠偗䨠䵅儧‼䵗丠呏丠偁乔䄠塒低低‥䝅乏䵈丬 </w:t>
      </w:r>
      <w:r>
        <w:rPr/>
        <w:t>ተ</w:t>
      </w:r>
      <w:r>
        <w:rPr/>
        <w:t>剁充䥊†㈰㨠ㄹ⁄何䱅啗丠呜⁋啒䥜⁍䕔䄠偁午䨠呁偅䥎但剏单么䨠䭁䤠</w:t>
      </w:r>
      <w:r>
        <w:rPr/>
        <w:t>#</w:t>
      </w:r>
      <w:r>
        <w:rPr/>
        <w:t>灒䅑䕉䨠′〺‱㤠䑁䭒啗丠䭁䤠偅䥒䅓䵗丠呗丠单䵂䅎呗丠䵏䤠╎⁔䅉䨠</w:t>
      </w:r>
      <w:r>
        <w:rPr/>
        <w:t>#</w:t>
      </w:r>
      <w:r>
        <w:rPr/>
        <w:t>灒䅑䕉䨠′〺‱㤠═䥂何䱁䥊⁔坎‧楏啄䅉坎㨠</w:t>
      </w:r>
      <w:r>
        <w:rPr/>
        <w:t>#</w:t>
      </w:r>
      <w:r>
        <w:rPr/>
        <w:t>灒䅑䕉䨠′〺′〠絊⁏㵄䕎‼偅協䕉䱁䵈丠呗丠单䵆䕒低呗丠呏唠䵈 </w:t>
      </w:r>
      <w:r>
        <w:rPr/>
        <w:t>ተ</w:t>
      </w:r>
      <w:r>
        <w:rPr/>
        <w:t>剁充䥊†㈰㨠㈰⁀乁䝇䕉䱁䤠㱍䥎⁋䅉⁄䥄䅃䅉‼䵁䨠䑈䵏卉℠䭁䤠䭁吧 </w:t>
      </w:r>
      <w:r>
        <w:rPr/>
        <w:t>ተ</w:t>
      </w:r>
      <w:r>
        <w:rPr/>
        <w:t>剁充䥊†㈰㨠㈰⁏⥋何䨬 </w:t>
      </w:r>
      <w:r>
        <w:rPr/>
        <w:t>ተ</w:t>
      </w:r>
      <w:r>
        <w:rPr/>
        <w:t>剁充䥊†㈰㨠㈱⁄䥁䵁剔啒位䕎佊‧楏啄䅉佉䨠呅⁋䅉 敌䱈卉丠呈丠䔩䨠充低 </w:t>
      </w:r>
      <w:r>
        <w:rPr/>
        <w:t>ተ</w:t>
      </w:r>
      <w:r>
        <w:rPr/>
        <w:t>剁充䥊†㈰㨠㈱⁍䕔䅎佉䅎⁋䅉⁐䥓呉丠䔩䨠呏丠䭕剉低 䵗丠❩䡓何丮 </w:t>
      </w:r>
      <w:r>
        <w:rPr/>
        <w:t>ተ</w:t>
      </w:r>
      <w:r>
        <w:rPr/>
        <w:t>剁充䥊†㈰㨠㈲⁋䅉⁎啎</w:t>
      </w:r>
      <w:r>
        <w:rPr/>
        <w:t> 䑏唠䑅䑅䵅乏䨠╇圠呜⁐久啍䅔䤠偏剅問䵁䤠䔩䨠</w:t>
      </w:r>
      <w:r>
        <w:rPr/>
        <w:t>#</w:t>
      </w:r>
      <w:r>
        <w:rPr/>
        <w:t>灒䅑䕉䨠′〺′㈠❩䕒何十䱈䴬⁔䄠╎⁁㵔☠单乁乔䡓低呁⁍佉⁍䠠䔩䑗䨬 </w:t>
      </w:r>
      <w:r>
        <w:rPr/>
        <w:t>ተ</w:t>
      </w:r>
      <w:r>
        <w:rPr/>
        <w:t>剁充䥊†㈰㨠㈳⁐䱈丠籔䤠呏⁐久啍䄠呏‾䝉低⁋䅔䄠偏䱉丠䑉䅍䅒呕剅呁䤠</w:t>
      </w:r>
      <w:r>
        <w:rPr/>
        <w:t>#</w:t>
      </w:r>
      <w:r>
        <w:rPr/>
        <w:t>灒䅑䕉䨠′〺′㌠䵏䤠䱅䝏丠籔䤠䑅卍䄠䭁䤠兌䥙䕉䨠䵅⁍䕎何卉丮 </w:t>
      </w:r>
      <w:r>
        <w:rPr/>
        <w:t>ተ</w:t>
      </w:r>
      <w:r>
        <w:rPr/>
        <w:t>剁充䥊†㈰㨠㈴⁀䱌✠伽䑅乏䨠䱏䝏唠偏䥏啍䅉⁔䡎⁙啘䡎⁔䥍䥁丠╍䅕呜 </w:t>
      </w:r>
      <w:r>
        <w:rPr/>
        <w:t>ተ</w:t>
      </w:r>
      <w:r>
        <w:rPr/>
        <w:t>剁充䥊†㈰㨠㈴⁽䨠呅䱅䥗十䤠呏丠䑒位低⁍何⁋䅉⁔䡎⁄䥁䭏义䅎 丠</w:t>
      </w:r>
      <w:r>
        <w:rPr/>
        <w:t>#</w:t>
      </w:r>
      <w:r>
        <w:rPr/>
        <w:t>灒䅑䕉䨠′〺′㐠╌䅂低⁐䅒䄠呏唠䭕剉何‧楈协唬⁄䥁䵁剔啒䅓允䤠呏 </w:t>
      </w:r>
      <w:r>
        <w:rPr/>
        <w:t>ተ</w:t>
      </w:r>
      <w:r>
        <w:rPr/>
        <w:t>剁充䥊†㈰㨠㈴⁅㵁䝇䕌䥏丠呈䨠塁剉呏䨠呏唠充何⸠</w:t>
      </w:r>
      <w:r>
        <w:rPr/>
        <w:t>#</w:t>
      </w:r>
      <w:r>
        <w:rPr/>
        <w:t>灒䅑䕉䨠′〺′㔠⁫䅉⁎啎 䑏唠╇圠伩䑁⁼呉⁏㵋䕔䤠繙䕓充⁔传</w:t>
      </w:r>
      <w:r>
        <w:rPr/>
        <w:t>#</w:t>
      </w:r>
      <w:r>
        <w:rPr/>
        <w:t>灒䅑䕉䨠′〺′㔠偒体坐低⁍何‼䵅䥊⁐䅎呅䨠╎⁏彊⁄䥈䱑低⁋䡒啓南丠呈丠</w:t>
      </w:r>
      <w:r>
        <w:rPr/>
        <w:t>#</w:t>
      </w:r>
      <w:r>
        <w:rPr/>
        <w:t>灒䅑䕉䨠′〺′㔠䉁卉䱅䥁为 </w:t>
      </w:r>
      <w:r>
        <w:rPr/>
        <w:t>ተ</w:t>
      </w:r>
      <w:r>
        <w:rPr/>
        <w:t>剁充䥊†㈰㨠㈶⁄䥏呉⁍䅒呕剏䵁䤠㱍䥎‥丠否⁓䡍䕒低 䵅刡⁼呉 </w:t>
      </w:r>
      <w:r>
        <w:rPr/>
        <w:t>ተ</w:t>
      </w:r>
      <w:r>
        <w:rPr/>
        <w:t>剁充䥊†㈰㨠㈶</w:t>
      </w:r>
    </w:p>
    <w:p>
      <w:pPr>
        <w:pStyle w:val="PreformattedText"/>
        <w:bidi w:val="0"/>
        <w:spacing w:before="0" w:after="0"/>
        <w:jc w:val="left"/>
        <w:rPr/>
      </w:pPr>
      <w:r>
        <w:rPr/>
        <w:t>⁋</w:t>
      </w:r>
      <w:r>
        <w:rPr/>
        <w:t>䅑䅒佊⁅⥍䤠䁐传呏唠䅟䵁呏䨠偁乔坎</w:t>
      </w:r>
      <w:r>
        <w:rPr/>
        <w:t>Ⱐ#</w:t>
      </w:r>
      <w:r>
        <w:rPr/>
        <w:t>灒䅑䕉䨠′〺′㜠伽⁇䅒‼偅協䕉䱁䵈丠呏唠䵈⁀乁䝇䕉䱁䤠偁十丠呈丠</w:t>
      </w:r>
      <w:r>
        <w:rPr/>
        <w:t>#</w:t>
      </w:r>
      <w:r>
        <w:rPr/>
        <w:t>灒䅑䕉䨠′〺′㜠䉏啌䡎⁔何⁑䕏唠㱍䥎⸠</w:t>
      </w:r>
      <w:r>
        <w:rPr/>
        <w:t>#</w:t>
      </w:r>
      <w:r>
        <w:rPr/>
        <w:t>灒䅑䕉䨠′〺′㠠偒体䕘䕔䔠幁啔佉䨠䭁䤠偁乔䤠呜⁐佉䵎䥜</w:t>
      </w:r>
      <w:r>
        <w:rPr/>
        <w:t>Ⱐ╎⁪‼</w:t>
      </w:r>
      <w:r>
        <w:rPr/>
        <w:t>䵁䨠</w:t>
      </w:r>
      <w:r>
        <w:rPr/>
        <w:t>#</w:t>
      </w:r>
      <w:r>
        <w:rPr/>
        <w:t>灒䅑䕉䨠′〺′㠠呏⁐久啍䄠呏‾䝉低‥充呏‥偉卋佐何䨬⁐佉䵁䥎䕉丠呈丠</w:t>
      </w:r>
      <w:r>
        <w:rPr/>
        <w:t>#</w:t>
      </w:r>
      <w:r>
        <w:rPr/>
        <w:t>灒䅑䕉䨠′〺′㠠╋䭌䡓䥁丠呏唠充何</w:t>
      </w:r>
      <w:r>
        <w:rPr/>
        <w:t>Ⱐ⡎⁐</w:t>
      </w:r>
      <w:r>
        <w:rPr/>
        <w:t>䕒䥅偏䥈十呏⁄䥁⁔何⁁彍䅔佊 </w:t>
      </w:r>
      <w:r>
        <w:rPr/>
        <w:t>ተ</w:t>
      </w:r>
      <w:r>
        <w:rPr/>
        <w:t>剁充䥊†㈰㨠㈸⁔何 䑉何⸠</w:t>
      </w:r>
      <w:r>
        <w:rPr/>
        <w:t>#</w:t>
      </w:r>
      <w:r>
        <w:rPr/>
        <w:t>灒䅑䕉䨠′〺′㤠╇圠伩䑁⁼呉⁅⥓䕌䕕协乔䅉⁍䕔䄠呈丠䁆䥃䥎⁍何 </w:t>
      </w:r>
      <w:r>
        <w:rPr/>
        <w:t>ተ</w:t>
      </w:r>
      <w:r>
        <w:rPr/>
        <w:t>剁充䥊†㈰㨠㈹⁌啋佉⁂䅒䕉䨠䔩䨠㱍䅊⁍䠠䙅䥄位䕎佉⁔何⁐佉䵎䥏唬 </w:t>
      </w:r>
      <w:r>
        <w:rPr/>
        <w:t>ተ</w:t>
      </w:r>
      <w:r>
        <w:rPr/>
        <w:t>剁充䥊†㈰㨠㌰⁋䅉‥䌠㱍坎⁁㵔坎⁀乁協䡓低呁䤠䁎䑒䕊⁌䅌何乔䕊 </w:t>
      </w:r>
      <w:r>
        <w:rPr/>
        <w:t>ተ</w:t>
      </w:r>
      <w:r>
        <w:rPr/>
        <w:t>剁充䥊†㈰㨠㌰⁄䥅協剁䵍䕎䄠呏唠䁐体偁丠呏啊⁍䅑䡔䅊⁾偉南⁁㵔坎⸠</w:t>
      </w:r>
      <w:r>
        <w:rPr/>
        <w:t>#</w:t>
      </w:r>
      <w:r>
        <w:rPr/>
        <w:t>灒䅑䕉䨠′〺″ㄠ䑉传䝒䡇佒䕉呅</w:t>
      </w:r>
      <w:r>
        <w:rPr/>
        <w:t>Ⱐ</w:t>
      </w:r>
      <w:r>
        <w:rPr/>
        <w:t>䵎䡍低䕕低呅䨠籔䤠呒䥅呉䅎⁎啋呁⁋䅉 </w:t>
      </w:r>
      <w:r>
        <w:rPr/>
        <w:t>ተ</w:t>
      </w:r>
      <w:r>
        <w:rPr/>
        <w:t>剁充䥊†㈰㨠㌱ 䵅剁丠伽䬠═䅕十䵈丠䵅呁⁄䅋剕坎⁎何充呗丠幎䄠</w:t>
      </w:r>
      <w:r>
        <w:rPr/>
        <w:t>#</w:t>
      </w:r>
      <w:r>
        <w:rPr/>
        <w:t>灒䅑䕉䨠′〺″ㄠ幋䅓呏丮 </w:t>
      </w:r>
      <w:r>
        <w:rPr/>
        <w:t>ተ</w:t>
      </w:r>
      <w:r>
        <w:rPr/>
        <w:t>剁充䥊†㈰㨠㌲⁋䅉⁔䄠乕丠偁剁呉充䵁䤠㱍䅊⁔尠充尠䭁䤠呜⁌佇尠</w:t>
      </w:r>
      <w:r>
        <w:rPr/>
        <w:t>#</w:t>
      </w:r>
      <w:r>
        <w:rPr/>
        <w:t>灒䅑䕉䨠′〺″㈠呈䨠塁剉呏䨠䄽呏唠呜⁄啎䅍䕎尠伩䭏䑏䵈十䤠䭁䤠䑏啎䅉 </w:t>
      </w:r>
      <w:r>
        <w:rPr/>
        <w:t>ተ</w:t>
      </w:r>
      <w:r>
        <w:rPr/>
        <w:t>剁充䥊†㈰㨠㌲⁔䡎⁋䱈剏乏䵉䅎‥丠呏䥊 䝉䅓䵅乏䥊⁐䅓䥎⸠</w:t>
      </w:r>
      <w:r>
        <w:rPr/>
        <w:t>#</w:t>
      </w:r>
      <w:r>
        <w:rPr/>
        <w:t>灒䅑䕉䨠′〺″㌠䁒䝕剉何</w:t>
      </w:r>
      <w:r>
        <w:rPr/>
        <w:t>‪⁘剕卉何</w:t>
      </w:r>
      <w:r>
        <w:rPr/>
        <w:t>‪ 䵁呉卍何⁏㵄䕎佊‥偅兕䵈十㨠</w:t>
      </w:r>
      <w:r>
        <w:rPr/>
        <w:t>#</w:t>
      </w:r>
      <w:r>
        <w:rPr/>
        <w:t>灒䅑䕉䨠′〺″㐠䄽呏䤠䝉乗卋䕔䔠籔䤠呁䥊⁘剅䥁䥊⁍何⁋䅉⁔佉䨠伽卉丠</w:t>
      </w:r>
      <w:r>
        <w:rPr/>
        <w:t>#</w:t>
      </w:r>
      <w:r>
        <w:rPr/>
        <w:t>灒䅑䕉䨠′〺″㐠䵅吧‥䵏唠㱐䡒䕔䡓䅎⁁张塅䥒䕊⁁㱔䅉⸠</w:t>
      </w:r>
      <w:r>
        <w:rPr/>
        <w:t>#</w:t>
      </w:r>
      <w:r>
        <w:rPr/>
        <w:t>灒䅑䕉䨠′〺″㔠偁乔䄠㱐䕄䕉䍁‼䵉丠籔䤠似呗䨠䭏偉坎呁䨠䑅䤠</w:t>
      </w:r>
      <w:r>
        <w:rPr/>
        <w:t>#</w:t>
      </w:r>
      <w:r>
        <w:rPr/>
        <w:t>灒䅑䕉䨠′〺″㔠䁎呉䱁䵂䅎䕓允䤠呗丠䁓充乏啎呗丬⁍么䵏久啅䥎⁔䔠呗丠</w:t>
      </w:r>
      <w:r>
        <w:rPr/>
        <w:t>#</w:t>
      </w:r>
      <w:r>
        <w:rPr/>
        <w:t>灒䅑䕉䨠′〺″㔠䱏䝗丠呏唠䭕剉何‧楈协唠籔䤠䄽呏䨠䔩偅丬⁭䅋䅒䥏丠</w:t>
      </w:r>
      <w:r>
        <w:rPr/>
        <w:t>#</w:t>
      </w:r>
      <w:r>
        <w:rPr/>
        <w:t>灒䅑䕉䨠′〺″㔠╓呉丠䵁䱌低⁄䥄低䅉</w:t>
      </w:r>
      <w:r>
        <w:rPr/>
        <w:t>‪⁌䅍䉁久䥎⸠</w:t>
      </w:r>
      <w:r>
        <w:rPr/>
        <w:t>#</w:t>
      </w:r>
      <w:r>
        <w:rPr/>
        <w:t>灒䅑䕉䨠′〺″㘠⁫䅉⁔䅕呁⁅⥐坎⁑䕉䨠呁⁇低䅔䄠䄽呏唠单丠偁卉丠</w:t>
      </w:r>
      <w:r>
        <w:rPr/>
        <w:t>#</w:t>
      </w:r>
      <w:r>
        <w:rPr/>
        <w:t>灒䅑䕉䨠′〺″㘠䄽呏䥊⁐剏午啃䅔伮 </w:t>
      </w:r>
      <w:r>
        <w:rPr/>
        <w:t>ተ</w:t>
      </w:r>
      <w:r>
        <w:rPr/>
        <w:t>剁充䥊†㈰㨠㌷ 䭁乏䨠䑅⁋䱁啑䵏䨠╇䕎䕔传偁乔坎</w:t>
      </w:r>
      <w:r>
        <w:rPr/>
        <w:t>Ⱐ</w:t>
      </w:r>
      <w:r>
        <w:rPr/>
        <w:t>䭁䤠═䥐䕓低呅䨠</w:t>
      </w:r>
      <w:r>
        <w:rPr/>
        <w:t>#</w:t>
      </w:r>
      <w:r>
        <w:rPr/>
        <w:t>灒䅑䕉䨠′〺″㜠═䤠呏丠呒䅘䡌低⁔何⁰䅕䱏唠䭁呅䙉䱏啎⁁㵔低</w:t>
      </w:r>
      <w:r>
        <w:rPr/>
        <w:t>Ⱐ#</w:t>
      </w:r>
      <w:r>
        <w:rPr/>
        <w:t>灒䅑䕉䨠′〺″㠠繄啎坍䕎佉⁍䅌䥓呁‥偉⁔尠䱏䝜⁪⁅⥒䡋䕉⁼呉 </w:t>
      </w:r>
      <w:r>
        <w:rPr/>
        <w:t>ተ</w:t>
      </w:r>
      <w:r>
        <w:rPr/>
        <w:t>剁充䥊†㈰㨠㌸⁏㵋䕔䤠䵅䱌何卉丠呏⁐剏南偏丠䄽呏唠充坒䕉丮⁐剏䕐䕍偏丠</w:t>
      </w:r>
      <w:r>
        <w:rPr/>
        <w:t>#</w:t>
      </w:r>
      <w:r>
        <w:rPr/>
        <w:t>灒䅑䕉䨠′〺″㠠䑅⁁㵔低⁅⥊⁔传偌佉低⸠</w:t>
      </w:r>
      <w:r>
        <w:rPr/>
        <w:t>#</w:t>
      </w:r>
      <w:r>
        <w:rPr/>
        <w:t>灒䅑䕉䨠′ㄺ†ㄠ 睊⁄䔠╇䕎䕔传䁎䅘先乁䤠</w:t>
      </w:r>
      <w:r>
        <w:rPr/>
        <w:t>⡍</w:t>
      </w:r>
      <w:r>
        <w:rPr/>
        <w:t>䅊⁀偏卐䅓充乔䅊⁀倧 </w:t>
      </w:r>
      <w:r>
        <w:rPr/>
        <w:t>ተ</w:t>
      </w:r>
      <w:r>
        <w:rPr/>
        <w:t>剁充䥊†㈱㨠‱⁁㵔坎</w:t>
      </w:r>
      <w:r>
        <w:rPr/>
        <w:t>Ⱐ</w:t>
      </w:r>
      <w:r>
        <w:rPr/>
        <w:t>䔽兕䑒位䡓䅎呅䨠⩌兏䵅丠䔩䨠呈丠歗</w:t>
      </w:r>
      <w:r>
        <w:rPr/>
        <w:t>Ⱐ</w:t>
      </w:r>
      <w:r>
        <w:rPr/>
        <w:t>否⁄䔠</w:t>
      </w:r>
      <w:r>
        <w:rPr/>
        <w:t>#</w:t>
      </w:r>
      <w:r>
        <w:rPr/>
        <w:t>灒䅑䕉䨠′ㄺ†ㄠ幃䡊⁅⥊⁔䡎 牏䑏丬⁋䁋䕉充丠䔩䨠灁呁剁㨠</w:t>
      </w:r>
      <w:r>
        <w:rPr/>
        <w:t>#</w:t>
      </w:r>
      <w:r>
        <w:rPr/>
        <w:t>灒䅑䕉䨠′ㄺ†㈠䭁䤠䔼剏乔䕊⁐䱏䥏丠䑉䅐䕒坎⁅⥊⁦</w:t>
      </w:r>
      <w:r>
        <w:rPr/>
        <w:t>佉义䭈丠═䥂䅎呅䨠</w:t>
      </w:r>
      <w:r>
        <w:rPr/>
        <w:t>#</w:t>
      </w:r>
      <w:r>
        <w:rPr/>
        <w:t>灒䅑䕉䨠′ㄺ†㈠䁎䡘先䵅丮 </w:t>
      </w:r>
      <w:r>
        <w:rPr/>
        <w:t>ተ</w:t>
      </w:r>
      <w:r>
        <w:rPr/>
        <w:t>剁充䥊†㈱㨠″⁀乁䙁乁乔䕊⁄䔠呈丠歕偒低⁋䅉⁋䅔䅌䥐低呅䨠䄽呈丠</w:t>
      </w:r>
      <w:r>
        <w:rPr/>
        <w:t>#</w:t>
      </w:r>
      <w:r>
        <w:rPr/>
        <w:t>灒䅑䕉䨠′ㄺ†㌠䔽坎啍低‥偌䕏䵅丠䔩䨠獕剉䅎</w:t>
      </w:r>
      <w:r>
        <w:rPr/>
        <w:t>Ⱐ</w:t>
      </w:r>
      <w:r>
        <w:rPr/>
        <w:t>䭁䤠䭁呈䱑位䕎⁅⥊ </w:t>
      </w:r>
      <w:r>
        <w:rPr/>
        <w:t>ተ</w:t>
      </w:r>
      <w:r>
        <w:rPr/>
        <w:t>剁充䥊†㈱㨠″⁴啒低</w:t>
      </w:r>
      <w:r>
        <w:rPr/>
        <w:t>Ⱐ╋</w:t>
      </w:r>
      <w:r>
        <w:rPr/>
        <w:t>䕉卅⁇䅒⁔传偌佉低</w:t>
      </w:r>
      <w:r>
        <w:rPr/>
        <w:t>‪丠䁐但佒呉婏䵅乏丠呏丠</w:t>
      </w:r>
      <w:r>
        <w:rPr/>
        <w:t>#</w:t>
      </w:r>
      <w:r>
        <w:rPr/>
        <w:t>灒䅑䕉䨠′ㄺ†㌠䝏䵏丮 </w:t>
      </w:r>
      <w:r>
        <w:rPr/>
        <w:t>ተ</w:t>
      </w:r>
      <w:r>
        <w:rPr/>
        <w:t>剁充䥊†㈱㨠‴⁀久啒低呅䨠䑅⁔何䨠䵁先呁䨠═䕍䕉乁䵅丠䄽呏唠</w:t>
      </w:r>
      <w:r>
        <w:rPr/>
        <w:t>⡍</w:t>
      </w:r>
      <w:r>
        <w:rPr/>
        <w:t>䕒䅊 </w:t>
      </w:r>
      <w:r>
        <w:rPr/>
        <w:t>ተ</w:t>
      </w:r>
      <w:r>
        <w:rPr/>
        <w:t>剁充䥊†㈱㨠‴⁞偔䄬⁏彔䥎䕊⁔尠灁啌尠╌䕇低⁄䥁⁔何⁐久啍䅔佊 </w:t>
      </w:r>
      <w:r>
        <w:rPr/>
        <w:t>ተ</w:t>
      </w:r>
      <w:r>
        <w:rPr/>
        <w:t>剁充䥊†㈱㨠‴⁍䠠═䥂䅉久䥎⁅⥊ 楅剏协䱕䵁⸠</w:t>
      </w:r>
      <w:r>
        <w:rPr/>
        <w:t>#</w:t>
      </w:r>
      <w:r>
        <w:rPr/>
        <w:t>灒䅑䕉䨠′ㄺ†㔠籔䔠䑅‥䝅久呏 䵁䨠╃䅒呉十䤠呁䨠</w:t>
      </w:r>
      <w:r>
        <w:rPr/>
        <w:t>⡍</w:t>
      </w:r>
      <w:r>
        <w:rPr/>
        <w:t>䕒䅊</w:t>
      </w:r>
      <w:r>
        <w:rPr/>
        <w:t>Ⱐ#</w:t>
      </w:r>
      <w:r>
        <w:rPr/>
        <w:t>灒䅑䕉䨠′ㄺ†㔠╃䕌兏乔䕊‥偏剅問䵅允⁐剏偅䵐低呗丠</w:t>
      </w:r>
      <w:r>
        <w:rPr/>
        <w:t>⡍</w:t>
      </w:r>
      <w:r>
        <w:rPr/>
        <w:t>䅊⁐䅎呗丠单丠</w:t>
      </w:r>
      <w:r>
        <w:rPr/>
        <w:t>#</w:t>
      </w:r>
      <w:r>
        <w:rPr/>
        <w:t>灒䅑䕉䨠′ㄺ†㔠䝕乁䥃䤠䭁䤠呅䭎佉䨠幗䨠╃圠呈䨠偏䱅坊</w:t>
      </w:r>
      <w:r>
        <w:rPr/>
        <w:t>Ⱐ</w:t>
      </w:r>
      <w:r>
        <w:rPr/>
        <w:t>䭁䤠充乔䕊 </w:t>
      </w:r>
      <w:r>
        <w:rPr/>
        <w:t>ተ</w:t>
      </w:r>
      <w:r>
        <w:rPr/>
        <w:t>剁充䥊†㈱㨠‵⁔䄠䝏乁呁‥偉⁔低⁁⥇䥁䱏丠偒体䕕䍁䵅乏䤠</w:t>
      </w:r>
      <w:r>
        <w:rPr/>
        <w:t>#</w:t>
      </w:r>
      <w:r>
        <w:rPr/>
        <w:t>灒䅑䕉䨠′ㄺ†㘠䁐䡓偁十䵅允⁀䱌䡌何䨬⁋䅉⁀久䉈䵅丠䔩䨠呏⁐䱏䥏丬 </w:t>
      </w:r>
      <w:r>
        <w:rPr/>
        <w:t>ተ</w:t>
      </w:r>
      <w:r>
        <w:rPr/>
        <w:t>剁充䥊†㈱㨠‶‥䭅䥎佉⁄䔠㱐䕓呒䕙䅎⁅⥊⁔䄠⥄䥁⸠</w:t>
      </w:r>
      <w:r>
        <w:rPr/>
        <w:t>#</w:t>
      </w:r>
      <w:r>
        <w:rPr/>
        <w:t>灒䅑䕉䨠′ㄺ†㜠 桍䕉䨠䑅⁔低⁐䱏啎⁄䥁乕十乔䕊⁀偏⁴啒何 </w:t>
      </w:r>
      <w:r>
        <w:rPr/>
        <w:t>ተ</w:t>
      </w:r>
      <w:r>
        <w:rPr/>
        <w:t>剁充䥊†㈱㨠‷⁋䅔䡎呈十䵅丠䔩䨠灔佌䕍䅉䑁</w:t>
      </w:r>
      <w:r>
        <w:rPr/>
        <w:t>Ⱐ</w:t>
      </w:r>
      <w:r>
        <w:rPr/>
        <w:t>䭁䤠䁓偁十䵅乏䤠呏啊 </w:t>
      </w:r>
      <w:r>
        <w:rPr/>
        <w:t>ተ</w:t>
      </w:r>
      <w:r>
        <w:rPr/>
        <w:t>剁充䥊†㈱㨠‷⁀䑅䱆何䨠╍䕉乁䵅丠</w:t>
      </w:r>
      <w:r>
        <w:rPr/>
        <w:t>⡍</w:t>
      </w:r>
      <w:r>
        <w:rPr/>
        <w:t>䕒䅎⁍䥁丠偁刧⁁㵔佉䨮 </w:t>
      </w:r>
      <w:r>
        <w:rPr/>
        <w:t>ተ</w:t>
      </w:r>
      <w:r>
        <w:rPr/>
        <w:t>剁充䥊†㈱㨠‸⁔☠䑅‥偁啒䥏丠╃䕌兏乔䕊</w:t>
      </w:r>
      <w:r>
        <w:rPr/>
        <w:t>‪䱑位䕎⁅⥊⁫䅉十剅䥁丬 </w:t>
      </w:r>
      <w:r>
        <w:rPr/>
        <w:t>ተ</w:t>
      </w:r>
      <w:r>
        <w:rPr/>
        <w:t>剁充䥊†㈱㨠‸⁋䅉⁅⥓䕌兏乔䕊⁅⥊⁔低⁏⥋低⁦</w:t>
      </w:r>
      <w:r>
        <w:rPr/>
        <w:t>䥌䥐偏唠呏唠</w:t>
      </w:r>
      <w:r>
        <w:rPr/>
        <w:t>#</w:t>
      </w:r>
      <w:r>
        <w:rPr/>
        <w:t>灒䅑䕉䨠′ㄺ†㠠䔽䅇䝅䱉協何⁾乔佊‥䬠呗丠幐呁‥䵅䥎䅍䕎⁐䅒✠䄽呜⸠</w:t>
      </w:r>
      <w:r>
        <w:rPr/>
        <w:t>#</w:t>
      </w:r>
      <w:r>
        <w:rPr/>
        <w:t>灒䅑䕉䨠′ㄺ†㤠呏啔尠䑅</w:t>
      </w:r>
      <w:r>
        <w:rPr/>
        <w:t>‪十丠兕䝁呅剅䨠呅卓䅒䕊⁐䅒充乏䤠</w:t>
      </w:r>
      <w:r>
        <w:rPr/>
        <w:t>#</w:t>
      </w:r>
      <w:r>
        <w:rPr/>
        <w:t>灒䅑䕉䨠′ㄺ†㤠偒但䡔䕕何十䤮 </w:t>
      </w:r>
      <w:r>
        <w:rPr/>
        <w:t>ተ</w:t>
      </w:r>
      <w:r>
        <w:rPr/>
        <w:t>剁充䥊†㈱㨠㄰‥偉䵅乏乔坎⁄䔠</w:t>
      </w:r>
      <w:r>
        <w:rPr/>
        <w:t>⡍</w:t>
      </w:r>
      <w:r>
        <w:rPr/>
        <w:t>䕒䅊⁐䱅䥏啊⁋䅔䡌充丠呉䨠䁐传呈䨠</w:t>
      </w:r>
      <w:r>
        <w:rPr/>
        <w:t>#</w:t>
      </w:r>
      <w:r>
        <w:rPr/>
        <w:t>灒䅑䕉䨠′ㄺ‱〠❩何䑁䥁䨠偒但䡔䡊⁾乏䵁呉 慇䅂佊</w:t>
      </w:r>
      <w:r>
        <w:rPr/>
        <w:t>Ⱐ#</w:t>
      </w:r>
      <w:r>
        <w:rPr/>
        <w:t>灒䅑䕉䨠′ㄺ‱ㄠ䭁䤠╌兗丠偒佊 䵁䨠䭁䤠䁒䅊⁔䡎⁚坎䡎⁔何⁰䅕䱏唠</w:t>
      </w:r>
      <w:r>
        <w:rPr/>
        <w:t>#</w:t>
      </w:r>
      <w:r>
        <w:rPr/>
        <w:t>灒䅑䕉䨠′ㄺ‱ㄠ䑈十䨠幁啔何⁔何䨠偏䑁䨠䭁䤠呁䨠塅䥒䅊⁅⥐䕎</w:t>
      </w:r>
      <w:r>
        <w:rPr/>
        <w:t>Ⱐ</w:t>
      </w:r>
      <w:r>
        <w:rPr/>
        <w:t>瑁䑅 </w:t>
      </w:r>
      <w:r>
        <w:rPr/>
        <w:t>ተ</w:t>
      </w:r>
      <w:r>
        <w:rPr/>
        <w:t>剁充䥊†㈱㨠ㄱ⁌䕇䕉⁔传偎䕕䵁⁔传㹇䥏丬⁴低⁀乄剁⁏㰠╓呉丠</w:t>
      </w:r>
      <w:r>
        <w:rPr/>
        <w:t>⠠#</w:t>
      </w:r>
      <w:r>
        <w:rPr/>
        <w:t>灒䅑䕉䨠′ㄺ‱ㄠ婗么⁁㱔䠠似呗䨠䑈协啓䥎‥丠❩䕒何十䱈䴠佟‧楏啄䅉佉 </w:t>
      </w:r>
      <w:r>
        <w:rPr/>
        <w:t>ተ</w:t>
      </w:r>
      <w:r>
        <w:rPr/>
        <w:t>剁充䥊†㈱㨠ㄱ⁋䅉⁐䅒䅄坓何卉丠䔩䨠塅䥒䅊‥兎坎⸠</w:t>
      </w:r>
      <w:r>
        <w:rPr/>
        <w:t>#</w:t>
      </w:r>
      <w:r>
        <w:rPr/>
        <w:t>灒䅑䕉䨠′ㄺ‱㈠絊⁄䔠⩋何十䵅丠呁啔䄬⁐䅒䕋䅌何䵅丠</w:t>
      </w:r>
      <w:r>
        <w:rPr/>
        <w:t>⡍</w:t>
      </w:r>
      <w:r>
        <w:rPr/>
        <w:t>䕉䨠呅⁋䅉⁏张</w:t>
      </w:r>
      <w:r>
        <w:rPr/>
        <w:t>#</w:t>
      </w:r>
      <w:r>
        <w:rPr/>
        <w:t>灒䅑䕉䨠′ㄺ‱㈠╎呏偉佉⁔何⁍䠠䁎䅂䅉久䥎⁁㵔低⁅⥊‧楅剏啓䅌䡍⸠</w:t>
      </w:r>
      <w:r>
        <w:rPr/>
        <w:t>#</w:t>
      </w:r>
      <w:r>
        <w:rPr/>
        <w:t>灒䅑䕉䨠′ㄺ‱㌠呏呅⁀偅䭒䥑䠠簠灁啌佊</w:t>
      </w:r>
      <w:r>
        <w:rPr/>
        <w:t>Ⱐ</w:t>
      </w:r>
      <w:r>
        <w:rPr/>
        <w:t>瑉⁐佉䕉呅⁋䱁䥏乔䕊⁋䅉 </w:t>
      </w:r>
      <w:r>
        <w:rPr/>
        <w:t>ተ</w:t>
      </w:r>
      <w:r>
        <w:rPr/>
        <w:t>剁充䥊†㈱㨠ㄳ⁓啎兒啐呏乔䕊⁍何⁔䡎⁋䅒䑉䅎㬠╇圠䝁删伽⁍低低 </w:t>
      </w:r>
      <w:r>
        <w:rPr/>
        <w:t>ተ</w:t>
      </w:r>
      <w:r>
        <w:rPr/>
        <w:t>剁充䥊†㈱㨠ㄳ⁄䕑䡎䅉⁀䱌䄠䭁䤠䁐佑䅎䕉丠䔩䨠❩䕒何十䱈䴠幔佉䵗䨠</w:t>
      </w:r>
      <w:r>
        <w:rPr/>
        <w:t>#</w:t>
      </w:r>
      <w:r>
        <w:rPr/>
        <w:t>灒䅑䕉䨠′ㄺ‱㌠╘圠㱐䕒⁔何⁾乏䵁呏䨠呏唠䭕剉何‧楈协售 </w:t>
      </w:r>
      <w:r>
        <w:rPr/>
        <w:t>ተ</w:t>
      </w:r>
      <w:r>
        <w:rPr/>
        <w:t>剁充䥊†㈱㨠ㄴ⁍䠠偅䥑位䕎何⁄䔠䄽呏唠</w:t>
      </w:r>
      <w:r>
        <w:rPr/>
        <w:t>⡓</w:t>
      </w:r>
      <w:r>
        <w:rPr/>
        <w:t>啘䅓䅍䕎⁅⥐低呅䨬⁴何 </w:t>
      </w:r>
      <w:r>
        <w:rPr/>
        <w:t>ተ</w:t>
      </w:r>
      <w:r>
        <w:rPr/>
        <w:t>剁充䥊†㈱㨠ㄴ⁋啒䥏唠呏⁑䕌䡍䄠䝉久卑圮 </w:t>
      </w:r>
      <w:r>
        <w:rPr/>
        <w:t>ተ</w:t>
      </w:r>
      <w:r>
        <w:rPr/>
        <w:t>剁充䥊†㈱㨠ㄵ†浅呁⁄䔠呁䨠</w:t>
      </w:r>
      <w:r>
        <w:rPr/>
        <w:t>⡍</w:t>
      </w:r>
      <w:r>
        <w:rPr/>
        <w:t>䕒䅊⁔䅕呁䨠═䥓䭅啁十䵅乏䤠</w:t>
      </w:r>
      <w:r>
        <w:rPr/>
        <w:t>#</w:t>
      </w:r>
      <w:r>
        <w:rPr/>
        <w:t>灒䅑䕉䨠′ㄺ‱㔠䁎䕂䅉乏䵅丠䔩䨠⽩䕒体佌啍䄺 </w:t>
      </w:r>
      <w:r>
        <w:rPr/>
        <w:t>ተ</w:t>
      </w:r>
      <w:r>
        <w:rPr/>
        <w:t>剁充䥊†㈱㨠ㄶ⁓啎䡌兏丠䑅⁋䅉⁔坎⁍䅑䡔坎⁀偏⁫䅉十剅䥁䨠单丠</w:t>
      </w:r>
      <w:r>
        <w:rPr/>
        <w:t>⡍</w:t>
      </w:r>
      <w:r>
        <w:rPr/>
        <w:t>䥎</w:t>
      </w:r>
      <w:r>
        <w:rPr/>
        <w:t>Ⱐ#</w:t>
      </w:r>
      <w:r>
        <w:rPr/>
        <w:t>灒䅑䕉䨠′ㄺ‱㘠䁇低呅䨠偁刧⁪⁃䕎䥓兗䵅丠济䅓坎䤠呉义⁫啐剉尬 </w:t>
      </w:r>
      <w:r>
        <w:rPr/>
        <w:t>ተ</w:t>
      </w:r>
      <w:r>
        <w:rPr/>
        <w:t>剁充䥊†㈱㨠ㄶ⁀剘䅉尠䵁先否⸠</w:t>
      </w:r>
      <w:r>
        <w:rPr/>
        <w:t>#</w:t>
      </w:r>
      <w:r>
        <w:rPr/>
        <w:t>灒䅑䕉䨠′ㄺ‱㜠⁧</w:t>
      </w:r>
      <w:r>
        <w:rPr/>
        <w:t>䕎位䕎坎⁄䔠</w:t>
      </w:r>
      <w:r>
        <w:rPr/>
        <w:t>⡍</w:t>
      </w:r>
      <w:r>
        <w:rPr/>
        <w:t>坎⁅⥊ 楅剏协䱕䵁⁀卍䕎坊 </w:t>
      </w:r>
      <w:r>
        <w:rPr/>
        <w:t>ተ</w:t>
      </w:r>
      <w:r>
        <w:rPr/>
        <w:t>剁充䥊†㈱㨠ㄷ⁀偅䑅䍁乔传</w:t>
      </w:r>
      <w:r>
        <w:rPr/>
        <w:t>⡍</w:t>
      </w:r>
      <w:r>
        <w:rPr/>
        <w:t>䅊⁏张䁄䕌䙏䤮 </w:t>
      </w:r>
      <w:r>
        <w:rPr/>
        <w:t>ተ</w:t>
      </w:r>
      <w:r>
        <w:rPr/>
        <w:t>剁充䥊†㈱㨠ㄸ⁔☠䑅‥偉何匦⁅⥓♅䤠簠灁啌佊⁓啎 䵉丠偒佊 </w:t>
      </w:r>
      <w:r>
        <w:rPr/>
        <w:t>ተ</w:t>
      </w:r>
      <w:r>
        <w:rPr/>
        <w:t>剁充䥊†㈱㨠ㄸ‧楁䭗䉏丬⁐䅎呅䨠呅⁐䅒䕇䕎低呏⁏张偒䕓䉕呅剏䤮 </w:t>
      </w:r>
      <w:r>
        <w:rPr/>
        <w:t>ተ</w:t>
      </w:r>
      <w:r>
        <w:rPr/>
        <w:t>剁充䥊†㈱㨠ㄹ⁋䅉⁀卐䅓䅍䕎佊⁁㵔何䨠╃䡇䕉呏⁋䅑✠幎⁞䭁協低⁽丠</w:t>
      </w:r>
      <w:r>
        <w:rPr/>
        <w:t>#</w:t>
      </w:r>
      <w:r>
        <w:rPr/>
        <w:t>灒䅑䕉䨠′ㄺ‱㤠═佉䡓䕎⁼⁑䕏䨠╎⁔佉䨠║久卉丠䑉䄠呈䨠䑉䅋低䥁䨠</w:t>
      </w:r>
      <w:r>
        <w:rPr/>
        <w:t>#</w:t>
      </w:r>
      <w:r>
        <w:rPr/>
        <w:t>灒䅑䕉䨠′ㄺ‱㤠䄽呏售 </w:t>
      </w:r>
      <w:r>
        <w:rPr/>
        <w:t>ተ</w:t>
      </w:r>
      <w:r>
        <w:rPr/>
        <w:t>剁充䥊†㈱㨠㈰⁏张䑅⁀䭏啓䅎呅䨠╄佃䅚低⁔低⁑䕏丬⁅⥐低⁔䔠䄽呜</w:t>
      </w:r>
      <w:r>
        <w:rPr/>
        <w:t>Ⱐ#</w:t>
      </w:r>
      <w:r>
        <w:rPr/>
        <w:t>灒䅑䕉䨠′ㄺ′〠煅坒䕉䨬⁀䑅䱆䔬⁐体䅉⁍啒䥁䑅䨠䔩卉丠╎⁔佉䨠</w:t>
      </w:r>
      <w:r>
        <w:rPr/>
        <w:t>#</w:t>
      </w:r>
      <w:r>
        <w:rPr/>
        <w:t>灒䅑䕉䨠′ㄺ′〠❩何䑁䥏䥊⁔坎⁐䕐䥓呅啋佔坎</w:t>
      </w:r>
      <w:r>
        <w:rPr/>
        <w:t>Ⱐ</w:t>
      </w:r>
      <w:r>
        <w:rPr/>
        <w:t>䭁䤠偁乔䕊⁚䡌坔䅉⁔何 </w:t>
      </w:r>
      <w:r>
        <w:rPr/>
        <w:t>ተ</w:t>
      </w:r>
      <w:r>
        <w:rPr/>
        <w:t>剁充䥊†㈱㨠㈰⁎位何‼偁剘何卉为 </w:t>
      </w:r>
      <w:r>
        <w:rPr/>
        <w:t>ተ</w:t>
      </w:r>
      <w:r>
        <w:rPr/>
        <w:t>剁充䥊†㈱㨠㈱⁋䅔䡘䡑䡓䅎⁄䔠偅剉⁓何⁼呉⁀偏協䅓䥁丠䑉䑁卋䕉䨠䁐传</w:t>
      </w:r>
      <w:r>
        <w:rPr/>
        <w:t>#</w:t>
      </w:r>
      <w:r>
        <w:rPr/>
        <w:t>灒䅑䕉䨠′ㄺ′ㄠ浗啓䕗䨠呏啊⁋䅔䄠呁‥兎䠠偁乔䅊‧楏啄䅉何䨬⁌䕇坎 </w:t>
      </w:r>
      <w:r>
        <w:rPr/>
        <w:t>ተ</w:t>
      </w:r>
      <w:r>
        <w:rPr/>
        <w:t>剁充䥊†㈱㨠㈱⁍䠠偅剉呅䵎䕉丠䄽呏啊⁔䄠呅䭎䄠䵈䑅⁔佉䨠║䕓䥎 </w:t>
      </w:r>
      <w:r>
        <w:rPr/>
        <w:t>ተ</w:t>
      </w:r>
      <w:r>
        <w:rPr/>
        <w:t>剁充䥊†㈱㨠㈱⁐䕒䥐䅔䕉丮 </w:t>
      </w:r>
      <w:r>
        <w:rPr/>
        <w:t>ተ</w:t>
      </w:r>
      <w:r>
        <w:rPr/>
        <w:t>剁充䥊†㈱㨠㈲⁔䤠伽丠╓呉主⁐䅎呗䨠䁋何协乔䅉⁼呉‥䱈䱕允䨮 </w:t>
      </w:r>
      <w:r>
        <w:rPr/>
        <w:t>ተ</w:t>
      </w:r>
      <w:r>
        <w:rPr/>
        <w:t>剁充䥊†㈱㨠㈳⁔何呏⁏㵎⁐佉䡓低⁼⁓佉⁌䕇位䕎㨠䔩卉丠</w:t>
      </w:r>
      <w:r>
        <w:rPr/>
        <w:t>⡍</w:t>
      </w:r>
      <w:r>
        <w:rPr/>
        <w:t>䥎⁀乄剅䨠</w:t>
      </w:r>
      <w:r>
        <w:rPr/>
        <w:t>#</w:t>
      </w:r>
      <w:r>
        <w:rPr/>
        <w:t>灒䅑䕉䨠′ㄺ′㌠呅卓䅒䕊⁅㵘䡎‥塏乔䕊‥䘧⁞䅕呗丮 </w:t>
      </w:r>
      <w:r>
        <w:rPr/>
        <w:t>ተ</w:t>
      </w:r>
      <w:r>
        <w:rPr/>
        <w:t>剁充䥊†㈱㨠㈴⁔何呏啊⁐䅒䅌䅂坎‾䝎䥓先呉⁓啎⁁㵔佉䨠䭁䤠䑁偁么协丠</w:t>
      </w:r>
      <w:r>
        <w:rPr/>
        <w:t>#</w:t>
      </w:r>
      <w:r>
        <w:rPr/>
        <w:t>灒䅑䕉䨠′ㄺ′㐠═✠䄽呏䥊 乁⁃啒䡓低呁䤠呈丠䭅䙁䱈丬⁋䅉⁇乗协乔䅉 </w:t>
      </w:r>
      <w:r>
        <w:rPr/>
        <w:t>ተ</w:t>
      </w:r>
      <w:r>
        <w:rPr/>
        <w:t>剁充䥊†㈱㨠㈴⁐䅎呅䨠籔䤠絎⁋䅔䡘䡎呁䤠偅剉⁓何⁏㵄䕎‥協䥎</w:t>
      </w:r>
      <w:r>
        <w:rPr/>
        <w:t>Ⱐ</w:t>
      </w:r>
      <w:r>
        <w:rPr/>
        <w:t>䁌䱁 </w:t>
      </w:r>
      <w:r>
        <w:rPr/>
        <w:t>ተ</w:t>
      </w:r>
      <w:r>
        <w:rPr/>
        <w:t>剁充䥊†㈱㨠㈴⁓呏䥘䕉䨠䭁䤠䄽呏䨠䙕䱁卓坎⁔低⁎位低⸠</w:t>
      </w:r>
      <w:r>
        <w:rPr/>
        <w:t>#</w:t>
      </w:r>
      <w:r>
        <w:rPr/>
        <w:t>灒䅑䕉䨠′ㄺ′㔠偅剉⁄䔠呗丠偅偉協䕕䭏呗丠║乗丠</w:t>
      </w:r>
      <w:r>
        <w:rPr/>
        <w:t>⡍</w:t>
      </w:r>
      <w:r>
        <w:rPr/>
        <w:t>䕉䨠═䕓呅䥌䅍䕎 </w:t>
      </w:r>
      <w:r>
        <w:rPr/>
        <w:t>ተ</w:t>
      </w:r>
      <w:r>
        <w:rPr/>
        <w:t>剁充䥊†㈱㨠㈵⁋剉乁乔䕊⁆啌䅓卅卑䅉⁁㵔何䨠呏⁔䔠䔩䑗䱏兕呏丠䭁䤠</w:t>
      </w:r>
      <w:r>
        <w:rPr/>
        <w:t>#</w:t>
      </w:r>
      <w:r>
        <w:rPr/>
        <w:t>灒䅑䕉䨠′ㄺ′㔠䅟䵁⁋䅉⁐义䭔低⁋䅉⁐佒久䥁丮 </w:t>
      </w:r>
      <w:r>
        <w:rPr/>
        <w:t>ተ</w:t>
      </w:r>
      <w:r>
        <w:rPr/>
        <w:t>剁充䥊†㈱㨠㈶⁔佔䔠簠灁啌佊⁐䅒䅌䅂坎⁔何䨠䁎䑒䅊</w:t>
      </w:r>
      <w:r>
        <w:rPr/>
        <w:t>Ⱐ</w:t>
      </w:r>
      <w:r>
        <w:rPr/>
        <w:t>否‥塏䵅並 </w:t>
      </w:r>
      <w:r>
        <w:rPr/>
        <w:t>ተ</w:t>
      </w:r>
      <w:r>
        <w:rPr/>
        <w:t>剁充䥊†㈱㨠㈶ 䵅刡⁓啎⁁㵔佉䨠㹇义卑䕉䨠䔩匦䕉⁅⥊⁔传彅剏丬 </w:t>
      </w:r>
      <w:r>
        <w:rPr/>
        <w:t>ተ</w:t>
      </w:r>
      <w:r>
        <w:rPr/>
        <w:t>剁充䥊†㈱㨠㈶⁄䥁䝇䕌䱗丠呈丠╋偌䡒坓䥎⁔坎 䵅剗丠呏唠㹇义卍何 </w:t>
      </w:r>
      <w:r>
        <w:rPr/>
        <w:t>ተ</w:t>
      </w:r>
      <w:r>
        <w:rPr/>
        <w:t>剁充䥊†㈱㨠㈶⁞坊⁏㰠偒体䡎䕘先‼偅删幎佊⁞䭁協何⁁㵔坎  </w:t>
      </w:r>
      <w:r>
        <w:rPr/>
        <w:t>ተ</w:t>
      </w:r>
      <w:r>
        <w:rPr/>
        <w:t>剁充䥊†㈱㨠㈶⁐剏卆佒䄮 </w:t>
      </w:r>
      <w:r>
        <w:rPr/>
        <w:t>ተ</w:t>
      </w:r>
      <w:r>
        <w:rPr/>
        <w:t>剁充䥊†㈱㨠㈷†⽷䨠䑅‥䵅䱌低⁁张幐呁 䵅剁䤠单乔䕌䕉卑䅉</w:t>
      </w:r>
      <w:r>
        <w:rPr/>
        <w:t>Ⱐ</w:t>
      </w:r>
      <w:r>
        <w:rPr/>
        <w:t>佟⁀偏 </w:t>
      </w:r>
      <w:r>
        <w:rPr/>
        <w:t>ተ</w:t>
      </w:r>
      <w:r>
        <w:rPr/>
        <w:t>剁充䥊†㈱㨠㈷⁔䡊‧慓䥁䨠❩何䑁䥏䤠充䅓䅍䕎佉⁁㵔低‥丠呜 䕒尠</w:t>
      </w:r>
      <w:r>
        <w:rPr/>
        <w:t>#</w:t>
      </w:r>
      <w:r>
        <w:rPr/>
        <w:t>灒䅑䕉䨠′ㄺ′㜠单久塅低⁐䅎呁⁔低⁾塌低⁋䅉‥偅䉁䱏丠═✠䄽呏丠呁䨠</w:t>
      </w:r>
      <w:r>
        <w:rPr/>
        <w:t>#</w:t>
      </w:r>
      <w:r>
        <w:rPr/>
        <w:t>灒䅑䕉䨠′ㄺ′㜠塅䥒䅊</w:t>
      </w:r>
      <w:r>
        <w:rPr/>
        <w:t>Ⱐ#</w:t>
      </w:r>
      <w:r>
        <w:rPr/>
        <w:t>灒䅑䕉䨠′ㄺ′㠠䭒䅚低呅䨬‧慎䑒䕊‧楓剁䡌䥔䅉</w:t>
      </w:r>
      <w:r>
        <w:rPr/>
        <w:t>Ⱐ</w:t>
      </w:r>
      <w:r>
        <w:rPr/>
        <w:t>䉏䡑䕉呅㨠似呏䨠╓呉丠</w:t>
      </w:r>
      <w:r>
        <w:rPr/>
        <w:t>#</w:t>
      </w:r>
      <w:r>
        <w:rPr/>
        <w:t>灒䅑䕉䨠′ㄺ′㠠簠䁎兒坐佊⁼⁋䅔䄠呏唠䱁何⁋䅉⁔何⁎位何⁋䅉⁔何 </w:t>
      </w:r>
      <w:r>
        <w:rPr/>
        <w:t>ተ</w:t>
      </w:r>
      <w:r>
        <w:rPr/>
        <w:t>剁充䥊†㈱㨠㈸⁔佐何⁔何呏唠偁乔䅊⁐䅎呁堦⁄䥄䅓䭗丬‥呉⁔䔠䭁䤠</w:t>
      </w:r>
      <w:r>
        <w:rPr/>
        <w:t>#</w:t>
      </w:r>
      <w:r>
        <w:rPr/>
        <w:t>灒䅑䕉䨠′ㄺ′㠠⽥䱌䡎䅊⁅⥓䡇䅇䕎⁅⥊⁔传彅剏丠䭁䤠䭅䭏䥎坋䕎⁔低 </w:t>
      </w:r>
      <w:r>
        <w:rPr/>
        <w:t>ተ</w:t>
      </w:r>
      <w:r>
        <w:rPr/>
        <w:t>剁充䥊†㈱㨠㈸‾䝉低⁔佐低⁔何呏丮 </w:t>
      </w:r>
      <w:r>
        <w:rPr/>
        <w:t>ተ</w:t>
      </w:r>
      <w:r>
        <w:rPr/>
        <w:t>剁充䥊†㈱㨠㈹‪十丠䝁删偒佅坒䅋佔䕊⁴剏䙉䵏丠呏丠❥䙅卉低‥丠否 </w:t>
      </w:r>
      <w:r>
        <w:rPr/>
        <w:t>ተ</w:t>
      </w:r>
      <w:r>
        <w:rPr/>
        <w:t>剁充䥊†㈱㨠㈹⁐佌䕉⁓啎⁁㵔尬⁼丠╎位䥚低⁼呉⁅⥊⁔传彅剏丠</w:t>
      </w:r>
      <w:r>
        <w:rPr/>
        <w:t>#</w:t>
      </w:r>
      <w:r>
        <w:rPr/>
        <w:t>灒䅑䕉䨠′ㄺ′㤠䔩午䝁䝅丠簠灁啌佊⸠</w:t>
      </w:r>
      <w:r>
        <w:rPr/>
        <w:t>#</w:t>
      </w:r>
      <w:r>
        <w:rPr/>
        <w:t>灒䅑䕉䨠′ㄺ″〠╋䥎䡑䠠呅 ⁐佌䥊⁼䱈⁋䅉‥䝅久呏⁓啎䑒位䠠呏唠</w:t>
      </w:r>
      <w:r>
        <w:rPr/>
        <w:t>#</w:t>
      </w:r>
      <w:r>
        <w:rPr/>
        <w:t>灒䅑䕉䨠′ㄺ″〠䱁何</w:t>
      </w:r>
      <w:r>
        <w:rPr/>
        <w:t>Ⱐ</w:t>
      </w:r>
      <w:r>
        <w:rPr/>
        <w:t>䭁䤠═䥌䅂位䕎佉⁔何⁰䅕䱏唠䕟䱋低⁁㵔低‥䍗 </w:t>
      </w:r>
      <w:r>
        <w:rPr/>
        <w:t>ተ</w:t>
      </w:r>
      <w:r>
        <w:rPr/>
        <w:t>剁充䥊†㈱㨠㌰⁔何 䕒何</w:t>
      </w:r>
      <w:r>
        <w:rPr/>
        <w:t>Ⱐ</w:t>
      </w:r>
      <w:r>
        <w:rPr/>
        <w:t>䭁䤠䔽充坊‥䭌䕉卑䡓䅎⁁张兕剁䤮 </w:t>
      </w:r>
      <w:r>
        <w:rPr/>
        <w:t>ተ</w:t>
      </w:r>
      <w:r>
        <w:rPr/>
        <w:t>剁充䥊†㈱㨠㌱⁚䡔何乔坎⁔䔠䄽呏丠䁐佋呅䥎䅉⁀久䉈⁆䅓䥊⁔尠</w:t>
      </w:r>
      <w:r>
        <w:rPr/>
        <w:t>#</w:t>
      </w:r>
      <w:r>
        <w:rPr/>
        <w:t>灒䅑䕉䨠′ㄺ″ㄠ塉䱉䅒塜⁔䡊⁓偅䥒䡊⁼呉⁼䱈⁓啇塕乎䕔䅉‧楅剏啓䅌䡍</w:t>
      </w:r>
      <w:r>
        <w:rPr/>
        <w:t>Ⱐ#</w:t>
      </w:r>
      <w:r>
        <w:rPr/>
        <w:t>灒䅑䕉䨠′ㄺ″㈠籊‥䍁啔䡊⁐䅒䅌䅂坎⁓呒䅔䥗呁䨠䭁䤠幋䅔低呁剘䅊 </w:t>
      </w:r>
      <w:r>
        <w:rPr/>
        <w:t>ተ</w:t>
      </w:r>
      <w:r>
        <w:rPr/>
        <w:t>剁充䥊†㈱㨠㌲⁋䅔䕄剁䵅丠═✠䄽呏啊㨠佟⁄䔠⥄低呅䨠呏丠塉䱉䅒塏丠</w:t>
      </w:r>
      <w:r>
        <w:rPr/>
        <w:t>#</w:t>
      </w:r>
      <w:r>
        <w:rPr/>
        <w:t>灒䅑䕉䨠′ㄺ″㈠䭁䤠呏啊⁓呒䅔䥗呁䨠═䅕十乔传呕偔低呅䨠呏丠灁啌低⸠</w:t>
      </w:r>
      <w:r>
        <w:rPr/>
        <w:t>#</w:t>
      </w:r>
      <w:r>
        <w:rPr/>
        <w:t>灒䅑䕉䨠′ㄺ″㌠呏呅‥䝇䥓䅊⁼⁘䥌䥁剘佊‥偅䱁䉅呏⁁㵔何⁋䅉 </w:t>
      </w:r>
      <w:r>
        <w:rPr/>
        <w:t>ተ</w:t>
      </w:r>
      <w:r>
        <w:rPr/>
        <w:t>剁充䥊†㈱㨠㌳‥䭅䱅啓䕎⁄䕑䡎䅉‾䱕卅卉⁄啓䤬⁋䅉‥偕乑䅎䕔传呉䨠</w:t>
      </w:r>
      <w:r>
        <w:rPr/>
        <w:t>#</w:t>
      </w:r>
      <w:r>
        <w:rPr/>
        <w:t>灒䅑䕉䨠′ㄺ″㌠䔩䠠䭁䤠呉‥協䥎⁐䕐佉䡋坊⸠</w:t>
      </w:r>
      <w:r>
        <w:rPr/>
        <w:t>#</w:t>
      </w:r>
      <w:r>
        <w:rPr/>
        <w:t>灒䅑䕉䨠′ㄺ″㐠䁌䱏䤠䑅⁀䱌传呉‥偅䙗乏啎‥丠呜⁾塌尺⁍䠠</w:t>
      </w:r>
      <w:r>
        <w:rPr/>
        <w:t>#</w:t>
      </w:r>
      <w:r>
        <w:rPr/>
        <w:t>灒䅑䕉䨠′ㄺ″㐠䑕乁䵅乏唠䑅⁁㵔何⁇乗乁䤠呏⁀卆䅌䕊⁄䥁⁔低⁑佒啂低 </w:t>
      </w:r>
      <w:r>
        <w:rPr/>
        <w:t>ተ</w:t>
      </w:r>
      <w:r>
        <w:rPr/>
        <w:t>剁充䥊†㈱㨠㌴‥䭅䱅啓䕎⁀䝅卑䅉⁁㵔低⁅⥊⁔䡎⁐䅒䕍䉏䱈丮 </w:t>
      </w:r>
      <w:r>
        <w:rPr/>
        <w:t>ተ</w:t>
      </w:r>
      <w:r>
        <w:rPr/>
        <w:t>剁充䥊†㈱㨠㌵⁼呅⁄䔠╇䕎䕔传═䤠呏啊⁀乁䉁免何䨬⁓啎䕂䠠</w:t>
      </w:r>
      <w:r>
        <w:rPr/>
        <w:t>#</w:t>
      </w:r>
      <w:r>
        <w:rPr/>
        <w:t>灒䅑䕉䨠′ㄺ″㔠䉁協䅚䕓允䤠䄽呏丠㱐传呗丠協剁呉坔坎⁄䥁⁔䡎⁂䥁丠呏唠</w:t>
      </w:r>
      <w:r>
        <w:rPr/>
        <w:t>#</w:t>
      </w:r>
      <w:r>
        <w:rPr/>
        <w:t>灒䅑䕉䨠′ㄺ″㔠繘䱏唬 </w:t>
      </w:r>
      <w:r>
        <w:rPr/>
        <w:t>ተ</w:t>
      </w:r>
      <w:r>
        <w:rPr/>
        <w:t>剁充䥊†㈱㨠㌶</w:t>
      </w:r>
      <w:r>
        <w:rPr/>
        <w:t>‪䭏䱏啑䕉⁇䅒⁔传偌䡑佊⁔何⁌䅏唠䭒䅚低呅䨬⁡⥒䔠</w:t>
      </w:r>
      <w:r>
        <w:rPr/>
        <w:t>#</w:t>
      </w:r>
      <w:r>
        <w:rPr/>
        <w:t>灒䅑䕉䨠′ㄺ″㘠䄽呏丮 </w:t>
      </w:r>
      <w:r>
        <w:rPr/>
        <w:t>ተ</w:t>
      </w:r>
      <w:r>
        <w:rPr/>
        <w:t>剁充䥊†㈱㨠㌷†浅䱌坎⁔䔠䔩十䝅卑䅉⁅⥊⁔䡎⁐䅒䕍䉏䱈丠簠灁啌佊 </w:t>
      </w:r>
      <w:r>
        <w:rPr/>
        <w:t>ተ</w:t>
      </w:r>
      <w:r>
        <w:rPr/>
        <w:t>剁充䥊†㈱㨠㌷⁌䕇䕉⁔尠塉䱉䅒塜</w:t>
      </w:r>
      <w:r>
        <w:rPr/>
        <w:t>Ⱐ</w:t>
      </w:r>
      <w:r>
        <w:rPr/>
        <w:t>攩‥䍅協䥎⁍佉⁅⥐䕉丠呉⁐剏䨠</w:t>
      </w:r>
      <w:r>
        <w:rPr/>
        <w:t>#</w:t>
      </w:r>
      <w:r>
        <w:rPr/>
        <w:t>灒䅑䕉䨠′ㄺ″㜠卅㬠簠䑅‥䙈</w:t>
      </w:r>
      <w:r>
        <w:rPr/>
        <w:t>Ⱐ</w:t>
      </w:r>
      <w:r>
        <w:rPr/>
        <w:t>⽥䱌䡎䥓呉⁇䥎坓䭅䥊㬠</w:t>
      </w:r>
      <w:r>
        <w:rPr/>
        <w:t>#</w:t>
      </w:r>
      <w:r>
        <w:rPr/>
        <w:t>灒䅑䕉䨠′ㄺ″㠠伽䬠䁒䄠单⁅⤠簠愩䝕偔䥏䨠簠偒传呏啔坎⁔坎 </w:t>
      </w:r>
      <w:r>
        <w:rPr/>
        <w:t>ተ</w:t>
      </w:r>
      <w:r>
        <w:rPr/>
        <w:t>剁充䥊†㈱㨠㌸ 䵅剗丠䁎䅓呁呗十䨠䭁䤠╃䅇䅇坎⁅⥊⁔䡎‥剈䵏丠呏啊 </w:t>
      </w:r>
      <w:r>
        <w:rPr/>
        <w:t>ተ</w:t>
      </w:r>
      <w:r>
        <w:rPr/>
        <w:t>剁充䥊†㈱㨠㌸⁔䕔剁䭉単䥌䥏啊⁀乄剁䨠呗丠卉䭁剉坎㬠</w:t>
      </w:r>
      <w:r>
        <w:rPr/>
        <w:t>#</w:t>
      </w:r>
      <w:r>
        <w:rPr/>
        <w:t>灒䅑䕉䨠′ㄺ″㤠䔩偅丠䑅⁼⁰䅕䱏䨬‧敇圠䁎兒坐佊⁍䕎⁅⥍䤠</w:t>
      </w:r>
      <w:r>
        <w:rPr/>
        <w:t>#</w:t>
      </w:r>
      <w:r>
        <w:rPr/>
        <w:t>灒䅑䕉䨠′ㄺ″㤠❩何䑁䥏䨬⁴䅒卅啊⁔䡊⁫䥌䥋䥁䨬⁏㵋⁀午䵏唠偏䱅坊 </w:t>
      </w:r>
      <w:r>
        <w:rPr/>
        <w:t>ተ</w:t>
      </w:r>
      <w:r>
        <w:rPr/>
        <w:t>剁充䥊†㈱㨠㌹⁐佌䥔䡊㨠䑅位䅉⁄䔠协唬‥偉呒䕙低⁍佉⁌䅌䡓䅉⁐剏䨠呏丠</w:t>
      </w:r>
      <w:r>
        <w:rPr/>
        <w:t>#</w:t>
      </w:r>
      <w:r>
        <w:rPr/>
        <w:t>灒䅑䕉䨠′ㄺ″㤠䱁低⸠</w:t>
      </w:r>
      <w:r>
        <w:rPr/>
        <w:t>#</w:t>
      </w:r>
      <w:r>
        <w:rPr/>
        <w:t>灒䅑䕉䨠′ㄺ‴〠═䥔剅奁乔佊⁄䔠䄽呏唠簠灁啌佊⁞協坊‥偉⁔坎 </w:t>
      </w:r>
      <w:r>
        <w:rPr/>
        <w:t>ተ</w:t>
      </w:r>
      <w:r>
        <w:rPr/>
        <w:t>剁充䥊†㈱㨠㐰⁀乁䉁免坎⁋䅔䕓䕉卅丠否⁘䕉剉⁔尠䱁尺⁐佌䱈䨠䑅 </w:t>
      </w:r>
      <w:r>
        <w:rPr/>
        <w:t>ተ</w:t>
      </w:r>
      <w:r>
        <w:rPr/>
        <w:t>剁充䥊†㈱㨠㐰⁓䥇䡊⁇䕎位䕎䡊⁐剏卅䙗么卅丠否 敂剁䥄䤠䑉䅌䕋呜 </w:t>
      </w:r>
      <w:r>
        <w:rPr/>
        <w:t>ተ</w:t>
      </w:r>
      <w:r>
        <w:rPr/>
        <w:t>剁充䥊†㈱㨠㐰⁌䕇坎</w:t>
      </w:r>
      <w:r>
        <w:rPr/>
        <w:t>Ⱐ#</w:t>
      </w:r>
      <w:r>
        <w:rPr/>
        <w:t>灒䅑䕉䨠′㈺†ㄠ❡乄剅䨠䁄䕌䙏䤠䭁䤠偁呅剅䨬⁀䭏啓䅔䔠䵏唠呈䨠偒佊 </w:t>
      </w:r>
      <w:r>
        <w:rPr/>
        <w:t>ተ</w:t>
      </w:r>
      <w:r>
        <w:rPr/>
        <w:t>剁充䥊†㈲㨠‱‼䵁䨠乕义⁀偏䱏䝉䅊  </w:t>
      </w:r>
      <w:r>
        <w:rPr/>
        <w:t>ተ</w:t>
      </w:r>
      <w:r>
        <w:rPr/>
        <w:t>剁充䥊†㈲㨠′⁀䭏啓䅎呅䨠䑅⁼呉⁔☠⽥䉒䅉䑉⁄䥁䱅䭔尠偒体䕆坎䕉 </w:t>
      </w:r>
      <w:r>
        <w:rPr/>
        <w:t>ተ</w:t>
      </w:r>
      <w:r>
        <w:rPr/>
        <w:t>剁充䥊†㈲㨠′⁁㵔佉䨠䵁䱌低⁐䅒䕓塏丠</w:t>
      </w:r>
      <w:r>
        <w:rPr/>
        <w:t>⡓</w:t>
      </w:r>
      <w:r>
        <w:rPr/>
        <w:t>啘䥁丮⁋䅉⁆䡓䥎  </w:t>
      </w:r>
      <w:r>
        <w:rPr/>
        <w:t>ተ</w:t>
      </w:r>
      <w:r>
        <w:rPr/>
        <w:t>剁充䥊†㈲㨠″‧敇圠䔩䵉⁀么删❩何䑁䥏䨬⁇䕇䕎么䵅乏䨠╎⁴䅒卜⁔䡊 </w:t>
      </w:r>
      <w:r>
        <w:rPr/>
        <w:t>ተ</w:t>
      </w:r>
      <w:r>
        <w:rPr/>
        <w:t>剁充䥊†㈲㨠″⁫䥌䥋䥁䨬⁀乁呅兒䅍䵅乏䨠䑅‥丠否⁐佌䕉⁔䅕否</w:t>
      </w:r>
      <w:r>
        <w:rPr/>
        <w:t>Ⱐ</w:t>
      </w:r>
      <w:r>
        <w:rPr/>
        <w:t>偁剁 </w:t>
      </w:r>
      <w:r>
        <w:rPr/>
        <w:t>ተ</w:t>
      </w:r>
      <w:r>
        <w:rPr/>
        <w:t>剁充䥊†㈲㨠″⁔何䨠偏䑁䨠杁䵁䱉䡌⁐䕐䅉䑅啍䕎佊⁋䅔䄠䁋剉䉅䥁丠呏唠</w:t>
      </w:r>
      <w:r>
        <w:rPr/>
        <w:t>#</w:t>
      </w:r>
      <w:r>
        <w:rPr/>
        <w:t>灒䅑䕉䨠′㈺†㌠偁呒屏唠乏䵏唬⁚䡌坔䡊‼偁剘坎⁔何⁑䕏唠䭁兗䨠偁乔䕊 </w:t>
      </w:r>
      <w:r>
        <w:rPr/>
        <w:t>ተ</w:t>
      </w:r>
      <w:r>
        <w:rPr/>
        <w:t>剁充䥊†㈲㨠″‼䵅䥊‥協䔠午䵅剏为 </w:t>
      </w:r>
      <w:r>
        <w:rPr/>
        <w:t>ተ</w:t>
      </w:r>
      <w:r>
        <w:rPr/>
        <w:t>剁充䥊†㈲㨠‴⁼䨠呁啔䡎⁔䡎⁼䑏丠╄䥗䍁⁀塒䤠允乁呏唬⁄䕓䵅啗丠</w:t>
      </w:r>
      <w:r>
        <w:rPr/>
        <w:t>#</w:t>
      </w:r>
      <w:r>
        <w:rPr/>
        <w:t>灒䅑䕉䨠′㈺†㐠䭁䤠偁剁䑉䑏啊⁅⥊⁆啌䅋䅊⁀乄剁䨠呅⁋䅉⁇啎䅉䭁䨬 </w:t>
      </w:r>
      <w:r>
        <w:rPr/>
        <w:t>ተ</w:t>
      </w:r>
      <w:r>
        <w:rPr/>
        <w:t>剁充䥊†㈲㨠‵⁽䨠䭁䤠簠䁒塉䕒䕕䨠䵁剔啒䕉⁍佉⁋䅉⁐䅎⁔传</w:t>
      </w:r>
      <w:r>
        <w:rPr/>
        <w:t>#</w:t>
      </w:r>
      <w:r>
        <w:rPr/>
        <w:t>灒䅑䕉䨠′㈺†㔠偒䕓䉕呅剉低㨠偁刧⁽丠䭁䤠═䥓呏䱁䨠䑅䍁䵅乏䨠偒佊⁔何䨠</w:t>
      </w:r>
      <w:r>
        <w:rPr/>
        <w:t>#</w:t>
      </w:r>
      <w:r>
        <w:rPr/>
        <w:t>灒䅑䕉䨠′㈺†㔠䁄䕌䙏啊⁅⥊⁤䅍䅓䭏丠═佒䕕位䡎⁀䍗丠䭁䤠呏啊 </w:t>
      </w:r>
      <w:r>
        <w:rPr/>
        <w:t>ተ</w:t>
      </w:r>
      <w:r>
        <w:rPr/>
        <w:t>剁充䥊†㈲㨠‵‥䭅䥓䔠繎呁䨠䑅䑅䵅乏啊⁅⥊‧楅剏啓䅌䡍 乁 </w:t>
      </w:r>
      <w:r>
        <w:rPr/>
        <w:t>ተ</w:t>
      </w:r>
      <w:r>
        <w:rPr/>
        <w:t>剁充䥊†㈲㨠‵⁔䥍坒䡑坓䥎⸠</w:t>
      </w:r>
      <w:r>
        <w:rPr/>
        <w:t>#</w:t>
      </w:r>
      <w:r>
        <w:rPr/>
        <w:t>灒䅑䕉䨠′㈺†㘠‧敇䕎䕔传䑅⁍佉⁐佒䕕位䕎尠䭁䤠╇䝉婏乔䤠否 </w:t>
      </w:r>
      <w:r>
        <w:rPr/>
        <w:t>ተ</w:t>
      </w:r>
      <w:r>
        <w:rPr/>
        <w:t>剁充䥊†㈲㨠‶⁤䅍䅓䭜⁐䕒䤠䵅午䵂剉䅎‥䍁䥆么䨠╋⁔何⁏㵒䅎何 </w:t>
      </w:r>
      <w:r>
        <w:rPr/>
        <w:t>ተ</w:t>
      </w:r>
      <w:r>
        <w:rPr/>
        <w:t>剁充䥊†㈲㨠‶⁐䕒䥁協剁奁䤠䙗䨠彋䅎低⁐䕒䤠╍䔬 </w:t>
      </w:r>
      <w:r>
        <w:rPr/>
        <w:t>ተ</w:t>
      </w:r>
      <w:r>
        <w:rPr/>
        <w:t>剁充䥊†㈲㨠‷‥偅十⁔䔠䔩䨠呏‥䑁䙏䨠䭁䤠⩋何十⁆坎䡊⁌䕇何午䨠</w:t>
      </w:r>
      <w:r>
        <w:rPr/>
        <w:t>#</w:t>
      </w:r>
      <w:r>
        <w:rPr/>
        <w:t>灒䅑䕉䨠′㈺†㜠䵏䤬⁳䅏啌⁳䅏啌</w:t>
      </w:r>
      <w:r>
        <w:rPr/>
        <w:t>Ⱐ</w:t>
      </w:r>
      <w:r>
        <w:rPr/>
        <w:t>呉⁍䔠䑉坋䕉䨻 </w:t>
      </w:r>
      <w:r>
        <w:rPr/>
        <w:t>ተ</w:t>
      </w:r>
      <w:r>
        <w:rPr/>
        <w:t>剁充䥊†㈲㨠‸‥䝗⁄䔠䁐䕋剉先丬⁴䥊⁅⤬⁋啒䥅㬠䔩偅丠呅⁐剏䨠䵅</w:t>
      </w:r>
      <w:r>
        <w:rPr/>
        <w:t>Ⱐ#</w:t>
      </w:r>
      <w:r>
        <w:rPr/>
        <w:t>灒䅑䕉䨠′㈺†㠠❥䝗⁅⥍䤠❩䡓何䨠簠湁婗剁䥏䨠籎⁓唠䑉坋䕉䨮 </w:t>
      </w:r>
      <w:r>
        <w:rPr/>
        <w:t>ተ</w:t>
      </w:r>
      <w:r>
        <w:rPr/>
        <w:t>剁充䥊†㈲㨠‹⁏张䑅⁓啎‥䵏䤠繎呅䨠呏⁍䕎⁆坊‥充䅓䅎呏⁔䡎⁄䔠</w:t>
      </w:r>
      <w:r>
        <w:rPr/>
        <w:t>#</w:t>
      </w:r>
      <w:r>
        <w:rPr/>
        <w:t>灒䅑䕉䨠′㈺†㤠䙗么丠伽䬠⩋何十丠呏唠䱁䱏啎呏䨠䵏䤮 </w:t>
      </w:r>
      <w:r>
        <w:rPr/>
        <w:t>ተ</w:t>
      </w:r>
      <w:r>
        <w:rPr/>
        <w:t>剁充䥊†㈲㨠㄰⁅⥐低⁄䔬⁴䤠偏䥈南</w:t>
      </w:r>
      <w:r>
        <w:rPr/>
        <w:t>Ⱐ</w:t>
      </w:r>
      <w:r>
        <w:rPr/>
        <w:t>䭕剉䔻⁼⁄䔠䭕剉佊⁅⥐䕎⁐剏䨠</w:t>
      </w:r>
      <w:r>
        <w:rPr/>
        <w:t>#</w:t>
      </w:r>
      <w:r>
        <w:rPr/>
        <w:t>灒䅑䕉䨠′㈺‱〠䵅</w:t>
      </w:r>
      <w:r>
        <w:rPr/>
        <w:t>Ⱐ❡</w:t>
      </w:r>
      <w:r>
        <w:rPr/>
        <w:t>乁協䅊⁐佒䕕何⁅⥊⁤䅍䅓䭏丬⁋䁋䕉⁓佉 </w:t>
      </w:r>
      <w:r>
        <w:rPr/>
        <w:t>ተ</w:t>
      </w:r>
      <w:r>
        <w:rPr/>
        <w:t>剁充䥊†㈲㨠㄰⁌䅌䡑䡓䕔䅉⁐䕒䤠偁乔坎⁽丠呅呁䭔䅉⁓佉⁐佉䡓䅉⸠</w:t>
      </w:r>
      <w:r>
        <w:rPr/>
        <w:t>#</w:t>
      </w:r>
      <w:r>
        <w:rPr/>
        <w:t>灒䅑䕉䨠′㈺‱ㄠ絊⁄䔠伽䬠╎䕂䱅偏丠䁐传呈䨠䑏䍈䨠呏唠䙗呏䨠</w:t>
      </w:r>
      <w:r>
        <w:rPr/>
        <w:t>#</w:t>
      </w:r>
      <w:r>
        <w:rPr/>
        <w:t>灒䅑䕉䨠′㈺‱ㄠ╋䕉乏唬⁘䕉剁䝗䝏啍䕎佊‼偏⁔坎⁓啎低呗丠䵏䤠⩌兏丠</w:t>
      </w:r>
      <w:r>
        <w:rPr/>
        <w:t>#</w:t>
      </w:r>
      <w:r>
        <w:rPr/>
        <w:t>灒䅑䕉䨠′㈺‱ㄠ䔩䨠摁䵁卋低⸠</w:t>
      </w:r>
      <w:r>
        <w:rPr/>
        <w:t>#</w:t>
      </w:r>
      <w:r>
        <w:rPr/>
        <w:t>灒䅑䕉䨠′㈺‱㈠ 慎䅎䥁䨠䑅⁔䥊</w:t>
      </w:r>
      <w:r>
        <w:rPr/>
        <w:t>Ⱐ</w:t>
      </w:r>
      <w:r>
        <w:rPr/>
        <w:t>䁎䡒⁅㵌䅂䡊⁋䅔䄠呏丠乏䵏丬 </w:t>
      </w:r>
      <w:r>
        <w:rPr/>
        <w:t>ተ</w:t>
      </w:r>
      <w:r>
        <w:rPr/>
        <w:t>剁充䥊†㈲㨠ㄲ⁍䅒呕剏啍䕎佊‼偏⁐䅎呗丠呗丠䭁呏䥋何乔坎‧楏啄䅉坎</w:t>
      </w:r>
      <w:r>
        <w:rPr/>
        <w:t>Ⱐ#</w:t>
      </w:r>
      <w:r>
        <w:rPr/>
        <w:t>灒䅑䕉䨠′㈺‱㌠╌兗丠偒佊⁍䔠䭁䤠═䥓呁䨠䔩偅丠䵏䤬⁳䅏啌⁀䑅䱆䔬 </w:t>
      </w:r>
      <w:r>
        <w:rPr/>
        <w:t>ተ</w:t>
      </w:r>
      <w:r>
        <w:rPr/>
        <w:t>剁充䥊†㈲㨠ㄳ⁀乁䉌䕙低㨠䭀䝗⁁㵔☠否⁽刡⁀久䉌䕙䄠䔩䨠䄽呏丮 </w:t>
      </w:r>
      <w:r>
        <w:rPr/>
        <w:t>ተ</w:t>
      </w:r>
      <w:r>
        <w:rPr/>
        <w:t>剁充䥊†㈲㨠ㄴ⁼⁄䔠䔩偅丬 漠充佊⁔坎⁐䅔䕒坎 䵗丠偒佅塅䥒䥓䅔传</w:t>
      </w:r>
      <w:r>
        <w:rPr/>
        <w:t>#</w:t>
      </w:r>
      <w:r>
        <w:rPr/>
        <w:t>灒䅑䕉䨠′㈺‱㐠卅⁇乗乁䤠呏⁑䕌䡍䄠䄽呏唠䭁䤠⥄䕉丠呏丠䑉䭁䥏丠䭁䤠</w:t>
      </w:r>
      <w:r>
        <w:rPr/>
        <w:t>#</w:t>
      </w:r>
      <w:r>
        <w:rPr/>
        <w:t>灒䅑䕉䨠′㈺‱㐠䁋何十䤠䙗么丠╋⁔何⁓呏䵁呏䨠䄽呏唬 </w:t>
      </w:r>
      <w:r>
        <w:rPr/>
        <w:t>ተ</w:t>
      </w:r>
      <w:r>
        <w:rPr/>
        <w:t>剁充䥊†㈲㨠ㄵ⁼呉‥匦⁍䅒呕䨠䄽呜⁐剏䨠偁乔䅊⁀乑剗偏啊⁽丠</w:t>
      </w:r>
      <w:r>
        <w:rPr/>
        <w:t>#</w:t>
      </w:r>
      <w:r>
        <w:rPr/>
        <w:t>灒䅑䕉䨠′㈺‱㔠幗剁䭁䨠䭁䤠⩋何十䨮 </w:t>
      </w:r>
      <w:r>
        <w:rPr/>
        <w:t>ተ</w:t>
      </w:r>
      <w:r>
        <w:rPr/>
        <w:t>剁充䥊†㈲㨠ㄶ⁋䅉⁎啎⁔䤠䵅䱌䕉䨻⁀乁協䅊⁂䅐呉十䤠䭁䤠䁐佌何十䤠</w:t>
      </w:r>
      <w:r>
        <w:rPr/>
        <w:t>#</w:t>
      </w:r>
      <w:r>
        <w:rPr/>
        <w:t>灒䅑䕉䨠′㈺‱㘠呁䨠㹍䅒呉䅊⁓何‥偉䭁䱅十䵅乏䨠呏⁾乏䵁⁁㵔何⸠</w:t>
      </w:r>
      <w:r>
        <w:rPr/>
        <w:t>#</w:t>
      </w:r>
      <w:r>
        <w:rPr/>
        <w:t>灒䅑䕉䨠′㈺‱㜠‧敇䕎䕔传䑅⁍佉‼偏協剅奁乔䤠䔩䨠❩䕒何十䱈䴠䭁䤠</w:t>
      </w:r>
      <w:r>
        <w:rPr/>
        <w:t>#</w:t>
      </w:r>
      <w:r>
        <w:rPr/>
        <w:t>灒䅑䕉䨠′㈺‱㜠偒体䕕塏䵅乏唠䵏唠╎⁔尠彅剜⁇䕎䕓允䤠䵅‥丠╋協䅓䕉 </w:t>
      </w:r>
      <w:r>
        <w:rPr/>
        <w:t>ተ</w:t>
      </w:r>
      <w:r>
        <w:rPr/>
        <w:t>剁充䥊†㈲㨠ㄸ⁋䅉</w:t>
      </w:r>
      <w:r>
        <w:rPr/>
        <w:t> 䑅䥎⁁㵔低⁌䕇低呁⁍佉</w:t>
      </w:r>
      <w:r>
        <w:rPr/>
        <w:t>Ⱐ</w:t>
      </w:r>
      <w:r>
        <w:rPr/>
        <w:t>獐䕕协丠䭁䤠╃䕌充‥丠</w:t>
      </w:r>
      <w:r>
        <w:rPr/>
        <w:t>#</w:t>
      </w:r>
      <w:r>
        <w:rPr/>
        <w:t>灒䅑䕉䨠′㈺‱㠠呁塅䤠╃‧楅剏啓䅌䡍</w:t>
      </w:r>
      <w:r>
        <w:rPr/>
        <w:t>Ⱐ</w:t>
      </w:r>
      <w:r>
        <w:rPr/>
        <w:t>䑉佔䤠伽⁐䅒䅄䕃低呁䤠协唠</w:t>
      </w:r>
      <w:r>
        <w:rPr/>
        <w:t>#</w:t>
      </w:r>
      <w:r>
        <w:rPr/>
        <w:t>灒䅑䕉䨠′㈺‱㠠䵁剔啒䥁丠偅剉‥䵏售 </w:t>
      </w:r>
      <w:r>
        <w:rPr/>
        <w:t>ተ</w:t>
      </w:r>
      <w:r>
        <w:rPr/>
        <w:t>剁充䥊†㈲㨠ㄹ⁋䁇圠䔩偏丬⁫啒䥅</w:t>
      </w:r>
      <w:r>
        <w:rPr/>
        <w:t>Ⱐ</w:t>
      </w:r>
      <w:r>
        <w:rPr/>
        <w:t>䄽呏䤠═䥓呁乔䅉⁼呉‥䝗</w:t>
      </w:r>
      <w:r>
        <w:rPr/>
        <w:t>‪䵈丠</w:t>
      </w:r>
      <w:r>
        <w:rPr/>
        <w:t>#</w:t>
      </w:r>
      <w:r>
        <w:rPr/>
        <w:t>灒䅑䕉䨠′㈺‱㤠䙕䱁䭉婗丠䭁䤠䑅剗丠䭁呁⁔䅊⁓啎䅇均䅊⁔何䨠偉協䕕低呁䨠</w:t>
      </w:r>
      <w:r>
        <w:rPr/>
        <w:t>#</w:t>
      </w:r>
      <w:r>
        <w:rPr/>
        <w:t>灒䅑䕉䨠′㈺‱㤠═䤠卅㨠</w:t>
      </w:r>
      <w:r>
        <w:rPr/>
        <w:t>#</w:t>
      </w:r>
      <w:r>
        <w:rPr/>
        <w:t>灒䅑䕉䨠′㈺′〠䭁䤠籔䔠╃䕘啎久呏⁔传䅟䵁⁳呅䙁乏唠呏唠䵁剔啒佊 </w:t>
      </w:r>
      <w:r>
        <w:rPr/>
        <w:t>ተ</w:t>
      </w:r>
      <w:r>
        <w:rPr/>
        <w:t>剁充䥊†㈲㨠㈰⁓何</w:t>
      </w:r>
      <w:r>
        <w:rPr/>
        <w:t>Ⱐ</w:t>
      </w:r>
      <w:r>
        <w:rPr/>
        <w:t>䭁䤠䄽呏䨠⩍䡎‥䙅協坊⁋䅉⁓啎䕕䑏䭗丠䭁䤠</w:t>
      </w:r>
      <w:r>
        <w:rPr/>
        <w:t>#</w:t>
      </w:r>
      <w:r>
        <w:rPr/>
        <w:t>灒䅑䕉䨠′㈺′〠䙕䱁卓坎⁔䄠彍䅔䥁⁔坎⁀乁䥒何乔坎⁁㵔低⸠</w:t>
      </w:r>
      <w:r>
        <w:rPr/>
        <w:t>#</w:t>
      </w:r>
      <w:r>
        <w:rPr/>
        <w:t>灒䅑䕉䨠′㈺′ㄠ䭁䤠䔩偅丠偒佊⁍䔬⁰佒䕕何</w:t>
      </w:r>
      <w:r>
        <w:rPr/>
        <w:t>Ⱐ</w:t>
      </w:r>
      <w:r>
        <w:rPr/>
        <w:t>籔䤠╇圠䔩䨠║么 </w:t>
      </w:r>
      <w:r>
        <w:rPr/>
        <w:t>ተ</w:t>
      </w:r>
      <w:r>
        <w:rPr/>
        <w:t>剁充䥊†㈲㨠㈱⁍䅋剁丠╃䅐体呅䱗⁓䔮 </w:t>
      </w:r>
      <w:r>
        <w:rPr/>
        <w:t>ተ</w:t>
      </w:r>
      <w:r>
        <w:rPr/>
        <w:t>剁充䥊†㈲㨠㈲†❨䭏問丠䑅⁁㵔何⁀塒䤠呏啔何⁔何⁌佇何⁋䅉‥偈剁丠</w:t>
      </w:r>
      <w:r>
        <w:rPr/>
        <w:t>#</w:t>
      </w:r>
      <w:r>
        <w:rPr/>
        <w:t>灒䅑䕉䨠′㈺′㈠呈丠䙗么丠䄽呗丠䱅䝏乔䕊</w:t>
      </w:r>
      <w:r>
        <w:rPr/>
        <w:t>Ⱐ</w:t>
      </w:r>
      <w:r>
        <w:rPr/>
        <w:t>愩剅⁀偏⁔䡊⁇䡊⁔低 </w:t>
      </w:r>
      <w:r>
        <w:rPr/>
        <w:t>ተ</w:t>
      </w:r>
      <w:r>
        <w:rPr/>
        <w:t>剁充䥊†㈲㨠㈲⁔佉何呏丬⁏㴠䝁删䭁先䭅丠䄽呏丠婈丮 </w:t>
      </w:r>
      <w:r>
        <w:rPr/>
        <w:t>ተ</w:t>
      </w:r>
      <w:r>
        <w:rPr/>
        <w:t>剁充䥊†㈲㨠㈳⁋剁啇䅚低呗丠呅⁁㵔坎⁋䅉⁒</w:t>
      </w:r>
      <w:r>
        <w:rPr/>
        <w:t>⡉</w:t>
      </w:r>
      <w:r>
        <w:rPr/>
        <w:t>偔何乔坎⁔䄠彍䅔䥁⁋䅉 </w:t>
      </w:r>
      <w:r>
        <w:rPr/>
        <w:t>ተ</w:t>
      </w:r>
      <w:r>
        <w:rPr/>
        <w:t>剁充䥊†㈲㨠㈳⁋低䥏剔低⁂䅌䱏乔坎⁅⥊⁔低⁀䕒䄬 </w:t>
      </w:r>
      <w:r>
        <w:rPr/>
        <w:t>ተ</w:t>
      </w:r>
      <w:r>
        <w:rPr/>
        <w:t>剁充䥊†㈲㨠㈴‥䭅䱅啓䕎⁼⁘䥌䥁剘佊⁅⥓䅇䕓允䤠䄽呏丠䔩䨠呈丠</w:t>
      </w:r>
      <w:r>
        <w:rPr/>
        <w:t>#</w:t>
      </w:r>
      <w:r>
        <w:rPr/>
        <w:t>灒䅑䕉䨠′㈺′㐠偁剅䵂佌䡎</w:t>
      </w:r>
      <w:r>
        <w:rPr/>
        <w:t>Ⱐ</w:t>
      </w:r>
      <w:r>
        <w:rPr/>
        <w:t>䔩偁䨠䵁協䥃䥎⁀久呁婅卑䅉⁁㵔低 乁 </w:t>
      </w:r>
      <w:r>
        <w:rPr/>
        <w:t>ተ</w:t>
      </w:r>
      <w:r>
        <w:rPr/>
        <w:t>剁充䥊†㈲㨠㈴‥偉䝎尠䑉✠</w:t>
      </w:r>
      <w:r>
        <w:rPr/>
        <w:t>⡎⁁⥔</w:t>
      </w:r>
      <w:r>
        <w:rPr/>
        <w:t>䥁丠似呗䨠═䕆坎何丠䄽呜⸠</w:t>
      </w:r>
      <w:r>
        <w:rPr/>
        <w:t>#</w:t>
      </w:r>
      <w:r>
        <w:rPr/>
        <w:t>灒䅑䕉䨠′㈺′㔠絊⁄䔠偒佅呅䥎䅎⁁㵔低⁔佉䨠彍䅓䥎⁅⥐䕎⁐剏䨠呏丠</w:t>
      </w:r>
      <w:r>
        <w:rPr/>
        <w:t>#</w:t>
      </w:r>
      <w:r>
        <w:rPr/>
        <w:t>灒䅑䕉䨠′㈺′㔠幓呗呁⁞䭁呏乔䅒塏丠簠灁啌佊</w:t>
      </w:r>
      <w:r>
        <w:rPr/>
        <w:t>Ⱐ</w:t>
      </w:r>
      <w:r>
        <w:rPr/>
        <w:t>攩⁀乑剗偏丠⽲坍䅉低 </w:t>
      </w:r>
      <w:r>
        <w:rPr/>
        <w:t>ተ</w:t>
      </w:r>
      <w:r>
        <w:rPr/>
        <w:t>剁充䥊†㈲㨠㈵⁋䅉⁀䭁呁䭒䥔低‥䍅協䥎‼䵉丠䵁協䥚䕉主 </w:t>
      </w:r>
      <w:r>
        <w:rPr/>
        <w:t>ተ</w:t>
      </w:r>
      <w:r>
        <w:rPr/>
        <w:t>剁充䥊†㈲㨠㈶⁀䭏啓䅊⁄䔠簠幋䅔低呁剘䡊⁐剏卅䱑坎⁔尠塉䱉䅒塜 </w:t>
      </w:r>
      <w:r>
        <w:rPr/>
        <w:t>ተ</w:t>
      </w:r>
      <w:r>
        <w:rPr/>
        <w:t>剁充䥊†㈲㨠㈶⁀偈䝇䕉䱅丠䱅䝗丬⁴䤠䵅䱌䕉䨠偏䥅䥎㬠簠䝁删䁎兒坐佊 </w:t>
      </w:r>
      <w:r>
        <w:rPr/>
        <w:t>ተ</w:t>
      </w:r>
      <w:r>
        <w:rPr/>
        <w:t>剁充䥊†㈲㨠㈶⁏㱔佊 牗䵁䥏䨠╓呉丮 </w:t>
      </w:r>
      <w:r>
        <w:rPr/>
        <w:t>ተ</w:t>
      </w:r>
      <w:r>
        <w:rPr/>
        <w:t>剁充䥊†㈲㨠㈷⁐剏卅䱑坎⁄䔠簠塉䱉䅒塏䨠䔩偅丠䄽呜</w:t>
      </w:r>
      <w:r>
        <w:rPr/>
        <w:t>Ⱐ</w:t>
      </w:r>
      <w:r>
        <w:rPr/>
        <w:t>汅䝅⁍佉</w:t>
      </w:r>
      <w:r>
        <w:rPr/>
        <w:t>Ⱐ</w:t>
      </w:r>
      <w:r>
        <w:rPr/>
        <w:t>单 </w:t>
      </w:r>
      <w:r>
        <w:rPr/>
        <w:t>ተ</w:t>
      </w:r>
      <w:r>
        <w:rPr/>
        <w:t>剁充䥊†㈲㨠㈷ 牗䵁䥏䨠䔩㬠簠䑅‥䙈</w:t>
      </w:r>
      <w:r>
        <w:rPr/>
        <w:t>Ⱐ</w:t>
      </w:r>
      <w:r>
        <w:rPr/>
        <w:t>湁䤮 </w:t>
      </w:r>
      <w:r>
        <w:rPr/>
        <w:t>ተ</w:t>
      </w:r>
      <w:r>
        <w:rPr/>
        <w:t>剁充䥊†㈲㨠㈸⁀偅䭒䥑䠠䑅⁼⁘䥌䥁剘佊</w:t>
      </w:r>
      <w:r>
        <w:rPr/>
        <w:t>Ⱐ❥</w:t>
      </w:r>
      <w:r>
        <w:rPr/>
        <w:t>䝗⁐佌䱏唠䭅䙁䱁䥏唠呈丠</w:t>
      </w:r>
      <w:r>
        <w:rPr/>
        <w:t>#</w:t>
      </w:r>
      <w:r>
        <w:rPr/>
        <w:t>灒䅑䕉䨠′㈺′㠠偏䱉呅䥁丠呁啔䡎‥䭔䡓䅍䡎⸠簠䑅⁰䅕䱏䨠╆䠬‧敇圠</w:t>
      </w:r>
      <w:r>
        <w:rPr/>
        <w:t>#</w:t>
      </w:r>
      <w:r>
        <w:rPr/>
        <w:t>灒䅑䕉䨠′㈺′㠠䑅⁋䅉⁇䕇䕎么䵁䤮 </w:t>
      </w:r>
      <w:r>
        <w:rPr/>
        <w:t>ተ</w:t>
      </w:r>
      <w:r>
        <w:rPr/>
        <w:t>剁充䥊†㈲㨠㈹⁅㵑䕗䨠伽丠䁐䕓呈十丠䁐✠䄽呏唠佟⁍䕌䱏乔䕊⁁㵔低 </w:t>
      </w:r>
      <w:r>
        <w:rPr/>
        <w:t>ተ</w:t>
      </w:r>
      <w:r>
        <w:rPr/>
        <w:t>剁充䥊†㈲㨠㈹⁀久呁婅䥎㨠䭁䤠簠塉䱉䅒塏䨠䑅‥䙏䉈先‥偉䝎何䨠籔䤠</w:t>
      </w:r>
      <w:r>
        <w:rPr/>
        <w:t>#</w:t>
      </w:r>
      <w:r>
        <w:rPr/>
        <w:t>灒䅑䕉䨠′㈺′㤠⽲坍䅉佊‥協䥎⁋䅉⁼呉⁁㵔低</w:t>
      </w:r>
      <w:r>
        <w:rPr/>
        <w:t>‪丠䑅䑅䭗䨮 </w:t>
      </w:r>
      <w:r>
        <w:rPr/>
        <w:t>ተ</w:t>
      </w:r>
      <w:r>
        <w:rPr/>
        <w:t>剁充䥊†㈲㨠㌰†琦⁄䔠═䅕剉低⁂何䱏䵅乏䨠䝎坎䅉⁔传䁓䙁䱅䨠呏⁔䤠</w:t>
      </w:r>
      <w:r>
        <w:rPr/>
        <w:t>#</w:t>
      </w:r>
      <w:r>
        <w:rPr/>
        <w:t>灒䅑䕉䨠′㈺″〠䭁呈䝏剅䥔䅉‼偏⁔坎‧楏啄䅉坎‥䱕卅丠䄽呏丬⁋䅉 </w:t>
      </w:r>
      <w:r>
        <w:rPr/>
        <w:t>ተ</w:t>
      </w:r>
      <w:r>
        <w:rPr/>
        <w:t>剁充䥊†㈲㨠㌰‥䭅䱅啓䕎⁓啎䕌充䥎⁔何䨠䁒塉䕒䕉䨠䭁䤠偁丠呏 </w:t>
      </w:r>
      <w:r>
        <w:rPr/>
        <w:t>ተ</w:t>
      </w:r>
      <w:r>
        <w:rPr/>
        <w:t>剁充䥊†㈲㨠㌰⁓啎䕄剉低</w:t>
      </w:r>
      <w:r>
        <w:rPr/>
        <w:t>Ⱐ</w:t>
      </w:r>
      <w:r>
        <w:rPr/>
        <w:t>䭁䤠䭁呁䝁䝗丠呏丠灁啌低‥協䡓䕎⁅⥊ </w:t>
      </w:r>
      <w:r>
        <w:rPr/>
        <w:t>ተ</w:t>
      </w:r>
      <w:r>
        <w:rPr/>
        <w:t>剁充䥊†㈲㨠㌰⁁㵔何䨮 </w:t>
      </w:r>
      <w:r>
        <w:rPr/>
        <w:t>ተ</w:t>
      </w:r>
      <w:r>
        <w:rPr/>
        <w:t>剁充䥊†㈳㨠‱⁀呅义十䨠䑅⁼⁰䅕䱏䨠呜⁓啎䕄剉尠䔩偅丬‧慎䑒䕊 </w:t>
      </w:r>
      <w:r>
        <w:rPr/>
        <w:t>ተ</w:t>
      </w:r>
      <w:r>
        <w:rPr/>
        <w:t>剁充䥊†㈳㨠‱⁀䑅䱆佉</w:t>
      </w:r>
      <w:r>
        <w:rPr/>
        <w:t>Ⱐ╇</w:t>
      </w:r>
      <w:r>
        <w:rPr/>
        <w:t>圠偁匦⁓啎䕉䑈卅䤠䁇䅑☠偅偏䱉呅啍䅉⁔尠</w:t>
      </w:r>
      <w:r>
        <w:rPr/>
        <w:t>#</w:t>
      </w:r>
      <w:r>
        <w:rPr/>
        <w:t>灒䅑䕉䨠′㌺†ㄠ充尠䁘剉⁔䅕呈䨠呈䨠</w:t>
      </w:r>
      <w:r>
        <w:rPr/>
        <w:t>⡍</w:t>
      </w:r>
      <w:r>
        <w:rPr/>
        <w:t>䕒䅊⸠</w:t>
      </w:r>
      <w:r>
        <w:rPr/>
        <w:t>#</w:t>
      </w:r>
      <w:r>
        <w:rPr/>
        <w:t>灒䅑䕉䨠′㌺†㈠簠䑅⁀剘䥅剅啊 慎䅎䥁䨠═䕔䅃䕎⁔佉䨠偁剅協坓䥎 </w:t>
      </w:r>
      <w:r>
        <w:rPr/>
        <w:t>ተ</w:t>
      </w:r>
      <w:r>
        <w:rPr/>
        <w:t>剁充䥊†㈳㨠′⁁㵔尠呕偔䕉丠䄽呏唠呏⁓呏䵁⸠</w:t>
      </w:r>
      <w:r>
        <w:rPr/>
        <w:t>#</w:t>
      </w:r>
      <w:r>
        <w:rPr/>
        <w:t>灒䅑䕉䨠′㌺†㌠呏呅⁼⁰䅕䱏䨠偒佊⁁㵔低⁅⥐䕎</w:t>
      </w:r>
      <w:r>
        <w:rPr/>
        <w:t>Ⱐ</w:t>
      </w:r>
      <w:r>
        <w:rPr/>
        <w:t>瑕偔䕉丠卅⁍䕌䱅䤠簠</w:t>
      </w:r>
      <w:r>
        <w:rPr/>
        <w:t>#</w:t>
      </w:r>
      <w:r>
        <w:rPr/>
        <w:t>灒䅑䕉䨠′㌺†㌠充佊</w:t>
      </w:r>
      <w:r>
        <w:rPr/>
        <w:t>Ⱐ</w:t>
      </w:r>
      <w:r>
        <w:rPr/>
        <w:t>呏䥘䔠䭅䭏义䅍䕎䔺⁋䅉⁓唠䭁儦⁋剉乗丠䵅⁋䅔䄠</w:t>
      </w:r>
      <w:r>
        <w:rPr/>
        <w:t>#</w:t>
      </w:r>
      <w:r>
        <w:rPr/>
        <w:t>灒䅑䕉䨠′㌺†㌠呏丠乏䵏丬⁋䅉⁐䅒䅎位坎⁋䕌䕕䕉䨠䵅⁔啐呅卑䅉㬠</w:t>
      </w:r>
      <w:r>
        <w:rPr/>
        <w:t>#</w:t>
      </w:r>
      <w:r>
        <w:rPr/>
        <w:t>灒䅑䕉䨠′㌺†㐠佟⁄䔠偁剅協坔䕊⁅⥐䅎</w:t>
      </w:r>
      <w:r>
        <w:rPr/>
        <w:t>Ⱐ</w:t>
      </w:r>
      <w:r>
        <w:rPr/>
        <w:t>瑏丠䁒塉䕒䕁⁔何⁑䕏唠</w:t>
      </w:r>
      <w:r>
        <w:rPr/>
        <w:t>#</w:t>
      </w:r>
      <w:r>
        <w:rPr/>
        <w:t>灒䅑䕉䨠′㌺†㐠䱏䥄佒䕉䨻 </w:t>
      </w:r>
      <w:r>
        <w:rPr/>
        <w:t>ተ</w:t>
      </w:r>
      <w:r>
        <w:rPr/>
        <w:t>剁充䥊†㈳㨠‵‥䙈⁔䔠簠灁啌佊</w:t>
      </w:r>
      <w:r>
        <w:rPr/>
        <w:t>Ⱐ</w:t>
      </w:r>
      <w:r>
        <w:rPr/>
        <w:t>漽䬠癄䕉丬⁀䑅䱆佉</w:t>
      </w:r>
      <w:r>
        <w:rPr/>
        <w:t>Ⱐ</w:t>
      </w:r>
      <w:r>
        <w:rPr/>
        <w:t>籔䤠╓呉丠</w:t>
      </w:r>
      <w:r>
        <w:rPr/>
        <w:t>#</w:t>
      </w:r>
      <w:r>
        <w:rPr/>
        <w:t>灒䅑䕉䨠′㌺†㔠䁒塉䕒䕕䨺⁇䕇剁偔䅉⁇䅒⁼呉‧慒塏乔䄠呏唠䱁何 </w:t>
      </w:r>
      <w:r>
        <w:rPr/>
        <w:t>ተ</w:t>
      </w:r>
      <w:r>
        <w:rPr/>
        <w:t>剁充䥊†㈳㨠‵⁓何⁏㵋‥剅䥊⁋䅋坊⸠</w:t>
      </w:r>
      <w:r>
        <w:rPr/>
        <w:t>#</w:t>
      </w:r>
      <w:r>
        <w:rPr/>
        <w:t>灒䅑䕉䨠′㌺†㘠⁧</w:t>
      </w:r>
      <w:r>
        <w:rPr/>
        <w:t>乏啊⁄䔠簠灁啌佊⁼呉⁔传幎⁍䕒佊‥協䥎 </w:t>
      </w:r>
      <w:r>
        <w:rPr/>
        <w:t>ተ</w:t>
      </w:r>
      <w:r>
        <w:rPr/>
        <w:t>剁充䥊†㈳㨠‶⁳䅄䑏啋䅉坎⁔传䑅⁞呅剏丠晁剉十䥗丠╋剁婅丠╎⁔尠</w:t>
      </w:r>
      <w:r>
        <w:rPr/>
        <w:t>#</w:t>
      </w:r>
      <w:r>
        <w:rPr/>
        <w:t>灒䅑䕉䨠′㌺†㘠单久䑒䥜</w:t>
      </w:r>
      <w:r>
        <w:rPr/>
        <w:t>Ⱐ❡</w:t>
      </w:r>
      <w:r>
        <w:rPr/>
        <w:t>乄剅䨠䁄䕌䙏䤬‥䝗</w:t>
      </w:r>
      <w:r>
        <w:rPr>
          <w:rtl w:val="true"/>
        </w:rPr>
        <w:t>⁦</w:t>
      </w:r>
      <w:r>
        <w:rPr/>
        <w:t>䅒䥓䅉佊⁅⥍䤬 </w:t>
      </w:r>
      <w:r>
        <w:rPr/>
        <w:t>ተ</w:t>
      </w:r>
      <w:r>
        <w:rPr/>
        <w:t>剁充䥊†㈳㨠‶⁕彏䨠晁剉十䥗为⁐䕒䤠╌偉䑏䨠䭁䤠䁎䅓呁卅坊⁎䕋剗丠</w:t>
      </w:r>
      <w:r>
        <w:rPr/>
        <w:t>#</w:t>
      </w:r>
      <w:r>
        <w:rPr/>
        <w:t>灒䅑䕉䨠′㌺†㘠嬥䝗崠䭒䥎位䅉⸠</w:t>
      </w:r>
      <w:r>
        <w:rPr/>
        <w:t>#</w:t>
      </w:r>
      <w:r>
        <w:rPr/>
        <w:t>灒䅑䕉䨠′㌺†㜠呏啔传䑅⁁㵔何⁅⥐低呏䨠╇䕎䕔传協䅓䥊⁔坎⁦</w:t>
      </w:r>
      <w:r>
        <w:rPr/>
        <w:t>䅒䥓䅉坎 </w:t>
      </w:r>
      <w:r>
        <w:rPr/>
        <w:t>ተ</w:t>
      </w:r>
      <w:r>
        <w:rPr/>
        <w:t>剁充䥊†㈳㨠‷⁋䅉⁳䅄䑏啋䅉坎</w:t>
      </w:r>
      <w:r>
        <w:rPr/>
        <w:t>Ⱐ</w:t>
      </w:r>
      <w:r>
        <w:rPr/>
        <w:t>䭁䤠╓塉卑䠠呏⁐䱈兏䨮 </w:t>
      </w:r>
      <w:r>
        <w:rPr/>
        <w:t>ተ</w:t>
      </w:r>
      <w:r>
        <w:rPr/>
        <w:t>剁充䥊†㈳㨠‸⁳䅄䑏啋䅉佉⁍䕎⁇䅒⁌䕇何卉丠䵈⁅⥎䅉⁀乁協䅓䥎⁍䡔䔠</w:t>
      </w:r>
      <w:r>
        <w:rPr/>
        <w:t>#</w:t>
      </w:r>
      <w:r>
        <w:rPr/>
        <w:t>灒䅑䕉䨠′㌺†㠠䁇䝅䱏丠䵈呅⁐久啍䄬⁦</w:t>
      </w:r>
      <w:r>
        <w:rPr/>
        <w:t>䅒䥓䅉佉⁄䔠籍佌佇何卉丠呁 </w:t>
      </w:r>
      <w:r>
        <w:rPr/>
        <w:t>ተ</w:t>
      </w:r>
      <w:r>
        <w:rPr/>
        <w:t>剁充䥊†㈳㨠‸⁀䵆佔䕒䄮 </w:t>
      </w:r>
      <w:r>
        <w:rPr/>
        <w:t>ተ</w:t>
      </w:r>
      <w:r>
        <w:rPr/>
        <w:t>剁充䥊†㈳㨠‹‥䝅久呏⁄䔠䭒䅕䝈⁍䕇䅌䠬⁋䅉⁀乁協䅎呅䨠呉久䨠呗丠</w:t>
      </w:r>
      <w:r>
        <w:rPr/>
        <w:t>#</w:t>
      </w:r>
      <w:r>
        <w:rPr/>
        <w:t>灒䅑䕉䨠′㌺†㤠䝒䅍䵁呅坎⁔何⁍䕒何䨠呗丠晁剉十䥗丠䑉䕍䅘低呏⁌䕇低呅䨬 </w:t>
      </w:r>
      <w:r>
        <w:rPr/>
        <w:t>ተ</w:t>
      </w:r>
      <w:r>
        <w:rPr/>
        <w:t>剁充䥊†㈳㨠‹⁯㵄䕎⁋䅋低⁅㱒䥓䭏䵅丠╎⁔尠䁎兒坐尠呏啔尺⁅⤠</w:t>
      </w:r>
      <w:r>
        <w:rPr/>
        <w:t>#</w:t>
      </w:r>
      <w:r>
        <w:rPr/>
        <w:t>灒䅑䕉䨠′㌺†䁄䔠偎䕕䵁‥䱁䱈卅丠䄽呜</w:t>
      </w:r>
      <w:r>
        <w:rPr/>
        <w:t>‪⁀䝇䕌佊  </w:t>
      </w:r>
      <w:r>
        <w:rPr/>
        <w:t>ተ</w:t>
      </w:r>
      <w:r>
        <w:rPr/>
        <w:t>剁充䥊†㈳㨠㄰⁰佌䱈䨠䑅⁇䥎位䕎䡊⁓呁卅坊⁆佂䡑䕉䨠簠塉䱉䅒塏䨠䵈 </w:t>
      </w:r>
      <w:r>
        <w:rPr/>
        <w:t>ተ</w:t>
      </w:r>
      <w:r>
        <w:rPr/>
        <w:t>剁充䥊†㈳㨠㄰⁄䥁卐䅓儦⁼⁰䅕䱏䨠㱐✠䄽呗丠╋䕌䕕卅丠呏⁓呒䅔䕕䵁 </w:t>
      </w:r>
      <w:r>
        <w:rPr/>
        <w:t>ተ</w:t>
      </w:r>
      <w:r>
        <w:rPr/>
        <w:t>剁充䥊†㈳㨠㄰⁋䅔䅂䅎‾剐䅓䅉⁁㵔低‥䬠䵅协唠䄽呗丬⁀䝅䥎⁔䔠䔩䨠</w:t>
      </w:r>
      <w:r>
        <w:rPr/>
        <w:t>#</w:t>
      </w:r>
      <w:r>
        <w:rPr/>
        <w:t>灒䅑䕉䨠′㌺‱〠呈丠偁剅䵂佌䡎⸠</w:t>
      </w:r>
      <w:r>
        <w:rPr/>
        <w:t>#</w:t>
      </w:r>
      <w:r>
        <w:rPr/>
        <w:t>灒䅑䕉䨠′㌺‱ㄠ⁴☠䑅‥偉何匦⁎啋呉‥偉協䅊⁁㵔尠簠䭕剉佊 </w:t>
      </w:r>
      <w:r>
        <w:rPr/>
        <w:t>ተ</w:t>
      </w:r>
      <w:r>
        <w:rPr/>
        <w:t>剁充䥊†㈳㨠ㄱ⁅⥐䕎</w:t>
      </w:r>
      <w:r>
        <w:rPr/>
        <w:t>Ⱐ</w:t>
      </w:r>
      <w:r>
        <w:rPr/>
        <w:t>煁剓䕉</w:t>
      </w:r>
      <w:r>
        <w:rPr/>
        <w:t>Ⱐ</w:t>
      </w:r>
      <w:r>
        <w:rPr/>
        <w:t>絊⁇䅒⁄䥅䵁剔啒圠呁⁐䕒䤠╍何⁅⥊ </w:t>
      </w:r>
      <w:r>
        <w:rPr/>
        <w:t>ተ</w:t>
      </w:r>
      <w:r>
        <w:rPr/>
        <w:t>剁充䥊†㈳㨠ㄱ‧楅剏啓䅌䡍⁏㱔圠卅⁄䕉⁋䅉⁅⥊ 牗䵈丠䵁剔啒䡓䅉⸠</w:t>
      </w:r>
      <w:r>
        <w:rPr/>
        <w:t>#</w:t>
      </w:r>
      <w:r>
        <w:rPr/>
        <w:t>灒䅑䕉䨠′㌺‱㈠⁧</w:t>
      </w:r>
      <w:r>
        <w:rPr/>
        <w:t>䕎位䕎䡊⁄䔠</w:t>
      </w:r>
      <w:r>
        <w:rPr/>
        <w:t>⡍</w:t>
      </w:r>
      <w:r>
        <w:rPr/>
        <w:t>䕒䅊⁐佉䡓䅎呅䨠单協剏䙈丠佟‧楏啄䅉佉 </w:t>
      </w:r>
      <w:r>
        <w:rPr/>
        <w:t>ተ</w:t>
      </w:r>
      <w:r>
        <w:rPr/>
        <w:t>剁充䥊†㈳㨠ㄲ⁀久充䵁呉十丠幁啔何䨠䱅䝏乔䕊⁍䡔䔠䙁䝅䥎⁍䡔䔠偉䕉丠</w:t>
      </w:r>
      <w:r>
        <w:rPr/>
        <w:t>#</w:t>
      </w:r>
      <w:r>
        <w:rPr/>
        <w:t>灒䅑䕉䨠′㌺‱㈠幗䨠似⁀偏䭔䕉乗卉丠呏丠灁啌低⸠</w:t>
      </w:r>
      <w:r>
        <w:rPr/>
        <w:t>#</w:t>
      </w:r>
      <w:r>
        <w:rPr/>
        <w:t>灒䅑䕉䨠′㌺‱㌠⩓䅎⁄䔠偌䕉何䨠呅卓䕒䅋低呁⁏张呁啔䡎⁔䡎⁓啎坍体䥁丠</w:t>
      </w:r>
      <w:r>
        <w:rPr/>
        <w:t>#</w:t>
      </w:r>
      <w:r>
        <w:rPr/>
        <w:t>灒䅑䕉䨠′㌺‱㌠偏䥈十䵅乏䤺 </w:t>
      </w:r>
      <w:r>
        <w:rPr/>
        <w:t>ተ</w:t>
      </w:r>
      <w:r>
        <w:rPr/>
        <w:t>剁充䥊†㈳㨠ㄴ⁏彔䥎䕊⁐剏卅䱑低呅䨠呏䥊⁀剘䥅剅啓䥎⁋䅉⁔佉䨠</w:t>
      </w:r>
      <w:r>
        <w:rPr/>
        <w:t>#</w:t>
      </w:r>
      <w:r>
        <w:rPr/>
        <w:t>灒䅑䕉䨠′㌺‱㐠偒䕓䉕呅剏䥊⁅⥐䅎</w:t>
      </w:r>
      <w:r>
        <w:rPr/>
        <w:t>Ⱐ❡</w:t>
      </w:r>
      <w:r>
        <w:rPr/>
        <w:t>乁充䵁呉⁀久充䵁呉十䵅丠幁啔何䨠</w:t>
      </w:r>
      <w:r>
        <w:rPr/>
        <w:t>#</w:t>
      </w:r>
      <w:r>
        <w:rPr/>
        <w:t>灒䅑䕉䨠′㌺‱㐠䵈䑅乏䨠䝅啓䅓允䤠幗䨠似⁀偏䭔䕉乗䵅丠呏丠灁啌低⸠</w:t>
      </w:r>
      <w:r>
        <w:rPr/>
        <w:t>#</w:t>
      </w:r>
      <w:r>
        <w:rPr/>
        <w:t>灒䅑䕉䨠′㌺‱㔠乕丠伽丠㱍䕉䨠╍䙁义十呅⁔尠塉䱉䅒塜⁓啎⁔尠</w:t>
      </w:r>
      <w:r>
        <w:rPr/>
        <w:t>#</w:t>
      </w:r>
      <w:r>
        <w:rPr/>
        <w:t>灒䅑䕉䨠′㌺‱㔠单久䑒䥜⁼偗䨠䭁呁䝁䜦⁁㵔低⁅⥊‼䵁䨠絊⁍䕌䱏乔䅊 </w:t>
      </w:r>
      <w:r>
        <w:rPr/>
        <w:t>ተ</w:t>
      </w:r>
      <w:r>
        <w:rPr/>
        <w:t>剁充䥊†㈳㨠ㄵ⁄䥁䝉乗卋䕉丠䁋剉䉅協䕒低⁔䄠偅剉⁁㵔何㨠</w:t>
      </w:r>
      <w:r>
        <w:rPr/>
        <w:t>⡍</w:t>
      </w:r>
      <w:r>
        <w:rPr/>
        <w:t>䕉䨠䑅⁐剏 </w:t>
      </w:r>
      <w:r>
        <w:rPr/>
        <w:t>ተ</w:t>
      </w:r>
      <w:r>
        <w:rPr/>
        <w:t>剁充䥊†㈳㨠ㄵ⁔何‥䝇䥓䅉⁁㵔低⁞呏䥍佉‥卍䕎⁔何⁀久䱅䥎⁁㵔低⸠</w:t>
      </w:r>
      <w:r>
        <w:rPr/>
        <w:t>#</w:t>
      </w:r>
      <w:r>
        <w:rPr/>
        <w:t>灒䅑䕉䨠′㌺‱㘠❡䭏啓䅊⁄䔠簠啟佊⁔䡊⁀䑅䱆䡊⁰䅕䱏唠呈丠╎䕄剁丠</w:t>
      </w:r>
      <w:r>
        <w:rPr/>
        <w:t>#</w:t>
      </w:r>
      <w:r>
        <w:rPr/>
        <w:t>灒䅑䕉䨠′㌺‱㘠偁剁䝅乏䵅乏䨠䭁䤠䔩卅䱑坎⁅⥊⁔䡎⁐䅒䕍䉏䱈丠</w:t>
      </w:r>
      <w:r>
        <w:rPr/>
        <w:t>#</w:t>
      </w:r>
      <w:r>
        <w:rPr/>
        <w:t>灒䅑䕉䨠′㌺‱㘠䁐䡇䝅䥌䕎⁔尠灁啌尮 </w:t>
      </w:r>
      <w:r>
        <w:rPr/>
        <w:t>ተ</w:t>
      </w:r>
      <w:r>
        <w:rPr/>
        <w:t>剁充䥊†㈳㨠ㄷ⁐剏卋䅌䕓䅍䕎佊⁄䔠簠灁啌佊⁞乁⁔坎⁞䭁呏乔䅒塗丠</w:t>
      </w:r>
      <w:r>
        <w:rPr/>
        <w:t>#</w:t>
      </w:r>
      <w:r>
        <w:rPr/>
        <w:t>灒䅑䕉䨠′㌺‱㜠╆䠬⁴低⁎䕁义䅎⁔何呏丠䁐䅇䅇䔠偒佊⁔低⁘䥌䥁剘低</w:t>
      </w:r>
      <w:r>
        <w:rPr/>
        <w:t>Ⱐ#</w:t>
      </w:r>
      <w:r>
        <w:rPr/>
        <w:t>灒䅑䕉䨠′㌺‱㜠╘䕉⁇䅒⁀偁䝇䕉䱁䤠呉⁁㵔尮 </w:t>
      </w:r>
      <w:r>
        <w:rPr/>
        <w:t>ተ</w:t>
      </w:r>
      <w:r>
        <w:rPr/>
        <w:t>剁充䥊†㈳㨠ㄸ⁼⁍䕎⁏㵎⁐䅒䅌䅂坎⁁㵔低‪䝁䝅丠偒佊⁔低⁘䥌䥁剘低 </w:t>
      </w:r>
      <w:r>
        <w:rPr/>
        <w:t>ተ</w:t>
      </w:r>
      <w:r>
        <w:rPr/>
        <w:t>剁充䥊†㈳㨠ㄸ⁋䅉⁆䡓䥎</w:t>
      </w:r>
      <w:r>
        <w:rPr/>
        <w:t>Ⱐ</w:t>
      </w:r>
      <w:r>
        <w:rPr/>
        <w:t>⽯⁄䕓䵉佊⁰䅕䱏䨠偒体䭁䱅十䵅乏䨠䵅 </w:t>
      </w:r>
      <w:r>
        <w:rPr/>
        <w:t>ተ</w:t>
      </w:r>
      <w:r>
        <w:rPr/>
        <w:t>剁充䥊†㈳㨠ㄸ</w:t>
      </w:r>
      <w:r>
        <w:rPr/>
        <w:t>‪剗呈卅丠呏啔低⁔低⁎䕁义卋低⁀䝁䝅䥎⁐剏䨠卅</w:t>
      </w:r>
      <w:r>
        <w:rPr/>
        <w:t>Ⱐ#</w:t>
      </w:r>
      <w:r>
        <w:rPr/>
        <w:t>灒䅑䕉䨠′㌺‱㠠╘低呁⁔䤠䱁䱈十䤠协䤮 </w:t>
      </w:r>
      <w:r>
        <w:rPr/>
        <w:t>ተ</w:t>
      </w:r>
      <w:r>
        <w:rPr/>
        <w:t>剁充䥊†㈳㨠ㄹ‥偉䱁䉏䵅乏䨠䑅⁔䡊⁘䕉剏䨠䄽呏唠簠塉䱉䅒塏䨠䭁䤠</w:t>
      </w:r>
      <w:r>
        <w:rPr/>
        <w:t>#</w:t>
      </w:r>
      <w:r>
        <w:rPr/>
        <w:t>灒䅑䕉䨠′㌺‱㤠䁎䅘坒䡓䅊⁋䅔✠⥄䥁丠═啎允久呏</w:t>
      </w:r>
      <w:r>
        <w:rPr/>
        <w:t>Ⱐ</w:t>
      </w:r>
      <w:r>
        <w:rPr/>
        <w:t>瑉‥協䥎⁼‥塅䥊 </w:t>
      </w:r>
      <w:r>
        <w:rPr/>
        <w:t>ተ</w:t>
      </w:r>
      <w:r>
        <w:rPr/>
        <w:t>剁充䥊†㈳㨠ㄹ⁀偁䝇䕉䱁䤠䵏䤻 </w:t>
      </w:r>
      <w:r>
        <w:rPr/>
        <w:t>ተ</w:t>
      </w:r>
      <w:r>
        <w:rPr/>
        <w:t>剁充䥊†㈳㨠㈰⁅⥐䕎⁄䔠籔䤠潟‧楏啄䅉佉⁓啎䕑䕎呏⁔何‥剗呈十䤠</w:t>
      </w:r>
      <w:r>
        <w:rPr/>
        <w:t>#</w:t>
      </w:r>
      <w:r>
        <w:rPr/>
        <w:t>灒䅑䕉䨠′㌺′〠卅⁼偗䨠䄽剉低⁔低⁰䅕䱏丠䭁呁䝁䜦䨠䔩䨠呏⁓啎䕄剉低 </w:t>
      </w:r>
      <w:r>
        <w:rPr/>
        <w:t>ተ</w:t>
      </w:r>
      <w:r>
        <w:rPr/>
        <w:t>剁充䥊†㈳㨠㈰⁽䨠䵅䱌低⁔䤠䁋剉䉅協䕒低⁐啎允久卑䅉⁐䕒䤠䄽呏售 </w:t>
      </w:r>
      <w:r>
        <w:rPr/>
        <w:t>ተ</w:t>
      </w:r>
      <w:r>
        <w:rPr/>
        <w:t>剁充䥊†㈳㨠㈱⁓唠伽丠䵈⁐䕉卑♊⁁㵔佉䨺‥久䑒䕕何卉丠䝁删䄽呏丠</w:t>
      </w:r>
      <w:r>
        <w:rPr/>
        <w:t>#</w:t>
      </w:r>
      <w:r>
        <w:rPr/>
        <w:t>灒䅑䕉䨠′㌺′ㄠ╃⁁㵔坎⁀乄剅䨠偌䕉何䨠呅卓䕒䅋低呁</w:t>
      </w:r>
      <w:r>
        <w:rPr/>
        <w:t>Ⱐ</w:t>
      </w:r>
      <w:r>
        <w:rPr/>
        <w:t>佟呉久䨠</w:t>
      </w:r>
      <w:r>
        <w:rPr/>
        <w:t>#</w:t>
      </w:r>
      <w:r>
        <w:rPr/>
        <w:t>灒䅑䕉䨠′㌺′ㄠ䁎䕑䕍䅔䥓䅎⁞䅕呏啊⁍䡔䔠䙁䝅䥎⁍䡔䔠偉䕉丠幗䨠似 </w:t>
      </w:r>
      <w:r>
        <w:rPr/>
        <w:t>ተ</w:t>
      </w:r>
      <w:r>
        <w:rPr/>
        <w:t>剁充䥊†㈳㨠㈱⁀久䱗卉丠䄽呏丬⁋䅉⁎啎⁅⥓䥎⁞呏䥍佉⁐剏卄䕘位䕎佉 </w:t>
      </w:r>
      <w:r>
        <w:rPr/>
        <w:t>ተ</w:t>
      </w:r>
      <w:r>
        <w:rPr/>
        <w:t>剁充䥊†㈳㨠㈱⁔䡎⁀偏⁓何‥偁䝇䕌䥁丮 </w:t>
      </w:r>
      <w:r>
        <w:rPr/>
        <w:t>ተ</w:t>
      </w:r>
      <w:r>
        <w:rPr/>
        <w:t>剁充䥊†㈳㨠㈲⁼⁍䕎⁏㵎⁘䥌䥁剘佊⁀偅䱕卅⁔低⁎䕁义卋低⁐䅒䅇䝅䥌䅊 </w:t>
      </w:r>
      <w:r>
        <w:rPr/>
        <w:t>ተ</w:t>
      </w:r>
      <w:r>
        <w:rPr/>
        <w:t>剁充䥊†㈳㨠㈲⁍䡄䕎䤠╋䱁䱈十䤠籔䤠呁啔䄠╎䕆䅎䥓䅊⁐剏䨠䵅⸠</w:t>
      </w:r>
      <w:r>
        <w:rPr/>
        <w:t>#</w:t>
      </w:r>
      <w:r>
        <w:rPr/>
        <w:t>灒䅑䕉䨠′㌺′㌠⁫䅉⁐剏卋䅌䕓䅍䕎佊⁄問⁛呉乁䩝⁔坎⁞䭁呏乔䅒塗丠</w:t>
      </w:r>
      <w:r>
        <w:rPr/>
        <w:t>#</w:t>
      </w:r>
      <w:r>
        <w:rPr/>
        <w:t>灒䅑䕉䨠′㌺′㌠䔩偅丬 敔佉䵁十呅⁓呒䅔䥗呁䨠䑉䅋体䥏啊⁼偗䨠</w:t>
      </w:r>
      <w:r>
        <w:rPr/>
        <w:t>#</w:t>
      </w:r>
      <w:r>
        <w:rPr/>
        <w:t>灒䅑䕉䨠′㌺′㌠偏剅啑坓䥎⁞坊⁫䅉十剅䥁䨬⁋䅉 偐䕉䨠幂䑏䵈䭏乔䄠䭁䤠</w:t>
      </w:r>
      <w:r>
        <w:rPr/>
        <w:t>#</w:t>
      </w:r>
      <w:r>
        <w:rPr/>
        <w:t>灒䅑䕉䨠′㌺′㌠䑅䍉佌䅂何䨠䑉䅋体䥏啊</w:t>
      </w:r>
      <w:r>
        <w:rPr/>
        <w:t>Ⱐ</w:t>
      </w:r>
      <w:r>
        <w:rPr/>
        <w:t>䁐传呒䥔䡊⁽剁䨠呈䨠乕䭔佊</w:t>
      </w:r>
      <w:r>
        <w:rPr/>
        <w:t>Ⱐ#</w:t>
      </w:r>
      <w:r>
        <w:rPr/>
        <w:t>灒䅑䕉䨠′㌺′㐠䭔䡎䠠呅⁐䅒䅓呈十䤠彎䄠═䥂䥂䅓䅎呅䨠呏丠灁啌低 </w:t>
      </w:r>
      <w:r>
        <w:rPr/>
        <w:t>ተ</w:t>
      </w:r>
      <w:r>
        <w:rPr/>
        <w:t>剁充䥊†㈳㨠㈴⁄䥁南南卉⁐剏䨠晈䱉䭁⁔低 䝅䵏乁</w:t>
      </w:r>
      <w:r>
        <w:rPr/>
        <w:t>Ⱐ#</w:t>
      </w:r>
      <w:r>
        <w:rPr/>
        <w:t>灒䅑䕉䨠′㌺′㔠䝒䅙䅊‥偉協佌䡎‥塏啓䅎⁔低⁔啐低⁔何呏为 </w:t>
      </w:r>
      <w:r>
        <w:rPr/>
        <w:t>ተ</w:t>
      </w:r>
      <w:r>
        <w:rPr/>
        <w:t>剁充䥊†㈳㨠㈶⁫䱁啄䥏䨠汕卉䅊⁔尠䭒䅔䥓呜 䝅䵏义⁦</w:t>
      </w:r>
      <w:r>
        <w:rPr/>
        <w:t>䡌䥋䤠塁䥒䕉丮 </w:t>
      </w:r>
      <w:r>
        <w:rPr/>
        <w:t>ተ</w:t>
      </w:r>
      <w:r>
        <w:rPr/>
        <w:t>剁充䥊†㈳㨠㈷⁴低⁀乄剁⁔何呏丠单䱌䡍䙑䕎呁‼偏⁔坎‧楏啄䅉坎⁋䅉 </w:t>
      </w:r>
      <w:r>
        <w:rPr/>
        <w:t>ተ</w:t>
      </w:r>
      <w:r>
        <w:rPr/>
        <w:t>剁充䥊†㈳㨠㈷⁍䕌䱏乔䄠䁎䅉剅䥓允䤠㱐✠䄽呗丠═䥓呁䨠单丠呜 </w:t>
      </w:r>
      <w:r>
        <w:rPr/>
        <w:t>ተ</w:t>
      </w:r>
      <w:r>
        <w:rPr/>
        <w:t>剁充䥊†㈳㨠㈷⁓呒䅔䕕䵁呉‥䍅䥌䅍䡎</w:t>
      </w:r>
      <w:r>
        <w:rPr/>
        <w:t>Ⱐ</w:t>
      </w:r>
      <w:r>
        <w:rPr/>
        <w:t>䵁兗丠籔䤠⽲坍䅉佊‥協䥎㨠</w:t>
      </w:r>
      <w:r>
        <w:rPr/>
        <w:t>#</w:t>
      </w:r>
      <w:r>
        <w:rPr/>
        <w:t>灒䅑䕉䨠′㌺′㠠䉏啌位䕎佊⁔䔠═䥇乗乁䤠呈丠䄩呉䅎⁄䤧 丠╎䕋䅌何丠</w:t>
      </w:r>
      <w:r>
        <w:rPr/>
        <w:t>#</w:t>
      </w:r>
      <w:r>
        <w:rPr/>
        <w:t>灒䅑䕉䨠′㌺′㠠䄽呜⁋䅔䡇䅇低⁅⥊⁔传单久䑒䥏丠䄽呗为 </w:t>
      </w:r>
      <w:r>
        <w:rPr/>
        <w:t>ተ</w:t>
      </w:r>
      <w:r>
        <w:rPr/>
        <w:t>剁充䥊†㈳㨠㈹⁼丠䔼剏丠╇䭁䱏啍䕎低⁐䕒䤠婈呈䵁呗丠呏唠乏䵏唠</w:t>
      </w:r>
      <w:r>
        <w:rPr/>
        <w:t>#</w:t>
      </w:r>
      <w:r>
        <w:rPr/>
        <w:t>灒䅑䕉䨠′㌺′㤠䄽呗丬⁍䡄䕎⁄䔠䁃䥏丠允乁呏唠⨠䑅卍坎‥塏乔䄠</w:t>
      </w:r>
      <w:r>
        <w:rPr/>
        <w:t>#</w:t>
      </w:r>
      <w:r>
        <w:rPr/>
        <w:t>灒䅑䕉䨠′㌺′㤠╇䭌䡍䄮 </w:t>
      </w:r>
      <w:r>
        <w:rPr/>
        <w:t>ተ</w:t>
      </w:r>
      <w:r>
        <w:rPr/>
        <w:t>剁充䥊†㈳㨠㌰⁍䡎啑䕉午䨠䑅⁍佉‥偉䉏啌䡊⁅⥊⁔低⁀乄剁‥卅卑䅉</w:t>
      </w:r>
      <w:r>
        <w:rPr/>
        <w:t>Ⱐ#</w:t>
      </w:r>
      <w:r>
        <w:rPr/>
        <w:t>灒䅑䕉䨠′㌺″〠╃䅕呈䨠═䕍奁⁐剏䨠卅</w:t>
      </w:r>
      <w:r>
        <w:rPr/>
        <w:t>Ⱐ</w:t>
      </w:r>
      <w:r>
        <w:rPr/>
        <w:t>偁剁䝇䕉䱁䨠䭁䤠呏䥊 </w:t>
      </w:r>
      <w:r>
        <w:rPr/>
        <w:t>ተ</w:t>
      </w:r>
      <w:r>
        <w:rPr/>
        <w:t>剁充䥊†㈳㨠㌰⁋䅔䡇佒佉䨠䱅䝅䥎⁛呁崠偒佊⁁㵔低‥偉⁓何⸠</w:t>
      </w:r>
      <w:r>
        <w:rPr/>
        <w:t>#</w:t>
      </w:r>
      <w:r>
        <w:rPr/>
        <w:t>灒䅑䕉䨠′㌺″ㄠ⁯张䵅丠伽丠協剁呉坔䅉⁋䅔䄠呏⁄䥁呅呁䝍䕎低⁁㵔佉䨠</w:t>
      </w:r>
      <w:r>
        <w:rPr/>
        <w:t>#</w:t>
      </w:r>
      <w:r>
        <w:rPr/>
        <w:t>灒䅑䕉䨠′㌺″ㄠ䁎䅌䅂低呅䨠呏丠灁啌低</w:t>
      </w:r>
      <w:r>
        <w:rPr/>
        <w:t>‪䝁䝏丠䑉䄠乕䭔佊⁅⥊⁔䡎 </w:t>
      </w:r>
      <w:r>
        <w:rPr/>
        <w:t>ተ</w:t>
      </w:r>
      <w:r>
        <w:rPr/>
        <w:t>剁充䥊†㈳㨠㌱‧慎呉偁呒䥄䄺 </w:t>
      </w:r>
      <w:r>
        <w:rPr/>
        <w:t>ተ</w:t>
      </w:r>
      <w:r>
        <w:rPr/>
        <w:t>剁充䥊†㈳㨠㌲⁔☠䑅‥偁啒䥏丠╁十乔䕊⁔何䨠彐偅䥊⁀偅剘䕓允䤠单丠</w:t>
      </w:r>
      <w:r>
        <w:rPr/>
        <w:t>#</w:t>
      </w:r>
      <w:r>
        <w:rPr/>
        <w:t>灒䅑䕉䨠′㌺″㈠䄽呜‼偅協剅奁丠䔩䨠呈丠偁剅䵂佌䡎㨠</w:t>
      </w:r>
      <w:r>
        <w:rPr/>
        <w:t>#</w:t>
      </w:r>
      <w:r>
        <w:rPr/>
        <w:t>灒䅑䕉䨠′㌺″㌠佟呉久䨠䔩卅䱑低呅䨠䔩䨠呈丠</w:t>
      </w:r>
    </w:p>
    <w:p>
      <w:pPr>
        <w:pStyle w:val="PreformattedText"/>
        <w:bidi w:val="0"/>
        <w:spacing w:before="0" w:after="0"/>
        <w:jc w:val="left"/>
        <w:rPr/>
      </w:pPr>
      <w:r>
        <w:rPr/>
        <w:t>歁䥓䅒䕉䅎⁋䅉⁀乁䑏乔䕊 </w:t>
      </w:r>
      <w:r>
        <w:rPr/>
        <w:t>ተ</w:t>
      </w:r>
      <w:r>
        <w:rPr/>
        <w:t>剁充䥊†㈳㨠㌳⁔䡎‥偉協佌䡎⁔尠</w:t>
      </w:r>
      <w:r>
        <w:rPr/>
        <w:t>⡇</w:t>
      </w:r>
      <w:r>
        <w:rPr/>
        <w:t>䕍低䤠偁剅協䡓䅎⁋䅉⁔低⁰䅕䱏丠</w:t>
      </w:r>
      <w:r>
        <w:rPr/>
        <w:t>#</w:t>
      </w:r>
      <w:r>
        <w:rPr/>
        <w:t>灒䅑䕉䨠′㌺″㌠䄽呜⸠</w:t>
      </w:r>
      <w:r>
        <w:rPr/>
        <w:t>#</w:t>
      </w:r>
      <w:r>
        <w:rPr/>
        <w:t>灒䅑䕉䨠′㌺″㐠䁎䅇乏啊⁄䔠䭁䤠═䕒坔䡓䅊‥䬠偏䥁䨠═䅒塅䥁䨠╓呉丠</w:t>
      </w:r>
      <w:r>
        <w:rPr/>
        <w:t>#</w:t>
      </w:r>
      <w:r>
        <w:rPr/>
        <w:t>灒䅑䕉䨠′㌺″㐠䭁䤠偕兏䵅乏䨠籔䤠䁐传歉䱉䭉䅊</w:t>
      </w:r>
      <w:r>
        <w:rPr/>
        <w:t>Ⱐ#</w:t>
      </w:r>
      <w:r>
        <w:rPr/>
        <w:t>灒䅑䕉䨠′㌺″㔠摉䅋何协䵁䤠协唬‥䙈</w:t>
      </w:r>
      <w:r>
        <w:rPr/>
        <w:t>Ⱐ</w:t>
      </w:r>
      <w:r>
        <w:rPr/>
        <w:t>籔䅎⁋䅉⁏张䭁呈䝏剏䤠协唠</w:t>
      </w:r>
      <w:r>
        <w:rPr/>
        <w:t>#</w:t>
      </w:r>
      <w:r>
        <w:rPr/>
        <w:t>灒䅑䕉䨠′㌺″㔠偁剁䝅乗乔䅉㨠䭅䱅啓䅊‥丠呜⁐剁䥔坒䥜⁔何 桒屄何 </w:t>
      </w:r>
      <w:r>
        <w:rPr/>
        <w:t>ተ</w:t>
      </w:r>
      <w:r>
        <w:rPr/>
        <w:t>剁充䥊†㈳㨠㌵⁆啌䅓卅卑䅉⁁㵔低⸠</w:t>
      </w:r>
      <w:r>
        <w:rPr/>
        <w:t>#</w:t>
      </w:r>
      <w:r>
        <w:rPr/>
        <w:t>灒䅑䕉䨠′㐺†ㄠ⁭䕔䄠䑅⁐䕎呅 䵅剁䨠䭁呅䉈⁼⁀剘䥅剅啊 慎䅎䥁䨠</w:t>
      </w:r>
      <w:r>
        <w:rPr/>
        <w:t>#</w:t>
      </w:r>
      <w:r>
        <w:rPr/>
        <w:t>灒䅑䕉䨠′㐺†ㄠ䵅呁⁐剅卂啔䕒坎⁔䥎坎⁋䅉⁒</w:t>
      </w:r>
      <w:r>
        <w:rPr/>
        <w:t>⡈</w:t>
      </w:r>
      <w:r>
        <w:rPr/>
        <w:t>呏剏䨠瑅剔啌䱏唠呉乏䨬 </w:t>
      </w:r>
      <w:r>
        <w:rPr/>
        <w:t>ተ</w:t>
      </w:r>
      <w:r>
        <w:rPr/>
        <w:t>剁充䥊†㈴㨠‱⁏彔䥎䕊‥久䙁义十丠呜 䝅䵏义⁋䅔䄠呏唠灁啌何⸠</w:t>
      </w:r>
      <w:r>
        <w:rPr/>
        <w:t>#</w:t>
      </w:r>
      <w:r>
        <w:rPr/>
        <w:t>灒䅑䕉䨠′㐺†㈠䭌䡑䕎呏䨠䑅⁁㵔何‪剃䅔传䭁呈䝏剅䥎⁼⁴䕒呕䱌佊 </w:t>
      </w:r>
      <w:r>
        <w:rPr/>
        <w:t>ተ</w:t>
      </w:r>
      <w:r>
        <w:rPr/>
        <w:t>剁充䥊†㈴㨠′⁌䕇坎</w:t>
      </w:r>
      <w:r>
        <w:rPr/>
        <w:t>Ⱐ</w:t>
      </w:r>
      <w:r>
        <w:rPr/>
        <w:t>灏䱌䡊⁅⥒䡎䡊⁔啇塁乏乔䕊⁄䥁⁓何⁋䅉 </w:t>
      </w:r>
      <w:r>
        <w:rPr/>
        <w:t>ተ</w:t>
      </w:r>
      <w:r>
        <w:rPr/>
        <w:t>剁充䥊†㈴㨠′⁄䥏剑坍䅔坎⁇䥎位䕎坎⁔尠║久䤠呏啔尠䑉䄠呈䨠午䨠</w:t>
      </w:r>
      <w:r>
        <w:rPr/>
        <w:t>#</w:t>
      </w:r>
      <w:r>
        <w:rPr/>
        <w:t>灒䅑䕉䨠′㐺†㈠偒低佉䅊</w:t>
      </w:r>
      <w:r>
        <w:rPr/>
        <w:t>Ⱐ#</w:t>
      </w:r>
      <w:r>
        <w:rPr/>
        <w:t>灒䅑䕉䨠′㐺†㌠偁乔☠呅⁋䅉⁐䅎呁塏唠䁐佄䕘位䕑䄬⁋剁呉協䔠晈䱉䌬 </w:t>
      </w:r>
      <w:r>
        <w:rPr/>
        <w:t>ተ</w:t>
      </w:r>
      <w:r>
        <w:rPr/>
        <w:t>剁充䥊†㈴㨠″⁍䕔䄠偁午䨠䔽塁剉協䥁䨮 </w:t>
      </w:r>
      <w:r>
        <w:rPr/>
        <w:t>ተ</w:t>
      </w:r>
      <w:r>
        <w:rPr/>
        <w:t>剁充䥊†㈴㨠‴ 乁⁄䔠䵈‥偉⁐䱅䥏丠卅‥䝋佐呗</w:t>
      </w:r>
      <w:r>
        <w:rPr/>
        <w:t>Ⱐ</w:t>
      </w:r>
      <w:r>
        <w:rPr/>
        <w:t>偁剁䭁䱗⁀䭏啓䅉 </w:t>
      </w:r>
      <w:r>
        <w:rPr/>
        <w:t>ተ</w:t>
      </w:r>
      <w:r>
        <w:rPr/>
        <w:t>剁充䥊†㈴㨠‴⁓䔠</w:t>
      </w:r>
      <w:r>
        <w:rPr/>
        <w:t>⡍</w:t>
      </w:r>
      <w:r>
        <w:rPr/>
        <w:t>坎⁓啎呏䵗䨠否⁓☠═䥅䥋䕉℮ </w:t>
      </w:r>
      <w:r>
        <w:rPr/>
        <w:t>ተ</w:t>
      </w:r>
      <w:r>
        <w:rPr/>
        <w:t>剁充䥊†㈴㨠‵⁅㱒低呅䨠䝁删呏丠䁎䑒䄠呏啔低⁌佉䵏丠䭁䤠䭉乏啎呁 </w:t>
      </w:r>
      <w:r>
        <w:rPr/>
        <w:t>ተ</w:t>
      </w:r>
      <w:r>
        <w:rPr/>
        <w:t>剁充䥊†㈴㨠‵⁓呁卅䥊⁐䅓䥎⁔佉䨠❩何䑁䥏䥊⁔佉䨠䭁呁⁔䡎⁏⥋何䵅么丠</w:t>
      </w:r>
      <w:r>
        <w:rPr/>
        <w:t>#</w:t>
      </w:r>
      <w:r>
        <w:rPr/>
        <w:t>灒䅑䕉䨠′㐺†㔠偒坔体呁呈丠呅⁔䡊⁔坎⁮䅚坒䅉坎⁁归䕓䕗䨬 </w:t>
      </w:r>
      <w:r>
        <w:rPr/>
        <w:t>ተ</w:t>
      </w:r>
      <w:r>
        <w:rPr/>
        <w:t>剁充䥊†㈴㨠‶⁼䨠䭁䤠呏 䕒低‥偅䥒䅓䕎⁂䕂䡌坓䅉</w:t>
      </w:r>
      <w:r>
        <w:rPr/>
        <w:t>Ⱐ</w:t>
      </w:r>
      <w:r>
        <w:rPr/>
        <w:t>籎⁋䅉 </w:t>
      </w:r>
      <w:r>
        <w:rPr/>
        <w:t>ተ</w:t>
      </w:r>
      <w:r>
        <w:rPr/>
        <w:t>剁充䥊†㈴㨠‶‥䭒䅔䡓䅍䕎</w:t>
      </w:r>
      <w:r>
        <w:rPr/>
        <w:t>Ⱐ#</w:t>
      </w:r>
      <w:r>
        <w:rPr/>
        <w:t>灒䅑䕉䨠′㐺†㠠偁刧⁏㰠䑕么匦⁁㵔佊⁀乁䭒䥎䅊⁐䕒䤠偁乔坎⁔何呗丠</w:t>
      </w:r>
      <w:r>
        <w:rPr/>
        <w:t>#</w:t>
      </w:r>
      <w:r>
        <w:rPr/>
        <w:t>灒䅑䕉䨠′㐺†㠠═䥇乗乁䤠絎 䵅䥊⁋䅔䡇佒何䵅丠䄽呏售 </w:t>
      </w:r>
      <w:r>
        <w:rPr/>
        <w:t>ተ</w:t>
      </w:r>
      <w:r>
        <w:rPr/>
        <w:t>剁充䥊†㈴㨠‹⁓啎䕐䕑䕎呏⁄䔠䭁䤠佟‧楏啄䅉佉⁆䅓䭏乔䕊⁔䅕呁⁏㱔坊 </w:t>
      </w:r>
      <w:r>
        <w:rPr/>
        <w:t>ተ</w:t>
      </w:r>
      <w:r>
        <w:rPr/>
        <w:t>剁充䥊†㈴㨠‹‥塅䥎⸠</w:t>
      </w:r>
      <w:r>
        <w:rPr/>
        <w:t>#</w:t>
      </w:r>
      <w:r>
        <w:rPr/>
        <w:t>灒䅑䕉䨠′㐺‱〠‧慐䕋剉先⁔䔠簠灁啌佊⁎䕕十乔佊⁁㵔尠呏唠</w:t>
      </w:r>
      <w:r>
        <w:rPr/>
        <w:t>⡇</w:t>
      </w:r>
      <w:r>
        <w:rPr/>
        <w:t>䕍低佊 </w:t>
      </w:r>
      <w:r>
        <w:rPr/>
        <w:t>ተ</w:t>
      </w:r>
      <w:r>
        <w:rPr/>
        <w:t>剁充䥊†㈴㨠㄰⁌䕇㵎</w:t>
      </w:r>
      <w:r>
        <w:rPr/>
        <w:t>Ⱐ❥</w:t>
      </w:r>
      <w:r>
        <w:rPr/>
        <w:t>䬠偏䱌坎‥呗丠繎呁⁓䔠䭒䥔䡎⁔尠║久䤠</w:t>
      </w:r>
      <w:r>
        <w:rPr/>
        <w:t>#</w:t>
      </w:r>
      <w:r>
        <w:rPr/>
        <w:t>灒䅑䕉䨠′㐺‱〠呏啔尠═䥓呁䵅乏䨠䔽兕䵗䨠呁⁐䕒䤠╍䅕呏唠</w:t>
      </w:r>
      <w:r>
        <w:rPr/>
        <w:t>#</w:t>
      </w:r>
      <w:r>
        <w:rPr/>
        <w:t>灒䅑䕉䨠′㐺‱〠䁐佌佇何䵁䤬 </w:t>
      </w:r>
      <w:r>
        <w:rPr/>
        <w:t>ተ</w:t>
      </w:r>
      <w:r>
        <w:rPr/>
        <w:t>剁充䥊†㈴㨠ㄱ⁄啎䅍䕎何⁓何‥偉䝎坎䅉⁼呉⁏㴠偌䕉何䨠䔩卉丠䵏䤠</w:t>
      </w:r>
      <w:r>
        <w:rPr/>
        <w:t>#</w:t>
      </w:r>
      <w:r>
        <w:rPr/>
        <w:t>灒䅑䕉䨠′㐺‱ㄠ</w:t>
      </w:r>
      <w:r>
        <w:rPr/>
        <w:t>⡍</w:t>
      </w:r>
      <w:r>
        <w:rPr/>
        <w:t>䕒䅉⁄坄䕋䄠䁆✠</w:t>
      </w:r>
      <w:r>
        <w:rPr/>
        <w:t>⡊⁀</w:t>
      </w:r>
      <w:r>
        <w:rPr/>
        <w:t>久䉈丠偒体䭕么南丠䔩䨠</w:t>
      </w:r>
      <w:r>
        <w:rPr/>
        <w:t>#</w:t>
      </w:r>
      <w:r>
        <w:rPr/>
        <w:t>灒䅑䕉䨠′㐺‱ㄠ❩䕒何十䱈䴬 </w:t>
      </w:r>
      <w:r>
        <w:rPr/>
        <w:t>ተ</w:t>
      </w:r>
      <w:r>
        <w:rPr/>
        <w:t>剁充䥊†㈴㨠ㄲ⁋䅉⁏㵔䔠╎⁔尠彅剜⁅㱒低⁍䔠偒佊⁔䥎䄠</w:t>
      </w:r>
      <w:r>
        <w:rPr/>
        <w:t>#</w:t>
      </w:r>
      <w:r>
        <w:rPr/>
        <w:t>灒䅑䕉䨠′㐺‱㈠䑉䅌䕇位䕎低‪‥偉協䅓䥎⁐佉何乔䄠繘䱏唠伽呅‥丠呁䥊 </w:t>
      </w:r>
      <w:r>
        <w:rPr/>
        <w:t>ተ</w:t>
      </w:r>
      <w:r>
        <w:rPr/>
        <w:t>剁充䥊†㈴㨠ㄲ⁓啎䅇均䅉䨠伽呅⁋䅔䄠呈丠偏䱉丬 </w:t>
      </w:r>
      <w:r>
        <w:rPr/>
        <w:t>ተ</w:t>
      </w:r>
      <w:r>
        <w:rPr/>
        <w:t>剁充䥊†㈴㨠ㄳ⁏㵄䔠偁剁協䡓䅉⁄啎䅎呁䤠协䤠偅剉⁽丠乕义 </w:t>
      </w:r>
      <w:r>
        <w:rPr/>
        <w:t>ተ</w:t>
      </w:r>
      <w:r>
        <w:rPr/>
        <w:t>剁充䥊†㈴㨠ㄳ⁋䅔䡇佒何卉丠䵏售 </w:t>
      </w:r>
      <w:r>
        <w:rPr/>
        <w:t>ተ</w:t>
      </w:r>
      <w:r>
        <w:rPr/>
        <w:t>剁充䥊†㈴㨠ㄴ⁼䵏䱏䝗⁄䔠呏啔传协䤠籔䤠䭁呁⁔䡎⁼䑏丠</w:t>
      </w:r>
      <w:r>
        <w:rPr/>
        <w:t>⡎⁌</w:t>
      </w:r>
      <w:r>
        <w:rPr/>
        <w:t>䕇何卉丠</w:t>
      </w:r>
      <w:r>
        <w:rPr/>
        <w:t>#</w:t>
      </w:r>
      <w:r>
        <w:rPr/>
        <w:t>灒䅑䕉䨠′㐺‱㐠䅟剅卉丠似呗䨠䱁呒䕕圠呜⁐䅔剜尠充尬⁐䥓呅啗丠偁卉 </w:t>
      </w:r>
      <w:r>
        <w:rPr/>
        <w:t>ተ</w:t>
      </w:r>
      <w:r>
        <w:rPr/>
        <w:t>剁充䥊†㈴㨠ㄴ⁔佉䨠䭁呁⁔低⁎位低⁋䅉⁔佉䨠╎⁔佉䨠偒但䡔䅉䨠</w:t>
      </w:r>
      <w:r>
        <w:rPr/>
        <w:t>#</w:t>
      </w:r>
      <w:r>
        <w:rPr/>
        <w:t>灒䅑䕉䨠′㐺‱㐠䝅䝒䅍䵅乏䥊</w:t>
      </w:r>
      <w:r>
        <w:rPr/>
        <w:t>Ⱐ#</w:t>
      </w:r>
      <w:r>
        <w:rPr/>
        <w:t>灒䅑䕉䨠′㐺‱㔠╌偉䑁‥塗丠䔩䨠呏丠充低</w:t>
      </w:r>
      <w:r>
        <w:rPr/>
        <w:t>Ⱐ⡎⁋</w:t>
      </w:r>
      <w:r>
        <w:rPr/>
        <w:t>䅉⁁㵔佉⁏㱔佉 </w:t>
      </w:r>
      <w:r>
        <w:rPr/>
        <w:t>ተ</w:t>
      </w:r>
      <w:r>
        <w:rPr/>
        <w:t>剁充䥊†㈴㨠ㄵ⁐剏卄䕘低呁䤬⁀乁協䅓䥎⁍䕌䱅䥎‥卅卑䅉⁄䥋䅉坎⁔䔠䭁䤠</w:t>
      </w:r>
      <w:r>
        <w:rPr/>
        <w:t>#</w:t>
      </w:r>
      <w:r>
        <w:rPr/>
        <w:t>灒䅑䕉䨠′㐺‱㔠䁄䥋坎⸠</w:t>
      </w:r>
      <w:r>
        <w:rPr/>
        <w:t>#</w:t>
      </w:r>
      <w:r>
        <w:rPr/>
        <w:t>灒䅑䕉䨠′㐺‱㘠╎⁔何呜⁋䅉⁁㵔佊⁀卋圠䁐剏卋佐低⁓啎䕉䑈卉丠╘䕉丠</w:t>
      </w:r>
      <w:r>
        <w:rPr/>
        <w:t>#</w:t>
      </w:r>
      <w:r>
        <w:rPr/>
        <w:t>灒䅑䕉䨠′㐺‱㘠偒佊⁔低⁑䕏丠䭁䤠呏啊⁀乑剗偏啊⁄䥁⁐䅎呏䨮 </w:t>
      </w:r>
      <w:r>
        <w:rPr/>
        <w:t>ተ</w:t>
      </w:r>
      <w:r>
        <w:rPr/>
        <w:t>剁充䥊†㈴㨠ㄷ⁄䤧‥呗丠䑅⁐䱅䥏乗丠╌䕈䵏单乁䨠偏䥈南丠䔩䨠呏‥兎佊 </w:t>
      </w:r>
      <w:r>
        <w:rPr/>
        <w:t>ተ</w:t>
      </w:r>
      <w:r>
        <w:rPr/>
        <w:t>剁充䥊†㈴㨠ㄷ⁍何⁐䅒䕇䕎位䡎⁋䅉⁐剏卆佒䅊</w:t>
      </w:r>
      <w:r>
        <w:rPr/>
        <w:t>Ⱐ#</w:t>
      </w:r>
      <w:r>
        <w:rPr/>
        <w:t>灒䅑䕉䨠′㐺‱㠠╎⁁彊⁅㱒低⁍䔠</w:t>
      </w:r>
      <w:r>
        <w:rPr/>
        <w:t>⡇</w:t>
      </w:r>
      <w:r>
        <w:rPr/>
        <w:t>义卍䕎低‥丠呜 䕒尬⁏㴠䵅呁 </w:t>
      </w:r>
      <w:r>
        <w:rPr/>
        <w:t>ተ</w:t>
      </w:r>
      <w:r>
        <w:rPr/>
        <w:t>剁充䥊†㈴㨠ㄸ⁾塌何⁏㵄䔠䵅呁⁑佒啂何㨠</w:t>
      </w:r>
      <w:r>
        <w:rPr/>
        <w:t>#</w:t>
      </w:r>
      <w:r>
        <w:rPr/>
        <w:t>灒䅑䕉䨠′㐺‱㤠呉久䨠䑅⁀偏⁔䡊‧慓䥁䨠❩何䑁䥏䤬⁏㱊‥䑅䤠═䤠</w:t>
      </w:r>
      <w:r>
        <w:rPr/>
        <w:t>#</w:t>
      </w:r>
      <w:r>
        <w:rPr/>
        <w:t>灒䅑䕉䨠′㐺‱㤠协唠偁剅䥎䅉⁋䅉⁋䅔䡇佒䕉丠䔩⁔䤠╘佉䕎⁐剏䨠╍䔠张</w:t>
      </w:r>
      <w:r>
        <w:rPr/>
        <w:t>#</w:t>
      </w:r>
      <w:r>
        <w:rPr/>
        <w:t>灒䅑䕉䨠′㐺′〠⨠䄽呏䤠似呏䤠䔩偁呗十丠呉⁅㱒低⁀䑉䭈䵁⁓呁乔佊 </w:t>
      </w:r>
      <w:r>
        <w:rPr/>
        <w:t>ተ</w:t>
      </w:r>
      <w:r>
        <w:rPr/>
        <w:t>剁充䥊†㈴㨠㈰⁍何‥偉⁔何⁓啎䕄剉何 </w:t>
      </w:r>
      <w:r>
        <w:rPr/>
        <w:t>ተ</w:t>
      </w:r>
      <w:r>
        <w:rPr/>
        <w:t>剁充䥊†㈴㨠㈱‪⁐䕒䤠䵉䅊⁔䅕呈䨠䙗么䨠</w:t>
      </w:r>
      <w:r>
        <w:rPr/>
        <w:t>⡊‥</w:t>
      </w:r>
      <w:r>
        <w:rPr/>
        <w:t>䭅䭒䅃䄠╎⁁㵔佉䨠</w:t>
      </w:r>
      <w:r>
        <w:rPr/>
        <w:t>#</w:t>
      </w:r>
      <w:r>
        <w:rPr/>
        <w:t>灒䅑䕉䨠′㐺′ㄠ幓呗䨠籔䤠灅剉⁀乁協䅓䕗䨠久䭒坎‥䝗⁋剉乏䵁䤠</w:t>
      </w:r>
      <w:r>
        <w:rPr/>
        <w:t>#</w:t>
      </w:r>
      <w:r>
        <w:rPr/>
        <w:t>灒䅑䕉䨠′㐺′ㄠ午䵅剏丠╆✠㱍坎⸠</w:t>
      </w:r>
      <w:r>
        <w:rPr/>
        <w:t>#</w:t>
      </w:r>
      <w:r>
        <w:rPr/>
        <w:t>灒䅑䕉䨠′㐺′㈠‧慎䕂䅌䕔传䑅⁁㵔何䨠簠晈䱉䌬⁀䭒䥂䕓呅剏丠䔩䑗䨠</w:t>
      </w:r>
      <w:r>
        <w:rPr/>
        <w:t>#</w:t>
      </w:r>
      <w:r>
        <w:rPr/>
        <w:t>灒䅑䕉䨠′㐺′㈠呁⁐䕒䤠呈䨠籄何</w:t>
      </w:r>
      <w:r>
        <w:rPr/>
        <w:t>Ⱐ</w:t>
      </w:r>
      <w:r>
        <w:rPr/>
        <w:t>䔩偁䨬 潔䅎⁬啓䥁䨠簠塉䱉䅒塏䨠</w:t>
      </w:r>
      <w:r>
        <w:rPr/>
        <w:t>#</w:t>
      </w:r>
      <w:r>
        <w:rPr/>
        <w:t>灒䅑䕉䨠′㐺′㈠䭁呁䈦⁄䥁䝎坓位䅉⁔䄠䭁儧‼䵁䨬 </w:t>
      </w:r>
      <w:r>
        <w:rPr/>
        <w:t>ተ</w:t>
      </w:r>
      <w:r>
        <w:rPr/>
        <w:t>剁充䥊†㈴㨠㈳⁄䥁呁䍁䵅乏䨠呜⁞䭁呏乔䅒堦⁔䡒䕉卑䅉⁁㵔低‥塅䥎⁔䔠</w:t>
      </w:r>
      <w:r>
        <w:rPr/>
        <w:t>#</w:t>
      </w:r>
      <w:r>
        <w:rPr/>
        <w:t>灒䅑䕉䨠′㐺′㌠䁎䕓䥎⁋䅉⁍䡄䕎䄠䭗䱕䕉丠呗丠⥄䥗丠䄽呏唠㱐䡒䕔䕉丠</w:t>
      </w:r>
      <w:r>
        <w:rPr/>
        <w:t>#</w:t>
      </w:r>
      <w:r>
        <w:rPr/>
        <w:t>灒䅑䕉䨠′㐺′㌠䄽呜⸠</w:t>
      </w:r>
      <w:r>
        <w:rPr/>
        <w:t>#</w:t>
      </w:r>
      <w:r>
        <w:rPr/>
        <w:t>灒䅑䕉䨠′㐺′㐠⁭䕔䄠䑅 䵅剁䨠呉乁䨠偁剁䝅乏䵅乏䨠簠晈䱉䌠单丠</w:t>
      </w:r>
      <w:r>
        <w:rPr/>
        <w:t>#</w:t>
      </w:r>
      <w:r>
        <w:rPr/>
        <w:t>灒䅑䕉䨠′㐺′㐠摒何卉䱌☠否 䑉℠䝕乁䥋䤠伽匦‧楏啄䅉℠</w:t>
      </w:r>
      <w:r>
        <w:rPr/>
        <w:t>#</w:t>
      </w:r>
      <w:r>
        <w:rPr/>
        <w:t>灒䅑䕉䨠′㐺′㐠䵅呅偅䵙䅔传呏丠灁啌低⁋䅉‪䭏啓䕎⁁㵔何⁐䕒䤠呈䨠</w:t>
      </w:r>
      <w:r>
        <w:rPr/>
        <w:t>#</w:t>
      </w:r>
      <w:r>
        <w:rPr/>
        <w:t>灒䅑䕉䨠′㐺′㐠䔩䨠硒䥓呏丠❩䡓何丠偉協䕗䨮 </w:t>
      </w:r>
      <w:r>
        <w:rPr/>
        <w:t>ተ</w:t>
      </w:r>
      <w:r>
        <w:rPr/>
        <w:t>剁充䥊†㈴㨠㈵⁄䥁䱅䝏䵅乏唠䑅⁁㵔何⁐䕒䤠䑉䭁䥏单么䨠䭁䤠╇䭒䅔䕉䅊 </w:t>
      </w:r>
      <w:r>
        <w:rPr/>
        <w:t>ተ</w:t>
      </w:r>
      <w:r>
        <w:rPr/>
        <w:t>剁充䥊†㈴㨠㈵⁋䅉⁔何⁋剉䵁呏䨠呏唠䵅䱌低呏䨠╍䙏䉏䨠䝅乏䵅乏䨠簠</w:t>
      </w:r>
      <w:r>
        <w:rPr/>
        <w:t>#</w:t>
      </w:r>
      <w:r>
        <w:rPr/>
        <w:t>灒䅑䕉䨠′㐺′㔠晈䱉䌠䁐䕋剉先</w:t>
      </w:r>
      <w:r>
        <w:rPr/>
        <w:t>Ⱐ</w:t>
      </w:r>
      <w:r>
        <w:rPr/>
        <w:t>瑏⁎啎‥塏丠偏剅問唬⁋䅉剏丠䑅 </w:t>
      </w:r>
      <w:r>
        <w:rPr/>
        <w:t>ተ</w:t>
      </w:r>
      <w:r>
        <w:rPr/>
        <w:t>剁充䥊†㈴㨠㈵⁍䕔䅌䅂坎⁍䕔䅋䅌䕓位䅉⁓䔺 </w:t>
      </w:r>
      <w:r>
        <w:rPr/>
        <w:t>ተ</w:t>
      </w:r>
      <w:r>
        <w:rPr/>
        <w:t>剁充䥊†㈴㨠㈶‾䵁⁋䅉‥䱐䥚坎⁼呉⁘剈䵁呁⁄佑䡓䕔䅉⁁㵔尠㱐传</w:t>
      </w:r>
      <w:r>
        <w:rPr/>
        <w:t>#</w:t>
      </w:r>
      <w:r>
        <w:rPr/>
        <w:t>灒䅑䕉䨠′㐺′㘠呏唠灁啌何㨠䑉传䭁䤠偕䭎佔䕒低⁁㵔低⁍䕔䅐䕍偏䵅乏䨠</w:t>
      </w:r>
      <w:r>
        <w:rPr/>
        <w:t>#</w:t>
      </w:r>
      <w:r>
        <w:rPr/>
        <w:t>灒䅑䕉䨠′㐺′㘠絍䥌䕉⁁㵔尮 </w:t>
      </w:r>
      <w:r>
        <w:rPr/>
        <w:t>ተ</w:t>
      </w:r>
      <w:r>
        <w:rPr/>
        <w:t>剁充䥊†㈴㨠㈷†摉䕔䥁䨠䑅⁐䱈剗充䥓䡊‥䱁䉅丠䑉䅄佘低⁼⁦䡌䥃 </w:t>
      </w:r>
      <w:r>
        <w:rPr/>
        <w:t>ተ</w:t>
      </w:r>
      <w:r>
        <w:rPr/>
        <w:t>剁充䥊†㈴㨠㈷⁰佒䭉低⁦䡓呏为⁑䕌坎⁔䔠塁剉呁⁋䅔䅑䕓允䤠呏䥊 </w:t>
      </w:r>
      <w:r>
        <w:rPr/>
        <w:t>ተ</w:t>
      </w:r>
      <w:r>
        <w:rPr/>
        <w:t>剁充䥊†㈴㨠㈷‧楏啄䅉佉䨠簠晈䱉䌠䭁呅䱉偅⁔低⁰䅕䱏丠䑅䑅䵅乏丮 </w:t>
      </w:r>
      <w:r>
        <w:rPr/>
        <w:t>ተ</w:t>
      </w:r>
      <w:r>
        <w:rPr/>
        <w:t>剁充䥊†㈵㨠‱†晈協佊⁏㵎‥偉䉁䨠否‥偁剘䕉℠䵅呁⁔剅䥊 䵅剁䨠</w:t>
      </w:r>
      <w:r>
        <w:rPr/>
        <w:t>#</w:t>
      </w:r>
      <w:r>
        <w:rPr/>
        <w:t>灒䅑䕉䨠′㔺†ㄠ䁎䕂䠠䔩䨠⽩䕒体佌啍䄠䁐传歁䥓䅒䕉䅊</w:t>
      </w:r>
      <w:r>
        <w:rPr/>
        <w:t>Ⱐ#</w:t>
      </w:r>
      <w:r>
        <w:rPr/>
        <w:t>灒䅑䕉䨠′㔺†㈠╎䕆䅎䥓䅎⁔䔠䄽呜⁏张䁒塉䕒䕉䨠䭁䤠佟⁐剗呏䤠呗丠</w:t>
      </w:r>
      <w:r>
        <w:rPr/>
        <w:t>#</w:t>
      </w:r>
      <w:r>
        <w:rPr/>
        <w:t>灒䅑䕉䨠′㔺†㈠❩何䑁䥗丠䭁呁⁔何⁰䅕䱏唬⁋䅉⁐䅒䕋䅌何丠䄽呏丠</w:t>
      </w:r>
      <w:r>
        <w:rPr/>
        <w:t>#</w:t>
      </w:r>
      <w:r>
        <w:rPr/>
        <w:t>灒䅑䕉䨠′㔺†㌠䄩呏啍䕎佉⁘䅒䥎⁋䅔✠䄽呏唠籐坊⁍䕔䅐䕍奈呁䤠䄽呏丠</w:t>
      </w:r>
      <w:r>
        <w:rPr/>
        <w:t>#</w:t>
      </w:r>
      <w:r>
        <w:rPr/>
        <w:t>灒䅑䕉䨠′㔺†㌠䔩䨠❩䕒何十䱈䴬‥久䑒䅎⁐佉何乔䕊⁀久䱅䥎⁁㵔低⁋䅔䄠</w:t>
      </w:r>
      <w:r>
        <w:rPr/>
        <w:t>#</w:t>
      </w:r>
      <w:r>
        <w:rPr/>
        <w:t>灒䅑䕉䨠′㔺†㌠呈丠籄低⸠</w:t>
      </w:r>
      <w:r>
        <w:rPr/>
        <w:t>#</w:t>
      </w:r>
      <w:r>
        <w:rPr/>
        <w:t>灒䅑䕉䨠′㔺†㐠簠䵅丠伽丠晈協佊⁀偅䭒䥑䠠呈剅䥓允䤠呏丠灁啌低⁅⥊ </w:t>
      </w:r>
      <w:r>
        <w:rPr/>
        <w:t>ተ</w:t>
      </w:r>
      <w:r>
        <w:rPr/>
        <w:t>剁充䥊†㈵㨠‴⁫䅉十剅䥁丬⁞䅕呏丠䑅⁍䕌䱅䥎‥丠呁塅䤠╋偏剅啅卑䅉㨠</w:t>
      </w:r>
      <w:r>
        <w:rPr/>
        <w:t>#</w:t>
      </w:r>
      <w:r>
        <w:rPr/>
        <w:t>灒䅑䕉䨠′㔺†㔠潟⁏㵎‥丠㱍䥎</w:t>
      </w:r>
      <w:r>
        <w:rPr/>
        <w:t>Ⱐ</w:t>
      </w:r>
      <w:r>
        <w:rPr/>
        <w:t>䙈卉丬⁄啎䅔佉⁓啇䭁呁䉁乔䕊⁅⤠呉 </w:t>
      </w:r>
      <w:r>
        <w:rPr/>
        <w:t>ተ</w:t>
      </w:r>
      <w:r>
        <w:rPr/>
        <w:t>剁充䥊†㈵㨠‵‥協䥎‥丠呜⁀乄剉⁀呏偏丠䭁呈䝏剅䥔坓䅎⁁㵔何⸠</w:t>
      </w:r>
      <w:r>
        <w:rPr/>
        <w:t>#</w:t>
      </w:r>
      <w:r>
        <w:rPr/>
        <w:t>灒䅑䕉䨠′㔺†㘠⁤䥁呒䥙䅊⁄䔠╎⁁㵔佉䨠</w:t>
      </w:r>
      <w:r>
        <w:rPr/>
        <w:t>⡍</w:t>
      </w:r>
      <w:r>
        <w:rPr/>
        <w:t>䕒䅊⁏㴠偌䕉何䨠繋呗‪ </w:t>
      </w:r>
      <w:r>
        <w:rPr/>
        <w:t>ተ</w:t>
      </w:r>
      <w:r>
        <w:rPr/>
        <w:t>剁充䥊†㈵㨠‶⁄䕋䄬⁋䅔䅂䅊⁅⥊⁫䅉十剅䥁丬⁔☠═䅕剉低⁋䅑䥓䅊 </w:t>
      </w:r>
      <w:r>
        <w:rPr/>
        <w:t>ተ</w:t>
      </w:r>
      <w:r>
        <w:rPr/>
        <w:t>剁充䥊†㈵㨠‶‥偉⁔何⁂䡍䅔佊‥䭅䱅啓䕎⁔低⁰䅕䱏丠䁘先乁䤮 </w:t>
      </w:r>
      <w:r>
        <w:rPr/>
        <w:t>ተ</w:t>
      </w:r>
      <w:r>
        <w:rPr/>
        <w:t>剁充䥊†㈵㨠‷⁐䅒䅇䕎位䕎何⁄䔠䄽呏唠偅剉䕓呈十丠䄽呏丠佟⁀偏 </w:t>
      </w:r>
      <w:r>
        <w:rPr/>
        <w:t>ተ</w:t>
      </w:r>
      <w:r>
        <w:rPr/>
        <w:t>剁充䥊†㈵㨠‷ 楅剏协䱕䵗丠䭁呁䉅䉈䭏呅䨠❩何䑁䥏䤬⁐佌䱁⁋䅉⁂䅒䕁 </w:t>
      </w:r>
      <w:r>
        <w:rPr/>
        <w:t>ተ</w:t>
      </w:r>
      <w:r>
        <w:rPr/>
        <w:t>剁充䥊†㈵㨠‷⁁⥔䥗䵁呁⁋䅔䅆䕒低呅䨠㸠伽䬠⥓塕低⁀偏䑅䥃䅉</w:t>
      </w:r>
      <w:r>
        <w:rPr/>
        <w:t>Ⱐ#</w:t>
      </w:r>
      <w:r>
        <w:rPr/>
        <w:t>灒䅑䕉䨠′㔺†㠠呏唠灁啌何⁀偏䱏䝏啍䕎何⁼呉⁯㵔䔠䔩䨠呏丠乏䵏丠</w:t>
      </w:r>
      <w:r>
        <w:rPr/>
        <w:t>#</w:t>
      </w:r>
      <w:r>
        <w:rPr/>
        <w:t>灒䅑䕉䨠′㔺†㠠呗丠❩何䑁䥗丠伽呅⁅⥊⁔传彅剏丠伽呅⁅⥊⁫䅉十剁 </w:t>
      </w:r>
      <w:r>
        <w:rPr/>
        <w:t>ተ</w:t>
      </w:r>
      <w:r>
        <w:rPr/>
        <w:t>剁充䥊†㈵㨠‸⁔䤠</w:t>
      </w:r>
      <w:r>
        <w:rPr/>
        <w:t>⡍</w:t>
      </w:r>
      <w:r>
        <w:rPr/>
        <w:t>䅒呏丮 </w:t>
      </w:r>
      <w:r>
        <w:rPr/>
        <w:t>ተ</w:t>
      </w:r>
      <w:r>
        <w:rPr/>
        <w:t>剁充䥊†㈵㨠‹⁼⁦䡓呏䨠䑅⁑䕌坎⁔佉䨠❩何䑁䥏䥊⁘䅒䥎⁋䅔䅑䕓允䤠</w:t>
      </w:r>
      <w:r>
        <w:rPr/>
        <w:t>#</w:t>
      </w:r>
      <w:r>
        <w:rPr/>
        <w:t>灒䅑䕉䨠′㔺†㤠䁐佋剉充䥊⁔尠灁啌尠䔩偅丬</w:t>
      </w:r>
      <w:r>
        <w:rPr/>
        <w:t>ⁱ</w:t>
      </w:r>
      <w:r>
        <w:rPr/>
        <w:t>䕌䕉䨠䔩䨠⽩䕒体佌啍䄠</w:t>
      </w:r>
      <w:r>
        <w:rPr/>
        <w:t>#</w:t>
      </w:r>
      <w:r>
        <w:rPr/>
        <w:t>灒䅑䕉䨠′㔺†㤠䁎䅂䅊‥䭅䤠偅剉⁔何呗丠䭒䥑䡎䅉‥倧‥䵏唻 </w:t>
      </w:r>
      <w:r>
        <w:rPr/>
        <w:t>ተ</w:t>
      </w:r>
      <w:r>
        <w:rPr/>
        <w:t>剁充䥊†㈵㨠㄰⁅⥐䕎⁄䔠簠灁啌佊</w:t>
      </w:r>
      <w:r>
        <w:rPr/>
        <w:t>Ⱐ❥</w:t>
      </w:r>
      <w:r>
        <w:rPr/>
        <w:t>偉⁔何⁂䡍䅔佊⁫䅉十剏䨠</w:t>
      </w:r>
      <w:r>
        <w:rPr/>
        <w:t>#</w:t>
      </w:r>
      <w:r>
        <w:rPr/>
        <w:t>灒䅑䕉䨠′㔺‱〠幓呗䨠䔩䵉</w:t>
      </w:r>
      <w:r>
        <w:rPr/>
        <w:t>Ⱐ</w:t>
      </w:r>
      <w:r>
        <w:rPr/>
        <w:t>似⁍䔠䑅䤠䭒䥎䕓允䤮‧楏啄䅉何䨠伽䑅丠</w:t>
      </w:r>
      <w:r>
        <w:rPr/>
        <w:t>#</w:t>
      </w:r>
      <w:r>
        <w:rPr/>
        <w:t>灒䅑䕉䨠′㔺‱〠⩄䥋䡓䄬⁽䨠䭁䤠单⁋䅌䱉低‥偉䝉乗卋䕉䨮 </w:t>
      </w:r>
      <w:r>
        <w:rPr/>
        <w:t>ተ</w:t>
      </w:r>
      <w:r>
        <w:rPr/>
        <w:t>剁充䥊†㈵㨠ㄱ⁅⤠䵅丠伽丠䁄䥋圠䭁䤠䁃䥏丠允乁呏唠偅偒䅘䄠呉</w:t>
      </w:r>
      <w:r>
        <w:rPr/>
        <w:t>Ⱐ</w:t>
      </w:r>
      <w:r>
        <w:rPr/>
        <w:t>伽 </w:t>
      </w:r>
      <w:r>
        <w:rPr/>
        <w:t>ተ</w:t>
      </w:r>
      <w:r>
        <w:rPr/>
        <w:t>剁充䥊†㈵㨠ㄱ⁐䅒䅉呏啍䅉⁔传䁐佑䅎䕉为⁅⤠䑅⁏㵄䕎‥協䥎⁽丠</w:t>
      </w:r>
      <w:r>
        <w:rPr/>
        <w:t>#</w:t>
      </w:r>
      <w:r>
        <w:rPr/>
        <w:t>灒䅑䕉䨠′㔺‱ㄠ似呏䤠䭁呈䝏剏啓䥎⁍何</w:t>
      </w:r>
      <w:r>
        <w:rPr/>
        <w:t>Ⱐ</w:t>
      </w:r>
      <w:r>
        <w:rPr/>
        <w:t>伽䑅䥊⁍䔠䑕乁呁䤠䄽呏䥊 </w:t>
      </w:r>
      <w:r>
        <w:rPr/>
        <w:t>ተ</w:t>
      </w:r>
      <w:r>
        <w:rPr/>
        <w:t>剁充䥊†㈵㨠ㄱ⁘䅒䥓䅓允䤺⁫䅉十剁‥偉䭁䱏啍䅉⸠</w:t>
      </w:r>
      <w:r>
        <w:rPr/>
        <w:t>#</w:t>
      </w:r>
      <w:r>
        <w:rPr/>
        <w:t>灒䅑䕉䨠′㔺‱㈠呏呅⁼⁦䡓呏䨠单䱌䅌䡓䅊⁍䕔䄠呏唠单䵂何䱉何⁀偅䭒䥑䠬 </w:t>
      </w:r>
      <w:r>
        <w:rPr/>
        <w:t>ተ</w:t>
      </w:r>
      <w:r>
        <w:rPr/>
        <w:t>剁充䥊†㈵㨠ㄲ⁫䅉十剁‥偉䭅䭌䡓䅉</w:t>
      </w:r>
      <w:r>
        <w:rPr/>
        <w:t>Ⱐ═</w:t>
      </w:r>
      <w:r>
        <w:rPr/>
        <w:t>䤠歁䥓䅒䄠偏剅啓☮ </w:t>
      </w:r>
      <w:r>
        <w:rPr/>
        <w:t>ተ</w:t>
      </w:r>
      <w:r>
        <w:rPr/>
        <w:t>剁充䥊†㈵㨠ㄳ†⽨䵅剗丠䑅⁄䥁䝅乏䵅乗丠呉乗丠❡䝒䥐偁䨠簠䉁卉䱅啊 </w:t>
      </w:r>
      <w:r>
        <w:rPr/>
        <w:t>ተ</w:t>
      </w:r>
      <w:r>
        <w:rPr/>
        <w:t>剁充䥊†㈵㨠ㄳ⁋䅉⁢䕒义䭈⁋䅔䡎呈十丠䔩䨠歁䥓䅒䕉䅎⁀卐䅓䅍䕎佉⁔低 </w:t>
      </w:r>
      <w:r>
        <w:rPr/>
        <w:t>ተ</w:t>
      </w:r>
      <w:r>
        <w:rPr/>
        <w:t>剁充䥊†㈵㨠ㄳ⁦䡓呏丮 </w:t>
      </w:r>
      <w:r>
        <w:rPr/>
        <w:t>ተ</w:t>
      </w:r>
      <w:r>
        <w:rPr/>
        <w:t>剁充䥊†㈵㨠ㄴ⁽䨠䑅⁐䱅䥏啊 䵅剁䨠䑉䕔剉䉏丠╋䕉</w:t>
      </w:r>
      <w:r>
        <w:rPr/>
        <w:t>Ⱐ</w:t>
      </w:r>
      <w:r>
        <w:rPr/>
        <w:t>簠晈協佊⁔尠</w:t>
      </w:r>
      <w:r>
        <w:rPr/>
        <w:t>#</w:t>
      </w:r>
      <w:r>
        <w:rPr/>
        <w:t>灒䅑䕉䨠′㔺‱㐠䉁卉䱅䤠䁎䕑䕔传呁⁋䅔䄠呏丠灁啌低⁌䕇坎</w:t>
      </w:r>
      <w:r>
        <w:rPr/>
        <w:t>Ⱐ❡</w:t>
      </w:r>
      <w:r>
        <w:rPr/>
        <w:t>么删呉䨠</w:t>
      </w:r>
      <w:r>
        <w:rPr/>
        <w:t>#</w:t>
      </w:r>
      <w:r>
        <w:rPr/>
        <w:t>灒䅑䕉䨠′㔺‱㐠╓呉丠䭁呁䱅䱅䥍䵅乏䨠㱐传晈䱉䭏䨠䑅卍䥏䨬 </w:t>
      </w:r>
      <w:r>
        <w:rPr/>
        <w:t>ተ</w:t>
      </w:r>
      <w:r>
        <w:rPr/>
        <w:t>剁充䥊†㈵㨠ㄵ⁐䕒䤠似⁇䕎位䕎何⁍何⁅⥊ 楅剏协䱕䵁‥久䙁义十丠佟 </w:t>
      </w:r>
      <w:r>
        <w:rPr/>
        <w:t>ተ</w:t>
      </w:r>
      <w:r>
        <w:rPr/>
        <w:t>剁充䥊†㈵㨠ㄵ⁀剘䥅剅䥊⁋䅉⁏张偒䕓䉕呅剏䤠呗丠❩何䑁䥗丬⁁⥔何䵅乏䤠</w:t>
      </w:r>
      <w:r>
        <w:rPr/>
        <w:t>#</w:t>
      </w:r>
      <w:r>
        <w:rPr/>
        <w:t>灒䅑䕉䨠′㔺‱㔠䭁吧⁁㵔何⁋䅔䅄䥋䡎㨠</w:t>
      </w:r>
      <w:r>
        <w:rPr/>
        <w:t>#</w:t>
      </w:r>
      <w:r>
        <w:rPr/>
        <w:t>灒䅑䕉䨠′㔺‱㘠偒佊⁏㱊⁀偅䭒䥑䡎⁼呉⁏㵋‥協䥎‥兏䨠⽲坍䅉佉䨠</w:t>
      </w:r>
      <w:r>
        <w:rPr/>
        <w:t>#</w:t>
      </w:r>
      <w:r>
        <w:rPr/>
        <w:t>灒䅑䕉䨠′㔺‱㘠塁剉婅卑䅉⁔䥎䄠䁎兒坐低⁐剉丠⨠簠䭁呈䝏剏啍䕎佊⁋䅔䄠</w:t>
      </w:r>
      <w:r>
        <w:rPr/>
        <w:t>#</w:t>
      </w:r>
      <w:r>
        <w:rPr/>
        <w:t>灒䅑䕉䨠′㔺‱㘠偒体坐低‥塏䤠呏啊⁋䅔䡇佒何䨠呏偏丠呅⁀偏䱏䝉䅊⁌䅂佉 </w:t>
      </w:r>
      <w:r>
        <w:rPr/>
        <w:t>ተ</w:t>
      </w:r>
      <w:r>
        <w:rPr/>
        <w:t>剁充䥊†㈵㨠ㄶ⁐䕒䤠呏唠╇䭌䡍䅔佊⸠</w:t>
      </w:r>
      <w:r>
        <w:rPr/>
        <w:t>#</w:t>
      </w:r>
      <w:r>
        <w:rPr/>
        <w:t>灒䅑䕉䨠′㔺‱㜠单久䱑低呗丠伽丠孁㵔坎崠╎允䑅⁀乁䉏䱈丠䵈䑅䵉䅎 </w:t>
      </w:r>
      <w:r>
        <w:rPr/>
        <w:t>ተ</w:t>
      </w:r>
      <w:r>
        <w:rPr/>
        <w:t>剁充䥊†㈵㨠ㄷ⁐佉䡓䅍䕎佊⁔☠幃䡊⁋䅑䥓䅊‥偉⁔何⁂䡍䅔佊‥䭅䱅啓䄠</w:t>
      </w:r>
      <w:r>
        <w:rPr/>
        <w:t>#</w:t>
      </w:r>
      <w:r>
        <w:rPr/>
        <w:t>灒䅑䕉䨠′㔺‱㜠䁘先乁䤠呏丠䁎䑒䄺 </w:t>
      </w:r>
      <w:r>
        <w:rPr/>
        <w:t>ተ</w:t>
      </w:r>
      <w:r>
        <w:rPr/>
        <w:t>剁充䥊†㈵㨠ㄸ⁐䕒䤠似⁓呁充乔䕊⁏张䭁呈䝏剏䤠伽䑅䵉䅎⁁⥔䥁丠</w:t>
      </w:r>
      <w:r>
        <w:rPr/>
        <w:t>#</w:t>
      </w:r>
      <w:r>
        <w:rPr/>
        <w:t>灒䅑䕉䨠′㔺‱㠠╆䕒低⁽丠╇圠㱐䕎住啎⁐低䡒坎</w:t>
      </w:r>
      <w:r>
        <w:rPr/>
        <w:t>Ⱐ#</w:t>
      </w:r>
      <w:r>
        <w:rPr/>
        <w:t>灒䅑䕉䨠′㔺‱㤠婈呈䵁呁⁄䔠呉乁⁐䕒䤠呈䨠⥄䥁䨠䑅䥓䥄䅉䵏义䅊⁅⥘低 </w:t>
      </w:r>
      <w:r>
        <w:rPr/>
        <w:t>ተ</w:t>
      </w:r>
      <w:r>
        <w:rPr/>
        <w:t>剁充䥊†㈵㨠ㄹ⁐剏䨠䄽呏丠䭁䤠偅剉⁔䥎佊‧楈协唠呅兎䡋佔佊</w:t>
      </w:r>
      <w:r>
        <w:rPr/>
        <w:t>Ⱐ</w:t>
      </w:r>
      <w:r>
        <w:rPr/>
        <w:t>籎 </w:t>
      </w:r>
      <w:r>
        <w:rPr/>
        <w:t>ተ</w:t>
      </w:r>
      <w:r>
        <w:rPr/>
        <w:t>剁充䥊†㈵㨠ㄹ‥䙁卋䕎⁼⁰䅕䱏䨠婈丮 </w:t>
      </w:r>
      <w:r>
        <w:rPr/>
        <w:t>ተ</w:t>
      </w:r>
      <w:r>
        <w:rPr/>
        <w:t>剁充䥊†㈵㨠㈰⁀偏剏啍䕎佊⁄䔠╇圠呈丠偅剉⁔何呗丠婈呈卉丠╌䕇低⁅⤠</w:t>
      </w:r>
      <w:r>
        <w:rPr/>
        <w:t>#</w:t>
      </w:r>
      <w:r>
        <w:rPr/>
        <w:t>灒䅑䕉䨠′㔺′〠䉏啌佉呏⁐佒䕕䕓允䤠䔩䨠⽩䕒体佌啍䄠䭀䭅䤠䭒䥎䕓允䤠</w:t>
      </w:r>
      <w:r>
        <w:rPr/>
        <w:t>#</w:t>
      </w:r>
      <w:r>
        <w:rPr/>
        <w:t>灒䅑䕉䨠′㔺′〠偅剉⁔何呗丮 </w:t>
      </w:r>
      <w:r>
        <w:rPr/>
        <w:t>ተ</w:t>
      </w:r>
      <w:r>
        <w:rPr/>
        <w:t>剁充䥊†㈵㨠㈱⁔何⁄䔠灁啌何‥偉䭁䱅十䵅乏唠呈剈先乁䤠䄽呏丠䔩䨠呈丠</w:t>
      </w:r>
      <w:r>
        <w:rPr/>
        <w:t>#</w:t>
      </w:r>
      <w:r>
        <w:rPr/>
        <w:t>灒䅑䕉䨠′㔺′ㄠ呏唠獅䉁協何⁄䥁䝎坓䥎</w:t>
      </w:r>
      <w:r>
        <w:rPr/>
        <w:t>Ⱐ╋</w:t>
      </w:r>
      <w:r>
        <w:rPr/>
        <w:t>䕌䕕十⁔䡒䕉卑䅉⁁㵔低⁞坊 </w:t>
      </w:r>
      <w:r>
        <w:rPr/>
        <w:t>ተ</w:t>
      </w:r>
      <w:r>
        <w:rPr/>
        <w:t>剁充䥊†㈵㨠㈱⁏㰠䁎䅐䕍套⁁㵔低⁐剏䨠歁䥓䅒䄮 </w:t>
      </w:r>
      <w:r>
        <w:rPr/>
        <w:t>ተ</w:t>
      </w:r>
      <w:r>
        <w:rPr/>
        <w:t>剁充䥊†㈵㨠㈲‧慇剉偐䅊⁄䔠偒佊⁔低⁦䡓呏丬‧敂何䱏䵈丠䭁䤠䄽呏䨠</w:t>
      </w:r>
      <w:r>
        <w:rPr/>
        <w:t>#</w:t>
      </w:r>
      <w:r>
        <w:rPr/>
        <w:t>灒䅑䕉䨠′㔺′㈠呏唠䁎兒坐何⁀䭏啓䅉⸠愽剉低</w:t>
      </w:r>
      <w:r>
        <w:rPr/>
        <w:t>Ⱐ</w:t>
      </w:r>
      <w:r>
        <w:rPr/>
        <w:t>䙈卉丬⁀䭏啓☠䄽呏售 </w:t>
      </w:r>
      <w:r>
        <w:rPr/>
        <w:t>ተ</w:t>
      </w:r>
      <w:r>
        <w:rPr/>
        <w:t>剁充䥊†㈵㨠㈳†琦⁏㵎‥偁啒䥏丠╌兏乔佊⁔何‧慇剉偐䄠䭁䤠呈䨠</w:t>
      </w:r>
      <w:r>
        <w:rPr/>
        <w:t>#</w:t>
      </w:r>
      <w:r>
        <w:rPr/>
        <w:t>灒䅑䕉䨠′㔺′㌠扅剎䥋䡊⁍䕔䄠偏䱌䡊⁆䅎呁卉䅊⁋䅉⁅⥓䕌兏乔坎⁅⥊⁔传</w:t>
      </w:r>
      <w:r>
        <w:rPr/>
        <w:t>#</w:t>
      </w:r>
      <w:r>
        <w:rPr/>
        <w:t>灒䅑䕉䨠′㔺′㌠䁋剏䅔䡒䥏丠单丠呅⁘䥌䥁剘佉䨠䭁䤠䁎䑒䅓䥎⁔佉䨠䭁吧 </w:t>
      </w:r>
      <w:r>
        <w:rPr/>
        <w:t>ተ</w:t>
      </w:r>
      <w:r>
        <w:rPr/>
        <w:t>剁充䥊†㈵㨠㈳‥䍏塈丠呈䨠偏䱅坊</w:t>
      </w:r>
      <w:r>
        <w:rPr/>
        <w:t>Ⱐ</w:t>
      </w:r>
      <w:r>
        <w:rPr/>
        <w:t>䭁䤠䭅䱅啓䅎呏䨠呏唠晈協何‪塑䠠簠</w:t>
      </w:r>
      <w:r>
        <w:rPr/>
        <w:t>#</w:t>
      </w:r>
      <w:r>
        <w:rPr/>
        <w:t>灒䅑䕉䨠′㔺′㌠灁啌佊⸠</w:t>
      </w:r>
      <w:r>
        <w:rPr/>
        <w:t>#</w:t>
      </w:r>
      <w:r>
        <w:rPr/>
        <w:t>灒䅑䕉䨠′㔺′㐠䭁䤠䙈卉丠簠晈協佊</w:t>
      </w:r>
      <w:r>
        <w:rPr/>
        <w:t>Ⱐ❡</w:t>
      </w:r>
      <w:r>
        <w:rPr/>
        <w:t>䝒䥐偁⁂䅓䥌䕕⁋䅉⁐䅎呅䨠佟 </w:t>
      </w:r>
      <w:r>
        <w:rPr/>
        <w:t>ተ</w:t>
      </w:r>
      <w:r>
        <w:rPr/>
        <w:t>剁充䥊†㈵㨠㈴⁓啍偁剏乔䕊 䵉丠䁎䑒䕊</w:t>
      </w:r>
      <w:r>
        <w:rPr/>
        <w:t>Ⱐ</w:t>
      </w:r>
      <w:r>
        <w:rPr/>
        <w:t>充坒䕉呅⁔何呏丠偅剉⁏㰠</w:t>
      </w:r>
      <w:r>
        <w:rPr/>
        <w:t>#</w:t>
      </w:r>
      <w:r>
        <w:rPr/>
        <w:t>灒䅑䕉䨠′㔺′㐠㹐䅎⁔传偌䡑佊⁔坎‧楏啄䅉坎‥久呕塏丠䵏䤠╎⁔䔠</w:t>
      </w:r>
      <w:r>
        <w:rPr/>
        <w:t>#</w:t>
      </w:r>
      <w:r>
        <w:rPr/>
        <w:t>灒䅑䕉䨠′㔺′㐠⽩䕒体佌啍佉䨠䭁䤠╎允䑅</w:t>
      </w:r>
      <w:r>
        <w:rPr/>
        <w:t>Ⱐ</w:t>
      </w:r>
      <w:r>
        <w:rPr/>
        <w:t>䉏坎呅䨠䵈⁄䕉丠䄽呏丠婈丠</w:t>
      </w:r>
      <w:r>
        <w:rPr/>
        <w:t>#</w:t>
      </w:r>
      <w:r>
        <w:rPr/>
        <w:t>灒䅑䕉䨠′㔺′㐠䵈䭅呉⸠</w:t>
      </w:r>
      <w:r>
        <w:rPr/>
        <w:t>#</w:t>
      </w:r>
      <w:r>
        <w:rPr/>
        <w:t>灒䅑䕉䨠′㔺′㔠╇圠䑅⁋䅔䕌䅂位䡎⁍䡄䕎⁀䍉低⁁㵔低⁑䅎䅔何 </w:t>
      </w:r>
      <w:r>
        <w:rPr/>
        <w:t>ተ</w:t>
      </w:r>
      <w:r>
        <w:rPr/>
        <w:t>剁充䥊†㈵㨠㈵⁐䕐剁塅乁䤬⁁㵔何⁄䔠呏啔何‥偉䭁䱅十䵅乏唠呏丠</w:t>
      </w:r>
      <w:r>
        <w:rPr/>
        <w:t>#</w:t>
      </w:r>
      <w:r>
        <w:rPr/>
        <w:t>灒䅑䕉䨠′㔺′㔠獅䉁協低‥䭒䥎䄠偅䵐䕉丮 </w:t>
      </w:r>
      <w:r>
        <w:rPr/>
        <w:t>ተ</w:t>
      </w:r>
      <w:r>
        <w:rPr/>
        <w:t>剁充䥊†㈵㨠㈶⁐䕒䤠似⁀卆䅌䕊⁔䤠䝒䅙䅉⁔尠䭕剉尠伽䬠╘场⁄䥏 </w:t>
      </w:r>
      <w:r>
        <w:rPr/>
        <w:t>ተ</w:t>
      </w:r>
      <w:r>
        <w:rPr/>
        <w:t>剁充䥊†㈵㨠㈶⁐剏䡇䅇低⁁㵔低‥䘧‼䵗丠䭁䤠䵁䱉協䄠═䤠协唬 </w:t>
      </w:r>
      <w:r>
        <w:rPr/>
        <w:t>ተ</w:t>
      </w:r>
      <w:r>
        <w:rPr/>
        <w:t>剁充䥊†㈵㨠㈶⁂䅓䥌䕕‧慇剉偐䄬⁼偗䨠呈䨠䁎䅋剉卅坊⁇䕎位䕎䡊⁓塗 </w:t>
      </w:r>
      <w:r>
        <w:rPr/>
        <w:t>ተ</w:t>
      </w:r>
      <w:r>
        <w:rPr/>
        <w:t>剁充䥊†㈵㨠㈶⁔䤠䝒䅙场 </w:t>
      </w:r>
      <w:r>
        <w:rPr/>
        <w:t>ተ</w:t>
      </w:r>
      <w:r>
        <w:rPr/>
        <w:t>剁充䥊†㈵㨠㈷⁀䱏䝏丠䝁删䵏䤠䑏䭅䤠偅䵐低呁⁄䕓䵉低⁍䠠䭁䤠呁䨠䭁吧 </w:t>
      </w:r>
      <w:r>
        <w:rPr/>
        <w:t>ተ</w:t>
      </w:r>
      <w:r>
        <w:rPr/>
        <w:t>剁充䥊†㈵㨠㈷⁁㵔何⁁⥔䥁䨠午䵁乁䤮 </w:t>
      </w:r>
      <w:r>
        <w:rPr/>
        <w:t>ተ</w:t>
      </w:r>
      <w:r>
        <w:rPr/>
        <w:t>剁充䥊†㈶㨠‱†❡䝒䥐偁䨠䑅⁐剏䨠呏丠灁啌低‥䙈</w:t>
      </w:r>
      <w:r>
        <w:rPr/>
        <w:t>Ⱐ❥</w:t>
      </w:r>
      <w:r>
        <w:rPr/>
        <w:t>偉呒䕐䕔䅉⁓佉 </w:t>
      </w:r>
      <w:r>
        <w:rPr/>
        <w:t>ተ</w:t>
      </w:r>
      <w:r>
        <w:rPr/>
        <w:t>剁充䥊†㈶㨠‱⁐䕒䤠卅䅕呏唠䱅䝅䥎⸠呏呅⁼⁰䅕䱏䨠╋呅䥎䅊⁔䡎⁘䕉剁 </w:t>
      </w:r>
      <w:r>
        <w:rPr/>
        <w:t>ተ</w:t>
      </w:r>
      <w:r>
        <w:rPr/>
        <w:t>剁充䥊†㈶㨠‱⁀偅䱏䝅䥔伬 </w:t>
      </w:r>
      <w:r>
        <w:rPr/>
        <w:t>ተ</w:t>
      </w:r>
      <w:r>
        <w:rPr/>
        <w:t>剁充䥊†㈶㨠′⁰䕒䤠偁乔坎⁽丠╇䭁䱏啍䅉‼偏‧楏啄䅉坎</w:t>
      </w:r>
      <w:r>
        <w:rPr/>
        <w:t>Ⱐ</w:t>
      </w:r>
      <w:r>
        <w:rPr/>
        <w:t>䉁卉䱅唠</w:t>
      </w:r>
      <w:r>
        <w:rPr/>
        <w:t>#</w:t>
      </w:r>
      <w:r>
        <w:rPr/>
        <w:t>灒䅑䕉䨠′㘺†㈠❡䝒䥐偁</w:t>
      </w:r>
      <w:r>
        <w:rPr/>
        <w:t>Ⱐ⡇</w:t>
      </w:r>
      <w:r>
        <w:rPr/>
        <w:t>䡍䅉‥䵁啔低⁍䅋䅒䥏丠═䤠协唠䵅䱌坎 </w:t>
      </w:r>
      <w:r>
        <w:rPr/>
        <w:t>ተ</w:t>
      </w:r>
      <w:r>
        <w:rPr/>
        <w:t>剁充䥊†㈶㨠′⁓䡍䕒低⁀偏䱏䝅䥓允䤬 </w:t>
      </w:r>
      <w:r>
        <w:rPr/>
        <w:t>ተ</w:t>
      </w:r>
      <w:r>
        <w:rPr/>
        <w:t>剁充䥊†㈶㨠″⁍䅌䥓呁⁇乗協䡎⁾乔䄠卅⁐䅎呗丠呗丠䭁呁‧楏啄䅉何䨠</w:t>
      </w:r>
      <w:r>
        <w:rPr/>
        <w:t>#</w:t>
      </w:r>
      <w:r>
        <w:rPr/>
        <w:t>灒䅑䕉䨠′㘺†㌠║坎⁔䔠䭁䤠婈呈䵁呗为⁄䥏⁄䕏䵁䤠䵁䭒佑啍坊⁀䭏啓䅉 </w:t>
      </w:r>
      <w:r>
        <w:rPr/>
        <w:t>ተ</w:t>
      </w:r>
      <w:r>
        <w:rPr/>
        <w:t>剁充䥊†㈶㨠″⁍何⸠</w:t>
      </w:r>
      <w:r>
        <w:rPr/>
        <w:t>#</w:t>
      </w:r>
      <w:r>
        <w:rPr/>
        <w:t>灒䅑䕉䨠′㘺†㐠瑈丠䵅丠伽丠䉉坓䥎⁍何⁛呈九‥䬠久佔䡔佊⁔䡎⁀倧 </w:t>
      </w:r>
      <w:r>
        <w:rPr/>
        <w:t>ተ</w:t>
      </w:r>
      <w:r>
        <w:rPr/>
        <w:t>剁充䥊†㈶㨠‴⁀剘䡊⁇䕎位䕎䡎‥丠呜‥兎䕉⁍何‥丠呅 楅剏协䱕䵏䥊 </w:t>
      </w:r>
      <w:r>
        <w:rPr/>
        <w:t>ተ</w:t>
      </w:r>
      <w:r>
        <w:rPr/>
        <w:t>剁充䥊†㈶㨠‴ 十卉⁐䅎呅䨠孏彝‧楏啄䅉佉</w:t>
      </w:r>
      <w:r>
        <w:rPr/>
        <w:t>Ⱐ#</w:t>
      </w:r>
      <w:r>
        <w:rPr/>
        <w:t>灒䅑䕉䨠′㘺†㔠偒佇䥎坓䭏乔䕊⁍䔠䁎坑䕎</w:t>
      </w:r>
      <w:r>
        <w:rPr/>
        <w:t>Ⱐ╁</w:t>
      </w:r>
      <w:r>
        <w:rPr/>
        <w:t>丠充䱗卉⁍䅒呕剅䥎</w:t>
      </w:r>
      <w:r>
        <w:rPr/>
        <w:t>Ⱐ</w:t>
      </w:r>
      <w:r>
        <w:rPr/>
        <w:t>籔䤠</w:t>
      </w:r>
      <w:r>
        <w:rPr/>
        <w:t>#</w:t>
      </w:r>
      <w:r>
        <w:rPr/>
        <w:t>灒䅑䕉䨠′㘺†㔠䭁呁⁔䡎⁀䭒䥂䕓呁呈丠䅟剅卉丠呈䨠</w:t>
      </w:r>
      <w:r>
        <w:rPr/>
        <w:t>⡍</w:t>
      </w:r>
      <w:r>
        <w:rPr/>
        <w:t>䕔䕒䅊⁑剈卋䕉䅊 </w:t>
      </w:r>
      <w:r>
        <w:rPr/>
        <w:t>ተ</w:t>
      </w:r>
      <w:r>
        <w:rPr/>
        <w:t>剁充䥊†㈶㨠‵‥婈十⁦䅒䥓䅉佊⸠</w:t>
      </w:r>
      <w:r>
        <w:rPr/>
        <w:t>#</w:t>
      </w:r>
      <w:r>
        <w:rPr/>
        <w:t>灒䅑䕉䨠′㘺†㘠䭁䤠乕丠═✠╌偉䑉⁔䡊⁅⥊⁔何䨠偁呅剁䨠</w:t>
      </w:r>
      <w:r>
        <w:rPr/>
        <w:t>⡍</w:t>
      </w:r>
      <w:r>
        <w:rPr/>
        <w:t>坎 </w:t>
      </w:r>
      <w:r>
        <w:rPr/>
        <w:t>ተ</w:t>
      </w:r>
      <w:r>
        <w:rPr/>
        <w:t>剁充䥊†㈶㨠‶‥偁䝇䕌䥁䨠䝅乏䵅么䨠㱐传呏唠充何⁞協䡋䄠䭒䥎位䕎佊</w:t>
      </w:r>
      <w:r>
        <w:rPr/>
        <w:t>Ⱐ#</w:t>
      </w:r>
      <w:r>
        <w:rPr/>
        <w:t>灒䅑䕉䨠′㘺†㜠䔩䨠</w:t>
      </w:r>
      <w:r>
        <w:rPr/>
        <w:t>⡎⁔</w:t>
      </w:r>
      <w:r>
        <w:rPr/>
        <w:t>传䑗䑅䭁䙕䱏丠</w:t>
      </w:r>
      <w:r>
        <w:rPr/>
        <w:t>⡍</w:t>
      </w:r>
      <w:r>
        <w:rPr/>
        <w:t>坎‥丠╋呅久䤡⁎啋呁⁋䅉 </w:t>
      </w:r>
      <w:r>
        <w:rPr/>
        <w:t>ተ</w:t>
      </w:r>
      <w:r>
        <w:rPr/>
        <w:t>剁充䥊†㈶㨠‷ 䵅剁丠䱁呒䕕低‥䱐䥚䕉⁋䅔䅎呈十䤺⁐䕒䤠</w:t>
      </w:r>
      <w:r>
        <w:rPr/>
        <w:t>⡊‥</w:t>
      </w:r>
      <w:r>
        <w:rPr/>
        <w:t>䱐䥄佊 </w:t>
      </w:r>
      <w:r>
        <w:rPr/>
        <w:t>ተ</w:t>
      </w:r>
      <w:r>
        <w:rPr/>
        <w:t>剁充䥊†㈶㨠‷‥䝋䅌何䵁䤠㱐传❩何䑁䥗丬⁂䅓䥌䕕⸠</w:t>
      </w:r>
      <w:r>
        <w:rPr/>
        <w:t>#</w:t>
      </w:r>
      <w:r>
        <w:rPr/>
        <w:t>灒䅑䕉䨠′㘺†㠠呉⁀偉協低⁋剉久呁䤠偁刧‼䵉丠䔩⁼⁑䕏䨠久䭒何䨠</w:t>
      </w:r>
      <w:r>
        <w:rPr/>
        <w:t>#</w:t>
      </w:r>
      <w:r>
        <w:rPr/>
        <w:t>灒䅑䕉䨠′㘺†㠠╇䕉剅䤻 </w:t>
      </w:r>
      <w:r>
        <w:rPr/>
        <w:t>ተ</w:t>
      </w:r>
      <w:r>
        <w:rPr/>
        <w:t>剁充䥊†㈶㨠‹‥䝗⁍䕎⁏㵎‥䑏䍁‥䵁啔尠偒佊⁔传繎位䄠❩䡓何 </w:t>
      </w:r>
      <w:r>
        <w:rPr/>
        <w:t>ተ</w:t>
      </w:r>
      <w:r>
        <w:rPr/>
        <w:t>剁充䥊†㈶㨠‹⁔何⁮䅚坒䅉何⁄䕉丠偏䱌䄠╎䅎呉䄠偒䅃䅉㨠</w:t>
      </w:r>
      <w:r>
        <w:rPr/>
        <w:t>#</w:t>
      </w:r>
      <w:r>
        <w:rPr/>
        <w:t>灒䅑䕉䨠′㘺‱〠簠䭁䤠═佉䡓䄠╎ 楅剏协䱕䵏䥊</w:t>
      </w:r>
      <w:r>
        <w:rPr/>
        <w:t>Ⱐ</w:t>
      </w:r>
      <w:r>
        <w:rPr/>
        <w:t>䭁䤠偏䱌何䨠呅⁔坎 </w:t>
      </w:r>
      <w:r>
        <w:rPr/>
        <w:t>ተ</w:t>
      </w:r>
      <w:r>
        <w:rPr/>
        <w:t>剁充䥊†㈶㨠㄰‾䝉坎‥䝗‥丠䙕䱁䭁䥊⁋䅔䕋䱅䥓䄠呈丠偁剁⁔坎 </w:t>
      </w:r>
      <w:r>
        <w:rPr/>
        <w:t>ተ</w:t>
      </w:r>
      <w:r>
        <w:rPr/>
        <w:t>剁充䥊†㈶㨠㄰⁀剘䥅剅坎‥䍏啓䥁丠䱁䉗丬⁀乁䥒何䵅乗丠呅⁁㵔坎 </w:t>
      </w:r>
      <w:r>
        <w:rPr/>
        <w:t>ተ</w:t>
      </w:r>
      <w:r>
        <w:rPr/>
        <w:t>剁充䥊†㈶㨠㄰⁋䅔䡎䕇䭁⁙䡆低</w:t>
      </w:r>
      <w:r>
        <w:rPr/>
        <w:t>Ⱐ#</w:t>
      </w:r>
      <w:r>
        <w:rPr/>
        <w:t>灒䅑䕉䨠′㘺‱ㄠ䭁䤠䭁呁⁐䅓䅊⁔䅊⁓啎䅇均䅊⁐佌䱁䭉䨠呉䵗剗丠䄽呏啊 </w:t>
      </w:r>
      <w:r>
        <w:rPr/>
        <w:t>ተ</w:t>
      </w:r>
      <w:r>
        <w:rPr/>
        <w:t>剁充䥊†㈶㨠ㄱ‪乁䝋䅚低⁂䱁卆䡍䕉丬⁐䕒䥓南䨠呅‥䵍䅉乏䵅乏䨠䄽呏䥊 </w:t>
      </w:r>
      <w:r>
        <w:rPr/>
        <w:t>ተ</w:t>
      </w:r>
      <w:r>
        <w:rPr/>
        <w:t>剁充䥊†㈶㨠ㄱ‥䑉坋低⁞坊⁋䅉⁅⥊⁔䅊‥䍗⁐佌䕉䨮 </w:t>
      </w:r>
      <w:r>
        <w:rPr/>
        <w:t>ተ</w:t>
      </w:r>
      <w:r>
        <w:rPr/>
        <w:t>剁充䥊†㈶㨠ㄲ†❥丠佟䨠偏剅問䵅乏䨠䔩䨠呈丠摁䵁卋低⁍䕔✠╃何卉䅊 </w:t>
      </w:r>
      <w:r>
        <w:rPr/>
        <w:t>ተ</w:t>
      </w:r>
      <w:r>
        <w:rPr/>
        <w:t>剁充䥊†㈶㨠ㄲ⁋䅉‥偉呒佐䡊⁔䡊⁔坎⁀剘䥅剅坎 </w:t>
      </w:r>
      <w:r>
        <w:rPr/>
        <w:t>ተ</w:t>
      </w:r>
      <w:r>
        <w:rPr/>
        <w:t>剁充䥊†㈶㨠ㄳ 䵅剁䨠䵅午䨠䭁呁⁔䡎⁼䑏丠䔩䑏丬⁂䅓䥌䕕</w:t>
      </w:r>
      <w:r>
        <w:rPr/>
        <w:t>Ⱐ</w:t>
      </w:r>
      <w:r>
        <w:rPr/>
        <w:t>伽剁乏充丠</w:t>
      </w:r>
      <w:r>
        <w:rPr/>
        <w:t>#</w:t>
      </w:r>
      <w:r>
        <w:rPr/>
        <w:t>灒䅑䕉䨠′㘺‱㌠㱐䕒⁔䡎⁌䅍偒佔䡔䄠呏唠</w:t>
      </w:r>
      <w:r>
        <w:rPr/>
        <w:t>⡌</w:t>
      </w:r>
      <w:r>
        <w:rPr/>
        <w:t>䥏唠偅剉䱁䵙䅎⁍䔠䙗䨠䭁䤠</w:t>
      </w:r>
      <w:r>
        <w:rPr/>
        <w:t>#</w:t>
      </w:r>
      <w:r>
        <w:rPr/>
        <w:t>灒䅑䕉䨠′㘺‱㌠呏啊⁓啎‥䵏䤠偏剅問䵅乏啊㨠</w:t>
      </w:r>
      <w:r>
        <w:rPr/>
        <w:t>#</w:t>
      </w:r>
      <w:r>
        <w:rPr/>
        <w:t>灒䅑䕉䨠′㘺‱㐠偁乔坎⁔䔠䭁呁偅协乔坎 䵗丠䔩䨠呈丠䝈丠⩋何十⁆坎䡎 </w:t>
      </w:r>
      <w:r>
        <w:rPr/>
        <w:t>ተ</w:t>
      </w:r>
      <w:r>
        <w:rPr/>
        <w:t>剁充䥊†㈶㨠ㄴ⁌䕇何十丠偒佊⁍䔠否 敂剁䥄䤠䑉䅌䕋呜</w:t>
      </w:r>
      <w:r>
        <w:rPr/>
        <w:t>Ⱐ</w:t>
      </w:r>
      <w:r>
        <w:rPr/>
        <w:t>獁何䰠獁何䰬 </w:t>
      </w:r>
      <w:r>
        <w:rPr/>
        <w:t>ተ</w:t>
      </w:r>
      <w:r>
        <w:rPr/>
        <w:t>剁充䥊†㈶㨠ㄴ⁔䤠䵅⁄䥗䭅䥊㬠卋䱈剏丠协䤠偒佊⁋䕎呒䄠䱁䭔䥚䕉丮 </w:t>
      </w:r>
      <w:r>
        <w:rPr/>
        <w:t>ተ</w:t>
      </w:r>
      <w:r>
        <w:rPr/>
        <w:t>剁充䥊†㈶㨠ㄵ‥䝗⁄䔠䔩偁</w:t>
      </w:r>
      <w:r>
        <w:rPr/>
        <w:t>Ⱐ</w:t>
      </w:r>
      <w:r>
        <w:rPr/>
        <w:t>瑉䨠䔩</w:t>
      </w:r>
      <w:r>
        <w:rPr/>
        <w:t>Ⱐ</w:t>
      </w:r>
      <w:r>
        <w:rPr/>
        <w:t>䭕剉䔻⁼⁄䔠䭕剉佊⁅⥐䕎</w:t>
      </w:r>
      <w:r>
        <w:rPr/>
        <w:t>Ⱐ#</w:t>
      </w:r>
      <w:r>
        <w:rPr/>
        <w:t>灒䅑䕉䨠′㘺‱㔠❥䝗⁅⥍䤠❩䡓何䨠籎⁓唠䑉坋䕉䨮 </w:t>
      </w:r>
      <w:r>
        <w:rPr/>
        <w:t>ተ</w:t>
      </w:r>
      <w:r>
        <w:rPr/>
        <w:t>剁充䥊†㈶㨠ㄶ⁀䱌䄠䁎䅓呈光⁋䅉⁓呈光‥偉⁔何䨠偏䑁䨠协唺⁅⥊ </w:t>
      </w:r>
      <w:r>
        <w:rPr/>
        <w:t>ተ</w:t>
      </w:r>
      <w:r>
        <w:rPr/>
        <w:t>剁充䥊†㈶㨠ㄶ⁔何呏⁇䅒⁻䙑䡎⁓佉</w:t>
      </w:r>
      <w:r>
        <w:rPr/>
        <w:t>Ⱐ</w:t>
      </w:r>
      <w:r>
        <w:rPr/>
        <w:t>偒佘䕉剉十卑䅉⁓䔠㱐䡒䕔䡎⁋䅉 </w:t>
      </w:r>
      <w:r>
        <w:rPr/>
        <w:t>ተ</w:t>
      </w:r>
      <w:r>
        <w:rPr/>
        <w:t>剁充䥊†㈶㨠ㄶ⁍䅒呕剁⁽丠呅⁅⥄䕊⁛䵅崠絎⁔䔠繆先协䵁䤠协䤬 </w:t>
      </w:r>
      <w:r>
        <w:rPr/>
        <w:t>ተ</w:t>
      </w:r>
      <w:r>
        <w:rPr/>
        <w:t>剁充䥊†㈶㨠ㄷ‥䍁䥒何䵅乏䨠卅‥䬠呏唠䱁何⁋䅉‥䬠呗丠║乗丬⁅⥊ </w:t>
      </w:r>
      <w:r>
        <w:rPr/>
        <w:t>ተ</w:t>
      </w:r>
      <w:r>
        <w:rPr/>
        <w:t>剁充䥊†㈶㨠ㄷ⁏㱊‥䝗⁀偏協䕌䱗⁓䔠</w:t>
      </w:r>
      <w:r>
        <w:rPr/>
        <w:t>#</w:t>
      </w:r>
      <w:r>
        <w:rPr/>
        <w:t>灒䅑䕉䨠′㘺‱㠠䁎佉䍁䤠繆允䱍何䨠䄽呗丬⁔何‥偉協剅奁䤠䁐传卋佔何䨠</w:t>
      </w:r>
      <w:r>
        <w:rPr/>
        <w:t>#</w:t>
      </w:r>
      <w:r>
        <w:rPr/>
        <w:t>灒䅑䕉䨠′㘺‱㠠䔩䨠䙗䨠䭁䤠呈䨠╃何卉䅊⁔何⁳䅔䅎䄠═䤠呏丠充低</w:t>
      </w:r>
      <w:r>
        <w:rPr/>
        <w:t>Ⱐ#</w:t>
      </w:r>
      <w:r>
        <w:rPr/>
        <w:t>灒䅑䕉䨠′㘺‱㠠呏唠䱁䉅䥎⁁㵔何䨠䁆䕓䥎‾䵁剔䥗丠䭁䤠䭌䡒低‥丠呏䥊 </w:t>
      </w:r>
      <w:r>
        <w:rPr/>
        <w:t>ተ</w:t>
      </w:r>
      <w:r>
        <w:rPr/>
        <w:t>剁充䥊†㈶㨠ㄸ 䝉䅓䵅乏䥊⁐䥓呅䤠否⁅⥊‥䵅⸠</w:t>
      </w:r>
      <w:r>
        <w:rPr/>
        <w:t>#</w:t>
      </w:r>
      <w:r>
        <w:rPr/>
        <w:t>灒䅑䕉䨠′㘺‱㤠 潑䕎</w:t>
      </w:r>
      <w:r>
        <w:rPr/>
        <w:t>Ⱐ</w:t>
      </w:r>
      <w:r>
        <w:rPr/>
        <w:t>䉁卉䱅唠❡䝒䥐偁</w:t>
      </w:r>
      <w:r>
        <w:rPr/>
        <w:t>Ⱐ</w:t>
      </w:r>
      <w:r>
        <w:rPr/>
        <w:t>伽䬠╇䕎位䡎⁀偅䥑䡊⁔☠</w:t>
      </w:r>
      <w:r>
        <w:rPr/>
        <w:t>#</w:t>
      </w:r>
      <w:r>
        <w:rPr/>
        <w:t>灒䅑䕉䨠′㘺‱㤠伽剁义尠繐呁卉ℬ </w:t>
      </w:r>
      <w:r>
        <w:rPr/>
        <w:t>ተ</w:t>
      </w:r>
      <w:r>
        <w:rPr/>
        <w:t>剁充䥊†㈶㨠㈰⁀䱌䄠呏䥊‥丠摁䵁卋尠偒坔低⁔䔠䭁䤠⽩䕒体佌啍佉䨬 </w:t>
      </w:r>
      <w:r>
        <w:rPr/>
        <w:t>ተ</w:t>
      </w:r>
      <w:r>
        <w:rPr/>
        <w:t>剁充䥊†㈶㨠㈰⁐䅓䅎⁔䔠呈丠塗剁丠呈䨠❩何䑁䥁䨠䭁䤠呏䥊‥兎䕓䥎 </w:t>
      </w:r>
      <w:r>
        <w:rPr/>
        <w:t>ተ</w:t>
      </w:r>
      <w:r>
        <w:rPr/>
        <w:t>剁充䥊†㈶㨠㈰⁀偈䝇䕌䱏丠䵅呁乏䕉丠䭁䤠═䥓呒䕆䕉丠═䤠呏丠充低</w:t>
      </w:r>
      <w:r>
        <w:rPr/>
        <w:t>Ⱐ#</w:t>
      </w:r>
      <w:r>
        <w:rPr/>
        <w:t>灒䅑䕉䨠′㘺′〠䁃䥁⁔䡊⁍䕔䅎佉䅊‥則䄠偒䅓协乔䅊⸠</w:t>
      </w:r>
      <w:r>
        <w:rPr/>
        <w:t>#</w:t>
      </w:r>
      <w:r>
        <w:rPr/>
        <w:t>灒䅑䕉䨠′㘺′ㄠ幎䕋䄠呏啔坎⁍䔠❩何䑁䥏䤠单䱌䅂位䕎佉⁛繎呁崠╎⁔尠</w:t>
      </w:r>
      <w:r>
        <w:rPr/>
        <w:t>#</w:t>
      </w:r>
      <w:r>
        <w:rPr/>
        <w:t>灒䅑䕉䨠′㘺′ㄠ彅剜‥偅䥒坎呏⁄䥁塅䥒䥓䅓允䤮 </w:t>
      </w:r>
      <w:r>
        <w:rPr/>
        <w:t>ተ</w:t>
      </w:r>
      <w:r>
        <w:rPr/>
        <w:t>剁充䥊†㈶㨠㈲‥偉䭏啒䥁䨠伽丠呕塗丠呈䨠䁐传呏唠充何⁀塒䤠呈䨠</w:t>
      </w:r>
      <w:r>
        <w:rPr/>
        <w:t>#</w:t>
      </w:r>
      <w:r>
        <w:rPr/>
        <w:t>灒䅑䕉䨠′㘺′㈠</w:t>
      </w:r>
      <w:r>
        <w:rPr/>
        <w:t>⡍</w:t>
      </w:r>
      <w:r>
        <w:rPr/>
        <w:t>䕒䅊⁔䅕呈䨠幓呈䭁⁍䅒呕剏䵅乏䨠䵉䭒尠呅⁋䅉 </w:t>
      </w:r>
      <w:r>
        <w:rPr/>
        <w:t>ተ</w:t>
      </w:r>
      <w:r>
        <w:rPr/>
        <w:t>剁充䥊†㈶㨠㈲⁍䕇䅌尬⁏㵄䕎‥䭔佊⁌䕇坎⁽丠呅⁏张偒但䡔䅉 </w:t>
      </w:r>
      <w:r>
        <w:rPr/>
        <w:t>ተ</w:t>
      </w:r>
      <w:r>
        <w:rPr/>
        <w:t>剁充䥊†㈶㨠㈲‥䱁䱈十丠䵅䱌低呗丠䝉久卑䅉⁋䅉⁭坕午䨬 </w:t>
      </w:r>
      <w:r>
        <w:rPr/>
        <w:t>ተ</w:t>
      </w:r>
      <w:r>
        <w:rPr/>
        <w:t>剁充䥊†㈶㨠㈳⁅⤠偁先呏䨠簠硒䥓呏䨬⁅⤠偒坔佊‥䌠䁎䅓呁卅坊⁎䕋剗丠</w:t>
      </w:r>
      <w:r>
        <w:rPr/>
        <w:t>#</w:t>
      </w:r>
      <w:r>
        <w:rPr/>
        <w:t>灒䅑䕉䨠′㘺′㌠䙗䨠䵅䱌䕉⁋䅔䅇䝅䱌䕉丠呜⁔䔠䱁尠䭁䤠呏䥊‥兎䕓䥎⸠</w:t>
      </w:r>
      <w:r>
        <w:rPr/>
        <w:t>#</w:t>
      </w:r>
      <w:r>
        <w:rPr/>
        <w:t>灒䅑䕉䨠′㘺′㐠⁴䅕呁⁄䔠䄽呏唠䁐佌佇何䵅乏唠簠晈協佊⁍䕇䅌☠否 </w:t>
      </w:r>
      <w:r>
        <w:rPr/>
        <w:t>ተ</w:t>
      </w:r>
      <w:r>
        <w:rPr/>
        <w:t>剁充䥊†㈶㨠㈴⁆坎☠䙈卉丬⁭䅉並</w:t>
      </w:r>
      <w:r>
        <w:rPr/>
        <w:t>Ⱐ</w:t>
      </w:r>
      <w:r>
        <w:rPr/>
        <w:t>灁啌䔺⁔䄠偏䱌䄠卅⁇剁䵍䅔䄠䔩䨠</w:t>
      </w:r>
      <w:r>
        <w:rPr/>
        <w:t>#</w:t>
      </w:r>
      <w:r>
        <w:rPr/>
        <w:t>灒䅑䕉䨠′㘺′㐠䵁义䅎⁐䕒䥔剅偅䤮 </w:t>
      </w:r>
      <w:r>
        <w:rPr/>
        <w:t>ተ</w:t>
      </w:r>
      <w:r>
        <w:rPr/>
        <w:t>剁充䥊†㈶㨠㈵⁼⁄䔠灁啌佊</w:t>
      </w:r>
      <w:r>
        <w:rPr/>
        <w:t>Ⱐ</w:t>
      </w:r>
      <w:r>
        <w:rPr/>
        <w:t>漽⁍䅉乏䵁䤬⁆䡓䥎</w:t>
      </w:r>
      <w:r>
        <w:rPr/>
        <w:t>Ⱐ</w:t>
      </w:r>
      <w:r>
        <w:rPr/>
        <w:t>䭒䅔䥓呅⁦䡓呅</w:t>
      </w:r>
      <w:r>
        <w:rPr/>
        <w:t>Ⱐ#</w:t>
      </w:r>
      <w:r>
        <w:rPr/>
        <w:t>灒䅑䕉䨠′㘺′㔠䁌䱁⁀䱈充䥁䨠䭁䤠南䙒体啎䡊⁒</w:t>
      </w:r>
      <w:r>
        <w:rPr/>
        <w:t>⡈</w:t>
      </w:r>
      <w:r>
        <w:rPr/>
        <w:t>䵁呁⁀偏䙑䕇䝏䵁䤮 </w:t>
      </w:r>
      <w:r>
        <w:rPr/>
        <w:t>ተ</w:t>
      </w:r>
      <w:r>
        <w:rPr/>
        <w:t>剁充䥊†㈶㨠㈶‥偉協䅔䅉⁇䅒⁐䕒䤠呏啔坎⁼⁂䅓䥌䕕䨬⁐剏䨠籎⁋䅉 </w:t>
      </w:r>
      <w:r>
        <w:rPr/>
        <w:t>ተ</w:t>
      </w:r>
      <w:r>
        <w:rPr/>
        <w:t>剁充䥊†㈶㨠㈶⁐䅒剈卉䅚位䕎佊⁌䅌场⁌䅎允久䥎⁇䅒⁁㵔低⁛呉崠呏啔坎⁏㴠</w:t>
      </w:r>
      <w:r>
        <w:rPr/>
        <w:t>#</w:t>
      </w:r>
      <w:r>
        <w:rPr/>
        <w:t>灒䅑䕉䨠′㘺′㘠偅䥑位䅉⁏㵑䕎</w:t>
      </w:r>
      <w:r>
        <w:rPr/>
        <w:t>Ⱐ</w:t>
      </w:r>
      <w:r>
        <w:rPr/>
        <w:t>伽⁇䅒‥協䥎‥丠䝗义℠偅偒䅇䵅乏丠</w:t>
      </w:r>
      <w:r>
        <w:rPr/>
        <w:t>#</w:t>
      </w:r>
      <w:r>
        <w:rPr/>
        <w:t>灒䅑䕉䨠′㘺′㘠呏啔伮 </w:t>
      </w:r>
      <w:r>
        <w:rPr/>
        <w:t>ተ</w:t>
      </w:r>
      <w:r>
        <w:rPr/>
        <w:t>剁充䥊†㈶㨠㈷⁐䥓呅啅䥊</w:t>
      </w:r>
      <w:r>
        <w:rPr/>
        <w:t>Ⱐ</w:t>
      </w:r>
      <w:r>
        <w:rPr/>
        <w:t>䉁卉䱅唠❡䝒䥐偁</w:t>
      </w:r>
      <w:r>
        <w:rPr/>
        <w:t>Ⱐ</w:t>
      </w:r>
      <w:r>
        <w:rPr/>
        <w:t>呏䥊⁐剏䙈呁䥊㬠伩䑁⁼呉 </w:t>
      </w:r>
      <w:r>
        <w:rPr/>
        <w:t>ተ</w:t>
      </w:r>
      <w:r>
        <w:rPr/>
        <w:t>剁充䥊†㈶㨠㈷⁐䥓呅啅䥊⸠</w:t>
      </w:r>
      <w:r>
        <w:rPr/>
        <w:t>#</w:t>
      </w:r>
      <w:r>
        <w:rPr/>
        <w:t>灒䅑䕉䨠′㘺′㠠簠䑅‧慇剉偐䅊⁐剏䨠呏丠灁啌低</w:t>
      </w:r>
      <w:r>
        <w:rPr/>
        <w:t>Ⱐ❥</w:t>
      </w:r>
      <w:r>
        <w:rPr/>
        <w:t>丠繌䥇尠䵅 </w:t>
      </w:r>
      <w:r>
        <w:rPr/>
        <w:t>ተ</w:t>
      </w:r>
      <w:r>
        <w:rPr/>
        <w:t>剁充䥊†㈶㨠㈸⁐䕉充䥊⁸剉協䥁乏丠偏䥈十䤮 </w:t>
      </w:r>
      <w:r>
        <w:rPr/>
        <w:t>ተ</w:t>
      </w:r>
      <w:r>
        <w:rPr/>
        <w:t>剁充䥊†㈶㨠㈹⁼⁄䔠灁啌佊</w:t>
      </w:r>
      <w:r>
        <w:rPr/>
        <w:t>Ⱐ</w:t>
      </w:r>
      <w:r>
        <w:rPr/>
        <w:t>攽䍁䥍䡎⁀丠呜⁑䕜⁋䅉‥丠繌䥇尠</w:t>
      </w:r>
      <w:r>
        <w:rPr/>
        <w:t>#</w:t>
      </w:r>
      <w:r>
        <w:rPr/>
        <w:t>灒䅑䕉䨠′㘺′㤠䭁䤠╎⁍䕇䅌尠伽⁍低低⁓䔠䁌䱁⁋䅉⁐䅎呁䨠呏啊 </w:t>
      </w:r>
      <w:r>
        <w:rPr/>
        <w:t>ተ</w:t>
      </w:r>
      <w:r>
        <w:rPr/>
        <w:t>剁充䥊†㈶㨠㈹⁀䭏問乔䅊⁍何⁓䡍䕒低⁇䕎䕓允䤠呏䥏啔何䨠籐佉佊⁋䅉 </w:t>
      </w:r>
      <w:r>
        <w:rPr/>
        <w:t>ተ</w:t>
      </w:r>
      <w:r>
        <w:rPr/>
        <w:t>剁充䥊†㈶㨠㈹‥䝗⁅⥍䤬⁐䅒䕋呏䨠呗丠䑅卍坎⁔何呗丮 </w:t>
      </w:r>
      <w:r>
        <w:rPr/>
        <w:t>ተ</w:t>
      </w:r>
      <w:r>
        <w:rPr/>
        <w:t>剁充䥊†㈶㨠㌰†❡久協䠠呅⁼⁂䅓䥌䕕䨠䭁䤠簠</w:t>
      </w:r>
      <w:r>
        <w:rPr/>
        <w:t>⡇</w:t>
      </w:r>
      <w:r>
        <w:rPr/>
        <w:t>䕍坎 ⁔䔠扅剎䥋䠠</w:t>
      </w:r>
      <w:r>
        <w:rPr/>
        <w:t>#</w:t>
      </w:r>
      <w:r>
        <w:rPr/>
        <w:t>灒䅑䕉䨠′㘺″〠䭁䤠佟⁓啇䭁先䵅乏䤠䄽呏䥊</w:t>
      </w:r>
      <w:r>
        <w:rPr/>
        <w:t>Ⱐ#</w:t>
      </w:r>
      <w:r>
        <w:rPr/>
        <w:t>灒䅑䕉䨠′㘺″ㄠ䭁䤠䁎䅘坒䡓䅎呅䨠╌䅌何丠偒佊⁀䱌䡌何䨠䱅䝏乔䕊⁼呉 </w:t>
      </w:r>
      <w:r>
        <w:rPr/>
        <w:t>ተ</w:t>
      </w:r>
      <w:r>
        <w:rPr/>
        <w:t>剁充䥊†㈶㨠㌱⁯㵄䕎⁑䅎䅔何‪⁄䕓䵗丠䁃䥏丠孔䥝⁐剁卓䕉⁼ </w:t>
      </w:r>
      <w:r>
        <w:rPr/>
        <w:t>ተ</w:t>
      </w:r>
      <w:r>
        <w:rPr/>
        <w:t>剁充䥊†㈶㨠㌱⁀乑剗偏䨠似呏䨮 </w:t>
      </w:r>
      <w:r>
        <w:rPr/>
        <w:t>ተ</w:t>
      </w:r>
      <w:r>
        <w:rPr/>
        <w:t>剁充䥊†㈶㨠㌲‧慇剉偐䅊⁄䔠呜⁦䡓呜‥䙈</w:t>
      </w:r>
      <w:r>
        <w:rPr/>
        <w:t>Ⱐ❡</w:t>
      </w:r>
      <w:r>
        <w:rPr/>
        <w:t>偏䱅䱕卑䅉‥䑕乁呏⁼ </w:t>
      </w:r>
      <w:r>
        <w:rPr/>
        <w:t>ተ</w:t>
      </w:r>
      <w:r>
        <w:rPr/>
        <w:t>剁充䥊†㈶㨠㌲⁀乑剗偏䨠似呏䨠䔩⁍䠠═䕋䕋䱈呏⁫䅉十剁⸠</w:t>
      </w:r>
      <w:r>
        <w:rPr/>
        <w:t>#</w:t>
      </w:r>
      <w:r>
        <w:rPr/>
        <w:t>灒䅑䕉䨠′㜺†ㄠ 睊⁄䔠╋剉先⁔何⁀偏偌䕉丠</w:t>
      </w:r>
      <w:r>
        <w:rPr/>
        <w:t>⡍</w:t>
      </w:r>
      <w:r>
        <w:rPr/>
        <w:t>䅊⁅⥊⁔䡎‧楔䅌䥁丬 </w:t>
      </w:r>
      <w:r>
        <w:rPr/>
        <w:t>ተ</w:t>
      </w:r>
      <w:r>
        <w:rPr/>
        <w:t>剁充䥊†㈷㨠‱⁐䅒䕄䥄何丠呏丠呅⁰䅕䱏丠䭁䤠呉乁䨠幔䕒何䨠䑅卍坔䅊 </w:t>
      </w:r>
      <w:r>
        <w:rPr/>
        <w:t>ተ</w:t>
      </w:r>
      <w:r>
        <w:rPr/>
        <w:t>剁充䥊†㈷㨠‱⁞䭁呏乔䅒堦⁾乏䵁呉‧楏啌䥜⁓偅䥒䡊⁳䕂䅓呈䨮 </w:t>
      </w:r>
      <w:r>
        <w:rPr/>
        <w:t>ተ</w:t>
      </w:r>
      <w:r>
        <w:rPr/>
        <w:t>剁充䥊†㈷㨠′‥偉䉁乔䕊⁄䔠偌佉尠❡䑒䅍啔呈乜⁍䕌䱏乔䤠偌䕉丠䔩䨠</w:t>
      </w:r>
      <w:r>
        <w:rPr/>
        <w:t>#</w:t>
      </w:r>
      <w:r>
        <w:rPr/>
        <w:t>灒䅑䕉䨠′㜺†㈠呏啊⁋䅔䄠呈丠❡卉䅎⁔佐何䨠䁎䡘先䵅丬⁾乔佊⁓啎 </w:t>
      </w:r>
      <w:r>
        <w:rPr/>
        <w:t>ተ</w:t>
      </w:r>
      <w:r>
        <w:rPr/>
        <w:t>剁充䥊†㈷㨠′ 䵉丠❡剉協䅒塏唠流䭅䑏乏䨠煅卓䅌低䥋䕗䨺 </w:t>
      </w:r>
      <w:r>
        <w:rPr/>
        <w:t>ተ</w:t>
      </w:r>
      <w:r>
        <w:rPr/>
        <w:t>剁充䥊†㈷㨠″⁔☠呅⁞呅刡⁋䅔䡘先䵅丠䔩䨠獉䑗乁</w:t>
      </w:r>
      <w:r>
        <w:rPr/>
        <w:t>Ⱐ</w:t>
      </w:r>
      <w:r>
        <w:rPr/>
        <w:t>䙉䱁乑剗偗䨠呅⁼ </w:t>
      </w:r>
      <w:r>
        <w:rPr/>
        <w:t>ተ</w:t>
      </w:r>
      <w:r>
        <w:rPr/>
        <w:t>剁充䥊†㈷㨠″‧楏啌䥏䨠呜⁰䅕䱜⁘剈十䵅乏䨠═䕔剅奅丠偒佊⁔何䨠</w:t>
      </w:r>
      <w:r>
        <w:rPr/>
        <w:t>#</w:t>
      </w:r>
      <w:r>
        <w:rPr/>
        <w:t>灒䅑䕉䨠′㜺†㌠䙉䱏啊⁐佒䕕充乔䤠═䥍䕌䕉䅊⁔啘䕉丮 </w:t>
      </w:r>
      <w:r>
        <w:rPr/>
        <w:t>ተ</w:t>
      </w:r>
      <w:r>
        <w:rPr/>
        <w:t>剁充䥊†㈷㨠‴⁋䁋䕉充丠䁎䅘充乔䕊‼偅偌䕕十䵅丠呈丠歕偒低⁄䥁⁔传</w:t>
      </w:r>
      <w:r>
        <w:rPr/>
        <w:t>#</w:t>
      </w:r>
      <w:r>
        <w:rPr/>
        <w:t>灒䅑䕉䨠′㜺†㐠呏啊⁀久䵏啊⁅⥎䅉‥乁乔䥏啊</w:t>
      </w:r>
      <w:r>
        <w:rPr/>
        <w:t>Ⱐ#</w:t>
      </w:r>
      <w:r>
        <w:rPr/>
        <w:t>灒䅑䕉䨠′㜺†㔠呏⁔䔠偅䱁䝏䨠呏⁋䅔䄠呈丠歉䱉䭉䅎⁋䅉⁰䅍䙕䱉䅎 </w:t>
      </w:r>
      <w:r>
        <w:rPr/>
        <w:t>ተ</w:t>
      </w:r>
      <w:r>
        <w:rPr/>
        <w:t>剁充䥊†㈷㨠‵⁄䥁偌䕕十乔䕊⁋䅔䡌兏䵅丠䔩䨠浕剁⁔䡊⁬啋䥁䨮 </w:t>
      </w:r>
      <w:r>
        <w:rPr/>
        <w:t>ተ</w:t>
      </w:r>
      <w:r>
        <w:rPr/>
        <w:t>剁充䥊†㈷㨠‶⁋䁋䕉⁅㱒坎⁼⁞䭁呏乔䅒塈䨠偌佉低‧慌䕃䅎䑒䥎低⁐䱅低 </w:t>
      </w:r>
      <w:r>
        <w:rPr/>
        <w:t>ተ</w:t>
      </w:r>
      <w:r>
        <w:rPr/>
        <w:t>剁充䥊†㈷㨠‶⁅⥊⁔䡎‧楔䅌䥁丠╎䕂䥂䅓䕎 䵁䨠䔩䨠䄽呏⸠</w:t>
      </w:r>
      <w:r>
        <w:rPr/>
        <w:t>#</w:t>
      </w:r>
      <w:r>
        <w:rPr/>
        <w:t>灒䅑䕉䨠′㜺†㜠╎ 䭁乁䥊⁄䔠</w:t>
      </w:r>
      <w:r>
        <w:rPr/>
        <w:t>⡍</w:t>
      </w:r>
      <w:r>
        <w:rPr/>
        <w:t>䕒䅉䨠䉒䅄啐䱏何乔䕊⁋䅉⁍佌䥊 </w:t>
      </w:r>
      <w:r>
        <w:rPr/>
        <w:t>ተ</w:t>
      </w:r>
      <w:r>
        <w:rPr/>
        <w:t>剁充䥊†㈷㨠‷⁇䕎位䕎佉⁋䅔䄠呈丠歎䥄低</w:t>
      </w:r>
      <w:r>
        <w:rPr/>
        <w:t>Ⱐ</w:t>
      </w:r>
      <w:r>
        <w:rPr/>
        <w:t>䵈⁐剏卅坎呏䨠</w:t>
      </w:r>
      <w:r>
        <w:rPr/>
        <w:t>⡍</w:t>
      </w:r>
      <w:r>
        <w:rPr/>
        <w:t>䅊⁔何 </w:t>
      </w:r>
      <w:r>
        <w:rPr/>
        <w:t>ተ</w:t>
      </w:r>
      <w:r>
        <w:rPr/>
        <w:t>剁充䥊†㈷㨠‷⁀久䵏唬‼偅偌䕕十䵅丠呈丠歒䡔䡎⁋䅔䄠獁䱍坎䡎</w:t>
      </w:r>
      <w:r>
        <w:rPr/>
        <w:t>Ⱐ#</w:t>
      </w:r>
      <w:r>
        <w:rPr/>
        <w:t>灒䅑䕉䨠′㜺†㠠䵏䱉䨠呅⁐䅒䅌䕇位䕎佉⁁㵔䡎‪䱑位䕎⁅⥊⁔佐低⁔䥎䄠</w:t>
      </w:r>
      <w:r>
        <w:rPr/>
        <w:t>#</w:t>
      </w:r>
      <w:r>
        <w:rPr/>
        <w:t>灒䅑䕉䨠′㜺†㠠䭁䱏啍䕎低⁫䅌何䨠汉䵅乁䨬⁪‥䝇啊⁐佌䥊‪丠</w:t>
      </w:r>
      <w:r>
        <w:rPr/>
        <w:t>#</w:t>
      </w:r>
      <w:r>
        <w:rPr/>
        <w:t>灒䅑䕉䨠′㜺†㠠汁十䥁⸠</w:t>
      </w:r>
      <w:r>
        <w:rPr/>
        <w:t>#</w:t>
      </w:r>
      <w:r>
        <w:rPr/>
        <w:t>灒䅑䕉䨠′㜺†㤠 楋䅎何⁄䔠塒低何⁄䥁䝅乏䵅乏唠䭁䤠繎呏䨠⩄䠠</w:t>
      </w:r>
      <w:r>
        <w:rPr/>
        <w:t>#</w:t>
      </w:r>
      <w:r>
        <w:rPr/>
        <w:t>灒䅑䕉䨠′㜺†㤠═䥓䙁䱏啊⁔何⁐䱏佊⁄䥁⁔传䭁䤠呈丠么協䕉䅎‪䑈 </w:t>
      </w:r>
      <w:r>
        <w:rPr/>
        <w:t>ተ</w:t>
      </w:r>
      <w:r>
        <w:rPr/>
        <w:t>剁充䥊†㈷㨠‹⁐䅒䕌䡌啑䕎䅉</w:t>
      </w:r>
      <w:r>
        <w:rPr/>
        <w:t>Ⱐ</w:t>
      </w:r>
      <w:r>
        <w:rPr/>
        <w:t>偁刦久䤠簠灁啌佊 </w:t>
      </w:r>
      <w:r>
        <w:rPr/>
        <w:t>ተ</w:t>
      </w:r>
      <w:r>
        <w:rPr/>
        <w:t>剁充䥊†㈷㨠㄰⁌䕇坎⁁㵔佉䨬‧慎䑒䕊</w:t>
      </w:r>
      <w:r>
        <w:rPr/>
        <w:t>Ⱐ</w:t>
      </w:r>
      <w:r>
        <w:rPr/>
        <w:t>充坒圠籔䤠䵅呁‼䉒䕗䨠䭁䤠</w:t>
      </w:r>
      <w:r>
        <w:rPr/>
        <w:t>#</w:t>
      </w:r>
      <w:r>
        <w:rPr/>
        <w:t>灒䅑䕉䨠′㜺‱〠偏䱌䡊⁚䡍䥁䨠伽⁍低低⁔何⁆佒呉何⁋䅉⁔何⁐䱏䥏唠</w:t>
      </w:r>
      <w:r>
        <w:rPr/>
        <w:t>#</w:t>
      </w:r>
      <w:r>
        <w:rPr/>
        <w:t>灒䅑䕉䨠′㜺‱〠䁌䱁⁋䅉⁔坎⁙啘坎 䵗丠䵅䱌䕉丠╓䕓允䤠呏丠偌何丮 </w:t>
      </w:r>
      <w:r>
        <w:rPr/>
        <w:t>ተ</w:t>
      </w:r>
      <w:r>
        <w:rPr/>
        <w:t>剁充䥊†㈷㨠ㄱ⁼⁄䔠幋䅔低呁剘䡊⁔尠䭕䉅剎䡔☠䭁䤠呜⁎䅕䭌䡒尠</w:t>
      </w:r>
      <w:r>
        <w:rPr/>
        <w:t>#</w:t>
      </w:r>
      <w:r>
        <w:rPr/>
        <w:t>灒䅑䕉䨠′㜺‱ㄠ䵁䱌低‥偅䥑䕔传⨠呏䥊‼偏⁰䅕䱏唠䱅䝏䵅乏䥊⸠</w:t>
      </w:r>
      <w:r>
        <w:rPr/>
        <w:t>#</w:t>
      </w:r>
      <w:r>
        <w:rPr/>
        <w:t>灒䅑䕉䨠′㜺‱㈠䁎䕕充呏唠䑅⁔何⁌䥍䕎佊‼偁剘低呏䨠偒佊⁐䅒䅘䕉䵁卉䅎 </w:t>
      </w:r>
      <w:r>
        <w:rPr/>
        <w:t>ተ</w:t>
      </w:r>
      <w:r>
        <w:rPr/>
        <w:t>剁充䥊†㈷㨠ㄲ⁏张偌䕉低䕊‥充乔传䉏啌䡎⁀乁塑䡎䅉‥䭅䥑䕎</w:t>
      </w:r>
      <w:r>
        <w:rPr/>
        <w:t>Ⱐ</w:t>
      </w:r>
      <w:r>
        <w:rPr/>
        <w:t>䔩⁐坊 </w:t>
      </w:r>
      <w:r>
        <w:rPr/>
        <w:t>ተ</w:t>
      </w:r>
      <w:r>
        <w:rPr/>
        <w:t>剁充䥊†㈷㨠ㄲ⁄啎䅉乔传䭁呁乔䡓䅎呅䨠䔩䨠晏䥎䥋䄠偁剁塅䥍䅓䅉</w:t>
      </w:r>
      <w:r>
        <w:rPr/>
        <w:t>Ⱐ</w:t>
      </w:r>
      <w:r>
        <w:rPr/>
        <w:t>䱉䵅乁 </w:t>
      </w:r>
      <w:r>
        <w:rPr/>
        <w:t>ተ</w:t>
      </w:r>
      <w:r>
        <w:rPr/>
        <w:t>剁充䥊†㈷㨠ㄲ⁔䡊⁫剈呈䨠䉌䕐低呁⁋䅔䄠䱉䉁⁋䅉⁋䅔䄠塗剏丮 </w:t>
      </w:r>
      <w:r>
        <w:rPr/>
        <w:t>ተ</w:t>
      </w:r>
      <w:r>
        <w:rPr/>
        <w:t>剁充䥊†㈷㨠ㄳ†⽵偏偎䕕十乔佊⁄䔠乏呏唠䑏䍁乔䕊⁔䡊⁐剏充卅坊 </w:t>
      </w:r>
      <w:r>
        <w:rPr/>
        <w:t>ተ</w:t>
      </w:r>
      <w:r>
        <w:rPr/>
        <w:t>剁充䥊†㈷㨠ㄳ⁋䕋剁呈䭅乁䤬⁀剁乔䕊⁀卓低⁐䅒䕌䕇低呏⁔䡎⁫剈呈丮 </w:t>
      </w:r>
      <w:r>
        <w:rPr/>
        <w:t>ተ</w:t>
      </w:r>
      <w:r>
        <w:rPr/>
        <w:t>剁充䥊†㈷㨠ㄴ⁍䕔✠伽⁐佌唠䑅‥䉁䱅丠䭁吧⁁㵔䡊⁀久䵏䨠呕䙗义䭏䨠簠</w:t>
      </w:r>
      <w:r>
        <w:rPr/>
        <w:t>#</w:t>
      </w:r>
      <w:r>
        <w:rPr/>
        <w:t>灒䅑䕉䨠′㜺‱㐠䭁䱏啍䕎佊⁥㵒䅋啌坎㨠</w:t>
      </w:r>
      <w:r>
        <w:rPr/>
        <w:t>#</w:t>
      </w:r>
      <w:r>
        <w:rPr/>
        <w:t>灒䅑䕉䨠′㜺‱㔠单乁剐䅓充乔佊⁄䔠呏唠偌佉何⁋䅉⁍䠠䑕乁䵅乏唠</w:t>
      </w:r>
      <w:r>
        <w:rPr/>
        <w:t>#</w:t>
      </w:r>
      <w:r>
        <w:rPr/>
        <w:t>灒䅑䕉䨠′㜺‱㔠䁎呏䙑䅌䵅䥎⁔尠䁎䕍尠═䥄低呅䨠╆䕒位䕑䄮 </w:t>
      </w:r>
      <w:r>
        <w:rPr/>
        <w:t>ተ</w:t>
      </w:r>
      <w:r>
        <w:rPr/>
        <w:t>剁充䥊†㈷㨠ㄶ⁎䡓䥏丠䑅⁔䤠㱐佄剁䵏乔䕊⁋䅌何䵅乏丠歁啄䄠⥓塕十䵅丠</w:t>
      </w:r>
      <w:r>
        <w:rPr/>
        <w:t>#</w:t>
      </w:r>
      <w:r>
        <w:rPr/>
        <w:t>灒䅑䕉䨠′㜺‱㘠䵏䱉䨠偅剉䭒䅔䕉䨠䝅久卑䅉⁔䡊⁓䭁䙈䨬 </w:t>
      </w:r>
      <w:r>
        <w:rPr/>
        <w:t>ተ</w:t>
      </w:r>
      <w:r>
        <w:rPr/>
        <w:t>剁充䥊†㈷㨠ㄷ 丠䁒䅎呅䨠䉏䡑䕉䅉䨠╘剗乔传㱐佚坎乕乔䕊⁔传偌佉低㨠</w:t>
      </w:r>
      <w:r>
        <w:rPr/>
        <w:t>#</w:t>
      </w:r>
      <w:r>
        <w:rPr/>
        <w:t>灒䅑䕉䨠′㜺‱㜠䙏䉏啍䕎佉⁔䔠䵈⁅⥊⁔䡎⁳啒呉丠╋偅南卉丬⁘䅌䅓䅎呅䨠</w:t>
      </w:r>
      <w:r>
        <w:rPr/>
        <w:t>#</w:t>
      </w:r>
      <w:r>
        <w:rPr/>
        <w:t>灒䅑䕉䨠′㜺‱㜠呏⁓䭅問䨬⁏㱔坊‥䙅剏乔伮 </w:t>
      </w:r>
      <w:r>
        <w:rPr/>
        <w:t>ተ</w:t>
      </w:r>
      <w:r>
        <w:rPr/>
        <w:t>剁充䥊†㈷㨠ㄸ⁓䙏䑒坊⁄䔠塅䥍䅚位䕎坎 䵗丠否⁞䍈䨠╋䉏䱈丠</w:t>
      </w:r>
      <w:r>
        <w:rPr/>
        <w:t>#</w:t>
      </w:r>
      <w:r>
        <w:rPr/>
        <w:t>灒䅑䕉䨠′㜺‱㠠═佉何乔伬 </w:t>
      </w:r>
      <w:r>
        <w:rPr/>
        <w:t>ተ</w:t>
      </w:r>
      <w:r>
        <w:rPr/>
        <w:t>剁充䥊†㈷㨠ㄹ⁋䅉⁔☠呒䥔☠䄽呏塅䥒䕊⁔䡎⁓䭅啈丠呏唠偌佉何 </w:t>
      </w:r>
      <w:r>
        <w:rPr/>
        <w:t>ተ</w:t>
      </w:r>
      <w:r>
        <w:rPr/>
        <w:t>剁充䥊†㈷㨠ㄹ‥剒䥙䅎⸠</w:t>
      </w:r>
      <w:r>
        <w:rPr/>
        <w:t>#</w:t>
      </w:r>
      <w:r>
        <w:rPr/>
        <w:t>灒䅑䕉䨠′㜺′〠䵈呅⁄䔠</w:t>
      </w:r>
      <w:r>
        <w:rPr/>
        <w:t>⡌</w:t>
      </w:r>
      <w:r>
        <w:rPr/>
        <w:t>䥏唠䵈呅⁀協剗丠═䥆䅉乏乔坎‥偉⁐䱅䥏乁䨠</w:t>
      </w:r>
      <w:r>
        <w:rPr/>
        <w:t>#</w:t>
      </w:r>
      <w:r>
        <w:rPr/>
        <w:t>灒䅑䕉䨠′㜺′〠</w:t>
      </w:r>
      <w:r>
        <w:rPr/>
        <w:t>⡍</w:t>
      </w:r>
      <w:r>
        <w:rPr/>
        <w:t>䕒䅊</w:t>
      </w:r>
      <w:r>
        <w:rPr/>
        <w:t>Ⱐ</w:t>
      </w:r>
      <w:r>
        <w:rPr/>
        <w:t>塅䥍坎佊⁔䔠伽䬠繌䥇何‥偉䭅䥍䕎何</w:t>
      </w:r>
      <w:r>
        <w:rPr/>
        <w:t>Ⱐ</w:t>
      </w:r>
      <w:r>
        <w:rPr/>
        <w:t>䱏䥐低 </w:t>
      </w:r>
      <w:r>
        <w:rPr/>
        <w:t>ተ</w:t>
      </w:r>
      <w:r>
        <w:rPr/>
        <w:t>剁充䥊†㈷㨠㈰⁐䕒䤦剅䥔传╌偉䨠偁十⁔何⁓屚䕓允䤠</w:t>
      </w:r>
      <w:r>
        <w:rPr/>
        <w:t>⡍</w:t>
      </w:r>
      <w:r>
        <w:rPr/>
        <w:t>䅊⸠</w:t>
      </w:r>
      <w:r>
        <w:rPr/>
        <w:t>#</w:t>
      </w:r>
      <w:r>
        <w:rPr/>
        <w:t>灒䅑䕉䨠′㜺′ㄠ⁰佌䱈䨠呅⁀卉呉䅊‼偁剘何午䨠呏呅⁓呁充䥊⁼⁰䅕䱏䨠</w:t>
      </w:r>
      <w:r>
        <w:rPr/>
        <w:t>#</w:t>
      </w:r>
      <w:r>
        <w:rPr/>
        <w:t>灒䅑䕉䨠′㜺′ㄠ╎⁍䕓尠䄽呗丠䔩偅丬‧敄䕉⁍䕎</w:t>
      </w:r>
      <w:r>
        <w:rPr/>
        <w:t>Ⱐ</w:t>
      </w:r>
      <w:r>
        <w:rPr/>
        <w:t>笠䁎䑒䕊</w:t>
      </w:r>
      <w:r>
        <w:rPr/>
        <w:t>Ⱐ#</w:t>
      </w:r>
      <w:r>
        <w:rPr/>
        <w:t>灒䅑䕉䨠′㜺′ㄠ偅䥑䅒塈十乔䅊⁍佉⁍䠠䁎䅇䕓允䤠䁐传呈䨠歒䡔䡊 </w:t>
      </w:r>
      <w:r>
        <w:rPr/>
        <w:t>ተ</w:t>
      </w:r>
      <w:r>
        <w:rPr/>
        <w:t>剁充䥊†㈷㨠㈱⁋䕒䑈十䤠呅⁔䡎‼䉒䥎⁔䅕呈丠䭁䤠呈丠婈䵉䅎⸠</w:t>
      </w:r>
      <w:r>
        <w:rPr/>
        <w:t>#</w:t>
      </w:r>
      <w:r>
        <w:rPr/>
        <w:t>灒䅑䕉䨠′㜺′㈠䭁䤠呁⁎啎⁐䅒䅉乗‼䵁䨠䔽兕䵅䥎</w:t>
      </w:r>
      <w:r>
        <w:rPr/>
        <w:t>Ⱐ</w:t>
      </w:r>
      <w:r>
        <w:rPr/>
        <w:t>䁐佂佌䠠䝁删奕塈䨠</w:t>
      </w:r>
      <w:r>
        <w:rPr/>
        <w:t>#</w:t>
      </w:r>
      <w:r>
        <w:rPr/>
        <w:t>灒䅑䕉䨠′㜺′㈠伽䑅䵉䄠╓呁䤠╃‼䵗丠偌䡎⁔何⁐䱏䥏唺 </w:t>
      </w:r>
      <w:r>
        <w:rPr/>
        <w:t>ተ</w:t>
      </w:r>
      <w:r>
        <w:rPr/>
        <w:t>剁充䥊†㈷㨠㈳⁐䅒䕓呈⁇䅒⁍佉⁔䅕否⁔☠乕䭔䤠呏唠充何⁏㰠䔩䵉 </w:t>
      </w:r>
      <w:r>
        <w:rPr/>
        <w:t>ተ</w:t>
      </w:r>
      <w:r>
        <w:rPr/>
        <w:t>剁充䥊†㈷㨠㈳⁛╇坝</w:t>
      </w:r>
      <w:r>
        <w:rPr/>
        <w:t>Ⱐ</w:t>
      </w:r>
      <w:r>
        <w:rPr/>
        <w:t>樠䭁䤠䱁呒䕕圬⁀䝇䕌佊 </w:t>
      </w:r>
      <w:r>
        <w:rPr/>
        <w:t>ተ</w:t>
      </w:r>
      <w:r>
        <w:rPr/>
        <w:t>剁充䥊†㈷㨠㈴⁌䕇坎</w:t>
      </w:r>
      <w:r>
        <w:rPr/>
        <w:t>Ⱐ</w:t>
      </w:r>
      <w:r>
        <w:rPr/>
        <w:t>浈⁆佂何</w:t>
      </w:r>
      <w:r>
        <w:rPr/>
        <w:t>Ⱐ</w:t>
      </w:r>
      <w:r>
        <w:rPr/>
        <w:t>灁啌䔺⁫䅉十剉⁓䔠䑅䤠偁剁協䡎䅉</w:t>
      </w:r>
      <w:r>
        <w:rPr/>
        <w:t>Ⱐ#</w:t>
      </w:r>
      <w:r>
        <w:rPr/>
        <w:t>灒䅑䕉䨠′㜺′㐠䭁䤠⥄何⁋䕘䅒䥓呁䤠协䤠簠充佊⁐䅎呁䨠呏啊⁐䱅低呁䨠</w:t>
      </w:r>
      <w:r>
        <w:rPr/>
        <w:t>#</w:t>
      </w:r>
      <w:r>
        <w:rPr/>
        <w:t>灒䅑䕉䨠′㜺′㐠䵅呁⁓何⸠</w:t>
      </w:r>
      <w:r>
        <w:rPr/>
        <w:t>#</w:t>
      </w:r>
      <w:r>
        <w:rPr/>
        <w:t>灒䅑䕉䨠′㜺′㔠䑉传䔽兕䵅䥔䔬⁀乄剅䨺⁐䥓呅啗⁇䅒⁔尠充尠籔䤠</w:t>
      </w:r>
      <w:r>
        <w:rPr/>
        <w:t>#</w:t>
      </w:r>
      <w:r>
        <w:rPr/>
        <w:t>灒䅑䕉䨠′㜺′㔠似呗䨠╓呁䤠䭁儧⁼丠呒佐低⁌䕌䅌䡔䅉⁍佉⸠</w:t>
      </w:r>
      <w:r>
        <w:rPr/>
        <w:t>#</w:t>
      </w:r>
      <w:r>
        <w:rPr/>
        <w:t>灒䅑䕉䨠′㜺′㘠䔩䨠么协丠䑅⁔䥎䄠䑅䤠</w:t>
      </w:r>
      <w:r>
        <w:rPr/>
        <w:t>⡍</w:t>
      </w:r>
      <w:r>
        <w:rPr/>
        <w:t>䅊‥䭐䕓䕉丮 </w:t>
      </w:r>
      <w:r>
        <w:rPr/>
        <w:t>ተ</w:t>
      </w:r>
      <w:r>
        <w:rPr/>
        <w:t>剁充䥊†㈷㨠㈷†⽷䨠䑅⁔䕓十剅卋䅉䑅䭁呈⁎啃‥䝅久呏⁄䥁䙅剏䵅乗丠</w:t>
      </w:r>
      <w:r>
        <w:rPr/>
        <w:t>⡍</w:t>
      </w:r>
      <w:r>
        <w:rPr/>
        <w:t>坎 </w:t>
      </w:r>
      <w:r>
        <w:rPr/>
        <w:t>ተ</w:t>
      </w:r>
      <w:r>
        <w:rPr/>
        <w:t>剁充䥊†㈷㨠㈷‥丠呜‧慄剉ℬ⁋䅔䄠䵅协丠呈䨠乕䭔佊‼偅乏何丠佟 </w:t>
      </w:r>
      <w:r>
        <w:rPr/>
        <w:t>ተ</w:t>
      </w:r>
      <w:r>
        <w:rPr/>
        <w:t>剁充䥊†㈷㨠㈷⁎䅕呁䤠偒体䅇䕉丠呉乁⁁㵔佉䨠塗剁丮 </w:t>
      </w:r>
      <w:r>
        <w:rPr/>
        <w:t>ተ</w:t>
      </w:r>
      <w:r>
        <w:rPr/>
        <w:t>剁充䥊†㈷㨠㈸⁋䅉⁂佌䥓䅎呅䨠䔼剏丠繒䝕䥁䨠䔩䭏卉</w:t>
      </w:r>
      <w:r>
        <w:rPr/>
        <w:t>Ⱐ</w:t>
      </w:r>
      <w:r>
        <w:rPr/>
        <w:t>䉒䅘唠䑅 </w:t>
      </w:r>
      <w:r>
        <w:rPr/>
        <w:t>ተ</w:t>
      </w:r>
      <w:r>
        <w:rPr/>
        <w:t>剁充䥊†㈷㨠㈸⁄䥁協䡓䅎呅䨠䭁䤠偁䱉丠䉏䱉十乔䕊⁅㱒低⁾則啉䅊 </w:t>
      </w:r>
      <w:r>
        <w:rPr/>
        <w:t>ተ</w:t>
      </w:r>
      <w:r>
        <w:rPr/>
        <w:t>剁充䥊†㈷㨠㈸⁄䕋䅐䕎呅㨠</w:t>
      </w:r>
      <w:r>
        <w:rPr/>
        <w:t>#</w:t>
      </w:r>
      <w:r>
        <w:rPr/>
        <w:t>灒䅑䕉䨠′㜺′㤠䙏䉏啍䕎佉⁔䔠䵈⁐何⁋䅔䄠呒䅘䕉䨠呏偏啊‥䭐䕓坍䕎</w:t>
      </w:r>
      <w:r>
        <w:rPr/>
        <w:t>Ⱐ╋ </w:t>
      </w:r>
      <w:r>
        <w:rPr/>
        <w:t>ተ</w:t>
      </w:r>
      <w:r>
        <w:rPr/>
        <w:t>剁充䥊†㈷㨠㈹⁐剕䵎䡊⁒</w:t>
      </w:r>
      <w:r>
        <w:rPr/>
        <w:t>⡉</w:t>
      </w:r>
      <w:r>
        <w:rPr/>
        <w:t>奁乔䕊⁀䝋啒䅊⁔䕓十剁䨠䠽塏乔传</w:t>
      </w:r>
      <w:r>
        <w:rPr/>
        <w:t>⡍</w:t>
      </w:r>
      <w:r>
        <w:rPr/>
        <w:t>䕒䅎 </w:t>
      </w:r>
      <w:r>
        <w:rPr/>
        <w:t>ተ</w:t>
      </w:r>
      <w:r>
        <w:rPr/>
        <w:t>剁充䥊†㈷㨠㈹⁇䕎䕓允䤮 </w:t>
      </w:r>
      <w:r>
        <w:rPr/>
        <w:t>ተ</w:t>
      </w:r>
      <w:r>
        <w:rPr/>
        <w:t>剁充䥊†㈷㨠㌰⁔坎⁄䔠乁啔坎⁚䡔何乔坎⁆啇䕉丠╋⁔何⁐䱏䥏唠䭁䤠</w:t>
      </w:r>
      <w:r>
        <w:rPr/>
        <w:t>#</w:t>
      </w:r>
      <w:r>
        <w:rPr/>
        <w:t>灒䅑䕉䨠′㜺″〠塁䱁十乔坎⁔䡎⁓䭁䙈丠䔩䨠呈丠允䱁卓䅎⁐剏䙁卅䤠絊‥䬠</w:t>
      </w:r>
      <w:r>
        <w:rPr/>
        <w:t>#</w:t>
      </w:r>
      <w:r>
        <w:rPr/>
        <w:t>灒䅑䕉䨠′㜺″〠偒屒䡊⁀䝋啒䅊⁍䕌䱏乔坎‥䭔䕉久䥎</w:t>
      </w:r>
      <w:r>
        <w:rPr/>
        <w:t>Ⱐ#</w:t>
      </w:r>
      <w:r>
        <w:rPr/>
        <w:t>灒䅑䕉䨠′㜺″ㄠ䔩偅丠簠灁啌佊⁔尠幋䅔低呁剘☠䭁䤠呏䥊⁓呒䅔䥗呁䥊</w:t>
      </w:r>
      <w:r>
        <w:rPr/>
        <w:t>Ⱐ#</w:t>
      </w:r>
      <w:r>
        <w:rPr/>
        <w:t>灒䅑䕉䨠′㜺″ㄠ❥䅎⁍䠠似呏䤠䵅䥎坓䥎‥丠呜⁐䱏䥜</w:t>
      </w:r>
      <w:r>
        <w:rPr/>
        <w:t>Ⱐ</w:t>
      </w:r>
      <w:r>
        <w:rPr/>
        <w:t>㱍䕉䨠南先乁䤠</w:t>
      </w:r>
      <w:r>
        <w:rPr/>
        <w:t>#</w:t>
      </w:r>
      <w:r>
        <w:rPr/>
        <w:t>灒䅑䕉䨠′㜺″ㄠ伽⁄啎䅓充⸠</w:t>
      </w:r>
      <w:r>
        <w:rPr/>
        <w:t>#</w:t>
      </w:r>
      <w:r>
        <w:rPr/>
        <w:t>灒䅑䕉䨠′㜺″㈠呏呅⁀偅䭏奁丠佟⁓呒䅔䥗呁䤠呁⁓塏䥎䥁⁔䡊⁓䭁䙈䨠䭁䤠</w:t>
      </w:r>
      <w:r>
        <w:rPr/>
        <w:t>#</w:t>
      </w:r>
      <w:r>
        <w:rPr/>
        <w:t>灒䅑䕉䨠′㜺″㈠䔩䅓䅎⁁㵔䡎‥䭐䕓䕉丮 </w:t>
      </w:r>
      <w:r>
        <w:rPr/>
        <w:t>ተ</w:t>
      </w:r>
      <w:r>
        <w:rPr/>
        <w:t>剁充䥊†㈷㨠㌳†❡塒䤠䑅⁏㰠</w:t>
      </w:r>
      <w:r>
        <w:rPr/>
        <w:t>⡍</w:t>
      </w:r>
      <w:r>
        <w:rPr/>
        <w:t>䕒䄠⩍䕌䱅丠䝉久卑䅉⁐䅒䕋䅌䕉⁼ </w:t>
      </w:r>
      <w:r>
        <w:rPr/>
        <w:t>ተ</w:t>
      </w:r>
      <w:r>
        <w:rPr/>
        <w:t>剁充䥊†㈷㨠㌳⁰䅕䱏䨠㹐䅎呁</w:t>
      </w:r>
    </w:p>
    <w:p>
      <w:pPr>
        <w:pStyle w:val="PreformattedText"/>
        <w:bidi w:val="0"/>
        <w:spacing w:before="0" w:after="0"/>
        <w:jc w:val="left"/>
        <w:rPr/>
      </w:pPr>
      <w:r>
        <w:rPr/>
        <w:t>䨠䵅呁䱁䉅䥎⁔剏䙈䨠䱅䝗丬 </w:t>
      </w:r>
      <w:r>
        <w:rPr/>
        <w:t>ተ</w:t>
      </w:r>
      <w:r>
        <w:rPr/>
        <w:t>剁充䥊†㈷㨠㌳⁴䕓十剅卋䅉䑅䭁呈丠午䵅剏丠</w:t>
      </w:r>
      <w:r>
        <w:rPr/>
        <w:t>⡍</w:t>
      </w:r>
      <w:r>
        <w:rPr/>
        <w:t>䕒䅎⁐剏卄佋坎呅䨠䁓䥔佉 </w:t>
      </w:r>
      <w:r>
        <w:rPr/>
        <w:t>ተ</w:t>
      </w:r>
      <w:r>
        <w:rPr/>
        <w:t>剁充䥊†㈷㨠㌳⁄䥁呅䱅䥔䔬⁍䡑䕎⁐剏卌䅂位䕎佉㨠</w:t>
      </w:r>
      <w:r>
        <w:rPr/>
        <w:t>#</w:t>
      </w:r>
      <w:r>
        <w:rPr/>
        <w:t>灒䅑䕉䨠′㜺″㐠䑉传偁剁䭁䱗‼䵁䨠䵅呁䱁䉅䥎⁔剏䙈䨬⁔何呏⁇䅒⁐剏䨠</w:t>
      </w:r>
      <w:r>
        <w:rPr/>
        <w:t>#</w:t>
      </w:r>
      <w:r>
        <w:rPr/>
        <w:t>灒䅑䕉䨠′㜺″㐠呈䨠㱍䕔䕒䅊⁓坔䡒䥁䨠㱐䅒塅䤺⁏㵄䕎佊⁇䅒‼䵗丠兒䥃 </w:t>
      </w:r>
      <w:r>
        <w:rPr/>
        <w:t>ተ</w:t>
      </w:r>
      <w:r>
        <w:rPr/>
        <w:t>剁充䥊†㈷㨠㌴⁀偏⁔䡊⁋䕆䅌䡊⁀偏䱅䥔䅉⸠</w:t>
      </w:r>
      <w:r>
        <w:rPr/>
        <w:t>#</w:t>
      </w:r>
      <w:r>
        <w:rPr/>
        <w:t>灒䅑䕉䨠′㜺″㔠䔩偁䨠䑅⁔䅕呁⁋䅉⁌䅂坎⁀剔低⁅㵘䅒䥓呈卅丠呜⁑䕜 </w:t>
      </w:r>
      <w:r>
        <w:rPr/>
        <w:t>ተ</w:t>
      </w:r>
      <w:r>
        <w:rPr/>
        <w:t>剁充䥊†㈷㨠㌵‥乗偉低⁐䅎呗丠䭁䤠䭌䅓䅊</w:t>
      </w:r>
      <w:r>
        <w:rPr/>
        <w:t>‪剃䅔传╓光䕉丮 </w:t>
      </w:r>
      <w:r>
        <w:rPr/>
        <w:t>ተ</w:t>
      </w:r>
      <w:r>
        <w:rPr/>
        <w:t>剁充䥊†㈷㨠㌶⁅㵑啍佉⁄䔠䝅乏䵅乏䤠偁乔䕊⁋䅉⁁㵔佉⁐剏卅䱁䉏乔传</w:t>
      </w:r>
      <w:r>
        <w:rPr/>
        <w:t>#</w:t>
      </w:r>
      <w:r>
        <w:rPr/>
        <w:t>灒䅑䕉䨠′㜺″㘠呒但䡊⸠</w:t>
      </w:r>
      <w:r>
        <w:rPr/>
        <w:t>#</w:t>
      </w:r>
      <w:r>
        <w:rPr/>
        <w:t>灒䅑䕉䨠′㜺″㜠⩍䕑䄠䑅⁁张偁十䤠奕塁䤠╎⁔尠偌佉尠䑉䅋体䥁䤠</w:t>
      </w:r>
      <w:r>
        <w:rPr/>
        <w:t>#</w:t>
      </w:r>
      <w:r>
        <w:rPr/>
        <w:t>灒䅑䕉䨠′㜺″㜠幂䑏䵈䭏乔䄠幃⸠</w:t>
      </w:r>
      <w:r>
        <w:rPr/>
        <w:t>#</w:t>
      </w:r>
      <w:r>
        <w:rPr/>
        <w:t>灒䅑䕉䨠′㜺″㠠䭏剅卑䕎呅䨠䑅⁔剏䙈䨠╋何䙉婏丠呏⁐䱏䥏丠╋䉁䱌位䕎佉 </w:t>
      </w:r>
      <w:r>
        <w:rPr/>
        <w:t>ተ</w:t>
      </w:r>
      <w:r>
        <w:rPr/>
        <w:t>剁充䥊†㈷㨠㌸⁔低⁓䥔低⁅⥊⁔䡎⁑䅌䅓十丮 </w:t>
      </w:r>
      <w:r>
        <w:rPr/>
        <w:t>ቊ⁴</w:t>
      </w:r>
      <w:r>
        <w:rPr/>
        <w:t>猠′㜺″㤠 潔䔠䑅 䵅剁‥䝅久呏</w:t>
      </w:r>
      <w:r>
        <w:rPr/>
        <w:t>Ⱐ</w:t>
      </w:r>
      <w:r>
        <w:rPr/>
        <w:t>呈丠䝈丠伽䬠═䕇䥎坓䭏丬 </w:t>
      </w:r>
      <w:r>
        <w:rPr/>
        <w:t>ተ</w:t>
      </w:r>
      <w:r>
        <w:rPr/>
        <w:t>剁充䥊†㈷㨠㌹⁋佌偏丠䑅⁔䥎䄠䭁呅乏何丠╘低呁⁁⥇䥁䱏丠䔩䨠籎 </w:t>
      </w:r>
      <w:r>
        <w:rPr/>
        <w:t>ተ</w:t>
      </w:r>
      <w:r>
        <w:rPr/>
        <w:t>剁充䥊†㈷㨠㌹‥䉏啌䕕低呏⁅⤠䑕乁䥎呏‥䍗十䤠呏⁐䱏䥏丮 </w:t>
      </w:r>
      <w:r>
        <w:rPr/>
        <w:t>ተ</w:t>
      </w:r>
      <w:r>
        <w:rPr/>
        <w:t>剁充䥊†㈷㨠㐰⁋䅉⁔䅊⁀䝋啒䅊⁐䕒䥅䱏乔䕊⁅⥗丠䔩䨠呈丠允䱁卓䅎</w:t>
      </w:r>
      <w:r>
        <w:rPr/>
        <w:t>Ⱐ#</w:t>
      </w:r>
      <w:r>
        <w:rPr/>
        <w:t>灒䅑䕉䨠′㜺‴〠㹍䄠䁎䕎呅䨠呁䨠婅啋呈剉䅊⁔坎⁐䡄䅌䥗丬⁋䅉 </w:t>
      </w:r>
      <w:r>
        <w:rPr/>
        <w:t>ተ</w:t>
      </w:r>
      <w:r>
        <w:rPr/>
        <w:t>剁充䥊†㈷㨠㐰‥偁剁乔䕊⁔低⁀剔䕍坎䄠否⁐久何匦⁋䅔䕉塏丠䔩䨠呏丠</w:t>
      </w:r>
      <w:r>
        <w:rPr/>
        <w:t>#</w:t>
      </w:r>
      <w:r>
        <w:rPr/>
        <w:t>灒䅑䕉䨠′㜺‴〠䄩䝉䅌低⸠</w:t>
      </w:r>
      <w:r>
        <w:rPr/>
        <w:t>#</w:t>
      </w:r>
      <w:r>
        <w:rPr/>
        <w:t>灒䅑䕉䨠′㜺‴ㄠ偅剉偅协乔䕊⁄䔠䔩䨠呏偏丠䑉允䱁卓低‥偅䭅䥌䅎⁔䡎 </w:t>
      </w:r>
      <w:r>
        <w:rPr/>
        <w:t>ተ</w:t>
      </w:r>
      <w:r>
        <w:rPr/>
        <w:t>剁充䥊†㈷㨠㐱⁎䅕丬⁋䅉 ⁍䕎⁐剜剁‥剅䥓䅓䄠╍䕉久丠䁓䅌䕕呏䨬  </w:t>
      </w:r>
      <w:r>
        <w:rPr/>
        <w:t>ተ</w:t>
      </w:r>
      <w:r>
        <w:rPr/>
        <w:t>剁充䥊†㈷㨠㐱⁄䔠偒啍乁‥䱕䕔传㱐传呈䨠䉉䅊⁛呗丠䭕䵁呗九⸠</w:t>
      </w:r>
      <w:r>
        <w:rPr/>
        <w:t>#</w:t>
      </w:r>
      <w:r>
        <w:rPr/>
        <w:t>灒䅑䕉䨠′㜺‴㈠呗丠䑅⁓呒䅔䥗呗丠䉏啌䠠╇䕎䕔传彎䄠呏啊⁄䕓䵗呁䨠</w:t>
      </w:r>
      <w:r>
        <w:rPr/>
        <w:t>#</w:t>
      </w:r>
      <w:r>
        <w:rPr/>
        <w:t>灒䅑䕉䨠′㜺‴㈠䁐佋呅䥎坓䥎</w:t>
      </w:r>
      <w:r>
        <w:rPr/>
        <w:t>Ⱐ</w:t>
      </w:r>
      <w:r>
        <w:rPr/>
        <w:t>䵈⁔䥊‥䭋佌啍䉈十䨠䑉䅆啇☺ </w:t>
      </w:r>
      <w:r>
        <w:rPr/>
        <w:t>ተ</w:t>
      </w:r>
      <w:r>
        <w:rPr/>
        <w:t>剁充䥊†㈷㨠㐳⁼⁄䔠幋䅔低呁剘䡊⁂何䱏䵅乏䨠䑉䅓坓䅉⁔低⁰䅕䱏丠</w:t>
      </w:r>
      <w:r>
        <w:rPr/>
        <w:t>#</w:t>
      </w:r>
      <w:r>
        <w:rPr/>
        <w:t>灒䅑䕉䨠′㜺‴㌠╋坌啓䕎⁁㵔何䨠呏唠䉏啌䡍䅔佊</w:t>
      </w:r>
      <w:r>
        <w:rPr/>
        <w:t>Ⱐ╋</w:t>
      </w:r>
      <w:r>
        <w:rPr/>
        <w:t>䕌䕕卅丠呅⁔何䨠</w:t>
      </w:r>
      <w:r>
        <w:rPr/>
        <w:t>#</w:t>
      </w:r>
      <w:r>
        <w:rPr/>
        <w:t>灒䅑䕉䨠′㜺‴㌠䑕乁䵅乏啊⁋佌啍䉁丠䁐佒䥙䅎呁䨠偒坔何䨠═䤠呈丠䝈丠</w:t>
      </w:r>
      <w:r>
        <w:rPr/>
        <w:t>#</w:t>
      </w:r>
      <w:r>
        <w:rPr/>
        <w:t>灒䅑䕉䨠′㜺‴㌠╃䥅乁䤬 </w:t>
      </w:r>
      <w:r>
        <w:rPr/>
        <w:t>ተ</w:t>
      </w:r>
      <w:r>
        <w:rPr/>
        <w:t>剁充䥊†㈷㨠㐴⁋䅉⁔何䨠䱏䥐何䨠似䨠䵅丠═䤠十义卉丠似䨠䑅‥偉 </w:t>
      </w:r>
      <w:r>
        <w:rPr/>
        <w:t>ተ</w:t>
      </w:r>
      <w:r>
        <w:rPr/>
        <w:t>剁充䥊†㈷㨠㐴⁔䥎坎⁔坎⁀偏⁔何⁐䱏䥏唺⁋䅉⁏㱔坊‥䝅久呏⁐䅎呁䨠</w:t>
      </w:r>
      <w:r>
        <w:rPr/>
        <w:t>#</w:t>
      </w:r>
      <w:r>
        <w:rPr/>
        <w:t>灒䅑䕉䨠′㜺‴㐠䑉䅓坑䡎䅉‥偉⁔䡎⁇䡎⸠</w:t>
      </w:r>
      <w:r>
        <w:rPr/>
        <w:t>#</w:t>
      </w:r>
      <w:r>
        <w:rPr/>
        <w:t>灒䅑䕉䨠′㠺†ㄠ⁫䅉⁄䥁南充乔䕊⁔佔䔠═䕇乗䵅丠籔䤠浅䱉呈 ⁎䡓佊 </w:t>
      </w:r>
      <w:r>
        <w:rPr/>
        <w:t>ተ</w:t>
      </w:r>
      <w:r>
        <w:rPr/>
        <w:t>剁充䥊†㈸㨠‱⁋䅌䕉呁䤮 </w:t>
      </w:r>
      <w:r>
        <w:rPr/>
        <w:t>ተ</w:t>
      </w:r>
      <w:r>
        <w:rPr/>
        <w:t>剁充䥊†㈸㨠′⁏张呅⁂䅒䉁剏䤠偁剅䥘低⁏㴠呈丠呕塏啓䅎⁆䥌䅎兒坐䥁丠</w:t>
      </w:r>
      <w:r>
        <w:rPr/>
        <w:t>#</w:t>
      </w:r>
      <w:r>
        <w:rPr/>
        <w:t>灒䅑䕉䨠′㠺†㈠</w:t>
      </w:r>
      <w:r>
        <w:rPr/>
        <w:t>⡍</w:t>
      </w:r>
      <w:r>
        <w:rPr/>
        <w:t>䥎</w:t>
      </w:r>
      <w:r>
        <w:rPr/>
        <w:t>Ⱐ</w:t>
      </w:r>
      <w:r>
        <w:rPr/>
        <w:t>㹙䅎呅䨠䝁删偕剁丠偒体䕌䅂低呏⁐䅎呁䨠</w:t>
      </w:r>
      <w:r>
        <w:rPr/>
        <w:t>⡍</w:t>
      </w:r>
      <w:r>
        <w:rPr/>
        <w:t>䅊⁄䥁 </w:t>
      </w:r>
      <w:r>
        <w:rPr/>
        <w:t>ተ</w:t>
      </w:r>
      <w:r>
        <w:rPr/>
        <w:t>剁充䥊†㈸㨠′⁔低‼䕔低⁔低‥䙅協坔䄠䭁䤠䑉䄠呏⁙啘佊⸠</w:t>
      </w:r>
      <w:r>
        <w:rPr/>
        <w:t>#</w:t>
      </w:r>
      <w:r>
        <w:rPr/>
        <w:t>灒䅑䕉䨠′㠺†㌠单協剅奁乔佊⁄䔠呏唠灁啌何⁆剕䝁乗丠呉⁐䱈兏䨠䭁䤠</w:t>
      </w:r>
      <w:r>
        <w:rPr/>
        <w:t>#</w:t>
      </w:r>
      <w:r>
        <w:rPr/>
        <w:t>灒䅑䕉䨠′㠺†㌠═䥑䕎呏䨠═䤠呈丠偕剁丬‥塉䑎䄠䁐传呈䨠充前䡊 </w:t>
      </w:r>
      <w:r>
        <w:rPr/>
        <w:t>ተ</w:t>
      </w:r>
      <w:r>
        <w:rPr/>
        <w:t>剁充䥊†㈸㨠″‥䍅䱑何十⁋䅑䡙䕎⁔䡊⁘䕉剏䨠䄽呏售 </w:t>
      </w:r>
      <w:r>
        <w:rPr/>
        <w:t>ተ</w:t>
      </w:r>
      <w:r>
        <w:rPr/>
        <w:t>剁充䥊†㈸㨠‴⁽䨠䑅⁅⥄低⁏张䉁剂䅒佉⁋剅䵁䵅乏丠呏⁑䡒䥏丠╋⁔䡊 </w:t>
      </w:r>
      <w:r>
        <w:rPr/>
        <w:t>ተ</w:t>
      </w:r>
      <w:r>
        <w:rPr/>
        <w:t>剁充䥊†㈸㨠‴⁘䕉剏䨠䄽呏唬⁐剏䨠䁌䱈䱏啊‥䱅䝏丬⁰䅎呗䨠䙏久啊 </w:t>
      </w:r>
      <w:r>
        <w:rPr/>
        <w:t>ተ</w:t>
      </w:r>
      <w:r>
        <w:rPr/>
        <w:t>剁充䥊†㈸㨠‴‥協䥎⁼⁀乑剗偏䨠似呏䨠籎⁄䥁南充乔䄠╋⁔䡊⁑䅌䅓午䨠</w:t>
      </w:r>
      <w:r>
        <w:rPr/>
        <w:t>#</w:t>
      </w:r>
      <w:r>
        <w:rPr/>
        <w:t>灒䅑䕉䨠′㠺†㐠</w:t>
      </w:r>
      <w:r>
        <w:rPr/>
        <w:t>⠠</w:t>
      </w:r>
      <w:r>
        <w:rPr/>
        <w:t>䑉䭈⁚䡎⁏㵋⁅⥁卅丮 </w:t>
      </w:r>
      <w:r>
        <w:rPr/>
        <w:t>ተ</w:t>
      </w:r>
      <w:r>
        <w:rPr/>
        <w:t>剁充䥊†㈸㨠‵⁼⁍䕎⁏㵎⁀偏呉乁䍁䨠呏⁑䡒䥏丠䔩䨠呏⁐啒‥偁充丠</w:t>
      </w:r>
      <w:r>
        <w:rPr/>
        <w:t>#</w:t>
      </w:r>
      <w:r>
        <w:rPr/>
        <w:t>灒䅑䕉䨠′㠺†㔠伽䑅丠䭁䭏为 </w:t>
      </w:r>
      <w:r>
        <w:rPr/>
        <w:t>ተ</w:t>
      </w:r>
      <w:r>
        <w:rPr/>
        <w:t>剁充䥊†㈸㨠‶⁏张䑅⁐剏卅䑏䭗丠䄽呏丠䵅䱌䕉丠偉䵐剁卑䅉</w:t>
      </w:r>
      <w:r>
        <w:rPr/>
        <w:t>‪ </w:t>
      </w:r>
      <w:r>
        <w:rPr/>
        <w:t>ተ</w:t>
      </w:r>
      <w:r>
        <w:rPr/>
        <w:t>剁充䥊†㈸㨠‶⁋䅔䅐䥐呅䥎⁀䙎圠久䭒低⸠═䤠偏䱕⁄䔠䄽呗丠</w:t>
      </w:r>
      <w:r>
        <w:rPr/>
        <w:t>#</w:t>
      </w:r>
      <w:r>
        <w:rPr/>
        <w:t>灒䅑䕉䨠′㠺†㘠偒体䑏䭗乔坎⁋䅉⁑䕗剏啎呗丠䵈䑅丠䁔佐低⁅⥊⁁㵔低 </w:t>
      </w:r>
      <w:r>
        <w:rPr/>
        <w:t>ተ</w:t>
      </w:r>
      <w:r>
        <w:rPr/>
        <w:t>剁充䥊†㈸㨠‶⁇䥎位䕎低</w:t>
      </w:r>
      <w:r>
        <w:rPr/>
        <w:t>Ⱐ</w:t>
      </w:r>
      <w:r>
        <w:rPr/>
        <w:t>䵅呁䉁䱏䵅乏䤠╌䕇低⁁㵔低⁅⥎䅉⁑䕏丮 </w:t>
      </w:r>
      <w:r>
        <w:rPr/>
        <w:t>ተ</w:t>
      </w:r>
      <w:r>
        <w:rPr/>
        <w:t>剁充䥊†㈸㨠‷‧敎⁄䔠呏䥊⁐䕒䤠呏丠呏偏丠╋䕉乏丠㱐䡒塅丠塗剉䄠呜 </w:t>
      </w:r>
      <w:r>
        <w:rPr/>
        <w:t>ተ</w:t>
      </w:r>
      <w:r>
        <w:rPr/>
        <w:t>剁充䥊†㈸㨠‷⁐剗呜⁔䡊⁎䡓何⁾乏䵁呉⁰佐䱉尬⁼䨠䁎䅄䕃䅍䕎佊 </w:t>
      </w:r>
      <w:r>
        <w:rPr/>
        <w:t>ተ</w:t>
      </w:r>
      <w:r>
        <w:rPr/>
        <w:t>剁充䥊†㈸㨠‷ 䵁䨠呒䕉䨠</w:t>
      </w:r>
      <w:r>
        <w:rPr/>
        <w:t>⡍</w:t>
      </w:r>
      <w:r>
        <w:rPr/>
        <w:t>䕒䅊⁆䥌但剏乗䨠╃䕎䥓䕎⸠</w:t>
      </w:r>
      <w:r>
        <w:rPr/>
        <w:t>#</w:t>
      </w:r>
      <w:r>
        <w:rPr/>
        <w:t>灒䅑䕉䨠′㠺†㠠╇䕎䕔传䑅⁔低⁐䅔䕒䄠呏唠灏偌䥏唠偕剅呏䥊⁋䅉 </w:t>
      </w:r>
      <w:r>
        <w:rPr/>
        <w:t>ተ</w:t>
      </w:r>
      <w:r>
        <w:rPr/>
        <w:t>剁充䥊†㈸㨠‸⁄啓䕎呅剉尠单久塏䵅乏丠䭁呁䭅䥓允䤬⁐剏䨠籎⁼⁰䅕䱏䨠</w:t>
      </w:r>
      <w:r>
        <w:rPr/>
        <w:t>#</w:t>
      </w:r>
      <w:r>
        <w:rPr/>
        <w:t>灒䅑䕉䨠′㠺†㠠䔩卅䱑坎⁋䅉⁐剏卅啃䅍䕎佊‥偉充䥊⁔䅊⁘䕉剁䨠䄽呜 </w:t>
      </w:r>
      <w:r>
        <w:rPr/>
        <w:t>ተ</w:t>
      </w:r>
      <w:r>
        <w:rPr/>
        <w:t>剁充䥊†㈸㨠‸</w:t>
      </w:r>
      <w:r>
        <w:rPr/>
        <w:t> 䅓䅔传䄽呏丮 </w:t>
      </w:r>
      <w:r>
        <w:rPr/>
        <w:t>ተ</w:t>
      </w:r>
      <w:r>
        <w:rPr/>
        <w:t>剁充䥊†㈸㨠‹⁔何呏唠䑅⁇䕎位䕎何⁋䅉⁏张䱏䥐佉⁏张╎⁔☠么卜 </w:t>
      </w:r>
      <w:r>
        <w:rPr/>
        <w:t>ተ</w:t>
      </w:r>
      <w:r>
        <w:rPr/>
        <w:t>剁充䥊†㈸㨠‹‥塏乔䕊⁀卑䕎䕉䅊⁐剏午剘低呏⁋䅉‥充剁偅問乔伬 </w:t>
      </w:r>
      <w:r>
        <w:rPr/>
        <w:t>ተ</w:t>
      </w:r>
      <w:r>
        <w:rPr/>
        <w:t>剁充䥊†㈸㨠㄰⁏张䭁䤠偏䱌䅉䨠呉䵁䥊‥呉䵈十丠</w:t>
      </w:r>
      <w:r>
        <w:rPr/>
        <w:t>⡍</w:t>
      </w:r>
      <w:r>
        <w:rPr/>
        <w:t>䅊⁋䅉⁀乁䝏䵅乏䥊 </w:t>
      </w:r>
      <w:r>
        <w:rPr/>
        <w:t>ተ</w:t>
      </w:r>
      <w:r>
        <w:rPr/>
        <w:t>剁充䥊†㈸㨠㄰‥偅充乔传呁⁐剏䨠呁䨠塒䕉䅊⸠</w:t>
      </w:r>
      <w:r>
        <w:rPr/>
        <w:t>#</w:t>
      </w:r>
      <w:r>
        <w:rPr/>
        <w:t>灒䅑䕉䨠′㠺‱ㄠ⁭䕔䄠䑅⁔剅䥊⁍䡎䅊⁀么塑䡍䕎‥丠偌佉尠</w:t>
      </w:r>
      <w:r>
        <w:rPr/>
        <w:t>#</w:t>
      </w:r>
      <w:r>
        <w:rPr/>
        <w:t>灒䅑䕉䨠′㠺‱ㄠ偁剁䭅塅䥍䅋佔䤠╎⁔☠么卜‧慌䕃䅎䑒䥎尬⁐䅒䅓䡍尠</w:t>
      </w:r>
      <w:r>
        <w:rPr/>
        <w:t>#</w:t>
      </w:r>
      <w:r>
        <w:rPr/>
        <w:t>灒䅑䕉䨠′㠺‱ㄠ摉体䭏啒佉䨮 </w:t>
      </w:r>
      <w:r>
        <w:rPr/>
        <w:t>ተ</w:t>
      </w:r>
      <w:r>
        <w:rPr/>
        <w:t>剁充䥊†㈸㨠ㄲ⁋䅉⁋䅔䅘充乔䕊⁅⥊⁳啒䅋何十䨠═䕍䕉乁䵅丠</w:t>
      </w:r>
      <w:r>
        <w:rPr/>
        <w:t>⡍</w:t>
      </w:r>
      <w:r>
        <w:rPr/>
        <w:t>䕒䅊 </w:t>
      </w:r>
      <w:r>
        <w:rPr/>
        <w:t>ተ</w:t>
      </w:r>
      <w:r>
        <w:rPr/>
        <w:t>剁充䥊†㈸㨠ㄲ⁔剅䥊</w:t>
      </w:r>
      <w:r>
        <w:rPr/>
        <w:t>Ⱐ#</w:t>
      </w:r>
      <w:r>
        <w:rPr/>
        <w:t>灒䅑䕉䨠′㠺‱㌠籑䕎⁐䕒䥅䱏乔䕊⁋䅔䡎呈十䵅丠䔩䨠⽲䡇䥏丮⁋䅉⁍䕔䄠</w:t>
      </w:r>
      <w:r>
        <w:rPr/>
        <w:t>#</w:t>
      </w:r>
      <w:r>
        <w:rPr/>
        <w:t>灒䅑䕉䨠′㠺‱㌠䵉䅎 䵅剁丠═䥇䕎位䕎何⁎佔何⁄䕕呅剁䥏䤠⩌兏䵅丠䔩䨠</w:t>
      </w:r>
      <w:r>
        <w:rPr/>
        <w:t>#</w:t>
      </w:r>
      <w:r>
        <w:rPr/>
        <w:t>灒䅑䕉䨠′㠺‱㌠灏呉佌何䨬 </w:t>
      </w:r>
      <w:r>
        <w:rPr/>
        <w:t>ተ</w:t>
      </w:r>
      <w:r>
        <w:rPr/>
        <w:t>剁充䥊†㈸㨠ㄴ⁏㰠䔼剏乔䕊⁀䑅䱆何䨠偁剅䭌䡑䡍䕎⁐䅒✠䄽呏䥊 </w:t>
      </w:r>
      <w:r>
        <w:rPr/>
        <w:t>ተ</w:t>
      </w:r>
      <w:r>
        <w:rPr/>
        <w:t>剁充䥊†㈸㨠ㄴ‥偉䵅䥎䅉 䵅剁䨠幐呁㨠䭁䤠似呗䨠䔩䨠呈丠⽲坍䡎 </w:t>
      </w:r>
      <w:r>
        <w:rPr/>
        <w:t>ተ</w:t>
      </w:r>
      <w:r>
        <w:rPr/>
        <w:t>剁充䥊†㈸㨠ㄴ</w:t>
      </w:r>
      <w:r>
        <w:rPr/>
        <w:t>‪䱑䅍䕎⸠</w:t>
      </w:r>
      <w:r>
        <w:rPr/>
        <w:t>#</w:t>
      </w:r>
      <w:r>
        <w:rPr/>
        <w:t>灒䅑䕉䨠′㠺‱㔠䭀䭅䥑䕎⁏张䁄䕌䙏䤠䁋何十乔䕊⁔䄠偅剉 䵗丠⩌允丠</w:t>
      </w:r>
      <w:r>
        <w:rPr/>
        <w:t>#</w:t>
      </w:r>
      <w:r>
        <w:rPr/>
        <w:t>灒䅑䕉䨠′㠺‱㔠䔩䨠䁐䅎呈卉丠</w:t>
      </w:r>
      <w:r>
        <w:rPr/>
        <w:t>⡍</w:t>
      </w:r>
      <w:r>
        <w:rPr/>
        <w:t>䥎⁀塒䤠❡偐䥏唠晏剏唠䭁䤠瑒䥗丠</w:t>
      </w:r>
      <w:r>
        <w:rPr/>
        <w:t>#</w:t>
      </w:r>
      <w:r>
        <w:rPr/>
        <w:t>灒䅑䕉䨠′㠺‱㔠瑁䉅剎坎</w:t>
      </w:r>
      <w:r>
        <w:rPr/>
        <w:t>Ⱐ</w:t>
      </w:r>
      <w:r>
        <w:rPr/>
        <w:t>似䨠⥄坎⁼⁰䅕䱏䨠䔽塁剉協䡓䅊⁔尠充尠</w:t>
      </w:r>
      <w:r>
        <w:rPr/>
        <w:t>#</w:t>
      </w:r>
      <w:r>
        <w:rPr/>
        <w:t>灒䅑䕉䨠′㠺‱㔠╌䅂䔠允剓佊⸠</w:t>
      </w:r>
      <w:r>
        <w:rPr/>
        <w:t>#</w:t>
      </w:r>
      <w:r>
        <w:rPr/>
        <w:t>灒䅑䕉䨠′㠺‱㘠 潔䔠䑅⁅⥓䡌兏䵅丠䔩䨠⽲坍䡎</w:t>
      </w:r>
      <w:r>
        <w:rPr/>
        <w:t>Ⱐ═</w:t>
      </w:r>
      <w:r>
        <w:rPr/>
        <w:t>䕔剁偈⁔尠灁啌尠</w:t>
      </w:r>
      <w:r>
        <w:rPr/>
        <w:t>#</w:t>
      </w:r>
      <w:r>
        <w:rPr/>
        <w:t>灒䅑䕉䨠′㠺‱㘠䵅久䥎⁋䅑✠幁啔低⁓啎⁔尠䙕䱁卓低呉⁁㵔低⁓呒䅔䥗否⸠</w:t>
      </w:r>
      <w:r>
        <w:rPr/>
        <w:t>#</w:t>
      </w:r>
      <w:r>
        <w:rPr/>
        <w:t>灒䅑䕉䨠′㠺‱㜠‧敇䕎䕔传䑅⁍䕔䄠</w:t>
      </w:r>
      <w:r>
        <w:rPr/>
        <w:t>⡍</w:t>
      </w:r>
      <w:r>
        <w:rPr/>
        <w:t>䕒䅊⁔剅䥊⁓啇䭁䱅十卑䅉⁁㵔低 </w:t>
      </w:r>
      <w:r>
        <w:rPr/>
        <w:t>ተ</w:t>
      </w:r>
      <w:r>
        <w:rPr/>
        <w:t>剁充䥊†㈸㨠ㄷ⁔何䨠繎呁䨠呗丠❩何䑁䥗丠偒坔何䨺⁓啎䕌兏乔坎⁄䔠</w:t>
      </w:r>
      <w:r>
        <w:rPr/>
        <w:t>#</w:t>
      </w:r>
      <w:r>
        <w:rPr/>
        <w:t>灒䅑䕉䨠′㠺‱㜠䄽呗丠╌䕇䕎⁐剏䨠䄽呏啊</w:t>
      </w:r>
      <w:r>
        <w:rPr/>
        <w:t>Ⱐ❥</w:t>
      </w:r>
      <w:r>
        <w:rPr/>
        <w:t>䝗</w:t>
      </w:r>
      <w:r>
        <w:rPr/>
        <w:t>Ⱐ</w:t>
      </w:r>
      <w:r>
        <w:rPr/>
        <w:t>䁎䑒䕊⁀䑅䱆佉</w:t>
      </w:r>
      <w:r>
        <w:rPr/>
        <w:t>Ⱐ#</w:t>
      </w:r>
      <w:r>
        <w:rPr/>
        <w:t>灒䅑䕉䨠′㠺‱㜠伽䑅丠╎䅎呉低⁐佉䡓䅊⁔尠䱁尠⨠呏䥊‥充卉⁔佉䨠</w:t>
      </w:r>
      <w:r>
        <w:rPr/>
        <w:t>#</w:t>
      </w:r>
      <w:r>
        <w:rPr/>
        <w:t>灒䅑䕉䨠′㠺‱㜠偁呒屏䥊⁄䕓䵉佊‥䌠⽩䕒体佌啍坎⁐䅒䕄佑䡎⁅⥊⁔䅊 </w:t>
      </w:r>
      <w:r>
        <w:rPr/>
        <w:t>ተ</w:t>
      </w:r>
      <w:r>
        <w:rPr/>
        <w:t>剁充䥊†㈸㨠ㄷ⁘䕉剁䨠呗丠⽲坍䅉坎</w:t>
      </w:r>
      <w:r>
        <w:rPr/>
        <w:t>Ⱐ#</w:t>
      </w:r>
      <w:r>
        <w:rPr/>
        <w:t>灒䅑䕉䨠′㠺‱㠠佟呉久䨠䁎䅋剉乁乔䕊⁍䔠╂何䱏乔传䁐佌啓䅉⁄䥁⁔传</w:t>
      </w:r>
      <w:r>
        <w:rPr/>
        <w:t>#</w:t>
      </w:r>
      <w:r>
        <w:rPr/>
        <w:t>灒䅑䕉䨠′㠺‱㠠䵈䑅䵉䅎⁁⥔䥁丠允乁呏唠㱐䅒塅䥎‥丠╍佉㨠</w:t>
      </w:r>
      <w:r>
        <w:rPr/>
        <w:t>#</w:t>
      </w:r>
      <w:r>
        <w:rPr/>
        <w:t>灒䅑䕉䨠′㠺‱㤠䁎呉䱅䝏乔坎⁄䔠呗丠❩何䑁䥗丠⩎䅇䭁卑䡎‥偉䭁䱅十卑䅉 </w:t>
      </w:r>
      <w:r>
        <w:rPr/>
        <w:t>ተ</w:t>
      </w:r>
      <w:r>
        <w:rPr/>
        <w:t>剁充䥊†㈸㨠ㄹ⁫䅉十剁</w:t>
      </w:r>
      <w:r>
        <w:rPr/>
        <w:t>Ⱐ</w:t>
      </w:r>
      <w:r>
        <w:rPr/>
        <w:t>伽堠絊⁔何‥兎何䨠䵏唠╘坎⁔䤠䭁呈䝏剅䥎⸠</w:t>
      </w:r>
      <w:r>
        <w:rPr/>
        <w:t>#</w:t>
      </w:r>
      <w:r>
        <w:rPr/>
        <w:t>灒䅑䕉䨠′㠺′〠䑉䄠呁啔䡎⁏㵎⁔䡎⁁⥔䥁丠偁剅䭁䱅十‼䵁䨠⥄䕉丠䭁䤠</w:t>
      </w:r>
      <w:r>
        <w:rPr/>
        <w:t>#</w:t>
      </w:r>
      <w:r>
        <w:rPr/>
        <w:t>灒䅑䕉䨠′㠺′〠偒体䱁䱈十䤬⁞久䭅丠䝁删呈䨠╌偉䑏䨠呏唠❩卒䅈䰠呈丠</w:t>
      </w:r>
      <w:r>
        <w:rPr/>
        <w:t>#</w:t>
      </w:r>
      <w:r>
        <w:rPr/>
        <w:t>灒䅑䕉䨠′㠺′〠㹌啓䥎⁔䅕呈丠偅剉䭅䥍䅉⸠</w:t>
      </w:r>
      <w:r>
        <w:rPr/>
        <w:t>#</w:t>
      </w:r>
      <w:r>
        <w:rPr/>
        <w:t>灒䅑䕉䨠′㠺′ㄠ佟⁄䔠偒佊⁁㵔低⁅⥐䅎</w:t>
      </w:r>
      <w:r>
        <w:rPr/>
        <w:t>Ⱐ</w:t>
      </w:r>
      <w:r>
        <w:rPr/>
        <w:t>⽨䵅䥊⁏㵔䔠䝒䅍䵁呁⁐䕒䤠</w:t>
      </w:r>
      <w:r>
        <w:rPr/>
        <w:t>#</w:t>
      </w:r>
      <w:r>
        <w:rPr/>
        <w:t>灒䅑䕉䨠′㠺′ㄠ协唠╄䕃䅍䕑䄠䁐传呈䨠❩何䑁䥁䨬⁏㵔䔠偁剁䝅乏䵅乏䨠</w:t>
      </w:r>
      <w:r>
        <w:rPr/>
        <w:t>#</w:t>
      </w:r>
      <w:r>
        <w:rPr/>
        <w:t>灒䅑䕉䨠′㠺′ㄠ呉䨠呗丠䁄䕌䙗丠䁐䡇䝅䥌䕎</w:t>
      </w:r>
      <w:r>
        <w:rPr/>
        <w:t>‪‥䱁䱈卅丠呉⁐䕒䤠协唠</w:t>
      </w:r>
      <w:r>
        <w:rPr/>
        <w:t>#</w:t>
      </w:r>
      <w:r>
        <w:rPr/>
        <w:t>灒䅑䕉䨠′㠺′ㄠ偏么剏丮 </w:t>
      </w:r>
      <w:r>
        <w:rPr/>
        <w:t>ተ</w:t>
      </w:r>
      <w:r>
        <w:rPr/>
        <w:t>剁充䥊†㈸㨠㈲⁀䍉何䵅丠䑅⁐䅒䄠协唠䁋何十䤠㸠䙒低䕉䨬⁐䕒䤠䵅丠</w:t>
      </w:r>
      <w:r>
        <w:rPr/>
        <w:t>#</w:t>
      </w:r>
      <w:r>
        <w:rPr/>
        <w:t>灒䅑䕉䨠′㠺′㈠䝁删呈䨠䅟剅卅坊⁔䅕呈䨠䝎坓呏丠</w:t>
      </w:r>
      <w:r>
        <w:rPr/>
        <w:t>⡍</w:t>
      </w:r>
      <w:r>
        <w:rPr/>
        <w:t>䥎‥協䥎⁼呉 </w:t>
      </w:r>
      <w:r>
        <w:rPr/>
        <w:t>ተ</w:t>
      </w:r>
      <w:r>
        <w:rPr/>
        <w:t>剁充䥊†㈸㨠㈲⁐䅎呁塏唠䁎呉䱅䝅呁䤮 </w:t>
      </w:r>
      <w:r>
        <w:rPr/>
        <w:t>ተ</w:t>
      </w:r>
      <w:r>
        <w:rPr/>
        <w:t>剁充䥊†㈸㨠㈳†瑁䍁䵅乏䤠䑅⁁㵔尠</w:t>
      </w:r>
      <w:r>
        <w:rPr/>
        <w:t>⡍</w:t>
      </w:r>
      <w:r>
        <w:rPr/>
        <w:t>䕒䅎</w:t>
      </w:r>
      <w:r>
        <w:rPr/>
        <w:t>‪䱑低⁐剏䨠䄽呏丠䔩䨠</w:t>
      </w:r>
      <w:r>
        <w:rPr/>
        <w:t>#</w:t>
      </w:r>
      <w:r>
        <w:rPr/>
        <w:t>灒䅑䕉䨠′㠺′㌠呈丠䍅义䅎⁐䱅䥏久䨬⁏彊‥䍅呉充呏⁄䥁䵁剔啒位䕎佊⁔䡎 </w:t>
      </w:r>
      <w:r>
        <w:rPr/>
        <w:t>ተ</w:t>
      </w:r>
      <w:r>
        <w:rPr/>
        <w:t>剁充䥊†㈸㨠㈳⁂䅓䥌䕉䅎⁔何⁑䕏唠偅䥑坎⁔䔠䄽呏啊⁐䕒䤠呏唠❩䡓何 </w:t>
      </w:r>
      <w:r>
        <w:rPr/>
        <w:t>ተ</w:t>
      </w:r>
      <w:r>
        <w:rPr/>
        <w:t>剁充䥊†㈸㨠㈳⁀偏⁔䔠呏唠乏䵏唠浗啓䕗䨠䭁䤠呗丠偒但䡔坎⁀偏⁐剗䤠</w:t>
      </w:r>
      <w:r>
        <w:rPr/>
        <w:t>#</w:t>
      </w:r>
      <w:r>
        <w:rPr/>
        <w:t>灒䅑䕉䨠′㠺′㌠幗䨠幓偅剁䨮 </w:t>
      </w:r>
      <w:r>
        <w:rPr/>
        <w:t>ተ</w:t>
      </w:r>
      <w:r>
        <w:rPr/>
        <w:t>剁充䥊†㈸㨠㈴⁋䅉⁏张䵅丠═䕉兏乔传呏䥊⁌䕇位䕎佉䨬⁏张䑅</w:t>
      </w:r>
      <w:r>
        <w:rPr/>
        <w:t>‪偉協何为 </w:t>
      </w:r>
      <w:r>
        <w:rPr/>
        <w:t>ተ</w:t>
      </w:r>
      <w:r>
        <w:rPr/>
        <w:t>剁充䥊†㈸㨠㈵⁀单䵆坎佉⁄䔠繎呅䨠偒佊⁀䱌䡌何䨠䁐䕌問乔伬⁅⥐低呏䨠</w:t>
      </w:r>
      <w:r>
        <w:rPr/>
        <w:t>#</w:t>
      </w:r>
      <w:r>
        <w:rPr/>
        <w:t>灒䅑䕉䨠′㠺′㔠呏唠灁啌何⁒</w:t>
      </w:r>
      <w:r>
        <w:rPr/>
        <w:t>⡈</w:t>
      </w:r>
      <w:r>
        <w:rPr/>
        <w:t>䵁⁞丠籔䤠歁䱗䨠呏⁐久啍䄠呏‾䝉低 </w:t>
      </w:r>
      <w:r>
        <w:rPr/>
        <w:t>ተ</w:t>
      </w:r>
      <w:r>
        <w:rPr/>
        <w:t>剁充䥊†㈸㨠㈵‥䱁䱈卅丠䑉䄠❨十䥏唠呏唠偒但䡔何⁐剏䨠呏啊⁐䅔䕒䅊 </w:t>
      </w:r>
      <w:r>
        <w:rPr/>
        <w:t>ተ</w:t>
      </w:r>
      <w:r>
        <w:rPr/>
        <w:t>剁充䥊†㈸㨠㈵‼䵗丠</w:t>
      </w:r>
      <w:r>
        <w:rPr/>
        <w:t>#</w:t>
      </w:r>
      <w:r>
        <w:rPr/>
        <w:t>灒䅑䕉䨠′㠺′㘠䱅䝗丬 </w:t>
      </w:r>
      <w:r>
        <w:rPr/>
        <w:t>ተ</w:t>
      </w:r>
      <w:r>
        <w:rPr/>
        <w:t>剁充䥊†㈸㨠㈶†灏剅啑䡔䤠偒佊⁔低⁌䅏丠呏啔低⁋䅉⁅⥐低</w:t>
      </w:r>
      <w:r>
        <w:rPr/>
        <w:t>Ⱐ#</w:t>
      </w:r>
      <w:r>
        <w:rPr/>
        <w:t>灒䅑䕉䨠′㠺′㘠‧態伦⁀䭏啓䕔䔠䭁䤠伽⁍䠠单么呅</w:t>
      </w:r>
      <w:r>
        <w:rPr/>
        <w:t>Ⱐ#</w:t>
      </w:r>
      <w:r>
        <w:rPr/>
        <w:t>灒䅑䕉䨠′㠺′㘠†䭁䤠䉌䕐低呅䨠䉌䕙䕔䔠䭁䤠伽⁍䠠⥄䡔䔺 </w:t>
      </w:r>
      <w:r>
        <w:rPr/>
        <w:t>ተ</w:t>
      </w:r>
      <w:r>
        <w:rPr/>
        <w:t>剁充䥊†㈸㨠㈷†═䅘啎先⁇䅒 ⁋䅒䑉䄠呏唠䱁何⁔何呏唬 </w:t>
      </w:r>
      <w:r>
        <w:rPr/>
        <w:t>ተ</w:t>
      </w:r>
      <w:r>
        <w:rPr/>
        <w:t>剁充䥊†㈸㨠㈷†⁋䅉⁔佉䨠筓䥎⁂䅒䕗䨠⩋何十丬 </w:t>
      </w:r>
      <w:r>
        <w:rPr/>
        <w:t>ተ</w:t>
      </w:r>
      <w:r>
        <w:rPr/>
        <w:t>剁充䥊†㈸㨠㈷††䭁䤠呏啊⁾䙑䅌䵏啊⁁㵔坎‥䭁䵍啓䅎㨠</w:t>
      </w:r>
      <w:r>
        <w:rPr/>
        <w:t>#</w:t>
      </w:r>
      <w:r>
        <w:rPr/>
        <w:t>灒䅑䕉䨠′㠺′㜠†⁍䡐佔䔠⥄坓䥎⁔佉䨠繆允䱍佉䨠</w:t>
      </w:r>
      <w:r>
        <w:rPr/>
        <w:t>#</w:t>
      </w:r>
      <w:r>
        <w:rPr/>
        <w:t>灒䅑䕉䨠′㠺′㜠†䭁䤠呏䥊⁻卉丠䁋何南卉丠</w:t>
      </w:r>
      <w:r>
        <w:rPr/>
        <w:t>#</w:t>
      </w:r>
      <w:r>
        <w:rPr/>
        <w:t>灒䅑䕉䨠′㠺′㜠⁋䅉⁔☠䭁剄䤡⁓啎坓䥎⁋䅉‥偉協剅套卉丬 </w:t>
      </w:r>
      <w:r>
        <w:rPr/>
        <w:t>ተ</w:t>
      </w:r>
      <w:r>
        <w:rPr/>
        <w:t>剁充䥊†㈸㨠㈷†⁋䅉</w:t>
      </w:r>
      <w:r>
        <w:rPr/>
        <w:t> 䅓位䅉⁁㵔何䨮 </w:t>
      </w:r>
      <w:r>
        <w:rPr/>
        <w:t>ተ</w:t>
      </w:r>
      <w:r>
        <w:rPr/>
        <w:t>剁充䥊†㈸㨠㈸⁇乗協低⁏㵎‥協圠㱍䥎⁼呉⁔佉䨠║久卉丠䁐䕓呁䱈 </w:t>
      </w:r>
      <w:r>
        <w:rPr/>
        <w:t>ተ</w:t>
      </w:r>
      <w:r>
        <w:rPr/>
        <w:t>剁充䥊†㈸㨠㈸⁔何呏⁔传南呈剉低⁔何⁑䕏唺⁁㵔佉⁋䅉⁀䭏啓低呁䤮 </w:t>
      </w:r>
      <w:r>
        <w:rPr/>
        <w:t>ተ</w:t>
      </w:r>
      <w:r>
        <w:rPr/>
        <w:t>剁充䥊†㈸㨠㌰†❥久䵅䥎䕎⁄䔠䑉䕔䥁丠籌䡎‥丠⥄䥜⁍䥓兗䵁呉</w:t>
      </w:r>
      <w:r>
        <w:rPr/>
        <w:t>Ⱐ</w:t>
      </w:r>
      <w:r>
        <w:rPr/>
        <w:t>䭁䤠</w:t>
      </w:r>
      <w:r>
        <w:rPr/>
        <w:t>#</w:t>
      </w:r>
      <w:r>
        <w:rPr/>
        <w:t>灒䅑䕉䨠′㠺″〠䁐䕄䕘䕔传偁乔䅊⁔何䨠䔩卐佒䕕位䕎何䨠偒佊⁁㵔低</w:t>
      </w:r>
      <w:r>
        <w:rPr/>
        <w:t>Ⱐ#</w:t>
      </w:r>
      <w:r>
        <w:rPr/>
        <w:t>灒䅑䕉䨠′㠺″ㄠ䭈剕卓坎⁔䡎⁂䅓䥌䕉䅎⁔何⁑䕏唠䭁䤠䑉䑁卋坎⁔䄠偅剉 </w:t>
      </w:r>
      <w:r>
        <w:rPr/>
        <w:t>ተ</w:t>
      </w:r>
      <w:r>
        <w:rPr/>
        <w:t>剁充䥊†㈸㨠㌱⁔何⁋啒䥏唠❩䡓何⁸剉協何⁍䕔䄠偁午䨠偁剒䡓䥁䨠</w:t>
      </w:r>
      <w:r>
        <w:rPr/>
        <w:t>#</w:t>
      </w:r>
      <w:r>
        <w:rPr/>
        <w:t>灒䅑䕉䨠′㠺″ㄠ䁋坌啔坊⸠</w:t>
      </w:r>
      <w:r>
        <w:rPr/>
        <w:t>###</w:t>
      </w:r>
      <w:r>
        <w:rPr/>
        <w:t>ְ֫</w:t>
      </w:r>
      <w:r>
        <w:rPr/>
        <w:t>BD#</w:t>
      </w:r>
      <w:r>
        <w:rPr/>
        <w:t>灒䅑䕉䨠</w:t>
      </w:r>
      <w:r>
        <w:rPr/>
        <w:t>####</w:t>
      </w:r>
      <w:r>
        <w:rPr/>
        <w:t>纜</w:t>
      </w:r>
      <w:r>
        <w:rPr/>
        <w:t>####</w:t>
        <w:tab/>
        <w:t>#</w:t>
      </w:r>
      <w:r>
        <w:rPr/>
        <w:t>纜</w:t>
      </w:r>
      <w:r>
        <w:rPr/>
        <w:t>####AἀQ###_E#Q###¤F#Q###ê##Q###ĄF#Q###Ŋ8#Q###ƂF#Q###ǈD#Q###ȌD#Q###ɐ #Q###ɰC#Q###ʳA#Q###˴D#Q###̸F#Q###;D#Q###ς8#Q###Ϻ.#Q###Ш@#Q###ѨF#Q###Ү #Q###ӎB#Q###Ԑ&lt;#Q###ՌB#Q###֎3#Q###</w:t>
      </w:r>
      <w:r>
        <w:rPr/>
        <w:t>ׁ</w:t>
      </w:r>
      <w:r>
        <w:rPr/>
        <w:t>C#Q###</w:t>
      </w:r>
      <w:r>
        <w:rPr/>
        <w:t>؄</w:t>
      </w:r>
      <w:r>
        <w:rPr/>
        <w:t>G#Q###</w:t>
      </w:r>
      <w:r>
        <w:rPr/>
        <w:t>ً</w:t>
      </w:r>
      <w:r>
        <w:rPr/>
        <w:t>1#Q###</w:t>
      </w:r>
      <w:r>
        <w:rPr>
          <w:rtl w:val="true"/>
        </w:rPr>
        <w:t>ټ</w:t>
      </w:r>
      <w:r>
        <w:rPr/>
        <w:t>E#Q###</w:t>
      </w:r>
      <w:r>
        <w:rPr>
          <w:rtl w:val="true"/>
        </w:rPr>
        <w:t>ہ</w:t>
      </w:r>
      <w:r>
        <w:rPr/>
        <w:t>9</w:t>
      </w:r>
      <w:r>
        <w:rPr/>
        <w:t>#Q###</w:t>
      </w:r>
      <w:r>
        <w:rPr>
          <w:rtl w:val="true"/>
        </w:rPr>
        <w:t>ۺ</w:t>
      </w:r>
      <w:r>
        <w:rPr/>
        <w:t>@#Q###</w:t>
      </w:r>
      <w:r>
        <w:rPr/>
        <w:t>ܺ</w:t>
      </w:r>
      <w:r>
        <w:rPr/>
        <w:t>D#Q###</w:t>
      </w:r>
      <w:r>
        <w:rPr>
          <w:rtl w:val="true"/>
        </w:rPr>
        <w:t>ݾ</w:t>
      </w:r>
      <w:r>
        <w:rPr/>
        <w:t>,#Q###</w:t>
      </w:r>
      <w:r>
        <w:rPr/>
        <w:t>ު</w:t>
      </w:r>
      <w:r>
        <w:rPr/>
        <w:t>B#Q###</w:t>
      </w:r>
      <w:r>
        <w:rPr/>
        <w:t>߬</w:t>
      </w:r>
      <w:r>
        <w:rPr/>
        <w:t>B#Q###</w:t>
      </w:r>
      <w:r>
        <w:rPr>
          <w:rtl w:val="true"/>
        </w:rPr>
        <w:t>࠮</w:t>
      </w:r>
      <w:r>
        <w:rPr/>
        <w:t>##Q###</w:t>
      </w:r>
      <w:r>
        <w:rPr>
          <w:rtl w:val="true"/>
        </w:rPr>
        <w:t>ࡑ</w:t>
      </w:r>
      <w:r>
        <w:rPr/>
        <w:t>E#Q###</w:t>
      </w:r>
      <w:r>
        <w:rPr>
          <w:rtl w:val="true"/>
        </w:rPr>
        <w:t>࢖</w:t>
      </w:r>
      <w:r>
        <w:rPr/>
        <w:t>H#Q###</w:t>
      </w:r>
      <w:r>
        <w:rPr/>
        <w:t>ࣞ</w:t>
      </w:r>
      <w:r>
        <w:rPr/>
        <w:t>D#Q###</w:t>
      </w:r>
      <w:r>
        <w:rPr/>
        <w:t>ढ</w:t>
      </w:r>
      <w:r>
        <w:rPr/>
        <w:t>&gt;#Q###</w:t>
      </w:r>
      <w:r>
        <w:rPr/>
        <w:t>ॠ</w:t>
      </w:r>
      <w:r>
        <w:rPr/>
        <w:t>3#Q###</w:t>
      </w:r>
      <w:r>
        <w:rPr/>
        <w:t>ও</w:t>
      </w:r>
      <w:r>
        <w:rPr/>
        <w:t>B#Q###</w:t>
      </w:r>
      <w:r>
        <w:rPr/>
        <w:t>৕</w:t>
      </w:r>
      <w:r>
        <w:rPr/>
        <w:t>4#Q###</w:t>
      </w:r>
      <w:r>
        <w:rPr/>
        <w:t>ਉ</w:t>
      </w:r>
      <w:r>
        <w:rPr/>
        <w:t>@#Q###</w:t>
      </w:r>
      <w:r>
        <w:rPr/>
        <w:t>੉</w:t>
      </w:r>
      <w:r>
        <w:rPr/>
        <w:t>H#Q###</w:t>
      </w:r>
      <w:r>
        <w:rPr/>
        <w:t>ઑ</w:t>
      </w:r>
      <w:r>
        <w:rPr/>
        <w:t>C#Q###</w:t>
      </w:r>
      <w:r>
        <w:rPr/>
        <w:t>૔</w:t>
      </w:r>
      <w:r>
        <w:rPr/>
        <w:t>I#Q###</w:t>
      </w:r>
      <w:r>
        <w:rPr/>
        <w:t xml:space="preserve">ଝ </w:t>
      </w:r>
      <w:r>
        <w:rPr/>
        <w:t>#Q###</w:t>
      </w:r>
      <w:r>
        <w:rPr/>
        <w:t>ଽ</w:t>
      </w:r>
      <w:r>
        <w:rPr/>
        <w:t>G#Q###</w:t>
      </w:r>
      <w:r>
        <w:rPr/>
        <w:t>஄</w:t>
      </w:r>
      <w:r>
        <w:rPr/>
        <w:t>F#Q###</w:t>
      </w:r>
      <w:r>
        <w:rPr/>
        <w:t>ொ</w:t>
      </w:r>
      <w:r>
        <w:rPr/>
        <w:t>F#Q###</w:t>
      </w:r>
      <w:r>
        <w:rPr/>
        <w:t>ఐ</w:t>
      </w:r>
      <w:r>
        <w:rPr/>
        <w:t>H#Q###</w:t>
      </w:r>
      <w:r>
        <w:rPr/>
        <w:t>ౘ</w:t>
      </w:r>
      <w:r>
        <w:rPr/>
        <w:t>D#Q###</w:t>
      </w:r>
      <w:r>
        <w:rPr/>
        <w:t>ಜ</w:t>
      </w:r>
      <w:r>
        <w:rPr/>
        <w:t>##Q###</w:t>
      </w:r>
      <w:r>
        <w:rPr/>
        <w:t>಺</w:t>
      </w:r>
      <w:r>
        <w:rPr/>
        <w:t>&lt;#Q###</w:t>
      </w:r>
      <w:r>
        <w:rPr/>
        <w:t>೶</w:t>
      </w:r>
      <w:r>
        <w:rPr/>
        <w:t>G#Q###</w:t>
      </w:r>
      <w:r>
        <w:rPr/>
        <w:t>ഽ</w:t>
      </w:r>
      <w:r>
        <w:rPr/>
        <w:t>4#Q###</w:t>
      </w:r>
      <w:r>
        <w:rPr/>
        <w:t>൱</w:t>
      </w:r>
      <w:r>
        <w:rPr/>
        <w:t>F#Q###</w:t>
      </w:r>
      <w:r>
        <w:rPr/>
        <w:t>භ</w:t>
      </w:r>
      <w:r>
        <w:rPr/>
        <w:t>E#Q###</w:t>
      </w:r>
      <w:r>
        <w:rPr/>
        <w:t>෼</w:t>
      </w:r>
      <w:r>
        <w:rPr/>
        <w:t>=#Q###</w:t>
      </w:r>
      <w:r>
        <w:rPr/>
        <w:t>ู</w:t>
      </w:r>
      <w:r>
        <w:rPr/>
        <w:t>H#Q###</w:t>
      </w:r>
      <w:r>
        <w:rPr/>
        <w:t>ກ</w:t>
      </w:r>
      <w:r>
        <w:rPr/>
        <w:t>H#Q###</w:t>
      </w:r>
      <w:r>
        <w:rPr/>
        <w:t>້</w:t>
      </w:r>
      <w:r>
        <w:rPr/>
        <w:t>)#Q###</w:t>
      </w:r>
      <w:r>
        <w:rPr/>
        <w:t>໲</w:t>
      </w:r>
      <w:r>
        <w:rPr/>
        <w:t>G#Q###</w:t>
      </w:r>
      <w:r>
        <w:rPr/>
        <w:t>༹</w:t>
      </w:r>
      <w:r>
        <w:rPr/>
        <w:t>B#Q###</w:t>
      </w:r>
      <w:r>
        <w:rPr/>
        <w:t>ཻ</w:t>
      </w:r>
      <w:r>
        <w:rPr/>
        <w:t>##Q###</w:t>
      </w:r>
      <w:r>
        <w:rPr/>
        <w:t>ྙ</w:t>
      </w:r>
      <w:r>
        <w:rPr/>
        <w:t>A#Q###</w:t>
      </w:r>
      <w:r>
        <w:rPr/>
        <w:t>࿚</w:t>
      </w:r>
      <w:r>
        <w:rPr/>
        <w:t>B#Q###</w:t>
      </w:r>
      <w:r>
        <w:rPr/>
        <w:t>လ</w:t>
      </w:r>
      <w:r>
        <w:rPr/>
        <w:t>##Q###</w:t>
      </w:r>
      <w:r>
        <w:rPr/>
        <w:t>္</w:t>
      </w:r>
      <w:r>
        <w:rPr/>
        <w:t>B#Q###</w:t>
      </w:r>
      <w:r>
        <w:rPr/>
        <w:t>ၻ</w:t>
      </w:r>
      <w:r>
        <w:rPr/>
        <w:t>D#Q###Ⴟ6#Q###ჵD#Q###</w:t>
      </w:r>
      <w:r>
        <w:rPr/>
        <w:t>ᄹ</w:t>
      </w:r>
      <w:r>
        <w:rPr/>
        <w:t>E#Q###</w:t>
      </w:r>
      <w:r>
        <w:rPr/>
        <w:t>ᅾ</w:t>
      </w:r>
      <w:r>
        <w:rPr/>
        <w:t>C#Q###</w:t>
      </w:r>
      <w:r>
        <w:rPr/>
        <w:t>ᇁ</w:t>
      </w:r>
      <w:r>
        <w:rPr/>
        <w:t>/#Q###</w:t>
      </w:r>
      <w:r>
        <w:rPr/>
        <w:t>ᇰ</w:t>
      </w:r>
      <w:r>
        <w:rPr/>
        <w:t>B#Q###</w:t>
      </w:r>
      <w:r>
        <w:rPr/>
        <w:t>ሲ</w:t>
      </w:r>
      <w:r>
        <w:rPr/>
        <w:t>:#Q###</w:t>
      </w:r>
      <w:r>
        <w:rPr/>
        <w:t>ቬ</w:t>
      </w:r>
      <w:r>
        <w:rPr/>
        <w:t>E#Q###</w:t>
      </w:r>
      <w:r>
        <w:rPr/>
        <w:t>኱</w:t>
      </w:r>
      <w:r>
        <w:rPr/>
        <w:t>B#Q###</w:t>
      </w:r>
      <w:r>
        <w:rPr/>
        <w:t>ዳ</w:t>
      </w:r>
      <w:r>
        <w:rPr/>
        <w:t>9#Q###</w:t>
      </w:r>
      <w:r>
        <w:rPr/>
        <w:t>ጬ</w:t>
      </w:r>
      <w:r>
        <w:rPr/>
        <w:t>G#Q###</w:t>
      </w:r>
      <w:r>
        <w:rPr/>
        <w:t>፳</w:t>
      </w:r>
      <w:r>
        <w:rPr/>
        <w:t>B#Q###ᎵH#Q###ᏽ!#Q###ᐞH#Q###ᑦC#Q###ᒩ@#Q###ᓩ@#Q###ᔩH#Q###ᕱC#Q###ᖴG#Q###ᗻ)#Q###ᘤD#Q###ᙨD#Q###ᚬB#Q###ᛮA#Q###</w:t>
      </w:r>
      <w:r>
        <w:rPr/>
        <w:t>ᜯ</w:t>
      </w:r>
      <w:r>
        <w:rPr/>
        <w:t>,#Q###᝛F#Q###</w:t>
      </w:r>
      <w:r>
        <w:rPr/>
        <w:t>ឡ</w:t>
      </w:r>
      <w:r>
        <w:rPr/>
        <w:t>2#Q###</w:t>
      </w:r>
      <w:r>
        <w:rPr/>
        <w:t>៓</w:t>
      </w:r>
      <w:r>
        <w:rPr/>
        <w:t>C#Q###</w:t>
      </w:r>
      <w:r>
        <w:rPr/>
        <w:t>᠖</w:t>
      </w:r>
      <w:r>
        <w:rPr/>
        <w:t>6#Q###</w:t>
      </w:r>
      <w:r>
        <w:rPr/>
        <w:t>ᡌ</w:t>
      </w:r>
      <w:r>
        <w:rPr/>
        <w:t>E#Q###</w:t>
      </w:r>
      <w:r>
        <w:rPr/>
        <w:t>ᢑ</w:t>
      </w:r>
      <w:r>
        <w:rPr/>
        <w:t>C#Q###ᣔ1#Q###</w:t>
      </w:r>
      <w:r>
        <w:rPr/>
        <w:t>ᤅ</w:t>
      </w:r>
      <w:r>
        <w:rPr/>
        <w:t>D#Q###</w:t>
      </w:r>
      <w:r>
        <w:rPr/>
        <w:t>᥉</w:t>
      </w:r>
      <w:r>
        <w:rPr/>
        <w:t>3#Q###᥼F#Q###</w:t>
      </w:r>
      <w:r>
        <w:rPr/>
        <w:t>ᧂ</w:t>
      </w:r>
      <w:r>
        <w:rPr/>
        <w:t>D#Q###</w:t>
      </w:r>
      <w:r>
        <w:rPr/>
        <w:t>ᨆ</w:t>
      </w:r>
      <w:r>
        <w:rPr/>
        <w:t>4#Q###</w:t>
      </w:r>
      <w:r>
        <w:rPr/>
        <w:t>ᨺ</w:t>
      </w:r>
      <w:r>
        <w:rPr/>
        <w:t>E#Q###</w:t>
      </w:r>
      <w:r>
        <w:rPr/>
        <w:t>᩿</w:t>
      </w:r>
      <w:r>
        <w:rPr/>
        <w:t>1#Q###᪰B#Q###᫲9#Q###</w:t>
      </w:r>
      <w:r>
        <w:rPr/>
        <w:t>ᬫ</w:t>
      </w:r>
      <w:r>
        <w:rPr/>
        <w:t>E#Q###</w:t>
      </w:r>
      <w:r>
        <w:rPr/>
        <w:t>᭰</w:t>
      </w:r>
      <w:r>
        <w:rPr/>
        <w:t>##Q###</w:t>
      </w:r>
      <w:r>
        <w:rPr/>
        <w:t>ᮍ</w:t>
      </w:r>
      <w:r>
        <w:rPr/>
        <w:t>(#Q###</w:t>
      </w:r>
      <w:r>
        <w:rPr/>
        <w:t>᮵</w:t>
      </w:r>
      <w:r>
        <w:rPr/>
        <w:t>E#Q###᯺;#Q###</w:t>
      </w:r>
      <w:r>
        <w:rPr/>
        <w:t>ᰵ</w:t>
      </w:r>
      <w:r>
        <w:rPr/>
        <w:t>)#Q###</w:t>
      </w:r>
      <w:r>
        <w:rPr/>
        <w:t>ᱞ</w:t>
      </w:r>
      <w:r>
        <w:rPr/>
        <w:t>9#Q###Თ+#Q###</w:t>
      </w:r>
      <w:r>
        <w:rPr/>
        <w:t>᳂</w:t>
      </w:r>
      <w:r>
        <w:rPr/>
        <w:t>=#Q###᳿,#Q###ᴫ.#Q###ᵙ)#Q###ᶂB#Q###᷄.#Q###ᷲG#Q###ḹG#Q###Ẁ##Q###ẛ?#Q###ỚE#Q###἟,#Q###ὋH#Q###ᾓ?#Q###ῒC#Q###―E#Q###⁚/#Q###₉B#Q###⃋D#Q###ℏF#Q###⅕C#Q###↘F#Q###⇞(#Q###∆H#Q###≎C#Q###⊑##Q###⊮B#Q###⋰;#Q###⌫E#Q###⍰/#Q###⎟@#Q###⏟?#Q###␞##Q###␻D#Q###⑿C#Q###Ⓜ##Q###ⓞD#Q###┢E#Q###╧&lt;#Q###▣F#Q###◩J#Q###☳G#Q###♺:#Q###⚴A#Q###⛵I#Q###✾(#Q###❦D#Q###➪D#Q###⟮I#Q###⠷##Q###⡖F#Q###⢜)#Q###⣅&gt;#Q###⤃E#Q###⥈+#Q###⥳F#Q###⦹B#Q###⧻(#Q###⨣E#Q###⩨5#Q###⪝H#Q###⫥!#Q###⬆G#Q###⭍B#Q###⮏@#Q###⯏A#Q###Ⱀ##Q###ⰫB#Q###ⱭH#Q###ⲵC#Q###⳸0#Q###⴨D#Q###⵬F#Q###</w:t>
      </w:r>
      <w:r>
        <w:rPr/>
        <w:t>ⶲ</w:t>
      </w:r>
      <w:r>
        <w:rPr/>
        <w:t>8#Q###ⷪA#Q###⸫5#Q###⹠?#Q###</w:t>
      </w:r>
      <w:r>
        <w:rPr/>
        <w:t>⺟</w:t>
      </w:r>
      <w:r>
        <w:rPr/>
        <w:t>G#Q###</w:t>
      </w:r>
      <w:r>
        <w:rPr/>
        <w:t>⻦</w:t>
      </w:r>
      <w:r>
        <w:rPr/>
        <w:t>##Q###</w:t>
      </w:r>
      <w:r>
        <w:rPr/>
        <w:t>⼅</w:t>
      </w:r>
      <w:r>
        <w:rPr/>
        <w:t>@#Q###</w:t>
      </w:r>
      <w:r>
        <w:rPr/>
        <w:t>⽅</w:t>
      </w:r>
      <w:r>
        <w:rPr/>
        <w:t>G#Q###</w:t>
      </w:r>
      <w:r>
        <w:rPr/>
        <w:t>⾌</w:t>
      </w:r>
      <w:r>
        <w:rPr/>
        <w:t>##Q###</w:t>
      </w:r>
      <w:r>
        <w:rPr/>
        <w:t>⾦</w:t>
      </w:r>
      <w:r>
        <w:rPr/>
        <w:t>B#Q###⿨A#Q###</w:t>
      </w:r>
      <w:r>
        <w:rPr/>
        <w:t>〩</w:t>
      </w:r>
      <w:r>
        <w:rPr/>
        <w:t>F#Q###</w:t>
      </w:r>
      <w:r>
        <w:rPr/>
        <w:t>は</w:t>
      </w:r>
      <w:r>
        <w:rPr/>
        <w:t>7#Q###</w:t>
      </w:r>
      <w:r>
        <w:rPr/>
        <w:t>ウ</w:t>
      </w:r>
      <w:r>
        <w:rPr/>
        <w:t>C#Q###</w:t>
      </w:r>
      <w:r>
        <w:rPr/>
        <w:t>ラ</w:t>
      </w:r>
      <w:r>
        <w:rPr/>
        <w:t>H#Q###</w:t>
      </w:r>
      <w:r>
        <w:rPr/>
        <w:t>ㄱ</w:t>
      </w:r>
      <w:r>
        <w:rPr/>
        <w:t>.#Q###</w:t>
      </w:r>
      <w:r>
        <w:rPr/>
        <w:t>ㅟ</w:t>
      </w:r>
      <w:r>
        <w:rPr/>
        <w:t>A#Q###</w:t>
      </w:r>
      <w:r>
        <w:rPr/>
        <w:t>ㆠ</w:t>
      </w:r>
      <w:r>
        <w:rPr/>
        <w:t>&lt;#Q###</w:t>
      </w:r>
      <w:r>
        <w:rPr/>
        <w:t>㇜</w:t>
      </w:r>
      <w:r>
        <w:rPr/>
        <w:t>F#Q###</w:t>
      </w:r>
      <w:r>
        <w:rPr/>
        <w:t>㈢</w:t>
      </w:r>
      <w:r>
        <w:rPr/>
        <w:t>E#Q###</w:t>
      </w:r>
      <w:r>
        <w:rPr/>
        <w:t>㉧</w:t>
      </w:r>
      <w:r>
        <w:rPr/>
        <w:t>3#Q###</w:t>
      </w:r>
      <w:r>
        <w:rPr/>
        <w:t>㊚</w:t>
      </w:r>
      <w:r>
        <w:rPr/>
        <w:t>C#Q###</w:t>
      </w:r>
      <w:r>
        <w:rPr/>
        <w:t>㋝</w:t>
      </w:r>
      <w:r>
        <w:rPr/>
        <w:t>B#Q###</w:t>
      </w:r>
      <w:r>
        <w:rPr/>
        <w:t>㌟</w:t>
      </w:r>
      <w:r>
        <w:rPr/>
        <w:t>C#Q###</w:t>
      </w:r>
      <w:r>
        <w:rPr/>
        <w:t>㍢</w:t>
      </w:r>
      <w:r>
        <w:rPr/>
        <w:t>B#Q###</w:t>
      </w:r>
      <w:r>
        <w:rPr/>
        <w:t>㎤</w:t>
      </w:r>
      <w:r>
        <w:rPr/>
        <w:t>C#Q###</w:t>
      </w:r>
      <w:r>
        <w:rPr/>
        <w:t>㏧</w:t>
      </w:r>
      <w:r>
        <w:rPr/>
        <w:t>G#Q###</w:t>
      </w:r>
      <w:r>
        <w:rPr/>
        <w:t>㐮</w:t>
      </w:r>
      <w:r>
        <w:rPr/>
        <w:t>##Q###</w:t>
      </w:r>
      <w:r>
        <w:rPr/>
        <w:t>㑌</w:t>
      </w:r>
      <w:r>
        <w:rPr/>
        <w:t>A#Q###</w:t>
      </w:r>
      <w:r>
        <w:rPr/>
        <w:t>㒍</w:t>
      </w:r>
      <w:r>
        <w:rPr/>
        <w:t>B#Q###</w:t>
      </w:r>
      <w:r>
        <w:rPr/>
        <w:t>㓏</w:t>
      </w:r>
      <w:r>
        <w:rPr/>
        <w:t>H#Q###</w:t>
      </w:r>
      <w:r>
        <w:rPr/>
        <w:t>㔗</w:t>
      </w:r>
      <w:r>
        <w:rPr/>
        <w:t>##Q###</w:t>
      </w:r>
      <w:r>
        <w:rPr/>
        <w:t>㔯</w:t>
      </w:r>
      <w:r>
        <w:rPr/>
        <w:t>B#Q###</w:t>
      </w:r>
      <w:r>
        <w:rPr/>
        <w:t>㕱</w:t>
      </w:r>
      <w:r>
        <w:rPr/>
        <w:t>G#Q###</w:t>
      </w:r>
      <w:r>
        <w:rPr/>
        <w:t>㖸</w:t>
      </w:r>
      <w:r>
        <w:rPr/>
        <w:t>C#Q###</w:t>
      </w:r>
      <w:r>
        <w:rPr/>
        <w:t>㗻</w:t>
      </w:r>
      <w:r>
        <w:rPr/>
        <w:t>##Q###</w:t>
      </w:r>
      <w:r>
        <w:rPr/>
        <w:t>㘚</w:t>
      </w:r>
      <w:r>
        <w:rPr/>
        <w:t>@#Q###</w:t>
      </w:r>
      <w:r>
        <w:rPr/>
        <w:t>㙚</w:t>
      </w:r>
      <w:r>
        <w:rPr/>
        <w:t>A#Q###</w:t>
      </w:r>
      <w:r>
        <w:rPr/>
        <w:t>㚛</w:t>
      </w:r>
      <w:r>
        <w:rPr/>
        <w:t>B#Q###</w:t>
      </w:r>
      <w:r>
        <w:rPr/>
        <w:t>㛝</w:t>
      </w:r>
      <w:r>
        <w:rPr/>
        <w:t>##Q###</w:t>
      </w:r>
      <w:r>
        <w:rPr/>
        <w:t>㛹</w:t>
      </w:r>
      <w:r>
        <w:rPr/>
        <w:t>D#Q###</w:t>
      </w:r>
      <w:r>
        <w:rPr/>
        <w:t>㜽</w:t>
      </w:r>
      <w:r>
        <w:rPr/>
        <w:t>F#Q###</w:t>
      </w:r>
      <w:r>
        <w:rPr/>
        <w:t>㞃</w:t>
      </w:r>
      <w:r>
        <w:rPr/>
        <w:t>D#Q###</w:t>
      </w:r>
      <w:r>
        <w:rPr/>
        <w:t>㟇</w:t>
      </w:r>
      <w:r>
        <w:rPr/>
        <w:t>+#Q###</w:t>
      </w:r>
      <w:r>
        <w:rPr/>
        <w:t>㟲</w:t>
      </w:r>
      <w:r>
        <w:rPr/>
        <w:t>A#Q###</w:t>
      </w:r>
      <w:r>
        <w:rPr/>
        <w:t>㠳</w:t>
      </w:r>
      <w:r>
        <w:rPr/>
        <w:t>E#Q###</w:t>
      </w:r>
      <w:r>
        <w:rPr/>
        <w:t>㡸</w:t>
      </w:r>
      <w:r>
        <w:rPr/>
        <w:t>C#Q###</w:t>
      </w:r>
      <w:r>
        <w:rPr/>
        <w:t>㢻</w:t>
      </w:r>
      <w:r>
        <w:rPr/>
        <w:t>H#Q###</w:t>
      </w:r>
      <w:r>
        <w:rPr/>
        <w:t>㤃</w:t>
      </w:r>
      <w:r>
        <w:rPr/>
        <w:t>E#Q###</w:t>
      </w:r>
      <w:r>
        <w:rPr/>
        <w:t>㥈</w:t>
      </w:r>
      <w:r>
        <w:rPr/>
        <w:t>##Q###</w:t>
      </w:r>
      <w:r>
        <w:rPr/>
        <w:t>㥦</w:t>
      </w:r>
      <w:r>
        <w:rPr/>
        <w:t>&lt;#Q###</w:t>
      </w:r>
      <w:r>
        <w:rPr/>
        <w:t>㦢</w:t>
      </w:r>
      <w:r>
        <w:rPr/>
        <w:t>&lt;#Q###</w:t>
      </w:r>
      <w:r>
        <w:rPr/>
        <w:t>㧞</w:t>
      </w:r>
      <w:r>
        <w:rPr/>
        <w:t>E#Q###</w:t>
      </w:r>
      <w:r>
        <w:rPr/>
        <w:t>㨣</w:t>
      </w:r>
      <w:r>
        <w:rPr/>
        <w:t>D#Q###</w:t>
      </w:r>
      <w:r>
        <w:rPr/>
        <w:t>㩧</w:t>
      </w:r>
      <w:r>
        <w:rPr/>
        <w:t>H#Q###</w:t>
      </w:r>
      <w:r>
        <w:rPr/>
        <w:t>㪯</w:t>
      </w:r>
      <w:r>
        <w:rPr/>
        <w:t>G#Q###</w:t>
      </w:r>
      <w:r>
        <w:rPr/>
        <w:t>㫶</w:t>
      </w:r>
      <w:r>
        <w:rPr/>
        <w:t>F#Q###</w:t>
      </w:r>
      <w:r>
        <w:rPr/>
        <w:t>㬼</w:t>
      </w:r>
      <w:r>
        <w:rPr/>
        <w:t>G#Q###</w:t>
      </w:r>
      <w:r>
        <w:rPr/>
        <w:t>㮃</w:t>
      </w:r>
      <w:r>
        <w:rPr/>
        <w:t>##Q###</w:t>
      </w:r>
      <w:r>
        <w:rPr/>
        <w:t>㮟</w:t>
      </w:r>
      <w:r>
        <w:rPr/>
        <w:t>;#Q###</w:t>
      </w:r>
      <w:r>
        <w:rPr/>
        <w:t>㯚</w:t>
      </w:r>
      <w:r>
        <w:rPr/>
        <w:t>H#Q###</w:t>
      </w:r>
      <w:r>
        <w:rPr/>
        <w:t>㰢</w:t>
      </w:r>
      <w:r>
        <w:rPr/>
        <w:t>##Q###</w:t>
      </w:r>
      <w:r>
        <w:rPr/>
        <w:t>㰽</w:t>
      </w:r>
      <w:r>
        <w:rPr/>
        <w:t>C#Q###</w:t>
      </w:r>
      <w:r>
        <w:rPr/>
        <w:t>㲀</w:t>
      </w:r>
      <w:r>
        <w:rPr/>
        <w:t>F#Q###</w:t>
      </w:r>
      <w:r>
        <w:rPr/>
        <w:t>㳆</w:t>
      </w:r>
      <w:r>
        <w:rPr/>
        <w:t>:#Q###</w:t>
      </w:r>
      <w:r>
        <w:rPr/>
        <w:t>㴀</w:t>
      </w:r>
      <w:r>
        <w:rPr/>
        <w:t>=#Q###</w:t>
      </w:r>
      <w:r>
        <w:rPr/>
        <w:t>㴽</w:t>
      </w:r>
      <w:r>
        <w:rPr/>
        <w:t>E#Q###</w:t>
      </w:r>
      <w:r>
        <w:rPr/>
        <w:t>㶂</w:t>
      </w:r>
      <w:r>
        <w:rPr/>
        <w:t>I#Q###</w:t>
      </w:r>
      <w:r>
        <w:rPr/>
        <w:t>㷋</w:t>
      </w:r>
      <w:r>
        <w:rPr/>
        <w:t>!#Q###</w:t>
      </w:r>
      <w:r>
        <w:rPr/>
        <w:t>㷬</w:t>
      </w:r>
      <w:r>
        <w:rPr/>
        <w:t>B#Q###</w:t>
      </w:r>
      <w:r>
        <w:rPr/>
        <w:t>㸮</w:t>
      </w:r>
      <w:r>
        <w:rPr/>
        <w:t>A#Q###</w:t>
      </w:r>
      <w:r>
        <w:rPr/>
        <w:t>㹯</w:t>
      </w:r>
      <w:r>
        <w:rPr/>
        <w:t>F#Q###</w:t>
      </w:r>
      <w:r>
        <w:rPr/>
        <w:t>㺵</w:t>
      </w:r>
      <w:r>
        <w:rPr/>
        <w:t>5#Q###</w:t>
      </w:r>
      <w:r>
        <w:rPr/>
        <w:t>㻪</w:t>
      </w:r>
      <w:r>
        <w:rPr/>
        <w:t>B#Q###</w:t>
      </w:r>
      <w:r>
        <w:rPr/>
        <w:t>㼬</w:t>
      </w:r>
      <w:r>
        <w:rPr/>
        <w:t>##Q###</w:t>
      </w:r>
      <w:r>
        <w:rPr/>
        <w:t>㽏</w:t>
      </w:r>
      <w:r>
        <w:rPr/>
        <w:t>E#Q###</w:t>
      </w:r>
      <w:r>
        <w:rPr/>
        <w:t>㾔</w:t>
      </w:r>
      <w:r>
        <w:rPr/>
        <w:t>-#Q###</w:t>
      </w:r>
      <w:r>
        <w:rPr/>
        <w:t>㿁</w:t>
      </w:r>
      <w:r>
        <w:rPr/>
        <w:t>C#Q###</w:t>
      </w:r>
      <w:r>
        <w:rPr/>
        <w:t>䀄</w:t>
      </w:r>
      <w:r>
        <w:rPr/>
        <w:t>*#Q###</w:t>
      </w:r>
      <w:r>
        <w:rPr/>
        <w:t>䀮</w:t>
      </w:r>
      <w:r>
        <w:rPr/>
        <w:t>C#Q###</w:t>
      </w:r>
      <w:r>
        <w:rPr/>
        <w:t>䁱</w:t>
      </w:r>
      <w:r>
        <w:rPr/>
        <w:t>E#Q###</w:t>
      </w:r>
      <w:r>
        <w:rPr/>
        <w:t>䂶</w:t>
      </w:r>
      <w:r>
        <w:rPr/>
        <w:t>*#Q###</w:t>
      </w:r>
      <w:r>
        <w:rPr/>
        <w:t>䃠</w:t>
      </w:r>
      <w:r>
        <w:rPr/>
        <w:t>G#Q###</w:t>
      </w:r>
      <w:r>
        <w:rPr/>
        <w:t>䄧</w:t>
      </w:r>
      <w:r>
        <w:rPr/>
        <w:t>?#Q###</w:t>
      </w:r>
      <w:r>
        <w:rPr/>
        <w:t>䅦</w:t>
      </w:r>
      <w:r>
        <w:rPr/>
        <w:t>E#Q###</w:t>
      </w:r>
      <w:r>
        <w:rPr/>
        <w:t>䆫</w:t>
      </w:r>
      <w:r>
        <w:rPr/>
        <w:t>A#Q###</w:t>
      </w:r>
      <w:r>
        <w:rPr/>
        <w:t>䇬</w:t>
      </w:r>
      <w:r>
        <w:rPr/>
        <w:t>##Q###</w:t>
      </w:r>
      <w:r>
        <w:rPr/>
        <w:t>䈈</w:t>
      </w:r>
      <w:r>
        <w:rPr/>
        <w:t>H#Q###</w:t>
      </w:r>
      <w:r>
        <w:rPr/>
        <w:t>䉐</w:t>
      </w:r>
      <w:r>
        <w:rPr/>
        <w:t>?#Q###</w:t>
      </w:r>
      <w:r>
        <w:rPr/>
        <w:t>䊏</w:t>
      </w:r>
      <w:r>
        <w:rPr/>
        <w:t>E#Q###</w:t>
      </w:r>
      <w:r>
        <w:rPr/>
        <w:t>䋔</w:t>
      </w:r>
      <w:r>
        <w:rPr/>
        <w:t>&gt;#Q###</w:t>
      </w:r>
      <w:r>
        <w:rPr/>
        <w:t>䌒</w:t>
      </w:r>
      <w:r>
        <w:rPr/>
        <w:t>H#Q###</w:t>
      </w:r>
      <w:r>
        <w:rPr/>
        <w:t>䍚</w:t>
      </w:r>
      <w:r>
        <w:rPr/>
        <w:t>F#Q###</w:t>
      </w:r>
      <w:r>
        <w:rPr/>
        <w:t>䎠</w:t>
      </w:r>
      <w:r>
        <w:rPr/>
        <w:t>A#Q###</w:t>
      </w:r>
      <w:r>
        <w:rPr/>
        <w:t>䏡</w:t>
      </w:r>
      <w:r>
        <w:rPr/>
        <w:t>I#Q###</w:t>
      </w:r>
      <w:r>
        <w:rPr/>
        <w:t>䐪</w:t>
      </w:r>
      <w:r>
        <w:rPr/>
        <w:t>F#Q###</w:t>
      </w:r>
      <w:r>
        <w:rPr/>
        <w:t>䑰</w:t>
      </w:r>
      <w:r>
        <w:rPr/>
        <w:t>C#Q###</w:t>
      </w:r>
      <w:r>
        <w:rPr/>
        <w:t>䒳</w:t>
      </w:r>
      <w:r>
        <w:rPr/>
        <w:t>2#Q###</w:t>
      </w:r>
      <w:r>
        <w:rPr/>
        <w:t>䓥</w:t>
      </w:r>
      <w:r>
        <w:rPr/>
        <w:t>B#Q###</w:t>
      </w:r>
      <w:r>
        <w:rPr/>
        <w:t>䔧</w:t>
      </w:r>
      <w:r>
        <w:rPr/>
        <w:t>D#Q###</w:t>
      </w:r>
      <w:r>
        <w:rPr/>
        <w:t>䕫</w:t>
      </w:r>
      <w:r>
        <w:rPr/>
        <w:t>##Q###</w:t>
      </w:r>
      <w:r>
        <w:rPr/>
        <w:t>䖆</w:t>
      </w:r>
      <w:r>
        <w:rPr/>
        <w:t>F#Q###</w:t>
      </w:r>
      <w:r>
        <w:rPr/>
        <w:t>䗌</w:t>
      </w:r>
      <w:r>
        <w:rPr/>
        <w:t>?#Q###</w:t>
      </w:r>
      <w:r>
        <w:rPr/>
        <w:t>䘋</w:t>
      </w:r>
      <w:r>
        <w:rPr/>
        <w:t>##Q###</w:t>
      </w:r>
      <w:r>
        <w:rPr/>
        <w:t>䘨</w:t>
      </w:r>
      <w:r>
        <w:rPr/>
        <w:t>B#Q###</w:t>
      </w:r>
      <w:r>
        <w:rPr/>
        <w:t>䙪</w:t>
      </w:r>
      <w:r>
        <w:rPr/>
        <w:t>@#Q###</w:t>
      </w:r>
      <w:r>
        <w:rPr/>
        <w:t>䚪</w:t>
      </w:r>
      <w:r>
        <w:rPr/>
        <w:t>##Q###</w:t>
      </w:r>
      <w:r>
        <w:rPr/>
        <w:t>䛄</w:t>
      </w:r>
      <w:r>
        <w:rPr/>
        <w:t>C#Q###</w:t>
      </w:r>
      <w:r>
        <w:rPr/>
        <w:t>䜇</w:t>
      </w:r>
      <w:r>
        <w:rPr/>
        <w:t>F#Q###</w:t>
      </w:r>
      <w:r>
        <w:rPr/>
        <w:t>䝍</w:t>
      </w:r>
      <w:r>
        <w:rPr/>
        <w:t>B#Q###</w:t>
      </w:r>
      <w:r>
        <w:rPr/>
        <w:t>䞏</w:t>
      </w:r>
      <w:r>
        <w:rPr/>
        <w:t>G#Q###</w:t>
      </w:r>
      <w:r>
        <w:rPr/>
        <w:t>䟖</w:t>
      </w:r>
      <w:r>
        <w:rPr/>
        <w:t>?#Q###</w:t>
      </w:r>
      <w:r>
        <w:rPr/>
        <w:t>䠕</w:t>
      </w:r>
      <w:r>
        <w:rPr/>
        <w:t>A#Q###</w:t>
      </w:r>
      <w:r>
        <w:rPr/>
        <w:t>䡖</w:t>
      </w:r>
      <w:r>
        <w:rPr/>
        <w:t>C#Q###</w:t>
      </w:r>
      <w:r>
        <w:rPr/>
        <w:t>䢙</w:t>
      </w:r>
      <w:r>
        <w:rPr/>
        <w:t>D#Q###</w:t>
      </w:r>
      <w:r>
        <w:rPr/>
        <w:t>䣝</w:t>
      </w:r>
      <w:r>
        <w:rPr/>
        <w:t>?#Q###</w:t>
      </w:r>
      <w:r>
        <w:rPr/>
        <w:t>䤜</w:t>
      </w:r>
      <w:r>
        <w:rPr/>
        <w:t>D#Q###</w:t>
      </w:r>
      <w:r>
        <w:rPr/>
        <w:t>䥠</w:t>
      </w:r>
      <w:r>
        <w:rPr/>
        <w:t>A#Q###</w:t>
      </w:r>
      <w:r>
        <w:rPr/>
        <w:t>䦡</w:t>
      </w:r>
      <w:r>
        <w:rPr/>
        <w:t>C#Q###</w:t>
      </w:r>
      <w:r>
        <w:rPr/>
        <w:t>䧤</w:t>
      </w:r>
      <w:r>
        <w:rPr/>
        <w:t>G#Q###</w:t>
      </w:r>
      <w:r>
        <w:rPr/>
        <w:t>䨫</w:t>
      </w:r>
      <w:r>
        <w:rPr/>
        <w:t>D#Q###</w:t>
      </w:r>
      <w:r>
        <w:rPr/>
        <w:t>䩯</w:t>
      </w:r>
      <w:r>
        <w:rPr/>
        <w:t>B#Q###</w:t>
      </w:r>
      <w:r>
        <w:rPr/>
        <w:t>䪱</w:t>
      </w:r>
      <w:r>
        <w:rPr/>
        <w:t>*#Q###</w:t>
      </w:r>
      <w:r>
        <w:rPr/>
        <w:t>䫛</w:t>
      </w:r>
      <w:r>
        <w:rPr/>
        <w:t>F#Q###</w:t>
      </w:r>
      <w:r>
        <w:rPr/>
        <w:t>䬡</w:t>
      </w:r>
      <w:r>
        <w:rPr/>
        <w:t>##Q###</w:t>
      </w:r>
      <w:r>
        <w:rPr/>
        <w:t>䬺</w:t>
      </w:r>
      <w:r>
        <w:rPr/>
        <w:t>C#Q###</w:t>
      </w:r>
      <w:r>
        <w:rPr/>
        <w:t>䭽</w:t>
      </w:r>
      <w:r>
        <w:rPr/>
        <w:t>*#Q###</w:t>
      </w:r>
      <w:r>
        <w:rPr/>
        <w:t>䮧</w:t>
      </w:r>
      <w:r>
        <w:rPr/>
        <w:t>D#Q###</w:t>
      </w:r>
      <w:r>
        <w:rPr/>
        <w:t>䯫</w:t>
      </w:r>
      <w:r>
        <w:rPr/>
        <w:t>&lt;#Q###</w:t>
      </w:r>
      <w:r>
        <w:rPr/>
        <w:t>䰧</w:t>
      </w:r>
      <w:r>
        <w:rPr/>
        <w:t>I#Q###</w:t>
      </w:r>
      <w:r>
        <w:rPr/>
        <w:t>䱰</w:t>
      </w:r>
      <w:r>
        <w:rPr/>
        <w:t>A#Q###</w:t>
      </w:r>
      <w:r>
        <w:rPr/>
        <w:t>䲱</w:t>
      </w:r>
      <w:r>
        <w:rPr/>
        <w:t>H#Q###</w:t>
      </w:r>
      <w:r>
        <w:rPr/>
        <w:t>䳹</w:t>
      </w:r>
      <w:r>
        <w:rPr/>
        <w:t>F#Q###</w:t>
      </w:r>
      <w:r>
        <w:rPr/>
        <w:t>䴿</w:t>
      </w:r>
      <w:r>
        <w:rPr/>
        <w:t>&gt;#Q###</w:t>
      </w:r>
      <w:r>
        <w:rPr/>
        <w:t>䵽</w:t>
      </w:r>
      <w:r>
        <w:rPr/>
        <w:t>D#Q###䷁##Q###䷛C#Q###</w:t>
      </w:r>
      <w:r>
        <w:rPr/>
        <w:t>丞</w:t>
      </w:r>
      <w:r>
        <w:rPr/>
        <w:t>B#Q###</w:t>
      </w:r>
      <w:r>
        <w:rPr/>
        <w:t>习</w:t>
      </w:r>
      <w:r>
        <w:rPr/>
        <w:t>I#Q###</w:t>
      </w:r>
      <w:r>
        <w:rPr/>
        <w:t>亩</w:t>
      </w:r>
      <w:r>
        <w:rPr/>
        <w:t>##Q###</w:t>
      </w:r>
      <w:r>
        <w:rPr/>
        <w:t>仈</w:t>
      </w:r>
      <w:r>
        <w:rPr/>
        <w:t>D#Q###</w:t>
      </w:r>
      <w:r>
        <w:rPr/>
        <w:t>伌</w:t>
      </w:r>
      <w:r>
        <w:rPr/>
        <w:t>E#Q###</w:t>
      </w:r>
      <w:r>
        <w:rPr/>
        <w:t>佑</w:t>
      </w:r>
      <w:r>
        <w:rPr/>
        <w:t>-#Q###</w:t>
      </w:r>
      <w:r>
        <w:rPr/>
        <w:t>佾</w:t>
      </w:r>
      <w:r>
        <w:rPr/>
        <w:t>E#Q###</w:t>
      </w:r>
      <w:r>
        <w:rPr/>
        <w:t>促</w:t>
      </w:r>
      <w:r>
        <w:rPr/>
        <w:t>G#Q###</w:t>
      </w:r>
      <w:r>
        <w:rPr/>
        <w:t>倊</w:t>
      </w:r>
      <w:r>
        <w:rPr/>
        <w:t>=#Q###</w:t>
      </w:r>
      <w:r>
        <w:rPr/>
        <w:t>假</w:t>
      </w:r>
      <w:r>
        <w:rPr/>
        <w:t>G#Q###</w:t>
      </w:r>
      <w:r>
        <w:rPr/>
        <w:t>傎</w:t>
      </w:r>
      <w:r>
        <w:rPr/>
        <w:t>@#Q###</w:t>
      </w:r>
      <w:r>
        <w:rPr/>
        <w:t>僎</w:t>
      </w:r>
      <w:r>
        <w:rPr/>
        <w:t>.#Q###</w:t>
      </w:r>
      <w:r>
        <w:rPr/>
        <w:t>僼</w:t>
      </w:r>
      <w:r>
        <w:rPr/>
        <w:t>C#Q###</w:t>
      </w:r>
      <w:r>
        <w:rPr/>
        <w:t>儿</w:t>
      </w:r>
      <w:r>
        <w:rPr/>
        <w:t>A#Q###</w:t>
      </w:r>
      <w:r>
        <w:rPr/>
        <w:t>冀</w:t>
      </w:r>
      <w:r>
        <w:rPr/>
        <w:t>4#Q###</w:t>
      </w:r>
      <w:r>
        <w:rPr/>
        <w:t>冴</w:t>
      </w:r>
      <w:r>
        <w:rPr/>
        <w:t>F#Q###</w:t>
      </w:r>
      <w:r>
        <w:rPr/>
        <w:t>出</w:t>
      </w:r>
      <w:r>
        <w:rPr/>
        <w:t>C#Q###</w:t>
      </w:r>
      <w:r>
        <w:rPr/>
        <w:t>刽</w:t>
      </w:r>
      <w:r>
        <w:rPr/>
        <w:t>I#Q###</w:t>
      </w:r>
      <w:r>
        <w:rPr/>
        <w:t>劆</w:t>
      </w:r>
      <w:r>
        <w:rPr/>
        <w:t>G#Q###</w:t>
      </w:r>
      <w:r>
        <w:rPr/>
        <w:t xml:space="preserve">勍 </w:t>
      </w:r>
      <w:r>
        <w:rPr/>
        <w:t>#Q###</w:t>
      </w:r>
      <w:r>
        <w:rPr/>
        <w:t>勭</w:t>
      </w:r>
      <w:r>
        <w:rPr/>
        <w:t>&gt;#Q###</w:t>
      </w:r>
      <w:r>
        <w:rPr/>
        <w:t>匫</w:t>
      </w:r>
      <w:r>
        <w:rPr/>
        <w:t>G#Q###</w:t>
      </w:r>
      <w:r>
        <w:rPr/>
        <w:t>卲</w:t>
      </w:r>
      <w:r>
        <w:rPr/>
        <w:t>,#Q###</w:t>
      </w:r>
      <w:r>
        <w:rPr/>
        <w:t>厞</w:t>
      </w:r>
      <w:r>
        <w:rPr/>
        <w:t>C#Q###</w:t>
      </w:r>
      <w:r>
        <w:rPr/>
        <w:t>叡</w:t>
      </w:r>
      <w:r>
        <w:rPr/>
        <w:t>?#Q###</w:t>
      </w:r>
      <w:r>
        <w:rPr/>
        <w:t>吠</w:t>
      </w:r>
      <w:r>
        <w:rPr/>
        <w:t>D#Q###</w:t>
      </w:r>
      <w:r>
        <w:rPr/>
        <w:t>呤</w:t>
      </w:r>
      <w:r>
        <w:rPr/>
        <w:t>B#Q###</w:t>
      </w:r>
      <w:r>
        <w:rPr/>
        <w:t>咦</w:t>
      </w:r>
      <w:r>
        <w:rPr/>
        <w:t>##Q###</w:t>
      </w:r>
      <w:r>
        <w:rPr/>
        <w:t>哄</w:t>
      </w:r>
      <w:r>
        <w:rPr/>
        <w:t>C#Q###</w:t>
      </w:r>
      <w:r>
        <w:rPr/>
        <w:t>唇</w:t>
      </w:r>
      <w:r>
        <w:rPr/>
        <w:t>8#Q###</w:t>
      </w:r>
      <w:r>
        <w:rPr/>
        <w:t>唿</w:t>
      </w:r>
      <w:r>
        <w:rPr/>
        <w:t>2#Q###</w:t>
      </w:r>
      <w:r>
        <w:rPr/>
        <w:t>啱</w:t>
      </w:r>
      <w:r>
        <w:rPr/>
        <w:t>H#Q###</w:t>
      </w:r>
      <w:r>
        <w:rPr/>
        <w:t>喹</w:t>
      </w:r>
      <w:r>
        <w:rPr/>
        <w:t>B#Q###</w:t>
      </w:r>
      <w:r>
        <w:rPr/>
        <w:t>嗻</w:t>
      </w:r>
      <w:r>
        <w:rPr/>
        <w:t>C#Q###</w:t>
      </w:r>
      <w:r>
        <w:rPr/>
        <w:t>嘾</w:t>
      </w:r>
      <w:r>
        <w:rPr/>
        <w:t>D#Q###</w:t>
      </w:r>
      <w:r>
        <w:rPr/>
        <w:t>嚂</w:t>
      </w:r>
      <w:r>
        <w:rPr/>
        <w:t>&gt;#Q###</w:t>
      </w:r>
      <w:r>
        <w:rPr/>
        <w:t>囀</w:t>
      </w:r>
      <w:r>
        <w:rPr/>
        <w:t>/#Q###</w:t>
      </w:r>
      <w:r>
        <w:rPr/>
        <w:t>囯</w:t>
      </w:r>
      <w:r>
        <w:rPr/>
        <w:t>F#Q###</w:t>
      </w:r>
      <w:r>
        <w:rPr/>
        <w:t>圵</w:t>
      </w:r>
      <w:r>
        <w:rPr/>
        <w:t>H#Q###</w:t>
      </w:r>
      <w:r>
        <w:rPr/>
        <w:t>坽</w:t>
      </w:r>
      <w:r>
        <w:rPr/>
        <w:t>C#Q###</w:t>
      </w:r>
      <w:r>
        <w:rPr/>
        <w:t>埀</w:t>
      </w:r>
      <w:r>
        <w:rPr/>
        <w:t>F#Q###</w:t>
      </w:r>
      <w:r>
        <w:rPr/>
        <w:t>堆</w:t>
      </w:r>
      <w:r>
        <w:rPr/>
        <w:t>A#Q###</w:t>
      </w:r>
      <w:r>
        <w:rPr/>
        <w:t>塇</w:t>
      </w:r>
      <w:r>
        <w:rPr/>
        <w:t>B#Q###</w:t>
      </w:r>
      <w:r>
        <w:rPr/>
        <w:t>墉</w:t>
      </w:r>
      <w:r>
        <w:rPr/>
        <w:t>B#Q###</w:t>
      </w:r>
      <w:r>
        <w:rPr/>
        <w:t>壋</w:t>
      </w:r>
      <w:r>
        <w:rPr/>
        <w:t>##Q###</w:t>
      </w:r>
      <w:r>
        <w:rPr/>
        <w:t>壨</w:t>
      </w:r>
      <w:r>
        <w:rPr/>
        <w:t>F#Q###</w:t>
      </w:r>
      <w:r>
        <w:rPr/>
        <w:t>央</w:t>
      </w:r>
      <w:r>
        <w:rPr/>
        <w:t>9#Q###</w:t>
      </w:r>
      <w:r>
        <w:rPr/>
        <w:t>奧</w:t>
      </w:r>
      <w:r>
        <w:rPr/>
        <w:t>,#Q###</w:t>
      </w:r>
      <w:r>
        <w:rPr/>
        <w:t>妓</w:t>
      </w:r>
      <w:r>
        <w:rPr/>
        <w:t>G#Q###</w:t>
      </w:r>
      <w:r>
        <w:rPr/>
        <w:t>姚</w:t>
      </w:r>
      <w:r>
        <w:rPr/>
        <w:t>&gt;#Q###</w:t>
      </w:r>
      <w:r>
        <w:rPr/>
        <w:t>娘</w:t>
      </w:r>
      <w:r>
        <w:rPr/>
        <w:t>&gt;#Q###</w:t>
      </w:r>
      <w:r>
        <w:rPr/>
        <w:t>婖</w:t>
      </w:r>
      <w:r>
        <w:rPr/>
        <w:t>F#Q###</w:t>
      </w:r>
      <w:r>
        <w:rPr/>
        <w:t>媜</w:t>
      </w:r>
      <w:r>
        <w:rPr/>
        <w:t>A#Q###</w:t>
      </w:r>
      <w:r>
        <w:rPr/>
        <w:t>嫝</w:t>
      </w:r>
      <w:r>
        <w:rPr/>
        <w:t>##Q###</w:t>
      </w:r>
      <w:r>
        <w:rPr/>
        <w:t>嫺</w:t>
      </w:r>
      <w:r>
        <w:rPr/>
        <w:t>@#Q###</w:t>
      </w:r>
      <w:r>
        <w:rPr/>
        <w:t>嬺</w:t>
      </w:r>
      <w:r>
        <w:rPr/>
        <w:t>E#Q###</w:t>
      </w:r>
      <w:r>
        <w:rPr/>
        <w:t>孿</w:t>
      </w:r>
      <w:r>
        <w:rPr/>
        <w:t>&lt;#Q###</w:t>
      </w:r>
      <w:r>
        <w:rPr/>
        <w:t>宻</w:t>
      </w:r>
      <w:r>
        <w:rPr/>
        <w:t>H#Q###</w:t>
      </w:r>
      <w:r>
        <w:rPr/>
        <w:t>尃</w:t>
      </w:r>
      <w:r>
        <w:rPr/>
        <w:t>C#Q###</w:t>
      </w:r>
      <w:r>
        <w:rPr/>
        <w:t>屆</w:t>
      </w:r>
      <w:r>
        <w:rPr/>
        <w:t>9#Q###</w:t>
      </w:r>
      <w:r>
        <w:rPr/>
        <w:t>屿</w:t>
      </w:r>
      <w:r>
        <w:rPr/>
        <w:t>F#Q###</w:t>
      </w:r>
      <w:r>
        <w:rPr/>
        <w:t>峅</w:t>
      </w:r>
      <w:r>
        <w:rPr/>
        <w:t>@#Q###</w:t>
      </w:r>
      <w:r>
        <w:rPr/>
        <w:t>崅</w:t>
      </w:r>
      <w:r>
        <w:rPr/>
        <w:t>1#Q###</w:t>
      </w:r>
      <w:r>
        <w:rPr/>
        <w:t>崶</w:t>
      </w:r>
      <w:r>
        <w:rPr/>
        <w:t>A#Q###</w:t>
      </w:r>
      <w:r>
        <w:rPr/>
        <w:t>嵷</w:t>
      </w:r>
      <w:r>
        <w:rPr/>
        <w:t>##Q###</w:t>
      </w:r>
      <w:r>
        <w:rPr/>
        <w:t>嶓</w:t>
      </w:r>
      <w:r>
        <w:rPr/>
        <w:t>E#Q###</w:t>
      </w:r>
      <w:r>
        <w:rPr/>
        <w:t>巘</w:t>
      </w:r>
      <w:r>
        <w:rPr/>
        <w:t>E#Q###</w:t>
      </w:r>
      <w:r>
        <w:rPr/>
        <w:t>帝</w:t>
      </w:r>
      <w:r>
        <w:rPr/>
        <w:t>H#Q###</w:t>
      </w:r>
      <w:r>
        <w:rPr/>
        <w:t>幥</w:t>
      </w:r>
      <w:r>
        <w:rPr/>
        <w:t>D#Q###</w:t>
      </w:r>
      <w:r>
        <w:rPr/>
        <w:t>庩</w:t>
      </w:r>
      <w:r>
        <w:rPr/>
        <w:t>$#Q###</w:t>
      </w:r>
      <w:r>
        <w:rPr/>
        <w:t>廍</w:t>
      </w:r>
      <w:r>
        <w:rPr/>
        <w:t>D#Q###</w:t>
      </w:r>
      <w:r>
        <w:rPr/>
        <w:t>弑</w:t>
      </w:r>
      <w:r>
        <w:rPr/>
        <w:t>:#Q###</w:t>
      </w:r>
      <w:r>
        <w:rPr/>
        <w:t>彋</w:t>
      </w:r>
      <w:r>
        <w:rPr/>
        <w:t>A#Q###</w:t>
      </w:r>
      <w:r>
        <w:rPr/>
        <w:t>後</w:t>
      </w:r>
      <w:r>
        <w:rPr/>
        <w:t>6#Q###</w:t>
      </w:r>
      <w:r>
        <w:rPr/>
        <w:t>忂</w:t>
      </w:r>
      <w:r>
        <w:rPr/>
        <w:t>E#Q###</w:t>
      </w:r>
      <w:r>
        <w:rPr/>
        <w:t>怇</w:t>
      </w:r>
      <w:r>
        <w:rPr/>
        <w:t>:#Q###</w:t>
      </w:r>
      <w:r>
        <w:rPr/>
        <w:t>恁</w:t>
      </w:r>
      <w:r>
        <w:rPr/>
        <w:t>E#Q###</w:t>
      </w:r>
      <w:r>
        <w:rPr/>
        <w:t>悆</w:t>
      </w:r>
      <w:r>
        <w:rPr/>
        <w:t>##Q###</w:t>
      </w:r>
      <w:r>
        <w:rPr/>
        <w:t>悡</w:t>
      </w:r>
      <w:r>
        <w:rPr/>
        <w:t>J#Q###</w:t>
      </w:r>
      <w:r>
        <w:rPr/>
        <w:t>惫</w:t>
      </w:r>
      <w:r>
        <w:rPr/>
        <w:t>@#Q###</w:t>
      </w:r>
      <w:r>
        <w:rPr/>
        <w:t>愫</w:t>
      </w:r>
      <w:r>
        <w:rPr/>
        <w:t>D#Q###</w:t>
      </w:r>
      <w:r>
        <w:rPr/>
        <w:t>慯</w:t>
      </w:r>
      <w:r>
        <w:rPr/>
        <w:t>##Q###</w:t>
      </w:r>
      <w:r>
        <w:rPr/>
        <w:t>憒</w:t>
      </w:r>
      <w:r>
        <w:rPr/>
        <w:t>@#Q###</w:t>
      </w:r>
      <w:r>
        <w:rPr/>
        <w:t>懒</w:t>
      </w:r>
      <w:r>
        <w:rPr/>
        <w:t>C#Q###</w:t>
      </w:r>
      <w:r>
        <w:rPr/>
        <w:t>戕</w:t>
      </w:r>
      <w:r>
        <w:rPr/>
        <w:t>4#Q###</w:t>
      </w:r>
      <w:r>
        <w:rPr/>
        <w:t>扉</w:t>
      </w:r>
      <w:r>
        <w:rPr/>
        <w:t>E#Q###</w:t>
      </w:r>
      <w:r>
        <w:rPr/>
        <w:t>抎</w:t>
      </w:r>
      <w:r>
        <w:rPr/>
        <w:t>&gt;#Q###</w:t>
      </w:r>
      <w:r>
        <w:rPr/>
        <w:t>拌</w:t>
      </w:r>
      <w:r>
        <w:rPr/>
        <w:t>7#Q###</w:t>
      </w:r>
      <w:r>
        <w:rPr/>
        <w:t>挃</w:t>
      </w:r>
      <w:r>
        <w:rPr/>
        <w:t>D#Q###</w:t>
      </w:r>
      <w:r>
        <w:rPr/>
        <w:t>捇</w:t>
      </w:r>
      <w:r>
        <w:rPr/>
        <w:t>8#Q###</w:t>
      </w:r>
      <w:r>
        <w:rPr/>
        <w:t>捿</w:t>
      </w:r>
      <w:r>
        <w:rPr/>
        <w:t>D#Q###</w:t>
      </w:r>
      <w:r>
        <w:rPr/>
        <w:t>揃</w:t>
      </w:r>
      <w:r>
        <w:rPr/>
        <w:t>B#Q###</w:t>
      </w:r>
      <w:r>
        <w:rPr/>
        <w:t>搅</w:t>
      </w:r>
      <w:r>
        <w:rPr/>
        <w:t>##Q###</w:t>
      </w:r>
      <w:r>
        <w:rPr/>
        <w:t>搤</w:t>
      </w:r>
      <w:r>
        <w:rPr/>
        <w:t>A#Q###</w:t>
      </w:r>
      <w:r>
        <w:rPr/>
        <w:t>摥</w:t>
      </w:r>
      <w:r>
        <w:rPr/>
        <w:t>-#Q###</w:t>
      </w:r>
      <w:r>
        <w:rPr/>
        <w:t>撒</w:t>
      </w:r>
      <w:r>
        <w:rPr/>
        <w:t>&lt;#Q###</w:t>
      </w:r>
      <w:r>
        <w:rPr/>
        <w:t>擎</w:t>
      </w:r>
      <w:r>
        <w:rPr/>
        <w:t>D#Q###</w:t>
      </w:r>
      <w:r>
        <w:rPr/>
        <w:t>攒</w:t>
      </w:r>
      <w:r>
        <w:rPr/>
        <w:t>+#Q###</w:t>
      </w:r>
      <w:r>
        <w:rPr/>
        <w:t>攽</w:t>
      </w:r>
      <w:r>
        <w:rPr/>
        <w:t>C#Q###</w:t>
      </w:r>
      <w:r>
        <w:rPr/>
        <w:t>斀</w:t>
      </w:r>
      <w:r>
        <w:rPr/>
        <w:t>/#Q###</w:t>
      </w:r>
      <w:r>
        <w:rPr/>
        <w:t>斯</w:t>
      </w:r>
      <w:r>
        <w:rPr/>
        <w:t>D#Q###</w:t>
      </w:r>
      <w:r>
        <w:rPr/>
        <w:t>旳</w:t>
      </w:r>
      <w:r>
        <w:rPr/>
        <w:t>E#Q###</w:t>
      </w:r>
      <w:r>
        <w:rPr/>
        <w:t>昸</w:t>
      </w:r>
      <w:r>
        <w:rPr/>
        <w:t>E#Q###</w:t>
      </w:r>
      <w:r>
        <w:rPr/>
        <w:t>晽</w:t>
      </w:r>
      <w:r>
        <w:rPr/>
        <w:t>"#Q###</w:t>
      </w:r>
      <w:r>
        <w:rPr/>
        <w:t>暟</w:t>
      </w:r>
      <w:r>
        <w:rPr/>
        <w:t>C#Q###</w:t>
      </w:r>
      <w:r>
        <w:rPr/>
        <w:t>曢</w:t>
      </w:r>
      <w:r>
        <w:rPr/>
        <w:t>G#Q###</w:t>
      </w:r>
      <w:r>
        <w:rPr/>
        <w:t>朩</w:t>
      </w:r>
      <w:r>
        <w:rPr/>
        <w:t>%#Q###</w:t>
      </w:r>
      <w:r>
        <w:rPr/>
        <w:t>李</w:t>
      </w:r>
      <w:r>
        <w:rPr/>
        <w:t>7#Q###</w:t>
      </w:r>
      <w:r>
        <w:rPr/>
        <w:t>枅</w:t>
      </w:r>
      <w:r>
        <w:rPr/>
        <w:t>D#Q###</w:t>
      </w:r>
      <w:r>
        <w:rPr/>
        <w:t>柉</w:t>
      </w:r>
      <w:r>
        <w:rPr/>
        <w:t>E#Q###</w:t>
      </w:r>
      <w:r>
        <w:rPr/>
        <w:t>栎</w:t>
      </w:r>
      <w:r>
        <w:rPr/>
        <w:t>##Q###</w:t>
      </w:r>
      <w:r>
        <w:rPr/>
        <w:t>栱</w:t>
      </w:r>
      <w:r>
        <w:rPr/>
        <w:t>B#Q###</w:t>
      </w:r>
      <w:r>
        <w:rPr/>
        <w:t>桳</w:t>
      </w:r>
      <w:r>
        <w:rPr/>
        <w:t>D#Q###</w:t>
      </w:r>
      <w:r>
        <w:rPr/>
        <w:t>梷</w:t>
      </w:r>
      <w:r>
        <w:rPr/>
        <w:t>@#Q###</w:t>
      </w:r>
      <w:r>
        <w:rPr/>
        <w:t>棷</w:t>
      </w:r>
      <w:r>
        <w:rPr/>
        <w:t>:#Q###</w:t>
      </w:r>
      <w:r>
        <w:rPr/>
        <w:t>椱</w:t>
      </w:r>
      <w:r>
        <w:rPr/>
        <w:t>H#Q###</w:t>
      </w:r>
      <w:r>
        <w:rPr/>
        <w:t>楹</w:t>
      </w:r>
      <w:r>
        <w:rPr/>
        <w:t>E#Q###</w:t>
      </w:r>
      <w:r>
        <w:rPr/>
        <w:t>榾</w:t>
      </w:r>
      <w:r>
        <w:rPr/>
        <w:t>##Q###</w:t>
      </w:r>
      <w:r>
        <w:rPr/>
        <w:t>槜</w:t>
      </w:r>
      <w:r>
        <w:rPr/>
        <w:t>C#Q###</w:t>
      </w:r>
      <w:r>
        <w:rPr/>
        <w:t>樟</w:t>
      </w:r>
      <w:r>
        <w:rPr/>
        <w:t>##Q###</w:t>
      </w:r>
      <w:r>
        <w:rPr/>
        <w:t>樼</w:t>
      </w:r>
      <w:r>
        <w:rPr/>
        <w:t>C#Q###</w:t>
      </w:r>
      <w:r>
        <w:rPr/>
        <w:t>橿</w:t>
      </w:r>
      <w:r>
        <w:rPr/>
        <w:t>B#Q###</w:t>
      </w:r>
      <w:r>
        <w:rPr/>
        <w:t>櫁</w:t>
      </w:r>
      <w:r>
        <w:rPr/>
        <w:t>F#Q###</w:t>
      </w:r>
      <w:r>
        <w:rPr/>
        <w:t>欇</w:t>
      </w:r>
      <w:r>
        <w:rPr/>
        <w:t>9#Q###</w:t>
      </w:r>
      <w:r>
        <w:rPr/>
        <w:t>歀</w:t>
      </w:r>
      <w:r>
        <w:rPr/>
        <w:t>G#Q###</w:t>
      </w:r>
      <w:r>
        <w:rPr/>
        <w:t>殇</w:t>
      </w:r>
      <w:r>
        <w:rPr/>
        <w:t>F#Q###</w:t>
      </w:r>
      <w:r>
        <w:rPr/>
        <w:t xml:space="preserve">母 </w:t>
      </w:r>
      <w:r>
        <w:rPr/>
        <w:t>#Q###</w:t>
      </w:r>
      <w:r>
        <w:rPr/>
        <w:t>毭</w:t>
      </w:r>
      <w:r>
        <w:rPr/>
        <w:t>F#Q###</w:t>
      </w:r>
      <w:r>
        <w:rPr/>
        <w:t>氳</w:t>
      </w:r>
      <w:r>
        <w:rPr/>
        <w:t>F#Q###</w:t>
      </w:r>
      <w:r>
        <w:rPr/>
        <w:t>汹</w:t>
      </w:r>
      <w:r>
        <w:rPr/>
        <w:t>&amp;#Q###</w:t>
      </w:r>
      <w:r>
        <w:rPr/>
        <w:t>沟</w:t>
      </w:r>
      <w:r>
        <w:rPr/>
        <w:t>E#Q###</w:t>
      </w:r>
      <w:r>
        <w:rPr/>
        <w:t>泤</w:t>
      </w:r>
      <w:r>
        <w:rPr/>
        <w:t>C#Q###</w:t>
      </w:r>
      <w:r>
        <w:rPr/>
        <w:t>洧</w:t>
      </w:r>
      <w:r>
        <w:rPr/>
        <w:t>F#Q###</w:t>
      </w:r>
      <w:r>
        <w:rPr/>
        <w:t>浭</w:t>
      </w:r>
      <w:r>
        <w:rPr/>
        <w:t>A#Q###</w:t>
      </w:r>
      <w:r>
        <w:rPr/>
        <w:t>涮</w:t>
      </w:r>
      <w:r>
        <w:rPr/>
        <w:t>&lt;#Q###</w:t>
      </w:r>
      <w:r>
        <w:rPr/>
        <w:t>淪</w:t>
      </w:r>
      <w:r>
        <w:rPr/>
        <w:t>D#Q###</w:t>
      </w:r>
      <w:r>
        <w:rPr/>
        <w:t>渮</w:t>
      </w:r>
      <w:r>
        <w:rPr/>
        <w:t>'#Q###</w:t>
      </w:r>
      <w:r>
        <w:rPr/>
        <w:t>湕</w:t>
      </w:r>
      <w:r>
        <w:rPr/>
        <w:t>?#Q###</w:t>
      </w:r>
      <w:r>
        <w:rPr/>
        <w:t>溔</w:t>
      </w:r>
      <w:r>
        <w:rPr/>
        <w:t>A#Q###</w:t>
      </w:r>
      <w:r>
        <w:rPr/>
        <w:t>滕</w:t>
      </w:r>
      <w:r>
        <w:rPr/>
        <w:t>F#Q###</w:t>
      </w:r>
      <w:r>
        <w:rPr/>
        <w:t>漛</w:t>
      </w:r>
      <w:r>
        <w:rPr/>
        <w:t>6#Q###</w:t>
      </w:r>
      <w:r>
        <w:rPr/>
        <w:t>潑</w:t>
      </w:r>
      <w:r>
        <w:rPr/>
        <w:t>E#Q###</w:t>
      </w:r>
      <w:r>
        <w:rPr/>
        <w:t>澖</w:t>
      </w:r>
      <w:r>
        <w:rPr/>
        <w:t>?#Q###</w:t>
      </w:r>
      <w:r>
        <w:rPr/>
        <w:t>濕</w:t>
      </w:r>
      <w:r>
        <w:rPr/>
        <w:t>##Q###</w:t>
      </w:r>
      <w:r>
        <w:rPr/>
        <w:t>濰</w:t>
      </w:r>
      <w:r>
        <w:rPr/>
        <w:t>B#Q###</w:t>
      </w:r>
      <w:r>
        <w:rPr/>
        <w:t>瀲</w:t>
      </w:r>
      <w:r>
        <w:rPr/>
        <w:t>E#Q###</w:t>
      </w:r>
      <w:r>
        <w:rPr/>
        <w:t>灷</w:t>
      </w:r>
      <w:r>
        <w:rPr/>
        <w:t>4#Q###</w:t>
      </w:r>
      <w:r>
        <w:rPr/>
        <w:t>炫</w:t>
      </w:r>
      <w:r>
        <w:rPr/>
        <w:t>@#Q###</w:t>
      </w:r>
      <w:r>
        <w:rPr/>
        <w:t>烫</w:t>
      </w:r>
      <w:r>
        <w:rPr/>
        <w:t>G#Q###</w:t>
      </w:r>
      <w:r>
        <w:rPr/>
        <w:t>焲</w:t>
      </w:r>
      <w:r>
        <w:rPr/>
        <w:t>)#Q###</w:t>
      </w:r>
      <w:r>
        <w:rPr/>
        <w:t>煛</w:t>
      </w:r>
      <w:r>
        <w:rPr/>
        <w:t>A#Q###</w:t>
      </w:r>
      <w:r>
        <w:rPr/>
        <w:t>熜</w:t>
      </w:r>
      <w:r>
        <w:rPr/>
        <w:t>,#Q###</w:t>
      </w:r>
      <w:r>
        <w:rPr/>
        <w:t>燈</w:t>
      </w:r>
      <w:r>
        <w:rPr/>
        <w:t>?#Q###</w:t>
      </w:r>
      <w:r>
        <w:rPr/>
        <w:t>爇</w:t>
      </w:r>
      <w:r>
        <w:rPr/>
        <w:t>G#Q###</w:t>
      </w:r>
      <w:r>
        <w:rPr/>
        <w:t>牎</w:t>
      </w:r>
      <w:r>
        <w:rPr/>
        <w:t>@#Q###</w:t>
      </w:r>
      <w:r>
        <w:rPr/>
        <w:t>犎</w:t>
      </w:r>
      <w:r>
        <w:rPr/>
        <w:t>E#Q###</w:t>
      </w:r>
      <w:r>
        <w:rPr/>
        <w:t>狓</w:t>
      </w:r>
      <w:r>
        <w:rPr/>
        <w:t>##Q###</w:t>
      </w:r>
      <w:r>
        <w:rPr/>
        <w:t>狭</w:t>
      </w:r>
      <w:r>
        <w:rPr/>
        <w:t>D#Q###</w:t>
      </w:r>
      <w:r>
        <w:rPr/>
        <w:t>猱</w:t>
      </w:r>
      <w:r>
        <w:rPr/>
        <w:t>E#Q###</w:t>
      </w:r>
      <w:r>
        <w:rPr/>
        <w:t>獶</w:t>
      </w:r>
      <w:r>
        <w:rPr/>
        <w:t>##Q###</w:t>
      </w:r>
      <w:r>
        <w:rPr/>
        <w:t>玙</w:t>
      </w:r>
      <w:r>
        <w:rPr/>
        <w:t>8#Q###</w:t>
      </w:r>
      <w:r>
        <w:rPr/>
        <w:t>珑</w:t>
      </w:r>
      <w:r>
        <w:rPr/>
        <w:t>C#Q###</w:t>
      </w:r>
      <w:r>
        <w:rPr/>
        <w:t>琔</w:t>
      </w:r>
      <w:r>
        <w:rPr/>
        <w:t>D#Q###</w:t>
      </w:r>
      <w:r>
        <w:rPr/>
        <w:t>瑘</w:t>
      </w:r>
      <w:r>
        <w:rPr/>
        <w:t>&amp;#Q###</w:t>
      </w:r>
      <w:r>
        <w:rPr/>
        <w:t>瑾</w:t>
      </w:r>
      <w:r>
        <w:rPr/>
        <w:t>J#Q###</w:t>
      </w:r>
      <w:r>
        <w:rPr/>
        <w:t>瓈</w:t>
      </w:r>
      <w:r>
        <w:rPr/>
        <w:t>&gt;#Q###</w:t>
      </w:r>
      <w:r>
        <w:rPr/>
        <w:t>甆</w:t>
      </w:r>
      <w:r>
        <w:rPr/>
        <w:t>H#Q###</w:t>
      </w:r>
      <w:r>
        <w:rPr/>
        <w:t>畎</w:t>
      </w:r>
      <w:r>
        <w:rPr/>
        <w:t>"#Q###</w:t>
      </w:r>
      <w:r>
        <w:rPr/>
        <w:t>異</w:t>
      </w:r>
      <w:r>
        <w:rPr/>
        <w:t>A#Q###</w:t>
      </w:r>
      <w:r>
        <w:rPr/>
        <w:t>疱</w:t>
      </w:r>
      <w:r>
        <w:rPr/>
        <w:t>H#Q###</w:t>
      </w:r>
      <w:r>
        <w:rPr/>
        <w:t>痹</w:t>
      </w:r>
      <w:r>
        <w:rPr/>
        <w:t>.#Q###</w:t>
      </w:r>
      <w:r>
        <w:rPr/>
        <w:t>瘧</w:t>
      </w:r>
      <w:r>
        <w:rPr/>
        <w:t>E#Q###</w:t>
      </w:r>
      <w:r>
        <w:rPr/>
        <w:t>癬</w:t>
      </w:r>
      <w:r>
        <w:rPr/>
        <w:t>!#Q###</w:t>
      </w:r>
      <w:r>
        <w:rPr/>
        <w:t>皍</w:t>
      </w:r>
      <w:r>
        <w:rPr/>
        <w:t>D#Q###</w:t>
      </w:r>
      <w:r>
        <w:rPr/>
        <w:t>监</w:t>
      </w:r>
      <w:r>
        <w:rPr/>
        <w:t>G#Q###</w:t>
      </w:r>
      <w:r>
        <w:rPr/>
        <w:t>眘</w:t>
      </w:r>
      <w:r>
        <w:rPr/>
        <w:t>A#Q###</w:t>
      </w:r>
      <w:r>
        <w:rPr/>
        <w:t xml:space="preserve">睙 </w:t>
      </w:r>
      <w:r>
        <w:rPr/>
        <w:t>#Q###</w:t>
      </w:r>
      <w:r>
        <w:rPr/>
        <w:t>睹</w:t>
      </w:r>
      <w:r>
        <w:rPr/>
        <w:t>G#Q###</w:t>
      </w:r>
      <w:r>
        <w:rPr/>
        <w:t>矀</w:t>
      </w:r>
      <w:r>
        <w:rPr/>
        <w:t>G#Q###</w:t>
      </w:r>
      <w:r>
        <w:rPr/>
        <w:t>砇</w:t>
      </w:r>
      <w:r>
        <w:rPr/>
        <w:t>F#Q###</w:t>
      </w:r>
      <w:r>
        <w:rPr/>
        <w:t>硍</w:t>
      </w:r>
      <w:r>
        <w:rPr/>
        <w:t>7#Q###</w:t>
      </w:r>
      <w:r>
        <w:rPr/>
        <w:t>碄</w:t>
      </w:r>
      <w:r>
        <w:rPr/>
        <w:t>D#Q###</w:t>
      </w:r>
      <w:r>
        <w:rPr/>
        <w:t>磈</w:t>
      </w:r>
      <w:r>
        <w:rPr/>
        <w:t>##Q###</w:t>
      </w:r>
      <w:r>
        <w:rPr/>
        <w:t>磫</w:t>
      </w:r>
      <w:r>
        <w:rPr/>
        <w:t>F#Q###</w:t>
      </w:r>
      <w:r>
        <w:rPr/>
        <w:t>礱</w:t>
      </w:r>
      <w:r>
        <w:rPr/>
        <w:t>B#Q###</w:t>
      </w:r>
      <w:r>
        <w:rPr/>
        <w:t>祳</w:t>
      </w:r>
      <w:r>
        <w:rPr/>
        <w:t>'#Q###</w:t>
      </w:r>
      <w:r>
        <w:rPr/>
        <w:t>禚</w:t>
      </w:r>
      <w:r>
        <w:rPr/>
        <w:t>B#Q###</w:t>
      </w:r>
      <w:r>
        <w:rPr/>
        <w:t>秜</w:t>
      </w:r>
      <w:r>
        <w:rPr/>
        <w:t>I#Q###</w:t>
      </w:r>
      <w:r>
        <w:rPr/>
        <w:t>稥</w:t>
      </w:r>
      <w:r>
        <w:rPr/>
        <w:t>H#Q###</w:t>
      </w:r>
      <w:r>
        <w:rPr/>
        <w:t>穭</w:t>
      </w:r>
      <w:r>
        <w:rPr/>
        <w:t>%#Q###</w:t>
      </w:r>
      <w:r>
        <w:rPr/>
        <w:t>窒</w:t>
      </w:r>
      <w:r>
        <w:rPr/>
        <w:t>C#Q###</w:t>
      </w:r>
      <w:r>
        <w:rPr/>
        <w:t>竕</w:t>
      </w:r>
      <w:r>
        <w:rPr/>
        <w:t>F#Q###</w:t>
      </w:r>
      <w:r>
        <w:rPr/>
        <w:t>笛</w:t>
      </w:r>
      <w:r>
        <w:rPr/>
        <w:t>D#Q###</w:t>
      </w:r>
      <w:r>
        <w:rPr/>
        <w:t>筟</w:t>
      </w:r>
      <w:r>
        <w:rPr/>
        <w:t>%#Q###</w:t>
      </w:r>
      <w:r>
        <w:rPr/>
        <w:t>箄</w:t>
      </w:r>
      <w:r>
        <w:rPr/>
        <w:t>J#Q###</w:t>
      </w:r>
      <w:r>
        <w:rPr/>
        <w:t>篎</w:t>
      </w:r>
      <w:r>
        <w:rPr/>
        <w:t>3#Q###</w:t>
      </w:r>
      <w:r>
        <w:rPr/>
        <w:t>簁</w:t>
      </w:r>
      <w:r>
        <w:rPr/>
        <w:t>H#Q###</w:t>
      </w:r>
      <w:r>
        <w:rPr/>
        <w:t>籉</w:t>
      </w:r>
      <w:r>
        <w:rPr/>
        <w:t>H#Q###</w:t>
      </w:r>
      <w:r>
        <w:rPr/>
        <w:t>粑</w:t>
      </w:r>
      <w:r>
        <w:rPr/>
        <w:t>A#Q###</w:t>
      </w:r>
      <w:r>
        <w:rPr/>
        <w:t>糒</w:t>
      </w:r>
      <w:r>
        <w:rPr/>
        <w:t>C#Q###</w:t>
      </w:r>
      <w:r>
        <w:rPr/>
        <w:t>紕</w:t>
      </w:r>
      <w:r>
        <w:rPr/>
        <w:t>##Q###</w:t>
      </w:r>
      <w:r>
        <w:rPr/>
        <w:t>累</w:t>
      </w:r>
      <w:r>
        <w:rPr/>
        <w:t>?#Q###</w:t>
      </w:r>
      <w:r>
        <w:rPr/>
        <w:t>絮</w:t>
      </w:r>
      <w:r>
        <w:rPr/>
        <w:t>I#Q###</w:t>
      </w:r>
      <w:r>
        <w:rPr/>
        <w:t>綷</w:t>
      </w:r>
      <w:r>
        <w:rPr/>
        <w:t>F#Q###</w:t>
      </w:r>
      <w:r>
        <w:rPr/>
        <w:t>緽</w:t>
      </w:r>
      <w:r>
        <w:rPr/>
        <w:t>+#Q###</w:t>
      </w:r>
      <w:r>
        <w:rPr/>
        <w:t>縨</w:t>
      </w:r>
      <w:r>
        <w:rPr/>
        <w:t>H#Q###</w:t>
      </w:r>
      <w:r>
        <w:rPr/>
        <w:t>繰</w:t>
      </w:r>
      <w:r>
        <w:rPr/>
        <w:t>D#Q###</w:t>
      </w:r>
      <w:r>
        <w:rPr/>
        <w:t>纴</w:t>
      </w:r>
      <w:r>
        <w:rPr/>
        <w:t>"#Q###</w:t>
      </w:r>
      <w:r>
        <w:rPr/>
        <w:t>绖</w:t>
      </w:r>
      <w:r>
        <w:rPr/>
        <w:t>C#Q###</w:t>
      </w:r>
      <w:r>
        <w:rPr/>
        <w:t>缙</w:t>
      </w:r>
      <w:r>
        <w:rPr/>
        <w:t>(#Q###</w:t>
      </w:r>
      <w:r>
        <w:rPr/>
        <w:t>罁</w:t>
      </w:r>
      <w:r>
        <w:rPr/>
        <w:t>F#Q###</w:t>
      </w:r>
      <w:r>
        <w:rPr/>
        <w:t>羇</w:t>
      </w:r>
      <w:r>
        <w:rPr/>
        <w:t>C#Q###</w:t>
      </w:r>
      <w:r>
        <w:rPr/>
        <w:t>翊</w:t>
      </w:r>
      <w:r>
        <w:rPr/>
        <w:t>##Q###</w:t>
      </w:r>
      <w:r>
        <w:rPr/>
        <w:t>翭</w:t>
      </w:r>
      <w:r>
        <w:rPr/>
        <w:t>C#Q###</w:t>
      </w:r>
      <w:r>
        <w:rPr/>
        <w:t>耰</w:t>
      </w:r>
      <w:r>
        <w:rPr/>
        <w:t>&gt;#Q###</w:t>
      </w:r>
      <w:r>
        <w:rPr/>
        <w:t>聮</w:t>
      </w:r>
      <w:r>
        <w:rPr/>
        <w:t>1#Q###</w:t>
      </w:r>
      <w:r>
        <w:rPr/>
        <w:t>肟</w:t>
      </w:r>
      <w:r>
        <w:rPr/>
        <w:t>E#Q###</w:t>
      </w:r>
      <w:r>
        <w:rPr/>
        <w:t>胤</w:t>
      </w:r>
      <w:r>
        <w:rPr/>
        <w:t>@#Q###</w:t>
      </w:r>
      <w:r>
        <w:rPr/>
        <w:t>脤</w:t>
      </w:r>
      <w:r>
        <w:rPr/>
        <w:t>D#Q###</w:t>
      </w:r>
      <w:r>
        <w:rPr/>
        <w:t>腨</w:t>
      </w:r>
      <w:r>
        <w:rPr/>
        <w:t>+#Q###</w:t>
      </w:r>
      <w:r>
        <w:rPr/>
        <w:t>膓</w:t>
      </w:r>
      <w:r>
        <w:rPr/>
        <w:t>A#Q###</w:t>
      </w:r>
      <w:r>
        <w:rPr/>
        <w:t>臔</w:t>
      </w:r>
      <w:r>
        <w:rPr/>
        <w:t>A#Q###</w:t>
      </w:r>
      <w:r>
        <w:rPr/>
        <w:t>舕</w:t>
      </w:r>
      <w:r>
        <w:rPr/>
        <w:t>H#Q###</w:t>
      </w:r>
      <w:r>
        <w:rPr/>
        <w:t>艝</w:t>
      </w:r>
      <w:r>
        <w:rPr/>
        <w:t>G#Q###</w:t>
      </w:r>
      <w:r>
        <w:rPr/>
        <w:t>芤</w:t>
      </w:r>
      <w:r>
        <w:rPr/>
        <w:t>+#Q###</w:t>
      </w:r>
      <w:r>
        <w:rPr/>
        <w:t>苏</w:t>
      </w:r>
      <w:r>
        <w:rPr/>
        <w:t>F#Q###</w:t>
      </w:r>
      <w:r>
        <w:rPr/>
        <w:t>茕</w:t>
      </w:r>
      <w:r>
        <w:rPr/>
        <w:t>8#Q###</w:t>
      </w:r>
      <w:r>
        <w:rPr/>
        <w:t>荍</w:t>
      </w:r>
      <w:r>
        <w:rPr/>
        <w:t>@#Q###</w:t>
      </w:r>
      <w:r>
        <w:rPr/>
        <w:t>莍</w:t>
      </w:r>
      <w:r>
        <w:rPr/>
        <w:t>D#Q###</w:t>
      </w:r>
      <w:r>
        <w:rPr/>
        <w:t>菑</w:t>
      </w:r>
      <w:r>
        <w:rPr/>
        <w:t>=#Q###</w:t>
      </w:r>
      <w:r>
        <w:rPr/>
        <w:t>萎</w:t>
      </w:r>
      <w:r>
        <w:rPr/>
        <w:t>C#Q###</w:t>
      </w:r>
      <w:r>
        <w:rPr/>
        <w:t>葑</w:t>
      </w:r>
      <w:r>
        <w:rPr/>
        <w:t>)#Q###</w:t>
      </w:r>
      <w:r>
        <w:rPr/>
        <w:t>葺</w:t>
      </w:r>
      <w:r>
        <w:rPr/>
        <w:t>@#Q###</w:t>
      </w:r>
      <w:r>
        <w:rPr/>
        <w:t>蒺</w:t>
      </w:r>
      <w:r>
        <w:rPr/>
        <w:t>G#Q###</w:t>
      </w:r>
      <w:r>
        <w:rPr/>
        <w:t>蔁</w:t>
      </w:r>
      <w:r>
        <w:rPr/>
        <w:t>##Q###</w:t>
      </w:r>
      <w:r>
        <w:rPr/>
        <w:t>蔟</w:t>
      </w:r>
      <w:r>
        <w:rPr/>
        <w:t>C#Q###</w:t>
      </w:r>
      <w:r>
        <w:rPr/>
        <w:t>蕢</w:t>
      </w:r>
      <w:r>
        <w:rPr/>
        <w:t>F#Q###</w:t>
      </w:r>
      <w:r>
        <w:rPr/>
        <w:t>薨</w:t>
      </w:r>
      <w:r>
        <w:rPr/>
        <w:t>"#Q###</w:t>
      </w:r>
      <w:r>
        <w:rPr/>
        <w:t>藊</w:t>
      </w:r>
      <w:r>
        <w:rPr/>
        <w:t>G#Q###</w:t>
      </w:r>
      <w:r>
        <w:rPr/>
        <w:t>蘑</w:t>
      </w:r>
      <w:r>
        <w:rPr/>
        <w:t>G#Q###</w:t>
      </w:r>
      <w:r>
        <w:rPr/>
        <w:t>虘</w:t>
      </w:r>
      <w:r>
        <w:rPr/>
        <w:t>5#Q###</w:t>
      </w:r>
      <w:r>
        <w:rPr/>
        <w:t>蚍</w:t>
      </w:r>
      <w:r>
        <w:rPr/>
        <w:t>E#Q###</w:t>
      </w:r>
      <w:r>
        <w:rPr/>
        <w:t>蛒</w:t>
      </w:r>
      <w:r>
        <w:rPr/>
        <w:t>@#Q###</w:t>
      </w:r>
      <w:r>
        <w:rPr/>
        <w:t>蜒</w:t>
      </w:r>
      <w:r>
        <w:rPr/>
        <w:t>%#Q###</w:t>
      </w:r>
      <w:r>
        <w:rPr/>
        <w:t>蜷</w:t>
      </w:r>
      <w:r>
        <w:rPr/>
        <w:t>G#Q###</w:t>
      </w:r>
      <w:r>
        <w:rPr/>
        <w:t>蝾</w:t>
      </w:r>
      <w:r>
        <w:rPr/>
        <w:t>F#Q###</w:t>
      </w:r>
      <w:r>
        <w:rPr/>
        <w:t>蟄</w:t>
      </w:r>
      <w:r>
        <w:rPr/>
        <w:t>G#Q###</w:t>
      </w:r>
      <w:r>
        <w:rPr/>
        <w:t>蠋</w:t>
      </w:r>
      <w:r>
        <w:rPr/>
        <w:t>%#Q###</w:t>
      </w:r>
      <w:r>
        <w:rPr/>
        <w:t>蠰</w:t>
      </w:r>
      <w:r>
        <w:rPr/>
        <w:t>@#Q###</w:t>
      </w:r>
      <w:r>
        <w:rPr/>
        <w:t>衰</w:t>
      </w:r>
      <w:r>
        <w:rPr/>
        <w:t>G#Q###</w:t>
      </w:r>
      <w:r>
        <w:rPr/>
        <w:t>袷</w:t>
      </w:r>
      <w:r>
        <w:rPr/>
        <w:t>B#Q###</w:t>
      </w:r>
      <w:r>
        <w:rPr/>
        <w:t>裹</w:t>
      </w:r>
      <w:r>
        <w:rPr/>
        <w:t>4#Q###</w:t>
      </w:r>
      <w:r>
        <w:rPr/>
        <w:t>褭</w:t>
      </w:r>
      <w:r>
        <w:rPr/>
        <w:t>@#Q###</w:t>
      </w:r>
      <w:r>
        <w:rPr/>
        <w:t>襭</w:t>
      </w:r>
      <w:r>
        <w:rPr/>
        <w:t>?#Q###</w:t>
      </w:r>
      <w:r>
        <w:rPr/>
        <w:t>覬</w:t>
      </w:r>
      <w:r>
        <w:rPr/>
        <w:t>:#Q###</w:t>
      </w:r>
      <w:r>
        <w:rPr/>
        <w:t>触</w:t>
      </w:r>
      <w:r>
        <w:rPr/>
        <w:t>&gt;#Q###</w:t>
      </w:r>
      <w:r>
        <w:rPr/>
        <w:t>訤</w:t>
      </w:r>
      <w:r>
        <w:rPr/>
        <w:t>)#Q###</w:t>
      </w:r>
      <w:r>
        <w:rPr/>
        <w:t>詍</w:t>
      </w:r>
      <w:r>
        <w:rPr/>
        <w:t>D#Q###</w:t>
      </w:r>
      <w:r>
        <w:rPr/>
        <w:t>誑</w:t>
      </w:r>
      <w:r>
        <w:rPr/>
        <w:t>C#Q###</w:t>
      </w:r>
      <w:r>
        <w:rPr/>
        <w:t>諔</w:t>
      </w:r>
      <w:r>
        <w:rPr/>
        <w:t>H#Q###</w:t>
      </w:r>
      <w:r>
        <w:rPr/>
        <w:t>謜</w:t>
      </w:r>
      <w:r>
        <w:rPr/>
        <w:t>:#Q###</w:t>
      </w:r>
      <w:r>
        <w:rPr/>
        <w:t>譖</w:t>
      </w:r>
      <w:r>
        <w:rPr/>
        <w:t>E#Q###</w:t>
      </w:r>
      <w:r>
        <w:rPr/>
        <w:t>讛</w:t>
      </w:r>
      <w:r>
        <w:rPr/>
        <w:t>C#Q###</w:t>
      </w:r>
      <w:r>
        <w:rPr/>
        <w:t>诞</w:t>
      </w:r>
      <w:r>
        <w:rPr/>
        <w:t>5#Q###</w:t>
      </w:r>
      <w:r>
        <w:rPr/>
        <w:t>谓</w:t>
      </w:r>
      <w:r>
        <w:rPr/>
        <w:t>C#Q###</w:t>
      </w:r>
      <w:r>
        <w:rPr/>
        <w:t>豖</w:t>
      </w:r>
      <w:r>
        <w:rPr/>
        <w:t>4#Q###</w:t>
      </w:r>
      <w:r>
        <w:rPr/>
        <w:t>貊</w:t>
      </w:r>
      <w:r>
        <w:rPr/>
        <w:t>F#Q###</w:t>
      </w:r>
      <w:r>
        <w:rPr/>
        <w:t>賐</w:t>
      </w:r>
      <w:r>
        <w:rPr/>
        <w:t>B#Q###</w:t>
      </w:r>
      <w:r>
        <w:rPr/>
        <w:t>贒</w:t>
      </w:r>
      <w:r>
        <w:rPr/>
        <w:t>A#Q###</w:t>
      </w:r>
      <w:r>
        <w:rPr/>
        <w:t>赓</w:t>
      </w:r>
      <w:r>
        <w:rPr/>
        <w:t>?#Q###</w:t>
      </w:r>
      <w:r>
        <w:rPr/>
        <w:t>趒</w:t>
      </w:r>
      <w:r>
        <w:rPr/>
        <w:t>B#Q###</w:t>
      </w:r>
      <w:r>
        <w:rPr/>
        <w:t>跔</w:t>
      </w:r>
      <w:r>
        <w:rPr/>
        <w:t>C#Q###</w:t>
      </w:r>
      <w:r>
        <w:rPr/>
        <w:t xml:space="preserve">踗 </w:t>
      </w:r>
      <w:r>
        <w:rPr/>
        <w:t>#Q###</w:t>
      </w:r>
      <w:r>
        <w:rPr/>
        <w:t>踷</w:t>
      </w:r>
      <w:r>
        <w:rPr/>
        <w:t>&gt;#Q###</w:t>
      </w:r>
      <w:r>
        <w:rPr/>
        <w:t>蹵</w:t>
      </w:r>
      <w:r>
        <w:rPr/>
        <w:t>C#Q###</w:t>
      </w:r>
      <w:r>
        <w:rPr/>
        <w:t>躸</w:t>
      </w:r>
      <w:r>
        <w:rPr/>
        <w:t>@#Q###</w:t>
      </w:r>
      <w:r>
        <w:rPr/>
        <w:t>軸</w:t>
      </w:r>
      <w:r>
        <w:rPr/>
        <w:t>D#Q###</w:t>
      </w:r>
      <w:r>
        <w:rPr/>
        <w:t>輼</w:t>
      </w:r>
      <w:r>
        <w:rPr/>
        <w:t>##Q###</w:t>
      </w:r>
      <w:r>
        <w:rPr/>
        <w:t>轔</w:t>
      </w:r>
      <w:r>
        <w:rPr/>
        <w:t>E#Q###</w:t>
      </w:r>
      <w:r>
        <w:rPr/>
        <w:t>辙</w:t>
      </w:r>
      <w:r>
        <w:rPr/>
        <w:t>E#Q###</w:t>
      </w:r>
      <w:r>
        <w:rPr/>
        <w:t>连</w:t>
      </w:r>
      <w:r>
        <w:rPr/>
        <w:t>G#Q###</w:t>
      </w:r>
      <w:r>
        <w:rPr/>
        <w:t>逥</w:t>
      </w:r>
      <w:r>
        <w:rPr/>
        <w:t>?#Q###</w:t>
      </w:r>
      <w:r>
        <w:rPr/>
        <w:t>遤</w:t>
      </w:r>
      <w:r>
        <w:rPr/>
        <w:t>##Q###</w:t>
      </w:r>
      <w:r>
        <w:rPr/>
        <w:t>邂</w:t>
      </w:r>
      <w:r>
        <w:rPr/>
        <w:t>E#Q###</w:t>
      </w:r>
      <w:r>
        <w:rPr/>
        <w:t>郇</w:t>
      </w:r>
      <w:r>
        <w:rPr/>
        <w:t>E#Q###</w:t>
      </w:r>
      <w:r>
        <w:rPr/>
        <w:t>鄌</w:t>
      </w:r>
      <w:r>
        <w:rPr/>
        <w:t>F#Q###</w:t>
      </w:r>
      <w:r>
        <w:rPr/>
        <w:t>酒</w:t>
      </w:r>
      <w:r>
        <w:rPr/>
        <w:t>:#Q###</w:t>
      </w:r>
      <w:r>
        <w:rPr/>
        <w:t>醌</w:t>
      </w:r>
      <w:r>
        <w:rPr/>
        <w:t>E#Q###</w:t>
      </w:r>
      <w:r>
        <w:rPr/>
        <w:t>金</w:t>
      </w:r>
      <w:r>
        <w:rPr/>
        <w:t>A#Q###</w:t>
      </w:r>
      <w:r>
        <w:rPr/>
        <w:t>鈒</w:t>
      </w:r>
      <w:r>
        <w:rPr/>
        <w:t>##Q###</w:t>
      </w:r>
      <w:r>
        <w:rPr/>
        <w:t>鈫</w:t>
      </w:r>
      <w:r>
        <w:rPr/>
        <w:t>D#Q###</w:t>
      </w:r>
      <w:r>
        <w:rPr/>
        <w:t>鉯</w:t>
      </w:r>
      <w:r>
        <w:rPr/>
        <w:t>?#Q###</w:t>
      </w:r>
      <w:r>
        <w:rPr/>
        <w:t>銮</w:t>
      </w:r>
      <w:r>
        <w:rPr/>
        <w:t>A#Q###</w:t>
      </w:r>
      <w:r>
        <w:rPr/>
        <w:t>鋯</w:t>
      </w:r>
      <w:r>
        <w:rPr/>
        <w:t>##Q###</w:t>
      </w:r>
      <w:r>
        <w:rPr/>
        <w:t>錊</w:t>
      </w:r>
      <w:r>
        <w:rPr/>
        <w:t>E#Q###</w:t>
      </w:r>
      <w:r>
        <w:rPr/>
        <w:t>鍏</w:t>
      </w:r>
      <w:r>
        <w:rPr/>
        <w:t>A#Q###</w:t>
      </w:r>
      <w:r>
        <w:rPr/>
        <w:t>鎐</w:t>
      </w:r>
      <w:r>
        <w:rPr/>
        <w:t>B#Q###</w:t>
      </w:r>
      <w:r>
        <w:rPr/>
        <w:t>鏒</w:t>
      </w:r>
      <w:r>
        <w:rPr/>
        <w:t>##Q###</w:t>
      </w:r>
      <w:r>
        <w:rPr/>
        <w:t>鏮</w:t>
      </w:r>
      <w:r>
        <w:rPr/>
        <w:t>D#Q###</w:t>
      </w:r>
      <w:r>
        <w:rPr/>
        <w:t>鐲</w:t>
      </w:r>
      <w:r>
        <w:rPr/>
        <w:t>/#Q###</w:t>
      </w:r>
      <w:r>
        <w:rPr/>
        <w:t>鑡</w:t>
      </w:r>
      <w:r>
        <w:rPr/>
        <w:t>A#Q###</w:t>
      </w:r>
      <w:r>
        <w:rPr/>
        <w:t>钢</w:t>
      </w:r>
      <w:r>
        <w:rPr/>
        <w:t>D#Q###</w:t>
      </w:r>
      <w:r>
        <w:rPr/>
        <w:t>铦</w:t>
      </w:r>
      <w:r>
        <w:rPr/>
        <w:t>5#Q###</w:t>
      </w:r>
      <w:r>
        <w:rPr/>
        <w:t>锛</w:t>
      </w:r>
      <w:r>
        <w:rPr/>
        <w:t>F#Q###</w:t>
      </w:r>
      <w:r>
        <w:rPr/>
        <w:t>镡</w:t>
      </w:r>
      <w:r>
        <w:rPr/>
        <w:t>=#Q###</w:t>
      </w:r>
      <w:r>
        <w:rPr/>
        <w:t>閞</w:t>
      </w:r>
      <w:r>
        <w:rPr/>
        <w:t>B#Q###</w:t>
      </w:r>
      <w:r>
        <w:rPr/>
        <w:t>闠</w:t>
      </w:r>
      <w:r>
        <w:rPr/>
        <w:t>8#Q###</w:t>
      </w:r>
      <w:r>
        <w:rPr/>
        <w:t>阘</w:t>
      </w:r>
      <w:r>
        <w:rPr/>
        <w:t>G#Q###</w:t>
      </w:r>
      <w:r>
        <w:rPr/>
        <w:t>陟</w:t>
      </w:r>
      <w:r>
        <w:rPr/>
        <w:t>3#Q###</w:t>
      </w:r>
      <w:r>
        <w:rPr/>
        <w:t>隒</w:t>
      </w:r>
      <w:r>
        <w:rPr/>
        <w:t>D#Q###</w:t>
      </w:r>
      <w:r>
        <w:rPr/>
        <w:t>雖</w:t>
      </w:r>
      <w:r>
        <w:rPr/>
        <w:t>D#Q###</w:t>
      </w:r>
      <w:r>
        <w:rPr/>
        <w:t>霚</w:t>
      </w:r>
      <w:r>
        <w:rPr/>
        <w:t>B#Q###</w:t>
      </w:r>
      <w:r>
        <w:rPr/>
        <w:t>靜</w:t>
      </w:r>
      <w:r>
        <w:rPr/>
        <w:t>C#Q###</w:t>
      </w:r>
      <w:r>
        <w:rPr/>
        <w:t>鞟</w:t>
      </w:r>
      <w:r>
        <w:rPr/>
        <w:t>B#Q###</w:t>
      </w:r>
      <w:r>
        <w:rPr/>
        <w:t>韡</w:t>
      </w:r>
      <w:r>
        <w:rPr/>
        <w:t>,#Q###</w:t>
      </w:r>
      <w:r>
        <w:rPr/>
        <w:t>頍</w:t>
      </w:r>
      <w:r>
        <w:rPr/>
        <w:t>?#Q###</w:t>
      </w:r>
      <w:r>
        <w:rPr/>
        <w:t>題</w:t>
      </w:r>
      <w:r>
        <w:rPr/>
        <w:t>D#Q###</w:t>
      </w:r>
      <w:r>
        <w:rPr/>
        <w:t>颐</w:t>
      </w:r>
      <w:r>
        <w:rPr/>
        <w:t>##Q###</w:t>
      </w:r>
      <w:r>
        <w:rPr/>
        <w:t>颪</w:t>
      </w:r>
      <w:r>
        <w:rPr/>
        <w:t>J#Q###</w:t>
      </w:r>
      <w:r>
        <w:rPr/>
        <w:t>飴</w:t>
      </w:r>
      <w:r>
        <w:rPr/>
        <w:t>D#Q###</w:t>
      </w:r>
      <w:r>
        <w:rPr/>
        <w:t>餸</w:t>
      </w:r>
      <w:r>
        <w:rPr/>
        <w:t>G#Q###</w:t>
      </w:r>
      <w:r>
        <w:rPr/>
        <w:t>饿</w:t>
      </w:r>
      <w:r>
        <w:rPr/>
        <w:t>E#Q###</w:t>
      </w:r>
      <w:r>
        <w:rPr/>
        <w:t>駄</w:t>
      </w:r>
      <w:r>
        <w:rPr/>
        <w:t>G#Q###</w:t>
      </w:r>
      <w:r>
        <w:rPr/>
        <w:t>騋</w:t>
      </w:r>
      <w:r>
        <w:rPr/>
        <w:t>?#Q###</w:t>
      </w:r>
      <w:r>
        <w:rPr/>
        <w:t>驊</w:t>
      </w:r>
      <w:r>
        <w:rPr/>
        <w:t>F#Q###</w:t>
      </w:r>
      <w:r>
        <w:rPr/>
        <w:t>骐</w:t>
      </w:r>
      <w:r>
        <w:rPr/>
        <w:t>C#Q###</w:t>
      </w:r>
      <w:r>
        <w:rPr/>
        <w:t>髓</w:t>
      </w:r>
      <w:r>
        <w:rPr/>
        <w:t>C#Q###</w:t>
      </w:r>
      <w:r>
        <w:rPr/>
        <w:t>鬖</w:t>
      </w:r>
      <w:r>
        <w:rPr/>
        <w:t>3#Q###</w:t>
      </w:r>
      <w:r>
        <w:rPr/>
        <w:t>魉</w:t>
      </w:r>
      <w:r>
        <w:rPr/>
        <w:t>&gt;#Q###</w:t>
      </w:r>
      <w:r>
        <w:rPr/>
        <w:t>鮇</w:t>
      </w:r>
      <w:r>
        <w:rPr/>
        <w:t>H#Q###</w:t>
      </w:r>
      <w:r>
        <w:rPr/>
        <w:t>鯏</w:t>
      </w:r>
      <w:r>
        <w:rPr/>
        <w:t>##Q###</w:t>
      </w:r>
      <w:r>
        <w:rPr/>
        <w:t>鯬</w:t>
      </w:r>
      <w:r>
        <w:rPr/>
        <w:t>@#Q###</w:t>
      </w:r>
      <w:r>
        <w:rPr/>
        <w:t>鰬</w:t>
      </w:r>
      <w:r>
        <w:rPr/>
        <w:t>7#Q###</w:t>
      </w:r>
      <w:r>
        <w:rPr/>
        <w:t>鱣</w:t>
      </w:r>
      <w:r>
        <w:rPr/>
        <w:t>B#Q###</w:t>
      </w:r>
      <w:r>
        <w:rPr/>
        <w:t>鲥</w:t>
      </w:r>
      <w:r>
        <w:rPr/>
        <w:t>(#Q###</w:t>
      </w:r>
      <w:r>
        <w:rPr/>
        <w:t>鳍</w:t>
      </w:r>
      <w:r>
        <w:rPr/>
        <w:t>D#Q###</w:t>
      </w:r>
      <w:r>
        <w:rPr/>
        <w:t>鴑</w:t>
      </w:r>
      <w:r>
        <w:rPr/>
        <w:t>F#Q###</w:t>
      </w:r>
      <w:r>
        <w:rPr/>
        <w:t>鵗</w:t>
      </w:r>
      <w:r>
        <w:rPr/>
        <w:t>G#Q###</w:t>
      </w:r>
      <w:r>
        <w:rPr/>
        <w:t>鶞</w:t>
      </w:r>
      <w:r>
        <w:rPr/>
        <w:t>##Q###</w:t>
      </w:r>
      <w:r>
        <w:rPr/>
        <w:t>鶻</w:t>
      </w:r>
      <w:r>
        <w:rPr/>
        <w:t>A#Q###</w:t>
      </w:r>
      <w:r>
        <w:rPr/>
        <w:t>鷼</w:t>
      </w:r>
      <w:r>
        <w:rPr/>
        <w:t>D#Q###</w:t>
      </w:r>
      <w:r>
        <w:rPr/>
        <w:t>鹀</w:t>
      </w:r>
      <w:r>
        <w:rPr/>
        <w:t>B#Q###</w:t>
      </w:r>
      <w:r>
        <w:rPr/>
        <w:t>麂</w:t>
      </w:r>
      <w:r>
        <w:rPr/>
        <w:t>E#Q###</w:t>
      </w:r>
      <w:r>
        <w:rPr/>
        <w:t>黇</w:t>
      </w:r>
      <w:r>
        <w:rPr/>
        <w:t>G#Q###</w:t>
      </w:r>
      <w:r>
        <w:rPr/>
        <w:t>鼎</w:t>
      </w:r>
      <w:r>
        <w:rPr/>
        <w:t>A#Q###</w:t>
      </w:r>
      <w:r>
        <w:rPr/>
        <w:t>齏</w:t>
      </w:r>
      <w:r>
        <w:rPr/>
        <w:t>##Q###</w:t>
      </w:r>
      <w:r>
        <w:rPr/>
        <w:t>齪</w:t>
      </w:r>
      <w:r>
        <w:rPr/>
        <w:t>A#Q###</w:t>
      </w:r>
      <w:r>
        <w:rPr/>
        <w:t>龫</w:t>
      </w:r>
      <w:r>
        <w:rPr/>
        <w:t>G#Q###</w:t>
      </w:r>
      <w:r>
        <w:rPr/>
        <w:t>鿲</w:t>
      </w:r>
      <w:r>
        <w:rPr/>
        <w:t>=#Q###</w:t>
      </w:r>
      <w:r>
        <w:rPr/>
        <w:t>ꀯ</w:t>
      </w:r>
      <w:r>
        <w:rPr/>
        <w:t>D#Q###</w:t>
      </w:r>
      <w:r>
        <w:rPr/>
        <w:t>ꁳ</w:t>
      </w:r>
      <w:r>
        <w:rPr/>
        <w:t>F#Q###</w:t>
      </w:r>
      <w:r>
        <w:rPr/>
        <w:t>ꂹ</w:t>
      </w:r>
      <w:r>
        <w:rPr/>
        <w:t>8#Q###</w:t>
      </w:r>
      <w:r>
        <w:rPr/>
        <w:t>ꃱ</w:t>
      </w:r>
      <w:r>
        <w:rPr/>
        <w:t>&gt;#Q###</w:t>
      </w:r>
      <w:r>
        <w:rPr/>
        <w:t>ꄯ</w:t>
      </w:r>
      <w:r>
        <w:rPr/>
        <w:t>F#Q###</w:t>
      </w:r>
      <w:r>
        <w:rPr/>
        <w:t>ꅵ</w:t>
      </w:r>
      <w:r>
        <w:rPr/>
        <w:t>D#Q###</w:t>
      </w:r>
      <w:r>
        <w:rPr/>
        <w:t>ꆹ</w:t>
      </w:r>
      <w:r>
        <w:rPr/>
        <w:t>4#Q###</w:t>
      </w:r>
      <w:r>
        <w:rPr/>
        <w:t>ꇭ</w:t>
      </w:r>
      <w:r>
        <w:rPr/>
        <w:t>B#Q###</w:t>
      </w:r>
      <w:r>
        <w:rPr/>
        <w:t>ꈯ</w:t>
      </w:r>
      <w:r>
        <w:rPr/>
        <w:t>%#Q###</w:t>
      </w:r>
      <w:r>
        <w:rPr/>
        <w:t>ꉔ</w:t>
      </w:r>
      <w:r>
        <w:rPr/>
        <w:t>E#Q###</w:t>
      </w:r>
      <w:r>
        <w:rPr/>
        <w:t>ꊙ</w:t>
      </w:r>
      <w:r>
        <w:rPr/>
        <w:t>@#Q###</w:t>
      </w:r>
      <w:r>
        <w:rPr/>
        <w:t>ꋙ</w:t>
      </w:r>
      <w:r>
        <w:rPr/>
        <w:t>?#Q###</w:t>
      </w:r>
      <w:r>
        <w:rPr/>
        <w:t>ꌘ</w:t>
      </w:r>
      <w:r>
        <w:rPr/>
        <w:t>I#Q###</w:t>
      </w:r>
      <w:r>
        <w:rPr/>
        <w:t>ꍡ</w:t>
      </w:r>
      <w:r>
        <w:rPr/>
        <w:t>*#Q###</w:t>
      </w:r>
      <w:r>
        <w:rPr/>
        <w:t>ꎋ</w:t>
      </w:r>
      <w:r>
        <w:rPr/>
        <w:t>C#Q###</w:t>
      </w:r>
      <w:r>
        <w:rPr/>
        <w:t>ꏎ</w:t>
      </w:r>
      <w:r>
        <w:rPr/>
        <w:t>C#Q###</w:t>
      </w:r>
      <w:r>
        <w:rPr/>
        <w:t>ꐑ</w:t>
      </w:r>
      <w:r>
        <w:rPr/>
        <w:t>&lt;#Q###</w:t>
      </w:r>
      <w:r>
        <w:rPr/>
        <w:t>ꑍ</w:t>
      </w:r>
      <w:r>
        <w:rPr/>
        <w:t>F#Q###</w:t>
      </w:r>
      <w:r>
        <w:rPr/>
        <w:t>꒓</w:t>
      </w:r>
      <w:r>
        <w:rPr/>
        <w:t>##Q###</w:t>
      </w:r>
      <w:r>
        <w:rPr/>
        <w:t>꒰</w:t>
      </w:r>
      <w:r>
        <w:rPr/>
        <w:t>C#Q###</w:t>
      </w:r>
      <w:r>
        <w:rPr/>
        <w:t>ꓳ</w:t>
      </w:r>
      <w:r>
        <w:rPr/>
        <w:t>C#Q###</w:t>
      </w:r>
      <w:r>
        <w:rPr/>
        <w:t>ꔶ</w:t>
      </w:r>
      <w:r>
        <w:rPr/>
        <w:t>E#Q###</w:t>
      </w:r>
      <w:r>
        <w:rPr/>
        <w:t>ꕻ</w:t>
      </w:r>
      <w:r>
        <w:rPr/>
        <w:t>##Q###</w:t>
      </w:r>
      <w:r>
        <w:rPr/>
        <w:t>ꖔ</w:t>
      </w:r>
      <w:r>
        <w:rPr/>
        <w:t>F#Q###</w:t>
      </w:r>
      <w:r>
        <w:rPr/>
        <w:t>ꗚ</w:t>
      </w:r>
      <w:r>
        <w:rPr/>
        <w:t>B#Q###</w:t>
      </w:r>
      <w:r>
        <w:rPr/>
        <w:t>ꘜ</w:t>
      </w:r>
      <w:r>
        <w:rPr/>
        <w:t>1#Q###ꙍ&lt;#Q###ꚉF#Q###</w:t>
      </w:r>
      <w:r>
        <w:rPr/>
        <w:t>ꛏ</w:t>
      </w:r>
      <w:r>
        <w:rPr/>
        <w:t>E#Q###꜔;#Q###ꝏE#Q###ꞔ5#Q###Ꟊ=#Q###</w:t>
      </w:r>
      <w:r>
        <w:rPr/>
        <w:t>꠆</w:t>
      </w:r>
      <w:r>
        <w:rPr/>
        <w:t>D#Q###</w:t>
      </w:r>
      <w:r>
        <w:rPr/>
        <w:t>ꡊ</w:t>
      </w:r>
      <w:r>
        <w:rPr/>
        <w:t>&gt;#Q###</w:t>
      </w:r>
      <w:r>
        <w:rPr/>
        <w:t>ꢈ</w:t>
      </w:r>
      <w:r>
        <w:rPr/>
        <w:t>D#Q###꣌=#Q###</w:t>
      </w:r>
      <w:r>
        <w:rPr/>
        <w:t>꤉</w:t>
      </w:r>
      <w:r>
        <w:rPr/>
        <w:t>F#Q###</w:t>
      </w:r>
      <w:r>
        <w:rPr/>
        <w:t>ꥏ</w:t>
      </w:r>
      <w:r>
        <w:rPr/>
        <w:t>&lt;#Q###</w:t>
      </w:r>
      <w:r>
        <w:rPr/>
        <w:t>ꦋ</w:t>
      </w:r>
      <w:r>
        <w:rPr/>
        <w:t>!#Q###</w:t>
      </w:r>
      <w:r>
        <w:rPr/>
        <w:t>ꦬ</w:t>
      </w:r>
      <w:r>
        <w:rPr/>
        <w:t>E#Q###</w:t>
      </w:r>
      <w:r>
        <w:rPr/>
        <w:t>꧱</w:t>
      </w:r>
      <w:r>
        <w:rPr/>
        <w:t>6#Q###</w:t>
      </w:r>
      <w:r>
        <w:rPr/>
        <w:t>ꨧ</w:t>
      </w:r>
      <w:r>
        <w:rPr/>
        <w:t>D#Q###</w:t>
      </w:r>
      <w:r>
        <w:rPr/>
        <w:t>ꩫ</w:t>
      </w:r>
      <w:r>
        <w:rPr/>
        <w:t>E#Q###</w:t>
      </w:r>
      <w:r>
        <w:rPr/>
        <w:t>ꪰ</w:t>
      </w:r>
      <w:r>
        <w:rPr/>
        <w:t>A#Q###</w:t>
      </w:r>
      <w:r>
        <w:rPr/>
        <w:t>꫱</w:t>
      </w:r>
      <w:r>
        <w:rPr/>
        <w:t>G#Q###ꬸ5#Q###꭭F#Q###ꮳD#Q###</w:t>
      </w:r>
      <w:r>
        <w:rPr/>
        <w:t>꯷</w:t>
      </w:r>
      <w:r>
        <w:rPr/>
        <w:t>C#Q###</w:t>
      </w:r>
      <w:r>
        <w:rPr/>
        <w:t>갺</w:t>
      </w:r>
      <w:r>
        <w:rPr/>
        <w:t>B#Q###</w:t>
      </w:r>
      <w:r>
        <w:rPr/>
        <w:t>걼</w:t>
      </w:r>
      <w:r>
        <w:rPr/>
        <w:t>E#Q###</w:t>
      </w:r>
      <w:r>
        <w:rPr/>
        <w:t>곁</w:t>
      </w:r>
      <w:r>
        <w:rPr/>
        <w:t>;#Q###</w:t>
      </w:r>
      <w:r>
        <w:rPr/>
        <w:t>과</w:t>
      </w:r>
      <w:r>
        <w:rPr/>
        <w:t>B#Q###</w:t>
      </w:r>
      <w:r>
        <w:rPr/>
        <w:t>괾</w:t>
      </w:r>
      <w:r>
        <w:rPr/>
        <w:t>,#Q###</w:t>
      </w:r>
      <w:r>
        <w:rPr/>
        <w:t>굪</w:t>
      </w:r>
      <w:r>
        <w:rPr/>
        <w:t>=#Q###</w:t>
      </w:r>
      <w:r>
        <w:rPr/>
        <w:t>궧</w:t>
      </w:r>
      <w:r>
        <w:rPr/>
        <w:t>/#Q###</w:t>
      </w:r>
      <w:r>
        <w:rPr/>
        <w:t>귖</w:t>
      </w:r>
      <w:r>
        <w:rPr/>
        <w:t>G#Q###</w:t>
      </w:r>
      <w:r>
        <w:rPr/>
        <w:t>긝</w:t>
      </w:r>
      <w:r>
        <w:rPr/>
        <w:t>A#Q###</w:t>
      </w:r>
      <w:r>
        <w:rPr/>
        <w:t>깞</w:t>
      </w:r>
      <w:r>
        <w:rPr/>
        <w:t>!#Q###</w:t>
      </w:r>
      <w:r>
        <w:rPr/>
        <w:t>깿</w:t>
      </w:r>
      <w:r>
        <w:rPr/>
        <w:t>=#Q###</w:t>
      </w:r>
      <w:r>
        <w:rPr/>
        <w:t>꺼</w:t>
      </w:r>
      <w:r>
        <w:rPr/>
        <w:t>.#Q###</w:t>
      </w:r>
      <w:r>
        <w:rPr/>
        <w:t>껪</w:t>
      </w:r>
      <w:r>
        <w:rPr/>
        <w:t>&gt;#Q###</w:t>
      </w:r>
      <w:r>
        <w:rPr/>
        <w:t>꼨</w:t>
      </w:r>
      <w:r>
        <w:rPr/>
        <w:t>B#Q###</w:t>
      </w:r>
      <w:r>
        <w:rPr/>
        <w:t>꽪</w:t>
      </w:r>
      <w:r>
        <w:rPr/>
        <w:t>E#Q###</w:t>
      </w:r>
      <w:r>
        <w:rPr/>
        <w:t>꾯</w:t>
      </w:r>
      <w:r>
        <w:rPr/>
        <w:t>D#Q###</w:t>
      </w:r>
      <w:r>
        <w:rPr/>
        <w:t>꿳</w:t>
      </w:r>
      <w:r>
        <w:rPr/>
        <w:t>##Q###</w:t>
      </w:r>
      <w:r>
        <w:rPr/>
        <w:t>뀌</w:t>
      </w:r>
      <w:r>
        <w:rPr/>
        <w:t>E#Q###</w:t>
      </w:r>
      <w:r>
        <w:rPr/>
        <w:t>끑</w:t>
      </w:r>
      <w:r>
        <w:rPr/>
        <w:t>@#Q###</w:t>
      </w:r>
      <w:r>
        <w:rPr/>
        <w:t>낑</w:t>
      </w:r>
      <w:r>
        <w:rPr/>
        <w:t>G#Q###</w:t>
      </w:r>
      <w:r>
        <w:rPr/>
        <w:t>냘</w:t>
      </w:r>
      <w:r>
        <w:rPr/>
        <w:t>$#Q###</w:t>
      </w:r>
      <w:r>
        <w:rPr/>
        <w:t>냼</w:t>
      </w:r>
      <w:r>
        <w:rPr/>
        <w:t>G#Q###</w:t>
      </w:r>
      <w:r>
        <w:rPr/>
        <w:t>녃</w:t>
      </w:r>
      <w:r>
        <w:rPr/>
        <w:t>E#Q###</w:t>
      </w:r>
      <w:r>
        <w:rPr/>
        <w:t>놈</w:t>
      </w:r>
      <w:r>
        <w:rPr/>
        <w:t>B#Q###</w:t>
      </w:r>
      <w:r>
        <w:rPr/>
        <w:t>뇊</w:t>
      </w:r>
      <w:r>
        <w:rPr/>
        <w:t>##Q###</w:t>
      </w:r>
      <w:r>
        <w:rPr/>
        <w:t>뇨</w:t>
      </w:r>
      <w:r>
        <w:rPr/>
        <w:t>@#Q###</w:t>
      </w:r>
      <w:r>
        <w:rPr/>
        <w:t>눨</w:t>
      </w:r>
      <w:r>
        <w:rPr/>
        <w:t>E#Q###</w:t>
      </w:r>
      <w:r>
        <w:rPr/>
        <w:t>뉭</w:t>
      </w:r>
      <w:r>
        <w:rPr/>
        <w:t>5#Q###</w:t>
      </w:r>
      <w:r>
        <w:rPr/>
        <w:t>늢</w:t>
      </w:r>
      <w:r>
        <w:rPr/>
        <w:t>G#Q###</w:t>
      </w:r>
      <w:r>
        <w:rPr/>
        <w:t>닩</w:t>
      </w:r>
      <w:r>
        <w:rPr/>
        <w:t>G#Q###</w:t>
      </w:r>
      <w:r>
        <w:rPr/>
        <w:t>댰</w:t>
      </w:r>
      <w:r>
        <w:rPr/>
        <w:t>F#Q###</w:t>
      </w:r>
      <w:r>
        <w:rPr/>
        <w:t>덶</w:t>
      </w:r>
      <w:r>
        <w:rPr/>
        <w:t>9#Q###</w:t>
      </w:r>
      <w:r>
        <w:rPr/>
        <w:t>뎯</w:t>
      </w:r>
      <w:r>
        <w:rPr/>
        <w:t>E#Q###</w:t>
      </w:r>
      <w:r>
        <w:rPr/>
        <w:t>돴</w:t>
      </w:r>
      <w:r>
        <w:rPr/>
        <w:t>E#Q###</w:t>
      </w:r>
      <w:r>
        <w:rPr/>
        <w:t>됹</w:t>
      </w:r>
      <w:r>
        <w:rPr/>
        <w:t>1#Q###</w:t>
      </w:r>
      <w:r>
        <w:rPr/>
        <w:t>둪</w:t>
      </w:r>
      <w:r>
        <w:rPr/>
        <w:t>B#Q###</w:t>
      </w:r>
      <w:r>
        <w:rPr/>
        <w:t>뒬</w:t>
      </w:r>
      <w:r>
        <w:rPr/>
        <w:t>B#Q###</w:t>
      </w:r>
      <w:r>
        <w:rPr/>
        <w:t>듮</w:t>
      </w:r>
      <w:r>
        <w:rPr/>
        <w:t>D#Q###</w:t>
      </w:r>
      <w:r>
        <w:rPr/>
        <w:t>딲</w:t>
      </w:r>
      <w:r>
        <w:rPr/>
        <w:t>&gt;#Q###</w:t>
      </w:r>
      <w:r>
        <w:rPr/>
        <w:t>땰</w:t>
      </w:r>
      <w:r>
        <w:rPr/>
        <w:t>##Q###</w:t>
      </w:r>
      <w:r>
        <w:rPr/>
        <w:t>떌</w:t>
      </w:r>
      <w:r>
        <w:rPr/>
        <w:t>F#Q###</w:t>
      </w:r>
      <w:r>
        <w:rPr/>
        <w:t>뗒</w:t>
      </w:r>
      <w:r>
        <w:rPr/>
        <w:t>C#Q###</w:t>
      </w:r>
      <w:r>
        <w:rPr/>
        <w:t>똕</w:t>
      </w:r>
      <w:r>
        <w:rPr/>
        <w:t>F#Q###</w:t>
      </w:r>
      <w:r>
        <w:rPr/>
        <w:t>뙛</w:t>
      </w:r>
      <w:r>
        <w:rPr/>
        <w:t>##Q###</w:t>
      </w:r>
      <w:r>
        <w:rPr/>
        <w:t>뙵</w:t>
      </w:r>
      <w:r>
        <w:rPr/>
        <w:t>H#Q###</w:t>
      </w:r>
      <w:r>
        <w:rPr/>
        <w:t>뚽</w:t>
      </w:r>
      <w:r>
        <w:rPr/>
        <w:t>C#Q###</w:t>
      </w:r>
      <w:r>
        <w:rPr/>
        <w:t>뜀</w:t>
      </w:r>
      <w:r>
        <w:rPr/>
        <w:t>C#Q###</w:t>
      </w:r>
      <w:r>
        <w:rPr/>
        <w:t>띃</w:t>
      </w:r>
      <w:r>
        <w:rPr/>
        <w:t>E#Q###</w:t>
      </w:r>
      <w:r>
        <w:rPr/>
        <w:t>랈</w:t>
      </w:r>
      <w:r>
        <w:rPr/>
        <w:t>&amp;#Q###</w:t>
      </w:r>
      <w:r>
        <w:rPr/>
        <w:t>랮</w:t>
      </w:r>
      <w:r>
        <w:rPr/>
        <w:t>D#Q###</w:t>
      </w:r>
      <w:r>
        <w:rPr/>
        <w:t>럲</w:t>
      </w:r>
      <w:r>
        <w:rPr/>
        <w:t>?#Q###</w:t>
      </w:r>
      <w:r>
        <w:rPr/>
        <w:t>렱</w:t>
      </w:r>
      <w:r>
        <w:rPr/>
        <w:t>&amp;#Q###</w:t>
      </w:r>
      <w:r>
        <w:rPr/>
        <w:t>롗</w:t>
      </w:r>
      <w:r>
        <w:rPr/>
        <w:t>B#Q###</w:t>
      </w:r>
      <w:r>
        <w:rPr/>
        <w:t>뢙</w:t>
      </w:r>
      <w:r>
        <w:rPr/>
        <w:t>E#Q###</w:t>
      </w:r>
      <w:r>
        <w:rPr/>
        <w:t>룞</w:t>
      </w:r>
      <w:r>
        <w:rPr/>
        <w:t>&gt;#Q###</w:t>
      </w:r>
      <w:r>
        <w:rPr/>
        <w:t>뤜</w:t>
      </w:r>
      <w:r>
        <w:rPr/>
        <w:t>?#Q###</w:t>
      </w:r>
      <w:r>
        <w:rPr/>
        <w:t>륛</w:t>
      </w:r>
      <w:r>
        <w:rPr/>
        <w:t>H#Q###</w:t>
      </w:r>
      <w:r>
        <w:rPr/>
        <w:t>릣</w:t>
      </w:r>
      <w:r>
        <w:rPr/>
        <w:t>C#Q###</w:t>
      </w:r>
      <w:r>
        <w:rPr/>
        <w:t>맦</w:t>
      </w:r>
      <w:r>
        <w:rPr/>
        <w:t>E#Q###</w:t>
      </w:r>
      <w:r>
        <w:rPr/>
        <w:t>먫</w:t>
      </w:r>
      <w:r>
        <w:rPr/>
        <w:t>F#Q###</w:t>
      </w:r>
      <w:r>
        <w:rPr/>
        <w:t>멱</w:t>
      </w:r>
      <w:r>
        <w:rPr/>
        <w:t>?#Q###</w:t>
      </w:r>
      <w:r>
        <w:rPr/>
        <w:t>몰</w:t>
      </w:r>
      <w:r>
        <w:rPr/>
        <w:t>E#Q###</w:t>
      </w:r>
      <w:r>
        <w:rPr/>
        <w:t>뫵</w:t>
      </w:r>
      <w:r>
        <w:rPr/>
        <w:t>.#Q###</w:t>
      </w:r>
      <w:r>
        <w:rPr/>
        <w:t>묣</w:t>
      </w:r>
      <w:r>
        <w:rPr/>
        <w:t>&lt;#Q###</w:t>
      </w:r>
      <w:r>
        <w:rPr/>
        <w:t>뭟</w:t>
      </w:r>
      <w:r>
        <w:rPr/>
        <w:t>G#Q###</w:t>
      </w:r>
      <w:r>
        <w:rPr/>
        <w:t>뮦</w:t>
      </w:r>
      <w:r>
        <w:rPr/>
        <w:t>&gt;#Q###</w:t>
      </w:r>
      <w:r>
        <w:rPr/>
        <w:t>믤</w:t>
      </w:r>
      <w:r>
        <w:rPr/>
        <w:t>=#Q###</w:t>
      </w:r>
      <w:r>
        <w:rPr/>
        <w:t>밡</w:t>
      </w:r>
      <w:r>
        <w:rPr/>
        <w:t>H#Q###</w:t>
      </w:r>
      <w:r>
        <w:rPr/>
        <w:t>뱩</w:t>
      </w:r>
      <w:r>
        <w:rPr/>
        <w:t>##Q###</w:t>
      </w:r>
      <w:r>
        <w:rPr/>
        <w:t>벂</w:t>
      </w:r>
      <w:r>
        <w:rPr/>
        <w:t>C#Q###</w:t>
      </w:r>
      <w:r>
        <w:rPr/>
        <w:t>볅</w:t>
      </w:r>
      <w:r>
        <w:rPr/>
        <w:t>##Q###</w:t>
      </w:r>
      <w:r>
        <w:rPr/>
        <w:t>볞</w:t>
      </w:r>
      <w:r>
        <w:rPr/>
        <w:t>D#Q###</w:t>
      </w:r>
      <w:r>
        <w:rPr/>
        <w:t>봢</w:t>
      </w:r>
      <w:r>
        <w:rPr/>
        <w:t>C#Q###</w:t>
      </w:r>
      <w:r>
        <w:rPr/>
        <w:t>뵥</w:t>
      </w:r>
      <w:r>
        <w:rPr/>
        <w:t>6#Q###</w:t>
      </w:r>
      <w:r>
        <w:rPr/>
        <w:t>붛</w:t>
      </w:r>
      <w:r>
        <w:rPr/>
        <w:t>=#Q###</w:t>
      </w:r>
      <w:r>
        <w:rPr/>
        <w:t>뷘</w:t>
      </w:r>
      <w:r>
        <w:rPr/>
        <w:t>F#Q###</w:t>
      </w:r>
      <w:r>
        <w:rPr/>
        <w:t>븞</w:t>
      </w:r>
      <w:r>
        <w:rPr/>
        <w:t>7#Q###</w:t>
      </w:r>
      <w:r>
        <w:rPr/>
        <w:t>빕</w:t>
      </w:r>
      <w:r>
        <w:rPr/>
        <w:t>&lt;#Q###</w:t>
      </w:r>
      <w:r>
        <w:rPr/>
        <w:t>뺑</w:t>
      </w:r>
      <w:r>
        <w:rPr/>
        <w:t>E#Q###</w:t>
      </w:r>
      <w:r>
        <w:rPr/>
        <w:t>뻖</w:t>
      </w:r>
      <w:r>
        <w:rPr/>
        <w:t>I#Q###</w:t>
      </w:r>
      <w:r>
        <w:rPr/>
        <w:t>뼟</w:t>
      </w:r>
      <w:r>
        <w:rPr/>
        <w:t>##Q###</w:t>
      </w:r>
      <w:r>
        <w:rPr/>
        <w:t>뼷</w:t>
      </w:r>
      <w:r>
        <w:rPr/>
        <w:t>?#Q###</w:t>
      </w:r>
      <w:r>
        <w:rPr/>
        <w:t>뽶</w:t>
      </w:r>
      <w:r>
        <w:rPr/>
        <w:t>B#Q###</w:t>
      </w:r>
      <w:r>
        <w:rPr/>
        <w:t>뾸</w:t>
      </w:r>
      <w:r>
        <w:rPr/>
        <w:t>D#Q###</w:t>
      </w:r>
      <w:r>
        <w:rPr/>
        <w:t>뿼</w:t>
      </w:r>
      <w:r>
        <w:rPr/>
        <w:t>##Q###</w:t>
      </w:r>
      <w:r>
        <w:rPr/>
        <w:t>쀕</w:t>
      </w:r>
      <w:r>
        <w:rPr/>
        <w:t>E#Q###</w:t>
      </w:r>
      <w:r>
        <w:rPr/>
        <w:t>쁚</w:t>
      </w:r>
      <w:r>
        <w:rPr/>
        <w:t>(#Q###</w:t>
      </w:r>
      <w:r>
        <w:rPr/>
        <w:t>삂</w:t>
      </w:r>
      <w:r>
        <w:rPr/>
        <w:t>D#Q###</w:t>
      </w:r>
      <w:r>
        <w:rPr/>
        <w:t>샆</w:t>
      </w:r>
      <w:r>
        <w:rPr/>
        <w:t>&gt;#Q###</w:t>
      </w:r>
      <w:r>
        <w:rPr/>
        <w:t>섄</w:t>
      </w:r>
      <w:r>
        <w:rPr/>
        <w:t>F#Q###</w:t>
      </w:r>
      <w:r>
        <w:rPr/>
        <w:t>셊</w:t>
      </w:r>
      <w:r>
        <w:rPr/>
        <w:t>F#Q###</w:t>
      </w:r>
      <w:r>
        <w:rPr/>
        <w:t>손</w:t>
      </w:r>
      <w:r>
        <w:rPr/>
        <w:t>G#Q###</w:t>
      </w:r>
      <w:r>
        <w:rPr/>
        <w:t>쇗</w:t>
      </w:r>
      <w:r>
        <w:rPr/>
        <w:t>G#Q###</w:t>
      </w:r>
      <w:r>
        <w:rPr/>
        <w:t>숞</w:t>
      </w:r>
      <w:r>
        <w:rPr/>
        <w:t>&amp;#Q###</w:t>
      </w:r>
      <w:r>
        <w:rPr/>
        <w:t>쉄</w:t>
      </w:r>
      <w:r>
        <w:rPr/>
        <w:t>C#Q###</w:t>
      </w:r>
      <w:r>
        <w:rPr/>
        <w:t>슇</w:t>
      </w:r>
      <w:r>
        <w:rPr/>
        <w:t>E#Q###</w:t>
      </w:r>
      <w:r>
        <w:rPr/>
        <w:t>싌</w:t>
      </w:r>
      <w:r>
        <w:rPr/>
        <w:t>=#Q###</w:t>
      </w:r>
      <w:r>
        <w:rPr/>
        <w:t>쌉</w:t>
      </w:r>
      <w:r>
        <w:rPr/>
        <w:t>J#Q###</w:t>
      </w:r>
      <w:r>
        <w:rPr/>
        <w:t>썓</w:t>
      </w:r>
      <w:r>
        <w:rPr/>
        <w:t>A#Q###</w:t>
      </w:r>
      <w:r>
        <w:rPr/>
        <w:t>쎔</w:t>
      </w:r>
      <w:r>
        <w:rPr/>
        <w:t>&gt;#Q###</w:t>
      </w:r>
      <w:r>
        <w:rPr/>
        <w:t>쏒</w:t>
      </w:r>
      <w:r>
        <w:rPr/>
        <w:t>##Q###</w:t>
      </w:r>
      <w:r>
        <w:rPr/>
        <w:t>쏱</w:t>
      </w:r>
      <w:r>
        <w:rPr/>
        <w:t>?#Q###</w:t>
      </w:r>
      <w:r>
        <w:rPr/>
        <w:t>쐰</w:t>
      </w:r>
      <w:r>
        <w:rPr/>
        <w:t>B#Q###</w:t>
      </w:r>
      <w:r>
        <w:rPr/>
        <w:t>쑲</w:t>
      </w:r>
      <w:r>
        <w:rPr/>
        <w:t>4#Q###</w:t>
      </w:r>
      <w:r>
        <w:rPr/>
        <w:t>쒦</w:t>
      </w:r>
      <w:r>
        <w:rPr/>
        <w:t>C#Q###</w:t>
      </w:r>
      <w:r>
        <w:rPr/>
        <w:t>쓩</w:t>
      </w:r>
      <w:r>
        <w:rPr/>
        <w:t>3#Q###</w:t>
      </w:r>
      <w:r>
        <w:rPr/>
        <w:t>씜</w:t>
      </w:r>
      <w:r>
        <w:rPr/>
        <w:t>E#Q###</w:t>
      </w:r>
      <w:r>
        <w:rPr/>
        <w:t>액</w:t>
      </w:r>
      <w:r>
        <w:rPr/>
        <w:t>?#Q###</w:t>
      </w:r>
      <w:r>
        <w:rPr/>
        <w:t>얠</w:t>
      </w:r>
      <w:r>
        <w:rPr/>
        <w:t>C#Q###</w:t>
      </w:r>
      <w:r>
        <w:rPr/>
        <w:t>엣</w:t>
      </w:r>
      <w:r>
        <w:rPr/>
        <w:t>7#Q###</w:t>
      </w:r>
      <w:r>
        <w:rPr/>
        <w:t>옚</w:t>
      </w:r>
      <w:r>
        <w:rPr/>
        <w:t>E#Q###</w:t>
      </w:r>
      <w:r>
        <w:rPr/>
        <w:t>왟</w:t>
      </w:r>
      <w:r>
        <w:rPr/>
        <w:t>?#Q###</w:t>
      </w:r>
      <w:r>
        <w:rPr/>
        <w:t>욞</w:t>
      </w:r>
      <w:r>
        <w:rPr/>
        <w:t>C#Q###</w:t>
      </w:r>
      <w:r>
        <w:rPr/>
        <w:t>웡</w:t>
      </w:r>
      <w:r>
        <w:rPr/>
        <w:t>&gt;#Q###</w:t>
      </w:r>
      <w:r>
        <w:rPr/>
        <w:t>윟</w:t>
      </w:r>
      <w:r>
        <w:rPr/>
        <w:t>F#Q###</w:t>
      </w:r>
      <w:r>
        <w:rPr/>
        <w:t xml:space="preserve">읥 </w:t>
      </w:r>
      <w:r>
        <w:rPr/>
        <w:t>#Q###</w:t>
      </w:r>
      <w:r>
        <w:rPr/>
        <w:t>입</w:t>
      </w:r>
      <w:r>
        <w:rPr/>
        <w:t>A#Q###</w:t>
      </w:r>
      <w:r>
        <w:rPr/>
        <w:t>쟆</w:t>
      </w:r>
      <w:r>
        <w:rPr/>
        <w:t>G#Q###</w:t>
      </w:r>
      <w:r>
        <w:rPr/>
        <w:t>젍</w:t>
      </w:r>
      <w:r>
        <w:rPr/>
        <w:t>E#Q###</w:t>
      </w:r>
      <w:r>
        <w:rPr/>
        <w:t>졒</w:t>
      </w:r>
      <w:r>
        <w:rPr/>
        <w:t>B#Q###</w:t>
      </w:r>
      <w:r>
        <w:rPr/>
        <w:t>좔</w:t>
      </w:r>
      <w:r>
        <w:rPr/>
        <w:t>E#Q###</w:t>
      </w:r>
      <w:r>
        <w:rPr/>
        <w:t>죙</w:t>
      </w:r>
      <w:r>
        <w:rPr/>
        <w:t>F#Q###</w:t>
      </w:r>
      <w:r>
        <w:rPr/>
        <w:t>줟</w:t>
      </w:r>
      <w:r>
        <w:rPr/>
        <w:t>7#Q###</w:t>
      </w:r>
      <w:r>
        <w:rPr/>
        <w:t>쥖</w:t>
      </w:r>
      <w:r>
        <w:rPr/>
        <w:t>?#Q###</w:t>
      </w:r>
      <w:r>
        <w:rPr/>
        <w:t>즕</w:t>
      </w:r>
      <w:r>
        <w:rPr/>
        <w:t>'#Q###</w:t>
      </w:r>
      <w:r>
        <w:rPr/>
        <w:t>즼</w:t>
      </w:r>
      <w:r>
        <w:rPr/>
        <w:t>E#Q###</w:t>
      </w:r>
      <w:r>
        <w:rPr/>
        <w:t>쨁</w:t>
      </w:r>
      <w:r>
        <w:rPr/>
        <w:t>B#Q###</w:t>
      </w:r>
      <w:r>
        <w:rPr/>
        <w:t>쩃</w:t>
      </w:r>
      <w:r>
        <w:rPr/>
        <w:t>D#Q###</w:t>
      </w:r>
      <w:r>
        <w:rPr/>
        <w:t>쪇</w:t>
      </w:r>
      <w:r>
        <w:rPr/>
        <w:t>G#Q###</w:t>
      </w:r>
      <w:r>
        <w:rPr/>
        <w:t>쫎</w:t>
      </w:r>
      <w:r>
        <w:rPr/>
        <w:t>E#Q###</w:t>
      </w:r>
      <w:r>
        <w:rPr/>
        <w:t>쬓</w:t>
      </w:r>
      <w:r>
        <w:rPr/>
        <w:t>B#Q###</w:t>
      </w:r>
      <w:r>
        <w:rPr/>
        <w:t>쭕</w:t>
      </w:r>
      <w:r>
        <w:rPr/>
        <w:t>'#Q###</w:t>
      </w:r>
      <w:r>
        <w:rPr/>
        <w:t>쭼</w:t>
      </w:r>
      <w:r>
        <w:rPr/>
        <w:t>C#Q###</w:t>
      </w:r>
      <w:r>
        <w:rPr/>
        <w:t>쮿</w:t>
      </w:r>
      <w:r>
        <w:rPr/>
        <w:t>J#Q###</w:t>
      </w:r>
      <w:r>
        <w:rPr/>
        <w:t>찉</w:t>
      </w:r>
      <w:r>
        <w:rPr/>
        <w:t>##Q###</w:t>
      </w:r>
      <w:r>
        <w:rPr/>
        <w:t>찣</w:t>
      </w:r>
      <w:r>
        <w:rPr/>
        <w:t>C#Q###</w:t>
      </w:r>
      <w:r>
        <w:rPr/>
        <w:t>챦</w:t>
      </w:r>
      <w:r>
        <w:rPr/>
        <w:t>A#Q###</w:t>
      </w:r>
      <w:r>
        <w:rPr/>
        <w:t>첧</w:t>
      </w:r>
      <w:r>
        <w:rPr/>
        <w:t>&lt;#Q###</w:t>
      </w:r>
      <w:r>
        <w:rPr/>
        <w:t>쳣</w:t>
      </w:r>
      <w:r>
        <w:rPr/>
        <w:t>?#Q###</w:t>
      </w:r>
      <w:r>
        <w:rPr/>
        <w:t>촢</w:t>
      </w:r>
      <w:r>
        <w:rPr/>
        <w:t>(#Q###</w:t>
      </w:r>
      <w:r>
        <w:rPr/>
        <w:t>쵊</w:t>
      </w:r>
      <w:r>
        <w:rPr/>
        <w:t>E#Q###</w:t>
      </w:r>
      <w:r>
        <w:rPr/>
        <w:t>춏</w:t>
      </w:r>
      <w:r>
        <w:rPr/>
        <w:t>A#Q###</w:t>
      </w:r>
      <w:r>
        <w:rPr/>
        <w:t>췐</w:t>
      </w:r>
      <w:r>
        <w:rPr/>
        <w:t>6#Q###</w:t>
      </w:r>
      <w:r>
        <w:rPr/>
        <w:t>츆</w:t>
      </w:r>
      <w:r>
        <w:rPr/>
        <w:t>F#Q###</w:t>
      </w:r>
      <w:r>
        <w:rPr/>
        <w:t>칌</w:t>
      </w:r>
      <w:r>
        <w:rPr/>
        <w:t>4#Q###</w:t>
      </w:r>
      <w:r>
        <w:rPr/>
        <w:t>캀</w:t>
      </w:r>
      <w:r>
        <w:rPr/>
        <w:t>A#Q###</w:t>
      </w:r>
      <w:r>
        <w:rPr/>
        <w:t>컁</w:t>
      </w:r>
      <w:r>
        <w:rPr/>
        <w:t>C#Q###</w:t>
      </w:r>
      <w:r>
        <w:rPr/>
        <w:t>켄</w:t>
      </w:r>
      <w:r>
        <w:rPr/>
        <w:t>=#Q###</w:t>
      </w:r>
      <w:r>
        <w:rPr/>
        <w:t>콁</w:t>
      </w:r>
      <w:r>
        <w:rPr/>
        <w:t>D#Q###</w:t>
      </w:r>
      <w:r>
        <w:rPr/>
        <w:t>쾅</w:t>
      </w:r>
      <w:r>
        <w:rPr/>
        <w:t>E#Q###</w:t>
      </w:r>
      <w:r>
        <w:rPr/>
        <w:t>쿊</w:t>
      </w:r>
      <w:r>
        <w:rPr/>
        <w:t>:#Q###</w:t>
      </w:r>
      <w:r>
        <w:rPr/>
        <w:t>퀄</w:t>
      </w:r>
      <w:r>
        <w:rPr/>
        <w:t>B#Q###</w:t>
      </w:r>
      <w:r>
        <w:rPr/>
        <w:t>큆</w:t>
      </w:r>
      <w:r>
        <w:rPr/>
        <w:t>F#Q###</w:t>
      </w:r>
      <w:r>
        <w:rPr/>
        <w:t>킌</w:t>
      </w:r>
      <w:r>
        <w:rPr/>
        <w:t>(#Q###</w:t>
      </w:r>
      <w:r>
        <w:rPr/>
        <w:t>킴</w:t>
      </w:r>
      <w:r>
        <w:rPr/>
        <w:t>D#Q###</w:t>
      </w:r>
      <w:r>
        <w:rPr/>
        <w:t>탸</w:t>
      </w:r>
      <w:r>
        <w:rPr/>
        <w:t>.#Q###</w:t>
      </w:r>
      <w:r>
        <w:rPr/>
        <w:t>턦</w:t>
      </w:r>
      <w:r>
        <w:rPr/>
        <w:t>E#Q###</w:t>
      </w:r>
      <w:r>
        <w:rPr/>
        <w:t>텫</w:t>
      </w:r>
      <w:r>
        <w:rPr/>
        <w:t>D#Q###</w:t>
      </w:r>
      <w:r>
        <w:rPr/>
        <w:t>톯</w:t>
      </w:r>
      <w:r>
        <w:rPr/>
        <w:t>%#Q###</w:t>
      </w:r>
      <w:r>
        <w:rPr/>
        <w:t>퇔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Q###</w:t>
      </w:r>
      <w:r>
        <w:rPr/>
        <w:t>툘</w:t>
      </w:r>
      <w:r>
        <w:rPr/>
        <w:t>E#Q###</w:t>
      </w:r>
      <w:r>
        <w:rPr/>
        <w:t>퉝</w:t>
      </w:r>
      <w:r>
        <w:rPr/>
        <w:t>;#Q###</w:t>
      </w:r>
      <w:r>
        <w:rPr/>
        <w:t>튘</w:t>
      </w:r>
      <w:r>
        <w:rPr/>
        <w:t>E#Q###</w:t>
      </w:r>
      <w:r>
        <w:rPr/>
        <w:t>틝</w:t>
      </w:r>
      <w:r>
        <w:rPr/>
        <w:t>C#Q###</w:t>
      </w:r>
      <w:r>
        <w:rPr/>
        <w:t>팠</w:t>
      </w:r>
      <w:r>
        <w:rPr/>
        <w:t>@#Q###</w:t>
      </w:r>
      <w:r>
        <w:rPr/>
        <w:t>퍠</w:t>
      </w:r>
      <w:r>
        <w:rPr/>
        <w:t>B#Q###</w:t>
      </w:r>
      <w:r>
        <w:rPr/>
        <w:t>펢</w:t>
      </w:r>
      <w:r>
        <w:rPr/>
        <w:t>##Q###</w:t>
      </w:r>
      <w:r>
        <w:rPr/>
        <w:t>펼</w:t>
      </w:r>
      <w:r>
        <w:rPr/>
        <w:t>B#Q###</w:t>
      </w:r>
      <w:r>
        <w:rPr/>
        <w:t>폾</w:t>
      </w:r>
      <w:r>
        <w:rPr/>
        <w:t>E#Q###</w:t>
      </w:r>
      <w:r>
        <w:rPr/>
        <w:t>푃</w:t>
      </w:r>
      <w:r>
        <w:rPr/>
        <w:t>.#Q###</w:t>
      </w:r>
      <w:r>
        <w:rPr/>
        <w:t>푱</w:t>
      </w:r>
      <w:r>
        <w:rPr/>
        <w:t>C#Q###</w:t>
      </w:r>
      <w:r>
        <w:rPr/>
        <w:t>풴</w:t>
      </w:r>
      <w:r>
        <w:rPr/>
        <w:t>/#Q###</w:t>
      </w:r>
      <w:r>
        <w:rPr/>
        <w:t>퓣</w:t>
      </w:r>
      <w:r>
        <w:rPr/>
        <w:t>F#Q###</w:t>
      </w:r>
      <w:r>
        <w:rPr/>
        <w:t>픩</w:t>
      </w:r>
      <w:r>
        <w:rPr/>
        <w:t>F#Q###</w:t>
      </w:r>
      <w:r>
        <w:rPr/>
        <w:t>핯</w:t>
      </w:r>
      <w:r>
        <w:rPr/>
        <w:t>B#Q###</w:t>
      </w:r>
      <w:r>
        <w:rPr/>
        <w:t>햱</w:t>
      </w:r>
      <w:r>
        <w:rPr/>
        <w:t>@#Q###</w:t>
      </w:r>
      <w:r>
        <w:rPr/>
        <w:t>헱</w:t>
      </w:r>
      <w:r>
        <w:rPr/>
        <w:t>##Q###</w:t>
      </w:r>
      <w:r>
        <w:rPr/>
        <w:t>혎</w:t>
      </w:r>
      <w:r>
        <w:rPr/>
        <w:t>A#Q###</w:t>
      </w:r>
      <w:r>
        <w:rPr/>
        <w:t>홏</w:t>
      </w:r>
      <w:r>
        <w:rPr/>
        <w:t>A#Q###</w:t>
      </w:r>
      <w:r>
        <w:rPr/>
        <w:t>횐</w:t>
      </w:r>
      <w:r>
        <w:rPr/>
        <w:t>'#Q###</w:t>
      </w:r>
      <w:r>
        <w:rPr/>
        <w:t>횷</w:t>
      </w:r>
      <w:r>
        <w:rPr/>
        <w:t>;#Q###</w:t>
      </w:r>
      <w:r>
        <w:rPr/>
        <w:t>훲</w:t>
      </w:r>
      <w:r>
        <w:rPr/>
        <w:t>C#Q###</w:t>
      </w:r>
      <w:r>
        <w:rPr/>
        <w:t>휵</w:t>
      </w:r>
      <w:r>
        <w:rPr/>
        <w:t>A#Q###</w:t>
      </w:r>
      <w:r>
        <w:rPr/>
        <w:t>흶</w:t>
      </w:r>
      <w:r>
        <w:rPr/>
        <w:t>E#Q###</w:t>
      </w:r>
      <w:r>
        <w:rPr/>
        <w:t>ힻ</w:t>
      </w:r>
      <w:r>
        <w:rPr/>
        <w:t>"#Q###</w:t>
      </w:r>
      <w:r>
        <w:rPr/>
        <w:t>ퟝ</w:t>
      </w:r>
      <w:r>
        <w:rPr/>
        <w:t>G#Q###?#Q###?#Q###?#Q###?#Q###?#Q###?#Q###?#Q###?#Q###?#Q###?#Q###?#Q###?#Q###?#Q###?#Q###?#Q###?#Q###?G#Q###?2#Q###?H#Q###?##Q###?A#Q###?H#Q###?D#Q###?&gt;#Q###?E#Q###?H#Q###?E#Q###?D#Q###?@#Q###?'#Q###?C#Q###?F#Q###?/#Q###F#Q###B#Q###A#Q###)#Q###C#Q###E#Q###"#Q###C#Q###G#Q###D#Q###C#Q###@#Q###E#Q###F#Q###*#Q###H#Q###A#Q###D#Q###@#Q###H#Q###F#Q###C#Q###5#Q###=#Q###F#Q###F#Q###@#Q###C#Q###F#Q###9#Q###A#Q###@#Q#####Q###E#Q###?#Q###=#Q###F#Q###C#Q### #Q###E#Q###6#Q###G#Q###E#Q#####Q###F#Q###2#Q###B#Q###E#Q###%#Q###D#Q###G#Q###A#Q###C#Q###@#Q###C#Q#####Q###E#Q###*#Q###D#Q###4#Q###D#Q###I#Q###=#Q###&gt;#Q#####Q###D#Q###9#Q###H#Q#####Q###E#Q###A#Q###&lt;#Q#####Q###C#Q###&gt;#Q#####Q###9#Q###G#Q###2#Q###&lt;#Q###$#Q###E#Q###E#Q###A#Q### #Q###?#Q###I#Q#####Q###F#Q###?#Q###H#Q###1#Q###A#Q###+#Q###B#Q###F#Q###C#Q###(#Q###A#Q###@#Q###$#Q###D#Q###D#Q###3#Q###G#Q###F#Q#####Q###</w:t>
      </w:r>
      <w:r>
        <w:rPr/>
        <w:t>螺</w:t>
      </w:r>
      <w:r>
        <w:rPr/>
        <w:t>B#Q###</w:t>
      </w:r>
      <w:r>
        <w:rPr/>
        <w:t>肋</w:t>
      </w:r>
      <w:r>
        <w:rPr/>
        <w:t>:#Q###</w:t>
      </w:r>
      <w:r>
        <w:rPr/>
        <w:t>轢</w:t>
      </w:r>
      <w:r>
        <w:rPr/>
        <w:t>D#Q###</w:t>
      </w:r>
      <w:r>
        <w:rPr/>
        <w:t>六</w:t>
      </w:r>
      <w:r>
        <w:rPr/>
        <w:t>/#Q###</w:t>
      </w:r>
      <w:r>
        <w:rPr/>
        <w:t>切</w:t>
      </w:r>
      <w:r>
        <w:rPr/>
        <w:t>H#Q###</w:t>
      </w:r>
      <w:r>
        <w:rPr/>
        <w:t>煮</w:t>
      </w:r>
      <w:r>
        <w:rPr/>
        <w:t>E#Q###</w:t>
      </w:r>
      <w:r>
        <w:rPr/>
        <w:t>揄</w:t>
      </w:r>
      <w:r>
        <w:rPr/>
        <w:t>A#Q###</w:t>
      </w:r>
      <w:r>
        <w:rPr/>
        <w:t>龜</w:t>
      </w:r>
      <w:r>
        <w:rPr/>
        <w:t>.#Q###</w:t>
      </w:r>
      <w:r>
        <w:rPr/>
        <w:t>﫼</w:t>
      </w:r>
      <w:r>
        <w:rPr/>
        <w:t>A#Q###</w:t>
      </w:r>
      <w:r>
        <w:rPr>
          <w:rtl w:val="true"/>
        </w:rPr>
        <w:t>﬽</w:t>
      </w:r>
      <w:r>
        <w:rPr/>
        <w:t>F#Q###</w:t>
      </w:r>
      <w:r>
        <w:rPr>
          <w:rtl w:val="true"/>
        </w:rPr>
        <w:t>ﮃ</w:t>
      </w:r>
      <w:r>
        <w:rPr/>
        <w:t>##Q###</w:t>
      </w:r>
      <w:r>
        <w:rPr>
          <w:rtl w:val="true"/>
        </w:rPr>
        <w:t>ﮢ</w:t>
      </w:r>
      <w:r>
        <w:rPr/>
        <w:t>B#Q###</w:t>
      </w:r>
      <w:r>
        <w:rPr>
          <w:rtl w:val="true"/>
        </w:rPr>
        <w:t>ﯤ</w:t>
      </w:r>
      <w:r>
        <w:rPr/>
        <w:t>B#Q###</w:t>
      </w:r>
      <w:r>
        <w:rPr>
          <w:rtl w:val="true"/>
        </w:rPr>
        <w:t>ﰦ</w:t>
      </w:r>
      <w:r>
        <w:rPr/>
        <w:t>D#Q###</w:t>
      </w:r>
      <w:r>
        <w:rPr>
          <w:rtl w:val="true"/>
        </w:rPr>
        <w:t>ﱪ</w:t>
      </w:r>
      <w:r>
        <w:rPr/>
        <w:t>C#Q###</w:t>
      </w:r>
      <w:r>
        <w:rPr>
          <w:rtl w:val="true"/>
        </w:rPr>
        <w:t>ﲭ</w:t>
      </w:r>
      <w:r>
        <w:rPr/>
        <w:t>8</w:t>
      </w:r>
      <w:r>
        <w:rPr/>
        <w:t>#Q###</w:t>
      </w:r>
      <w:r>
        <w:rPr>
          <w:rtl w:val="true"/>
        </w:rPr>
        <w:t>ﳥ</w:t>
      </w:r>
      <w:r>
        <w:rPr/>
        <w:t>D#Q###</w:t>
      </w:r>
      <w:r>
        <w:rPr>
          <w:rtl w:val="true"/>
        </w:rPr>
        <w:t>ﴩ</w:t>
      </w:r>
      <w:r>
        <w:rPr/>
        <w:t>B#Q###</w:t>
      </w:r>
      <w:r>
        <w:rPr>
          <w:rtl w:val="true"/>
        </w:rPr>
        <w:t>ﵫ</w:t>
      </w:r>
      <w:r>
        <w:rPr/>
        <w:t>F#Q###</w:t>
      </w:r>
      <w:r>
        <w:rPr>
          <w:rtl w:val="true"/>
        </w:rPr>
        <w:t>ﶱ</w:t>
      </w:r>
      <w:r>
        <w:rPr/>
        <w:t>H#Q###</w:t>
      </w:r>
      <w:r>
        <w:rPr>
          <w:rtl w:val="true"/>
        </w:rPr>
        <w:t>ﷹ</w:t>
      </w:r>
      <w:r>
        <w:rPr/>
        <w:t>##Q###︕E#Q###﹚G#Q###</w:t>
      </w:r>
      <w:r>
        <w:rPr>
          <w:rtl w:val="true"/>
        </w:rPr>
        <w:t>ﺡ</w:t>
      </w:r>
      <w:r>
        <w:rPr/>
        <w:t>E#Q###</w:t>
      </w:r>
      <w:r>
        <w:rPr>
          <w:rtl w:val="true"/>
        </w:rPr>
        <w:t>ﻦ</w:t>
      </w:r>
      <w:r>
        <w:rPr/>
        <w:t>A#Q###</w:t>
      </w:r>
      <w:r>
        <w:rPr/>
        <w:t>Ｇ</w:t>
      </w:r>
      <w:r>
        <w:rPr/>
        <w:t>C#Q###</w:t>
      </w:r>
      <w:r>
        <w:rPr/>
        <w:t>ｪ</w:t>
      </w:r>
      <w:r>
        <w:rPr/>
        <w:t>D#Q###</w:t>
      </w:r>
      <w:r>
        <w:rPr/>
        <w:t>ﾮ</w:t>
      </w:r>
      <w:r>
        <w:rPr/>
        <w:t>@#Q###</w:t>
      </w:r>
      <w:r>
        <w:rPr/>
        <w:t>￮</w:t>
      </w:r>
      <w:r>
        <w:rPr/>
        <w:t>B#Q###0H#Q###xA#Q###¹B#Q###ûC#Q###ľ##Q###ŜE#Q###ơD#Q###ǥ=#Q###Ȣ?#Q###ɡD#Q###ʥ;#Q###ˠD#Q###̤A#Q###ͥC#Q###Ψ3#Q###ϛI#Q###Ф&lt;#Q###ѠF#Q###ҦH#Q###Ӯ##Q###ԈC#Q###ՋF#Q###</w:t>
      </w:r>
      <w:r>
        <w:rPr/>
        <w:t>֑</w:t>
      </w:r>
      <w:r>
        <w:rPr/>
        <w:t>=#Q###</w:t>
      </w:r>
      <w:r>
        <w:rPr>
          <w:rtl w:val="true"/>
        </w:rPr>
        <w:t>׎</w:t>
      </w:r>
      <w:r>
        <w:rPr/>
        <w:t>F#Q###</w:t>
      </w:r>
      <w:r>
        <w:rPr/>
        <w:t>ؔ</w:t>
      </w:r>
      <w:r>
        <w:rPr/>
        <w:t>I#Q###</w:t>
      </w:r>
      <w:r>
        <w:rPr/>
        <w:t>ٝ</w:t>
      </w:r>
      <w:r>
        <w:rPr/>
        <w:t>(#Q###</w:t>
      </w:r>
      <w:r>
        <w:rPr>
          <w:rtl w:val="true"/>
        </w:rPr>
        <w:t>څ</w:t>
      </w:r>
      <w:r>
        <w:rPr/>
        <w:t>B#Q###</w:t>
      </w:r>
      <w:r>
        <w:rPr>
          <w:rtl w:val="true"/>
        </w:rPr>
        <w:t>ۇ</w:t>
      </w:r>
      <w:r>
        <w:rPr/>
        <w:t>H#Q###</w:t>
      </w:r>
      <w:r>
        <w:rPr>
          <w:rtl w:val="true"/>
        </w:rPr>
        <w:t>܏</w:t>
      </w:r>
      <w:r>
        <w:rPr/>
        <w:t>I#Q###</w:t>
      </w:r>
      <w:r>
        <w:rPr>
          <w:rtl w:val="true"/>
        </w:rPr>
        <w:t>ݘ</w:t>
      </w:r>
      <w:r>
        <w:rPr/>
        <w:t>'#Q###</w:t>
      </w:r>
      <w:r>
        <w:rPr>
          <w:rtl w:val="true"/>
        </w:rPr>
        <w:t>ݿ</w:t>
      </w:r>
      <w:r>
        <w:rPr/>
        <w:t>C#Q###</w:t>
      </w:r>
      <w:r>
        <w:rPr>
          <w:rtl w:val="true"/>
        </w:rPr>
        <w:t>߂</w:t>
      </w:r>
      <w:r>
        <w:rPr/>
        <w:t>G#Q###</w:t>
      </w:r>
      <w:r>
        <w:rPr>
          <w:rtl w:val="true"/>
        </w:rPr>
        <w:t>ࠉ</w:t>
      </w:r>
      <w:r>
        <w:rPr/>
        <w:t>%#Q###</w:t>
      </w:r>
      <w:r>
        <w:rPr>
          <w:rtl w:val="true"/>
        </w:rPr>
        <w:t>࠮</w:t>
      </w:r>
      <w:r>
        <w:rPr/>
        <w:t>A#Q###</w:t>
      </w:r>
      <w:r>
        <w:rPr>
          <w:rtl w:val="true"/>
        </w:rPr>
        <w:t>࡯</w:t>
      </w:r>
      <w:r>
        <w:rPr/>
        <w:t>2</w:t>
      </w:r>
      <w:r>
        <w:rPr/>
        <w:t>#Q###</w:t>
      </w:r>
      <w:r>
        <w:rPr>
          <w:rtl w:val="true"/>
        </w:rPr>
        <w:t>ࢡ</w:t>
      </w:r>
      <w:r>
        <w:rPr/>
        <w:t>G#Q###</w:t>
      </w:r>
      <w:r>
        <w:rPr/>
        <w:t>ࣨ</w:t>
      </w:r>
      <w:r>
        <w:rPr/>
        <w:t>B#Q###</w:t>
      </w:r>
      <w:r>
        <w:rPr/>
        <w:t>प</w:t>
      </w:r>
      <w:r>
        <w:rPr/>
        <w:t>(#Q###</w:t>
      </w:r>
      <w:r>
        <w:rPr/>
        <w:t>॒</w:t>
      </w:r>
      <w:r>
        <w:rPr/>
        <w:t>G#Q###</w:t>
      </w:r>
      <w:r>
        <w:rPr/>
        <w:t>ঙ</w:t>
      </w:r>
      <w:r>
        <w:rPr/>
        <w:t>F#Q###</w:t>
      </w:r>
      <w:r>
        <w:rPr/>
        <w:t>য়</w:t>
      </w:r>
      <w:r>
        <w:rPr/>
        <w:t>##Q###</w:t>
      </w:r>
      <w:r>
        <w:rPr/>
        <w:t>৾</w:t>
      </w:r>
      <w:r>
        <w:rPr/>
        <w:t>G#Q###</w:t>
      </w:r>
      <w:r>
        <w:rPr/>
        <w:t>੅</w:t>
      </w:r>
      <w:r>
        <w:rPr/>
        <w:t>G#Q###</w:t>
      </w:r>
      <w:r>
        <w:rPr/>
        <w:t>ઌ</w:t>
      </w:r>
      <w:r>
        <w:rPr/>
        <w:t>2#Q###</w:t>
      </w:r>
      <w:r>
        <w:rPr/>
        <w:t>ા</w:t>
      </w:r>
      <w:r>
        <w:rPr/>
        <w:t>E#Q###</w:t>
      </w:r>
      <w:r>
        <w:rPr/>
        <w:t>ଃ</w:t>
      </w:r>
      <w:r>
        <w:rPr/>
        <w:t>E#Q###</w:t>
      </w:r>
      <w:r>
        <w:rPr/>
        <w:t>ୈ</w:t>
      </w:r>
      <w:r>
        <w:rPr/>
        <w:t>A#Q###</w:t>
      </w:r>
      <w:r>
        <w:rPr/>
        <w:t>உ</w:t>
      </w:r>
      <w:r>
        <w:rPr/>
        <w:t>H#Q###</w:t>
      </w:r>
      <w:r>
        <w:rPr/>
        <w:t>௑</w:t>
      </w:r>
      <w:r>
        <w:rPr/>
        <w:t>G#Q###</w:t>
      </w:r>
      <w:r>
        <w:rPr/>
        <w:t>ఘ</w:t>
      </w:r>
      <w:r>
        <w:rPr/>
        <w:t>G#Q###</w:t>
      </w:r>
      <w:r>
        <w:rPr/>
        <w:t>౟</w:t>
      </w:r>
      <w:r>
        <w:rPr/>
        <w:t>##Q###</w:t>
      </w:r>
      <w:r>
        <w:rPr/>
        <w:t>౹</w:t>
      </w:r>
      <w:r>
        <w:rPr/>
        <w:t>E#Q###</w:t>
      </w:r>
      <w:r>
        <w:rPr/>
        <w:t>ಾ</w:t>
      </w:r>
      <w:r>
        <w:rPr/>
        <w:t>C#Q###</w:t>
      </w:r>
      <w:r>
        <w:rPr/>
        <w:t>ഁ</w:t>
      </w:r>
      <w:r>
        <w:rPr/>
        <w:t>B#Q###</w:t>
      </w:r>
      <w:r>
        <w:rPr/>
        <w:t>ൃ</w:t>
      </w:r>
      <w:r>
        <w:rPr/>
        <w:t>F#Q###</w:t>
      </w:r>
      <w:r>
        <w:rPr/>
        <w:t>ඉ</w:t>
      </w:r>
      <w:r>
        <w:rPr/>
        <w:t>##Q###</w:t>
      </w:r>
      <w:r>
        <w:rPr/>
        <w:t>ඣ</w:t>
      </w:r>
      <w:r>
        <w:rPr/>
        <w:t>?#Q###</w:t>
      </w:r>
      <w:r>
        <w:rPr/>
        <w:t>෢</w:t>
      </w:r>
      <w:r>
        <w:rPr/>
        <w:t>A#Q###</w:t>
      </w:r>
      <w:r>
        <w:rPr/>
        <w:t>ร</w:t>
      </w:r>
      <w:r>
        <w:rPr/>
        <w:t>+#Q###</w:t>
      </w:r>
      <w:r>
        <w:rPr/>
        <w:t>๎</w:t>
      </w:r>
      <w:r>
        <w:rPr/>
        <w:t>B#Q###</w:t>
      </w:r>
      <w:r>
        <w:rPr/>
        <w:t>ຐ</w:t>
      </w:r>
      <w:r>
        <w:rPr/>
        <w:t>@#Q###</w:t>
      </w:r>
      <w:r>
        <w:rPr/>
        <w:t>໐</w:t>
      </w:r>
      <w:r>
        <w:rPr/>
        <w:t>F#Q###</w:t>
      </w:r>
      <w:r>
        <w:rPr/>
        <w:t>༖</w:t>
      </w:r>
      <w:r>
        <w:rPr/>
        <w:t>##Q###</w:t>
      </w:r>
      <w:r>
        <w:rPr/>
        <w:t>༲</w:t>
      </w:r>
      <w:r>
        <w:rPr/>
        <w:t>H#Q###</w:t>
      </w:r>
      <w:r>
        <w:rPr/>
        <w:t>ེ</w:t>
      </w:r>
      <w:r>
        <w:rPr/>
        <w:t>(#Q###</w:t>
      </w:r>
      <w:r>
        <w:rPr/>
        <w:t>ྡྷ</w:t>
      </w:r>
      <w:r>
        <w:rPr/>
        <w:t>F#Q###</w:t>
      </w:r>
      <w:r>
        <w:rPr/>
        <w:t>࿨</w:t>
      </w:r>
      <w:r>
        <w:rPr/>
        <w:t>H#Q###</w:t>
      </w:r>
      <w:r>
        <w:rPr/>
        <w:t>ူ</w:t>
      </w:r>
      <w:r>
        <w:rPr/>
        <w:t>##Q###</w:t>
      </w:r>
      <w:r>
        <w:rPr/>
        <w:t>၎</w:t>
      </w:r>
      <w:r>
        <w:rPr/>
        <w:t>C#Q###</w:t>
      </w:r>
      <w:r>
        <w:rPr/>
        <w:t>႑</w:t>
      </w:r>
      <w:r>
        <w:rPr/>
        <w:t>C#Q###ე(#Q###ჼE#Q###</w:t>
      </w:r>
      <w:r>
        <w:rPr/>
        <w:t>ᅁ</w:t>
      </w:r>
      <w:r>
        <w:rPr/>
        <w:t>G#Q###</w:t>
      </w:r>
      <w:r>
        <w:rPr/>
        <w:t>ᆈ</w:t>
      </w:r>
      <w:r>
        <w:rPr/>
        <w:t>##Q###</w:t>
      </w:r>
      <w:r>
        <w:rPr/>
        <w:t>ᆟ</w:t>
      </w:r>
      <w:r>
        <w:rPr/>
        <w:t>C#Q###</w:t>
      </w:r>
      <w:r>
        <w:rPr/>
        <w:t>ᇢ</w:t>
      </w:r>
      <w:r>
        <w:rPr/>
        <w:t>F#Q###</w:t>
      </w:r>
      <w:r>
        <w:rPr/>
        <w:t>ረ</w:t>
      </w:r>
      <w:r>
        <w:rPr/>
        <w:t>/#Q###</w:t>
      </w:r>
      <w:r>
        <w:rPr/>
        <w:t>቗</w:t>
      </w:r>
      <w:r>
        <w:rPr/>
        <w:t>F#Q###</w:t>
      </w:r>
      <w:r>
        <w:rPr/>
        <w:t>ኝ</w:t>
      </w:r>
      <w:r>
        <w:rPr/>
        <w:t>G#Q###</w:t>
      </w:r>
      <w:r>
        <w:rPr/>
        <w:t>ዤ</w:t>
      </w:r>
      <w:r>
        <w:rPr/>
        <w:t>##Q###</w:t>
      </w:r>
      <w:r>
        <w:rPr/>
        <w:t>ጇ</w:t>
      </w:r>
      <w:r>
        <w:rPr/>
        <w:t>?#Q###</w:t>
      </w:r>
      <w:r>
        <w:rPr/>
        <w:t>ፆ</w:t>
      </w:r>
      <w:r>
        <w:rPr/>
        <w:t>G#Q###</w:t>
      </w:r>
      <w:r>
        <w:rPr/>
        <w:t>ᎍ</w:t>
      </w:r>
      <w:r>
        <w:rPr/>
        <w:t>C#Q###ᏐF#Q###ᐖ5#Q###ᑋB#Q###ᒍ##Q###ᒨ@#Q###ᓨ;#Q###ᔣE#Q###ᕨ@#Q###ᖨB#Q###ᗪ##Q###ᘍG#Q###ᙔH#Q###᚜6#Q###ᛒF#Q###᜘2#Q###</w:t>
      </w:r>
      <w:r>
        <w:rPr/>
        <w:t>ᝊ</w:t>
      </w:r>
      <w:r>
        <w:rPr/>
        <w:t>G#Q###</w:t>
      </w:r>
      <w:r>
        <w:rPr/>
        <w:t>ទ</w:t>
      </w:r>
      <w:r>
        <w:rPr/>
        <w:t>F#Q###</w:t>
      </w:r>
      <w:r>
        <w:rPr/>
        <w:t>ៗ</w:t>
      </w:r>
      <w:r>
        <w:rPr/>
        <w:t>.#Q###</w:t>
      </w:r>
      <w:r>
        <w:rPr/>
        <w:t>᠅</w:t>
      </w:r>
      <w:r>
        <w:rPr/>
        <w:t>G#Q###</w:t>
      </w:r>
      <w:r>
        <w:rPr/>
        <w:t>ᡌ</w:t>
      </w:r>
      <w:r>
        <w:rPr/>
        <w:t>F#Q###</w:t>
      </w:r>
      <w:r>
        <w:rPr/>
        <w:t>ᢒ</w:t>
      </w:r>
      <w:r>
        <w:rPr/>
        <w:t>D#Q###ᣖA#Q###</w:t>
      </w:r>
      <w:r>
        <w:rPr/>
        <w:t>ᤗ</w:t>
      </w:r>
      <w:r>
        <w:rPr/>
        <w:t>3#Q###</w:t>
      </w:r>
      <w:r>
        <w:rPr/>
        <w:t>᥊</w:t>
      </w:r>
      <w:r>
        <w:rPr/>
        <w:t>B#Q###</w:t>
      </w:r>
      <w:r>
        <w:rPr/>
        <w:t>ᦌ</w:t>
      </w:r>
      <w:r>
        <w:rPr/>
        <w:t>F#Q###</w:t>
      </w:r>
      <w:r>
        <w:rPr/>
        <w:t>᧒</w:t>
      </w:r>
      <w:r>
        <w:rPr/>
        <w:t>@#Q###</w:t>
      </w:r>
      <w:r>
        <w:rPr/>
        <w:t>ᨒ</w:t>
      </w:r>
      <w:r>
        <w:rPr/>
        <w:t>D#Q###</w:t>
      </w:r>
      <w:r>
        <w:rPr/>
        <w:t>ᩖ</w:t>
      </w:r>
      <w:r>
        <w:rPr/>
        <w:t>'#Q###᩽F#Q###᫃D#Q###</w:t>
      </w:r>
      <w:r>
        <w:rPr/>
        <w:t>ᬇ</w:t>
      </w:r>
      <w:r>
        <w:rPr/>
        <w:t>G#Q###᭎1#Q###᭿D#Q###</w:t>
      </w:r>
      <w:r>
        <w:rPr/>
        <w:t>ᯃ</w:t>
      </w:r>
      <w:r>
        <w:rPr/>
        <w:t>##Q###</w:t>
      </w:r>
      <w:r>
        <w:rPr/>
        <w:t>᯦</w:t>
      </w:r>
      <w:r>
        <w:rPr/>
        <w:t>D#Q###</w:t>
      </w:r>
      <w:r>
        <w:rPr/>
        <w:t>ᰪ</w:t>
      </w:r>
      <w:r>
        <w:rPr/>
        <w:t>D#Q###</w:t>
      </w:r>
      <w:r>
        <w:rPr/>
        <w:t>ᱮ</w:t>
      </w:r>
      <w:r>
        <w:rPr/>
        <w:t>E#Q###Ჳ6#Q###ᳩF#Q###ᴯ1#Q###ᵠA#Q###ᶡA#Q###ᷢ&gt;#Q###Ḡ:#Q###ṚG#Q###ạF#Q###ủC#Q###ἪE#Q###Ὧ%#Q###ᾔC#Q###ῗE#Q###“D#Q###⁠K#Q###₫D#Q###⃯##Q###℈H#Q###⅐##Q###Ⅽ?#Q###↬.#Q###⇚?#Q###∙A#Q###≚F#Q###⊠8#Q###⋘C#Q###⌛.#Q###⍉G#Q###⎐&gt;#Q###⏎"#Q###⏰D#Q###␴;#Q###⑯E#Q###⒴F#Q###⓺@#Q###┺E#Q###╿C#Q###◂&lt;#Q###◾F#Q###♄C#Q###⚇7#Q###⚾E#Q###✃0#Q###✳C#Q###❶@#Q###➶H#Q###⟾=#Q###⠻A#Q###⡼D#Q###⣀A#Q###⤁F#Q###⥇&gt;#Q###⦅##Q###⦟@#Q###⧟C#Q###⨢2#Q###⩔C#Q###⪗D#Q###⫛E#Q###⬠A#Q###⭡@#Q###⮡I#Q###⯪F#Q###ⰰJ#Q###ⱺ@#Q###ⲺB#Q###⳼F#Q###</w:t>
      </w:r>
      <w:r>
        <w:rPr/>
        <w:t>ⵂ</w:t>
      </w:r>
      <w:r>
        <w:rPr/>
        <w:t>G#Q###</w:t>
      </w:r>
      <w:r>
        <w:rPr/>
        <w:t>ⶉ</w:t>
      </w:r>
      <w:r>
        <w:rPr/>
        <w:t>(#Q###</w:t>
      </w:r>
      <w:r>
        <w:rPr/>
        <w:t>ⶱ</w:t>
      </w:r>
      <w:r>
        <w:rPr/>
        <w:t>@#Q###ⷱ=#Q###⸮G#Q###⹵9#Q###</w:t>
      </w:r>
      <w:r>
        <w:rPr/>
        <w:t>⺮</w:t>
      </w:r>
      <w:r>
        <w:rPr/>
        <w:t>G#Q###</w:t>
      </w:r>
      <w:r>
        <w:rPr/>
        <w:t>⻵</w:t>
      </w:r>
      <w:r>
        <w:rPr/>
        <w:t>H#Q###</w:t>
      </w:r>
      <w:r>
        <w:rPr/>
        <w:t>⼽</w:t>
      </w:r>
      <w:r>
        <w:rPr/>
        <w:t>-#Q###</w:t>
      </w:r>
      <w:r>
        <w:rPr/>
        <w:t>⽪</w:t>
      </w:r>
      <w:r>
        <w:rPr/>
        <w:t>?#Q###</w:t>
      </w:r>
      <w:r>
        <w:rPr/>
        <w:t>⾩</w:t>
      </w:r>
      <w:r>
        <w:rPr/>
        <w:t>##Q###</w:t>
      </w:r>
      <w:r>
        <w:rPr/>
        <w:t>⿆</w:t>
      </w:r>
      <w:r>
        <w:rPr/>
        <w:t>@#Q###</w:t>
      </w:r>
      <w:r>
        <w:rPr/>
        <w:t>〆</w:t>
      </w:r>
      <w:r>
        <w:rPr/>
        <w:t>##Q###</w:t>
      </w:r>
      <w:r>
        <w:rPr/>
        <w:t>〡</w:t>
      </w:r>
      <w:r>
        <w:rPr/>
        <w:t>F#Q###</w:t>
      </w:r>
      <w:r>
        <w:rPr/>
        <w:t>で</w:t>
      </w:r>
      <w:r>
        <w:rPr/>
        <w:t>E#Q###</w:t>
      </w:r>
      <w:r>
        <w:rPr/>
        <w:t>ガ</w:t>
      </w:r>
      <w:r>
        <w:rPr/>
        <w:t>;#Q###</w:t>
      </w:r>
      <w:r>
        <w:rPr/>
        <w:t>ョ</w:t>
      </w:r>
      <w:r>
        <w:rPr/>
        <w:t>F#Q###</w:t>
      </w:r>
      <w:r>
        <w:rPr/>
        <w:t>ㄭ</w:t>
      </w:r>
      <w:r>
        <w:rPr/>
        <w:t>&lt;#Q###</w:t>
      </w:r>
      <w:r>
        <w:rPr/>
        <w:t>ㅩ</w:t>
      </w:r>
      <w:r>
        <w:rPr/>
        <w:t>A#Q###</w:t>
      </w:r>
      <w:r>
        <w:rPr/>
        <w:t>ㆪ</w:t>
      </w:r>
      <w:r>
        <w:rPr/>
        <w:t>?#Q###</w:t>
      </w:r>
      <w:r>
        <w:rPr/>
        <w:t>㇩</w:t>
      </w:r>
      <w:r>
        <w:rPr/>
        <w:t>F#Q###</w:t>
      </w:r>
      <w:r>
        <w:rPr/>
        <w:t>㈯</w:t>
      </w:r>
      <w:r>
        <w:rPr/>
        <w:t>9#Q###</w:t>
      </w:r>
      <w:r>
        <w:rPr/>
        <w:t>㉨</w:t>
      </w:r>
      <w:r>
        <w:rPr/>
        <w:t>B#Q###</w:t>
      </w:r>
      <w:r>
        <w:rPr/>
        <w:t>㊪</w:t>
      </w:r>
      <w:r>
        <w:rPr/>
        <w:t>0#Q###</w:t>
      </w:r>
      <w:r>
        <w:rPr/>
        <w:t>㋚</w:t>
      </w:r>
      <w:r>
        <w:rPr/>
        <w:t>E#Q###</w:t>
      </w:r>
      <w:r>
        <w:rPr/>
        <w:t>㌟</w:t>
      </w:r>
      <w:r>
        <w:rPr/>
        <w:t>F#Q###</w:t>
      </w:r>
      <w:r>
        <w:rPr/>
        <w:t>㍥</w:t>
      </w:r>
      <w:r>
        <w:rPr/>
        <w:t>##Q###</w:t>
      </w:r>
      <w:r>
        <w:rPr/>
        <w:t>㎁</w:t>
      </w:r>
      <w:r>
        <w:rPr/>
        <w:t>@#Q###</w:t>
      </w:r>
      <w:r>
        <w:rPr/>
        <w:t>㏁</w:t>
      </w:r>
      <w:r>
        <w:rPr/>
        <w:t>&lt;#Q###</w:t>
      </w:r>
      <w:r>
        <w:rPr/>
        <w:t>㏽</w:t>
      </w:r>
      <w:r>
        <w:rPr/>
        <w:t>7#Q###</w:t>
      </w:r>
      <w:r>
        <w:rPr/>
        <w:t>㐴</w:t>
      </w:r>
      <w:r>
        <w:rPr/>
        <w:t>J#Q###</w:t>
      </w:r>
      <w:r>
        <w:rPr/>
        <w:t>㑾</w:t>
      </w:r>
      <w:r>
        <w:rPr/>
        <w:t>B#Q###</w:t>
      </w:r>
      <w:r>
        <w:rPr/>
        <w:t>㓀</w:t>
      </w:r>
      <w:r>
        <w:rPr/>
        <w:t>6#Q###</w:t>
      </w:r>
      <w:r>
        <w:rPr/>
        <w:t>㓶</w:t>
      </w:r>
      <w:r>
        <w:rPr/>
        <w:t>@#Q###</w:t>
      </w:r>
      <w:r>
        <w:rPr/>
        <w:t>㔶</w:t>
      </w:r>
      <w:r>
        <w:rPr/>
        <w:t>B#Q###</w:t>
      </w:r>
      <w:r>
        <w:rPr/>
        <w:t>㕸</w:t>
      </w:r>
      <w:r>
        <w:rPr/>
        <w:t>##Q###</w:t>
      </w:r>
      <w:r>
        <w:rPr/>
        <w:t>㖕</w:t>
      </w:r>
      <w:r>
        <w:rPr/>
        <w:t>I#Q###</w:t>
      </w:r>
      <w:r>
        <w:rPr/>
        <w:t>㗞</w:t>
      </w:r>
      <w:r>
        <w:rPr/>
        <w:t>D#Q###</w:t>
      </w:r>
      <w:r>
        <w:rPr/>
        <w:t>㘢</w:t>
      </w:r>
      <w:r>
        <w:rPr/>
        <w:t>##Q###</w:t>
      </w:r>
      <w:r>
        <w:rPr/>
        <w:t>㘾</w:t>
      </w:r>
      <w:r>
        <w:rPr/>
        <w:t>C#Q###</w:t>
      </w:r>
      <w:r>
        <w:rPr/>
        <w:t>㚁</w:t>
      </w:r>
      <w:r>
        <w:rPr/>
        <w:t>H#Q###</w:t>
      </w:r>
      <w:r>
        <w:rPr/>
        <w:t>㛉</w:t>
      </w:r>
      <w:r>
        <w:rPr/>
        <w:t>6#Q###</w:t>
      </w:r>
      <w:r>
        <w:rPr/>
        <w:t>㛿</w:t>
      </w:r>
      <w:r>
        <w:rPr/>
        <w:t>F#Q###</w:t>
      </w:r>
      <w:r>
        <w:rPr/>
        <w:t>㝅</w:t>
      </w:r>
      <w:r>
        <w:rPr/>
        <w:t>D#Q###</w:t>
      </w:r>
      <w:r>
        <w:rPr/>
        <w:t>㞉</w:t>
      </w:r>
      <w:r>
        <w:rPr/>
        <w:t>##Q###</w:t>
      </w:r>
      <w:r>
        <w:rPr/>
        <w:t>㞧</w:t>
      </w:r>
      <w:r>
        <w:rPr/>
        <w:t>H#Q###</w:t>
      </w:r>
      <w:r>
        <w:rPr/>
        <w:t>㟯</w:t>
      </w:r>
      <w:r>
        <w:rPr/>
        <w:t>)#Q###</w:t>
      </w:r>
      <w:r>
        <w:rPr/>
        <w:t>㠘</w:t>
      </w:r>
      <w:r>
        <w:rPr/>
        <w:t>B#Q###</w:t>
      </w:r>
      <w:r>
        <w:rPr/>
        <w:t>㡚</w:t>
      </w:r>
      <w:r>
        <w:rPr/>
        <w:t>:#Q###</w:t>
      </w:r>
      <w:r>
        <w:rPr/>
        <w:t>㢔</w:t>
      </w:r>
      <w:r>
        <w:rPr/>
        <w:t>H#Q###</w:t>
      </w:r>
      <w:r>
        <w:rPr/>
        <w:t>㣜</w:t>
      </w:r>
      <w:r>
        <w:rPr/>
        <w:t>3#Q###</w:t>
      </w:r>
      <w:r>
        <w:rPr/>
        <w:t>㤏</w:t>
      </w:r>
      <w:r>
        <w:rPr/>
        <w:t>F#Q###</w:t>
      </w:r>
      <w:r>
        <w:rPr/>
        <w:t>㥕</w:t>
      </w:r>
      <w:r>
        <w:rPr/>
        <w:t>G#Q###</w:t>
      </w:r>
      <w:r>
        <w:rPr/>
        <w:t>㦜</w:t>
      </w:r>
      <w:r>
        <w:rPr/>
        <w:t>-#Q###</w:t>
      </w:r>
      <w:r>
        <w:rPr/>
        <w:t>㧉</w:t>
      </w:r>
      <w:r>
        <w:rPr/>
        <w:t>E#Q###</w:t>
      </w:r>
      <w:r>
        <w:rPr/>
        <w:t>㨎</w:t>
      </w:r>
      <w:r>
        <w:rPr/>
        <w:t>&lt;#Q###</w:t>
      </w:r>
      <w:r>
        <w:rPr/>
        <w:t>㩊</w:t>
      </w:r>
      <w:r>
        <w:rPr/>
        <w:t>E#Q###</w:t>
      </w:r>
      <w:r>
        <w:rPr/>
        <w:t>㪏</w:t>
      </w:r>
      <w:r>
        <w:rPr/>
        <w:t>##Q###</w:t>
      </w:r>
      <w:r>
        <w:rPr/>
        <w:t>㪩</w:t>
      </w:r>
      <w:r>
        <w:rPr/>
        <w:t>@#Q###</w:t>
      </w:r>
      <w:r>
        <w:rPr/>
        <w:t>㫩</w:t>
      </w:r>
      <w:r>
        <w:rPr/>
        <w:t>"#Q###</w:t>
      </w:r>
      <w:r>
        <w:rPr/>
        <w:t>㬋</w:t>
      </w:r>
      <w:r>
        <w:rPr/>
        <w:t>I#Q###</w:t>
      </w:r>
      <w:r>
        <w:rPr/>
        <w:t>㭔</w:t>
      </w:r>
      <w:r>
        <w:rPr/>
        <w:t>.#Q###</w:t>
      </w:r>
      <w:r>
        <w:rPr/>
        <w:t>㮂</w:t>
      </w:r>
      <w:r>
        <w:rPr/>
        <w:t>@#Q###</w:t>
      </w:r>
      <w:r>
        <w:rPr/>
        <w:t>㯂</w:t>
      </w:r>
      <w:r>
        <w:rPr/>
        <w:t>B#Q###</w:t>
      </w:r>
      <w:r>
        <w:rPr/>
        <w:t>㰄</w:t>
      </w:r>
      <w:r>
        <w:rPr/>
        <w:t>&lt;#Q###</w:t>
      </w:r>
      <w:r>
        <w:rPr/>
        <w:t>㱀</w:t>
      </w:r>
      <w:r>
        <w:rPr/>
        <w:t>E#Q###</w:t>
      </w:r>
      <w:r>
        <w:rPr/>
        <w:t>㲅</w:t>
      </w:r>
      <w:r>
        <w:rPr/>
        <w:t>?#Q###</w:t>
      </w:r>
      <w:r>
        <w:rPr/>
        <w:t>㳄</w:t>
      </w:r>
      <w:r>
        <w:rPr/>
        <w:t>E#Q###</w:t>
      </w:r>
      <w:r>
        <w:rPr/>
        <w:t>㴉</w:t>
      </w:r>
      <w:r>
        <w:rPr/>
        <w:t>##Q###</w:t>
      </w:r>
      <w:r>
        <w:rPr/>
        <w:t>㴥</w:t>
      </w:r>
      <w:r>
        <w:rPr/>
        <w:t>E#Q###</w:t>
      </w:r>
      <w:r>
        <w:rPr/>
        <w:t>㵪</w:t>
      </w:r>
      <w:r>
        <w:rPr/>
        <w:t>F#Q###</w:t>
      </w:r>
      <w:r>
        <w:rPr/>
        <w:t>㶰</w:t>
      </w:r>
      <w:r>
        <w:rPr/>
        <w:t>?#Q###</w:t>
      </w:r>
      <w:r>
        <w:rPr/>
        <w:t>㷯</w:t>
      </w:r>
      <w:r>
        <w:rPr/>
        <w:t>D#Q###</w:t>
      </w:r>
      <w:r>
        <w:rPr/>
        <w:t>㸳</w:t>
      </w:r>
      <w:r>
        <w:rPr/>
        <w:t>=#Q###</w:t>
      </w:r>
      <w:r>
        <w:rPr/>
        <w:t>㹰</w:t>
      </w:r>
      <w:r>
        <w:rPr/>
        <w:t>C#Q###</w:t>
      </w:r>
      <w:r>
        <w:rPr/>
        <w:t>㺳</w:t>
      </w:r>
      <w:r>
        <w:rPr/>
        <w:t>D#Q###</w:t>
      </w:r>
      <w:r>
        <w:rPr/>
        <w:t>㻷</w:t>
      </w:r>
      <w:r>
        <w:rPr/>
        <w:t>F#Q###</w:t>
      </w:r>
      <w:r>
        <w:rPr/>
        <w:t>㼽</w:t>
      </w:r>
      <w:r>
        <w:rPr/>
        <w:t>##Q###</w:t>
      </w:r>
      <w:r>
        <w:rPr/>
        <w:t>㽘</w:t>
      </w:r>
      <w:r>
        <w:rPr/>
        <w:t>B#Q###</w:t>
      </w:r>
      <w:r>
        <w:rPr/>
        <w:t>㾚</w:t>
      </w:r>
      <w:r>
        <w:rPr/>
        <w:t>E#Q###</w:t>
      </w:r>
      <w:r>
        <w:rPr/>
        <w:t>㿟</w:t>
      </w:r>
      <w:r>
        <w:rPr/>
        <w:t>*#Q###</w:t>
      </w:r>
      <w:r>
        <w:rPr/>
        <w:t>䀉</w:t>
      </w:r>
      <w:r>
        <w:rPr/>
        <w:t>E#Q###</w:t>
      </w:r>
      <w:r>
        <w:rPr/>
        <w:t>䁎</w:t>
      </w:r>
      <w:r>
        <w:rPr/>
        <w:t>##Q###</w:t>
      </w:r>
      <w:r>
        <w:rPr/>
        <w:t>䁪</w:t>
      </w:r>
      <w:r>
        <w:rPr/>
        <w:t>G#Q###</w:t>
      </w:r>
      <w:r>
        <w:rPr/>
        <w:t>䂱</w:t>
      </w:r>
      <w:r>
        <w:rPr/>
        <w:t>G#Q###</w:t>
      </w:r>
      <w:r>
        <w:rPr/>
        <w:t>䃸</w:t>
      </w:r>
      <w:r>
        <w:rPr/>
        <w:t>;#Q###</w:t>
      </w:r>
      <w:r>
        <w:rPr/>
        <w:t>䄳</w:t>
      </w:r>
      <w:r>
        <w:rPr/>
        <w:t>D#Q###</w:t>
      </w:r>
      <w:r>
        <w:rPr/>
        <w:t>䅷</w:t>
      </w:r>
      <w:r>
        <w:rPr/>
        <w:t>A#Q###</w:t>
      </w:r>
      <w:r>
        <w:rPr/>
        <w:t>䆸</w:t>
      </w:r>
      <w:r>
        <w:rPr/>
        <w:t>6#Q###</w:t>
      </w:r>
      <w:r>
        <w:rPr/>
        <w:t>䇮</w:t>
      </w:r>
      <w:r>
        <w:rPr/>
        <w:t>F#Q###</w:t>
      </w:r>
      <w:r>
        <w:rPr/>
        <w:t>䈴</w:t>
      </w:r>
      <w:r>
        <w:rPr/>
        <w:t>D#Q###</w:t>
      </w:r>
      <w:r>
        <w:rPr/>
        <w:t>䉸</w:t>
      </w:r>
      <w:r>
        <w:rPr/>
        <w:t>G#Q###</w:t>
      </w:r>
      <w:r>
        <w:rPr/>
        <w:t>䊿</w:t>
      </w:r>
      <w:r>
        <w:rPr/>
        <w:t>)#Q###</w:t>
      </w:r>
      <w:r>
        <w:rPr/>
        <w:t>䋨</w:t>
      </w:r>
      <w:r>
        <w:rPr/>
        <w:t>C#Q###</w:t>
      </w:r>
      <w:r>
        <w:rPr/>
        <w:t>䌫</w:t>
      </w:r>
      <w:r>
        <w:rPr/>
        <w:t>##Q###</w:t>
      </w:r>
      <w:r>
        <w:rPr/>
        <w:t>䍊</w:t>
      </w:r>
      <w:r>
        <w:rPr/>
        <w:t>&gt;#Q###</w:t>
      </w:r>
      <w:r>
        <w:rPr/>
        <w:t>䎈</w:t>
      </w:r>
      <w:r>
        <w:rPr/>
        <w:t>=#Q###</w:t>
      </w:r>
      <w:r>
        <w:rPr/>
        <w:t>䏅</w:t>
      </w:r>
      <w:r>
        <w:rPr/>
        <w:t>E#Q###</w:t>
      </w:r>
      <w:r>
        <w:rPr/>
        <w:t>䐊</w:t>
      </w:r>
      <w:r>
        <w:rPr/>
        <w:t>D#Q###</w:t>
      </w:r>
      <w:r>
        <w:rPr/>
        <w:t>䑎</w:t>
      </w:r>
      <w:r>
        <w:rPr/>
        <w:t>F#Q###</w:t>
      </w:r>
      <w:r>
        <w:rPr/>
        <w:t>䒔</w:t>
      </w:r>
      <w:r>
        <w:rPr/>
        <w:t>B#Q###</w:t>
      </w:r>
      <w:r>
        <w:rPr/>
        <w:t>䓖</w:t>
      </w:r>
      <w:r>
        <w:rPr/>
        <w:t>9#Q###</w:t>
      </w:r>
      <w:r>
        <w:rPr/>
        <w:t>䔏</w:t>
      </w:r>
      <w:r>
        <w:rPr/>
        <w:t>A#Q###</w:t>
      </w:r>
      <w:r>
        <w:rPr/>
        <w:t>䕐</w:t>
      </w:r>
      <w:r>
        <w:rPr/>
        <w:t>G#Q###</w:t>
      </w:r>
      <w:r>
        <w:rPr/>
        <w:t>䖗</w:t>
      </w:r>
      <w:r>
        <w:rPr/>
        <w:t>E#Q###</w:t>
      </w:r>
      <w:r>
        <w:rPr/>
        <w:t xml:space="preserve">䗜 </w:t>
      </w:r>
      <w:r>
        <w:rPr/>
        <w:t>#Q###</w:t>
      </w:r>
      <w:r>
        <w:rPr/>
        <w:t>䗼</w:t>
      </w:r>
      <w:r>
        <w:rPr/>
        <w:t>B#Q###</w:t>
      </w:r>
      <w:r>
        <w:rPr/>
        <w:t>䘾</w:t>
      </w:r>
      <w:r>
        <w:rPr/>
        <w:t>B#Q###</w:t>
      </w:r>
      <w:r>
        <w:rPr/>
        <w:t>䚀</w:t>
      </w:r>
      <w:r>
        <w:rPr/>
        <w:t>F#Q###</w:t>
      </w:r>
      <w:r>
        <w:rPr/>
        <w:t>䛆</w:t>
      </w:r>
      <w:r>
        <w:rPr/>
        <w:t>/#Q###</w:t>
      </w:r>
      <w:r>
        <w:rPr/>
        <w:t>䛵</w:t>
      </w:r>
      <w:r>
        <w:rPr/>
        <w:t>:#Q###</w:t>
      </w:r>
      <w:r>
        <w:rPr/>
        <w:t>䜯</w:t>
      </w:r>
      <w:r>
        <w:rPr/>
        <w:t>D#Q###</w:t>
      </w:r>
      <w:r>
        <w:rPr/>
        <w:t>䝳</w:t>
      </w:r>
      <w:r>
        <w:rPr/>
        <w:t>##Q###</w:t>
      </w:r>
      <w:r>
        <w:rPr/>
        <w:t>䞒</w:t>
      </w:r>
      <w:r>
        <w:rPr/>
        <w:t>D#Q###</w:t>
      </w:r>
      <w:r>
        <w:rPr/>
        <w:t>䟖</w:t>
      </w:r>
      <w:r>
        <w:rPr/>
        <w:t>##Q###</w:t>
      </w:r>
      <w:r>
        <w:rPr/>
        <w:t>䟯</w:t>
      </w:r>
      <w:r>
        <w:rPr/>
        <w:t>F#Q###</w:t>
      </w:r>
      <w:r>
        <w:rPr/>
        <w:t>䠵</w:t>
      </w:r>
      <w:r>
        <w:rPr/>
        <w:t>H#Q###</w:t>
      </w:r>
      <w:r>
        <w:rPr/>
        <w:t>䡽</w:t>
      </w:r>
      <w:r>
        <w:rPr/>
        <w:t>##Q###</w:t>
      </w:r>
      <w:r>
        <w:rPr/>
        <w:t>䢚</w:t>
      </w:r>
      <w:r>
        <w:rPr/>
        <w:t>@#Q###</w:t>
      </w:r>
      <w:r>
        <w:rPr/>
        <w:t>䣚</w:t>
      </w:r>
      <w:r>
        <w:rPr/>
        <w:t>B#Q###</w:t>
      </w:r>
      <w:r>
        <w:rPr/>
        <w:t>䤜</w:t>
      </w:r>
      <w:r>
        <w:rPr/>
        <w:t>##Q###</w:t>
      </w:r>
      <w:r>
        <w:rPr/>
        <w:t>䤷</w:t>
      </w:r>
      <w:r>
        <w:rPr/>
        <w:t>D#Q###</w:t>
      </w:r>
      <w:r>
        <w:rPr/>
        <w:t>䥻</w:t>
      </w:r>
      <w:r>
        <w:rPr/>
        <w:t>B#Q###</w:t>
      </w:r>
      <w:r>
        <w:rPr/>
        <w:t>䦽</w:t>
      </w:r>
      <w:r>
        <w:rPr/>
        <w:t>B#Q###</w:t>
      </w:r>
      <w:r>
        <w:rPr/>
        <w:t xml:space="preserve">䧿 </w:t>
      </w:r>
      <w:r>
        <w:rPr/>
        <w:t>#Q###</w:t>
      </w:r>
      <w:r>
        <w:rPr/>
        <w:t>䨟</w:t>
      </w:r>
      <w:r>
        <w:rPr/>
        <w:t>D#Q###</w:t>
      </w:r>
      <w:r>
        <w:rPr/>
        <w:t>䩣</w:t>
      </w:r>
      <w:r>
        <w:rPr/>
        <w:t>H#Q###</w:t>
      </w:r>
      <w:r>
        <w:rPr/>
        <w:t>䪫</w:t>
      </w:r>
      <w:r>
        <w:rPr/>
        <w:t>E#Q###</w:t>
      </w:r>
      <w:r>
        <w:rPr/>
        <w:t>䫰</w:t>
      </w:r>
      <w:r>
        <w:rPr/>
        <w:t>C#Q###</w:t>
      </w:r>
      <w:r>
        <w:rPr/>
        <w:t>䬳</w:t>
      </w:r>
      <w:r>
        <w:rPr/>
        <w:t>B#Q###</w:t>
      </w:r>
      <w:r>
        <w:rPr/>
        <w:t>䭵</w:t>
      </w:r>
      <w:r>
        <w:rPr/>
        <w:t>B#Q###</w:t>
      </w:r>
      <w:r>
        <w:rPr/>
        <w:t>䮷</w:t>
      </w:r>
      <w:r>
        <w:rPr/>
        <w:t>E#Q###</w:t>
      </w:r>
      <w:r>
        <w:rPr/>
        <w:t>䯼</w:t>
      </w:r>
      <w:r>
        <w:rPr/>
        <w:t>'#Q###</w:t>
      </w:r>
      <w:r>
        <w:rPr/>
        <w:t>䰣</w:t>
      </w:r>
      <w:r>
        <w:rPr/>
        <w:t>D#Q###</w:t>
      </w:r>
      <w:r>
        <w:rPr/>
        <w:t>䱧</w:t>
      </w:r>
      <w:r>
        <w:rPr/>
        <w:t>&lt;#Q###</w:t>
      </w:r>
      <w:r>
        <w:rPr/>
        <w:t>䲣</w:t>
      </w:r>
      <w:r>
        <w:rPr/>
        <w:t>I#Q###</w:t>
      </w:r>
      <w:r>
        <w:rPr/>
        <w:t>䳬</w:t>
      </w:r>
      <w:r>
        <w:rPr/>
        <w:t>E#Q###</w:t>
      </w:r>
      <w:r>
        <w:rPr/>
        <w:t>䴱</w:t>
      </w:r>
      <w:r>
        <w:rPr/>
        <w:t>F#Q###</w:t>
      </w:r>
      <w:r>
        <w:rPr/>
        <w:t>䵷</w:t>
      </w:r>
      <w:r>
        <w:rPr/>
        <w:t>F#Q###</w:t>
      </w:r>
      <w:r>
        <w:rPr/>
        <w:t>䶽</w:t>
      </w:r>
      <w:r>
        <w:rPr/>
        <w:t>,#Q###䷩D#Q###</w:t>
      </w:r>
      <w:r>
        <w:rPr/>
        <w:t>中</w:t>
      </w:r>
      <w:r>
        <w:rPr/>
        <w:t>F#Q###</w:t>
      </w:r>
      <w:r>
        <w:rPr/>
        <w:t>乳</w:t>
      </w:r>
      <w:r>
        <w:rPr/>
        <w:t>D#Q###</w:t>
      </w:r>
      <w:r>
        <w:rPr/>
        <w:t>亷</w:t>
      </w:r>
      <w:r>
        <w:rPr/>
        <w:t>##Q###</w:t>
      </w:r>
      <w:r>
        <w:rPr/>
        <w:t>仒</w:t>
      </w:r>
      <w:r>
        <w:rPr/>
        <w:t>C#Q###</w:t>
      </w:r>
      <w:r>
        <w:rPr/>
        <w:t>伕</w:t>
      </w:r>
      <w:r>
        <w:rPr/>
        <w:t>A#Q###</w:t>
      </w:r>
      <w:r>
        <w:rPr/>
        <w:t>佖</w:t>
      </w:r>
      <w:r>
        <w:rPr/>
        <w:t>(#Q###</w:t>
      </w:r>
      <w:r>
        <w:rPr/>
        <w:t>佾</w:t>
      </w:r>
      <w:r>
        <w:rPr/>
        <w:t>A#Q###</w:t>
      </w:r>
      <w:r>
        <w:rPr/>
        <w:t>便</w:t>
      </w:r>
      <w:r>
        <w:rPr/>
        <w:t>I#Q###</w:t>
      </w:r>
      <w:r>
        <w:rPr/>
        <w:t>倈</w:t>
      </w:r>
      <w:r>
        <w:rPr/>
        <w:t>F#Q###</w:t>
      </w:r>
      <w:r>
        <w:rPr/>
        <w:t>偎</w:t>
      </w:r>
      <w:r>
        <w:rPr/>
        <w:t>E#Q###</w:t>
      </w:r>
      <w:r>
        <w:rPr/>
        <w:t>傓</w:t>
      </w:r>
      <w:r>
        <w:rPr/>
        <w:t>##Q###</w:t>
      </w:r>
      <w:r>
        <w:rPr/>
        <w:t>傲</w:t>
      </w:r>
      <w:r>
        <w:rPr/>
        <w:t>H#Q###</w:t>
      </w:r>
      <w:r>
        <w:rPr/>
        <w:t>僺</w:t>
      </w:r>
      <w:r>
        <w:rPr/>
        <w:t>G#Q###</w:t>
      </w:r>
      <w:r>
        <w:rPr/>
        <w:t>允</w:t>
      </w:r>
      <w:r>
        <w:rPr/>
        <w:t>C#Q###</w:t>
      </w:r>
      <w:r>
        <w:rPr/>
        <w:t>冄</w:t>
      </w:r>
      <w:r>
        <w:rPr/>
        <w:t>F#Q###</w:t>
      </w:r>
      <w:r>
        <w:rPr/>
        <w:t>凊</w:t>
      </w:r>
      <w:r>
        <w:rPr/>
        <w:t>##Q###</w:t>
      </w:r>
      <w:r>
        <w:rPr/>
        <w:t>凡</w:t>
      </w:r>
      <w:r>
        <w:rPr/>
        <w:t>##Q###</w:t>
      </w:r>
      <w:r>
        <w:rPr/>
        <w:t>出</w:t>
      </w:r>
      <w:r>
        <w:rPr/>
        <w:t>=#Q###</w:t>
      </w:r>
      <w:r>
        <w:rPr/>
        <w:t>刷</w:t>
      </w:r>
      <w:r>
        <w:rPr/>
        <w:t>4#Q###</w:t>
      </w:r>
      <w:r>
        <w:rPr/>
        <w:t>剫</w:t>
      </w:r>
      <w:r>
        <w:rPr/>
        <w:t>;#Q###</w:t>
      </w:r>
      <w:r>
        <w:rPr/>
        <w:t>劦</w:t>
      </w:r>
      <w:r>
        <w:rPr/>
        <w:t>:#Q###</w:t>
      </w:r>
      <w:r>
        <w:rPr/>
        <w:t>勠</w:t>
      </w:r>
      <w:r>
        <w:rPr/>
        <w:t>2#Q###</w:t>
      </w:r>
      <w:r>
        <w:rPr/>
        <w:t>匒</w:t>
      </w:r>
      <w:r>
        <w:rPr/>
        <w:t>9#Q###</w:t>
      </w:r>
      <w:r>
        <w:rPr/>
        <w:t>卋</w:t>
      </w:r>
      <w:r>
        <w:rPr/>
        <w:t>2#Q###</w:t>
      </w:r>
      <w:r>
        <w:rPr/>
        <w:t>卽</w:t>
      </w:r>
      <w:r>
        <w:rPr/>
        <w:t>,#Q###</w:t>
      </w:r>
      <w:r>
        <w:rPr/>
        <w:t>厩</w:t>
      </w:r>
      <w:r>
        <w:rPr/>
        <w:t>;#Q###</w:t>
      </w:r>
      <w:r>
        <w:rPr/>
        <w:t>古</w:t>
      </w:r>
      <w:r>
        <w:rPr/>
        <w:t>(#Q###</w:t>
      </w:r>
      <w:r>
        <w:rPr/>
        <w:t>同</w:t>
      </w:r>
      <w:r>
        <w:rPr/>
        <w:t>B#Q###</w:t>
      </w:r>
      <w:r>
        <w:rPr/>
        <w:t>呎</w:t>
      </w:r>
      <w:r>
        <w:rPr/>
        <w:t>D#Q###</w:t>
      </w:r>
      <w:r>
        <w:rPr/>
        <w:t>咒</w:t>
      </w:r>
      <w:r>
        <w:rPr/>
        <w:t>E#Q###</w:t>
      </w:r>
      <w:r>
        <w:rPr/>
        <w:t>哗</w:t>
      </w:r>
      <w:r>
        <w:rPr/>
        <w:t>D#Q###</w:t>
      </w:r>
      <w:r>
        <w:rPr/>
        <w:t>唛</w:t>
      </w:r>
      <w:r>
        <w:rPr/>
        <w:t>G#Q###</w:t>
      </w:r>
      <w:r>
        <w:rPr/>
        <w:t>啢</w:t>
      </w:r>
      <w:r>
        <w:rPr/>
        <w:t>A#Q###</w:t>
      </w:r>
      <w:r>
        <w:rPr/>
        <w:t>喣</w:t>
      </w:r>
      <w:r>
        <w:rPr/>
        <w:t>##Q###</w:t>
      </w:r>
      <w:r>
        <w:rPr/>
        <w:t>喿</w:t>
      </w:r>
      <w:r>
        <w:rPr/>
        <w:t>##Q###</w:t>
      </w:r>
      <w:r>
        <w:rPr/>
        <w:t>乩</w:t>
      </w:r>
      <w:r>
        <w:rPr/>
        <w:t>A</w:t>
        <w:tab/>
      </w:r>
      <w:r>
        <w:rPr/>
        <w:t>॑</w:t>
      </w:r>
      <w:r>
        <w:rPr/>
        <w:t>ȁ##</w:t>
      </w:r>
      <w:r>
        <w:rPr/>
        <w:t>亪</w:t>
      </w:r>
      <w:r>
        <w:rPr/>
        <w:t>C</w:t>
        <w:tab/>
      </w:r>
      <w:r>
        <w:rPr/>
        <w:t>॑</w:t>
      </w:r>
      <w:r>
        <w:rPr/>
        <w:t>ȁ##</w:t>
      </w:r>
      <w:r>
        <w:rPr/>
        <w:t>仭</w:t>
      </w:r>
      <w:r>
        <w:rPr/>
        <w:t>D</w:t>
        <w:tab/>
      </w:r>
      <w:r>
        <w:rPr/>
        <w:t>॑</w:t>
      </w:r>
      <w:r>
        <w:rPr/>
        <w:t>ȁ##</w:t>
      </w:r>
      <w:r>
        <w:rPr/>
        <w:t>伱</w:t>
      </w:r>
      <w:r>
        <w:rPr/>
        <w:t>C</w:t>
        <w:tab/>
      </w:r>
      <w:r>
        <w:rPr/>
        <w:t>॑</w:t>
      </w:r>
      <w:r>
        <w:rPr/>
        <w:t>ȁ##</w:t>
      </w:r>
      <w:r>
        <w:rPr/>
        <w:t>佴</w:t>
      </w:r>
      <w:r>
        <w:rPr/>
        <w:t>F#</w:t>
      </w:r>
      <w:r>
        <w:rPr/>
        <w:t>纜</w:t>
      </w:r>
      <w:r>
        <w:rPr/>
        <w:t>######վA#</w:t>
      </w:r>
      <w:r>
        <w:rPr/>
        <w:t>ተ</w:t>
      </w:r>
      <w:r>
        <w:rPr/>
        <w:t>剁充䥊†㈸㨠ㄴ‥偉䵅̀</w:t>
      </w:r>
      <w:r>
        <w:rPr/>
        <w:t>BĀ#</w:t>
      </w:r>
      <w:r>
        <w:rPr/>
        <w:t>㗺</w:t>
      </w:r>
      <w:r>
        <w:rPr/>
        <w:t>@##Ȃ#Đ</w:t>
      </w:r>
      <w:r>
        <w:rPr/>
        <w:t>ऀጀ</w:t>
      </w:r>
      <w:r>
        <w:rPr/>
        <w:t>ᴀ✀</w:t>
      </w:r>
      <w:r>
        <w:rPr/>
        <w:t>㄀㬀䔀</w:t>
      </w:r>
      <w:r>
        <w:rPr/>
        <w:t>#*#</w:t>
      </w:r>
      <w:r>
        <w:rPr/>
        <w:t>灒䅑䕉䨠†ㄺ†㐠偁呒佊 丠⩋何十呅⁍何㨠</w:t>
      </w:r>
      <w:r>
        <w:rPr/>
        <w:t>#Ǆ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