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_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Coativy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: 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: add the function BIT% to Sup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: LRUN mdv1_bi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bit_status% = BIT%(integer%,bit_number%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